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-255905</wp:posOffset>
                </wp:positionV>
                <wp:extent cx="10690860" cy="7566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0920" cy="7566120"/>
                          <a:chOff x="0" y="0"/>
                          <a:chExt cx="10690920" cy="756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37720" cy="75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53200" y="3960"/>
                            <a:ext cx="5337720" cy="75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-20.15pt;width:841.85pt;height:595.8pt" coordorigin="-405,-403" coordsize="16837,119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5;top:-403;width:8405;height:1190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025;top:-397;width:8405;height:119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10:00Z</dcterms:created>
  <dc:creator>IAB</dc:creator>
  <dc:description/>
  <dc:language>en-US</dc:language>
  <cp:lastModifiedBy>SRDICKO</cp:lastModifiedBy>
  <cp:lastPrinted>2007-12-28T19:09:00Z</cp:lastPrinted>
  <dcterms:modified xsi:type="dcterms:W3CDTF">2008-04-12T01:12:00Z</dcterms:modified>
  <cp:revision>3</cp:revision>
  <dc:subject/>
  <dc:title>www.andele-svetla.cz  www.vesmirni-lide.cz  www.universe-people.cz  www.andelesvetla.cz  www.vesmirnilide.cz  www.angels-light.org  www.universe-people.com  www.cosmic-people.com</dc:title>
</cp:coreProperties>
</file>