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268605</wp:posOffset>
                </wp:positionV>
                <wp:extent cx="10706735" cy="7579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760" cy="7579440"/>
                          <a:chOff x="0" y="0"/>
                          <a:chExt cx="10706760" cy="75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520"/>
                            <a:ext cx="2684160" cy="37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18" r="0" b="0"/>
                          <a:stretch/>
                        </pic:blipFill>
                        <pic:spPr>
                          <a:xfrm>
                            <a:off x="9000" y="3795480"/>
                            <a:ext cx="2677680" cy="37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86680" y="6840"/>
                            <a:ext cx="2671560" cy="37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118" r="0" b="0"/>
                          <a:stretch/>
                        </pic:blipFill>
                        <pic:spPr>
                          <a:xfrm>
                            <a:off x="2684160" y="3794760"/>
                            <a:ext cx="2671560" cy="37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58240" y="4320"/>
                            <a:ext cx="2670840" cy="37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0" t="135" r="0" b="0"/>
                          <a:stretch/>
                        </pic:blipFill>
                        <pic:spPr>
                          <a:xfrm>
                            <a:off x="5357520" y="3792240"/>
                            <a:ext cx="2671560" cy="37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29080" y="0"/>
                            <a:ext cx="2677680" cy="37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rcRect l="0" t="135" r="0" b="0"/>
                          <a:stretch/>
                        </pic:blipFill>
                        <pic:spPr>
                          <a:xfrm>
                            <a:off x="8029440" y="3788280"/>
                            <a:ext cx="2674800" cy="37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21.15pt;width:843.1pt;height:596.8pt" coordorigin="-414,-423" coordsize="16862,11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4;top:-405;width:4226;height:596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400;top:5554;width:4216;height:595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817;top:-412;width:4206;height:59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813;top:5553;width:4206;height:59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024;top:-416;width:4205;height:596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023;top:5549;width:4206;height:59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230;top:-423;width:4216;height:596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2231;top:5543;width:4211;height:59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7:00Z</dcterms:created>
  <dc:creator>IAB</dc:creator>
  <dc:description/>
  <dc:language>en-US</dc:language>
  <cp:lastModifiedBy>SRDICKO</cp:lastModifiedBy>
  <cp:lastPrinted>2008-04-12T04:18:00Z</cp:lastPrinted>
  <dcterms:modified xsi:type="dcterms:W3CDTF">2008-04-12T02:24:00Z</dcterms:modified>
  <cp:revision>5</cp:revision>
  <dc:subject/>
  <dc:title>www.andele-svetla.cz  www.vesmirni-lide.cz  www.universe-people.cz  www.andelesvetla.cz  www.vesmirnilide.cz  www.angels-light.org  www.universe-people.com  www.cosmic-people.com</dc:title>
</cp:coreProperties>
</file>