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67500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0229760"/>
                          <a:chOff x="0" y="0"/>
                          <a:chExt cx="6667560" cy="102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7560" cy="200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67560" cy="200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67560" cy="200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67560" cy="200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67560" cy="200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385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5pt;height:805.45pt" coordorigin="-720,-1260" coordsize="10500,16109">
                <v:group id="shape_0" style="position:absolute;left:-720;top:-1260;width:10500;height:31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260;width:5099;height:314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260;width:5099;height:314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980;width:10500;height:3150">
                  <v:shape id="shape_0" stroked="f" o:allowincell="f" style="position:absolute;left:-720;top:1980;width:5099;height:314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980;width:5099;height:314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220;width:10500;height:3150">
                  <v:shape id="shape_0" stroked="f" o:allowincell="f" style="position:absolute;left:-720;top:5220;width:5099;height:314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220;width:5099;height:314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460;width:10500;height:3150">
                  <v:shape id="shape_0" stroked="f" o:allowincell="f" style="position:absolute;left:-720;top:8460;width:5099;height:314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460;width:5099;height:314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700;width:10500;height:3150">
                  <v:shape id="shape_0" stroked="f" o:allowincell="f" style="position:absolute;left:-720;top:11700;width:5099;height:314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700;width:5099;height:314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9:00Z</dcterms:created>
  <dc:creator>Pocitac</dc:creator>
  <dc:description/>
  <cp:keywords/>
  <dc:language>en-US</dc:language>
  <cp:lastModifiedBy>xy</cp:lastModifiedBy>
  <dcterms:modified xsi:type="dcterms:W3CDTF">2006-05-13T08:30:00Z</dcterms:modified>
  <cp:revision>3</cp:revision>
  <dc:subject/>
  <dc:title/>
</cp:coreProperties>
</file>