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6671945" cy="10206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10207080"/>
                          <a:chOff x="0" y="0"/>
                          <a:chExt cx="6671880" cy="1020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1880" cy="1977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242880" cy="197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429000" y="0"/>
                              <a:ext cx="3242880" cy="197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57400"/>
                            <a:ext cx="6671880" cy="1977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242880" cy="197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429000" y="0"/>
                              <a:ext cx="3242880" cy="197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114800"/>
                            <a:ext cx="6671880" cy="19774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242880" cy="197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429000" y="0"/>
                              <a:ext cx="3242880" cy="197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172200"/>
                            <a:ext cx="6671880" cy="19774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242880" cy="197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429000" y="0"/>
                              <a:ext cx="3242880" cy="197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229600"/>
                            <a:ext cx="6671880" cy="19774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242880" cy="197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429000" y="0"/>
                              <a:ext cx="3242880" cy="197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25.35pt;height:803.7pt" coordorigin="-720,-1080" coordsize="10507,16074">
                <v:group id="shape_0" style="position:absolute;left:-720;top:-1080;width:10507;height:311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720;top:-1080;width:5106;height:311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-1080;width:5106;height:311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2160;width:10507;height:3114">
                  <v:shape id="shape_0" stroked="f" o:allowincell="f" style="position:absolute;left:-720;top:2160;width:5106;height:311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2160;width:5106;height:311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5400;width:10507;height:3114">
                  <v:shape id="shape_0" stroked="f" o:allowincell="f" style="position:absolute;left:-720;top:5400;width:5106;height:3113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5400;width:5106;height:3113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8640;width:10507;height:3114">
                  <v:shape id="shape_0" stroked="f" o:allowincell="f" style="position:absolute;left:-720;top:8640;width:5106;height:311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8640;width:5106;height:311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11880;width:10507;height:3114">
                  <v:shape id="shape_0" stroked="f" o:allowincell="f" style="position:absolute;left:-720;top:11880;width:5106;height:311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11880;width:5106;height:311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27:00Z</dcterms:created>
  <dc:creator>Pocitac</dc:creator>
  <dc:description/>
  <cp:keywords/>
  <dc:language>en-US</dc:language>
  <cp:lastModifiedBy>xy</cp:lastModifiedBy>
  <dcterms:modified xsi:type="dcterms:W3CDTF">2006-06-12T19:27:00Z</dcterms:modified>
  <cp:revision>2</cp:revision>
  <dc:subject/>
  <dc:title/>
</cp:coreProperties>
</file>