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lang w:val="en-US" w:eastAsia="en-US"/>
        </w:rPr>
        <w:t>PŮSOBENÍ DUCHOVNÍCH SIL NA NAŠE FYZICKÉ TĚLO</w:t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b/>
          <w:b/>
          <w:color w:val="000000"/>
          <w:sz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Zpracoval Ivo A. Benda 6.7.2003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lang w:val="en-US" w:eastAsia="en-US"/>
        </w:rPr>
        <w:t xml:space="preserve">NA KAŽDÉ FYZICKÉ TĚLO POZEMŠŤANA PŮSOBÍ MNOHO </w:t>
      </w:r>
      <w:r>
        <w:rPr>
          <w:rFonts w:cs="Arial" w:ascii="Arial" w:hAnsi="Arial"/>
          <w:color w:val="000000"/>
          <w:u w:val="single"/>
          <w:lang w:val="en-US" w:eastAsia="en-US"/>
        </w:rPr>
        <w:t>SVĚTELNÝCH BYTOSTÍ</w:t>
      </w:r>
      <w:r>
        <w:rPr>
          <w:rFonts w:cs="Arial" w:ascii="Arial" w:hAnsi="Arial"/>
          <w:color w:val="000000"/>
          <w:lang w:val="en-US" w:eastAsia="en-US"/>
        </w:rPr>
        <w:t xml:space="preserve"> A </w:t>
      </w:r>
      <w:r>
        <w:rPr>
          <w:rFonts w:cs="Arial" w:ascii="Arial" w:hAnsi="Arial"/>
          <w:color w:val="000000"/>
          <w:u w:val="single"/>
          <w:lang w:val="en-US" w:eastAsia="en-US"/>
        </w:rPr>
        <w:t>NEGATIVNÍCH ENTIT</w:t>
      </w:r>
      <w:r>
        <w:rPr>
          <w:rFonts w:cs="Arial" w:ascii="Arial" w:hAnsi="Arial"/>
          <w:color w:val="000000"/>
          <w:lang w:val="en-US" w:eastAsia="en-US"/>
        </w:rPr>
        <w:t xml:space="preserve">. JEHO ŽIVOT JE UTVÁŘEN </w:t>
      </w:r>
      <w:r>
        <w:rPr>
          <w:rFonts w:cs="Arial" w:ascii="Arial" w:hAnsi="Arial"/>
          <w:color w:val="000000"/>
          <w:u w:val="single"/>
          <w:lang w:val="en-US" w:eastAsia="en-US"/>
        </w:rPr>
        <w:t>PRŮNIKEM</w:t>
      </w:r>
      <w:r>
        <w:rPr>
          <w:rFonts w:cs="Arial" w:ascii="Arial" w:hAnsi="Arial"/>
          <w:color w:val="000000"/>
          <w:lang w:val="en-US" w:eastAsia="en-US"/>
        </w:rPr>
        <w:t xml:space="preserve"> TĚCHTO ENERGIÍ A </w:t>
      </w:r>
      <w:r>
        <w:rPr>
          <w:rFonts w:cs="Arial" w:ascii="Arial" w:hAnsi="Arial"/>
          <w:color w:val="000000"/>
          <w:u w:val="single"/>
          <w:lang w:val="en-US" w:eastAsia="en-US"/>
        </w:rPr>
        <w:t>KAŽDÝ SÁM PROVÁDÍ VOLBY, KTERÉ DRUHY ENERGIÍ POUŽIJE KE SVÉMU ŽIVOTU</w:t>
      </w:r>
      <w:r>
        <w:rPr>
          <w:rFonts w:cs="Arial" w:ascii="Arial" w:hAnsi="Arial"/>
          <w:color w:val="000000"/>
          <w:lang w:val="en-US" w:eastAsia="en-US"/>
        </w:rPr>
        <w:t xml:space="preserve">. VELKOU ROLI ZDE HRAJE </w:t>
      </w:r>
      <w:r>
        <w:rPr>
          <w:rFonts w:cs="Arial" w:ascii="Arial" w:hAnsi="Arial"/>
          <w:color w:val="000000"/>
          <w:u w:val="single"/>
          <w:lang w:val="en-US" w:eastAsia="en-US"/>
        </w:rPr>
        <w:t>JEHO VĚDOMÍ</w:t>
      </w:r>
      <w:r>
        <w:rPr>
          <w:rFonts w:cs="Arial" w:ascii="Arial" w:hAnsi="Arial"/>
          <w:color w:val="000000"/>
          <w:lang w:val="en-US" w:eastAsia="en-US"/>
        </w:rPr>
        <w:t xml:space="preserve">. Viz schéma obr. 811 a sdělení 1761, sdělení 819 – 847 - DUCHOVNÍ CESTA, dále knihy NOVÉHO ZJEVENÍ a další zdroje na internetu </w:t>
      </w:r>
      <w:hyperlink r:id="rId2">
        <w:r>
          <w:rPr>
            <w:rStyle w:val="InternetLink"/>
            <w:rFonts w:cs="Arial" w:ascii="Arial" w:hAnsi="Arial"/>
            <w:color w:val="00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lang w:val="en-US" w:eastAsia="en-US"/>
        </w:rPr>
        <w:t xml:space="preserve"> 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  <w:t>CELÉ STVOŘENÍ ŘÍDÍ A TVOŘÍ STVOŘITEL PRVOTNÍ VŠEHO A VŠECH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u w:val="single"/>
          <w:lang w:val="en-US" w:eastAsia="en-US"/>
        </w:rPr>
        <w:t>POZITIVNÍ VEDENÍ</w:t>
      </w:r>
      <w:r>
        <w:rPr>
          <w:rFonts w:cs="Arial" w:ascii="Arial" w:hAnsi="Arial"/>
          <w:color w:val="000000"/>
          <w:lang w:val="en-US" w:eastAsia="en-US"/>
        </w:rPr>
        <w:t xml:space="preserve"> S LÁSKOU DOMŮ KE STVOŘITELI PRVOTNÍMU VŠEHO A VŠE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0</wp:posOffset>
                </wp:positionH>
                <wp:positionV relativeFrom="paragraph">
                  <wp:posOffset>3893820</wp:posOffset>
                </wp:positionV>
                <wp:extent cx="100584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99,9985 % lid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1.6pt;mso-wrap-distance-left:9.05pt;mso-wrap-distance-right:9.05pt;mso-wrap-distance-top:0pt;mso-wrap-distance-bottom:0pt;margin-top:306.6pt;mso-position-vertical-relative:text;margin-left:4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>99,9985 % lid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6150</wp:posOffset>
                </wp:positionH>
                <wp:positionV relativeFrom="paragraph">
                  <wp:posOffset>144780</wp:posOffset>
                </wp:positionV>
                <wp:extent cx="2834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 xml:space="preserve">106 000 lidí má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 w:eastAsia="en-US"/>
                              </w:rPr>
                              <w:t>odpouzdřeného Ducha a duš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11.4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</w:rPr>
                        <w:t xml:space="preserve">106 000 lidí má </w:t>
                      </w:r>
                      <w:r>
                        <w:rPr>
                          <w:rFonts w:cs="Arial" w:ascii="Arial" w:hAnsi="Arial"/>
                          <w:color w:val="000000"/>
                          <w:sz w:val="20"/>
                          <w:lang w:val="en-US" w:eastAsia="en-US"/>
                        </w:rPr>
                        <w:t>odpouzdřeného Ducha a duš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</wp:posOffset>
                </wp:positionH>
                <wp:positionV relativeFrom="paragraph">
                  <wp:posOffset>143510</wp:posOffset>
                </wp:positionV>
                <wp:extent cx="5394960" cy="5857240"/>
                <wp:effectExtent l="3810" t="1905" r="5715" b="711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5857200"/>
                          <a:chOff x="0" y="0"/>
                          <a:chExt cx="5394960" cy="5857200"/>
                        </a:xfrm>
                      </wpg:grpSpPr>
                      <wps:wsp>
                        <wps:cNvSpPr/>
                        <wps:spPr>
                          <a:xfrm>
                            <a:off x="2377440" y="2854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20292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fyzické těl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68880" y="2726640"/>
                            <a:ext cx="182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576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468880" y="2543760"/>
                            <a:ext cx="182880" cy="182880"/>
                          </a:xfrm>
                          <a:prstGeom prst="smileyFace">
                            <a:avLst>
                              <a:gd name="adj" fmla="val -416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194560"/>
                            <a:ext cx="1097280" cy="70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0" y="282240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83716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63040" y="302004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274320" cy="239400"/>
                            </a:xfrm>
                            <a:custGeom>
                              <a:avLst/>
                              <a:gdLst>
                                <a:gd name="textAreaLeft" fmla="*/ 36360 w 155520"/>
                                <a:gd name="textAreaRight" fmla="*/ 118800 w 155520"/>
                                <a:gd name="textAreaTop" fmla="*/ 15840 h 135720"/>
                                <a:gd name="textAreaBottom" fmla="*/ 85320 h 13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920240" y="3020040"/>
                            <a:ext cx="457200" cy="457200"/>
                          </a:xfrm>
                          <a:prstGeom prst="up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2468880"/>
                            <a:ext cx="274320" cy="239400"/>
                          </a:xfrm>
                          <a:custGeom>
                            <a:avLst/>
                            <a:gdLst>
                              <a:gd name="textAreaLeft" fmla="*/ 36360 w 155520"/>
                              <a:gd name="textAreaRight" fmla="*/ 118800 w 155520"/>
                              <a:gd name="textAreaTop" fmla="*/ 15840 h 135720"/>
                              <a:gd name="textAreaBottom" fmla="*/ 85320 h 13572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471400"/>
                            <a:ext cx="91440" cy="368280"/>
                          </a:xfrm>
                          <a:prstGeom prst="downArrow">
                            <a:avLst>
                              <a:gd name="adj1" fmla="val 50000"/>
                              <a:gd name="adj2" fmla="val 1006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4064760"/>
                            <a:ext cx="548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0" y="42933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40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29200" y="4156200"/>
                            <a:ext cx="137160" cy="1371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934440"/>
                            <a:ext cx="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3843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5058360"/>
                            <a:ext cx="548640" cy="73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29200" y="52869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029200" y="5149800"/>
                            <a:ext cx="137160" cy="13716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4940280"/>
                            <a:ext cx="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0640" y="48488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3446640"/>
                            <a:ext cx="237744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446640"/>
                            <a:ext cx="2377440" cy="237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914560"/>
                            <a:ext cx="0" cy="53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3698280"/>
                            <a:ext cx="50292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108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45920" y="4338360"/>
                            <a:ext cx="15087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160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40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71600" y="5031720"/>
                            <a:ext cx="205740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016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0"/>
                              <a:ext cx="137160" cy="548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37160"/>
                                <a:ext cx="137160" cy="41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760" y="0"/>
                                  <a:ext cx="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27432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68760"/>
                                  <a:ext cx="13716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" y="0"/>
                                    <a:ext cx="68760" cy="137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7160" cy="1371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4320" y="98280"/>
                            <a:ext cx="246888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7920"/>
                            <a:ext cx="2468880" cy="24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567160"/>
                            <a:ext cx="0" cy="3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1760" y="1881360"/>
                            <a:ext cx="1371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687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7432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8760"/>
                              <a:ext cx="137160" cy="137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" y="0"/>
                                <a:ext cx="687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51760" y="1744200"/>
                            <a:ext cx="137160" cy="1371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00584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024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176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752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328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904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54480" y="182880"/>
                            <a:ext cx="137160" cy="54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7160"/>
                              <a:ext cx="137160" cy="41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7432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8760"/>
                                <a:ext cx="137160" cy="1371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0"/>
                                  <a:ext cx="6876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37160" cy="13716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94560" y="146988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esmírní lid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5600">
                            <a:off x="456840" y="2160"/>
                            <a:ext cx="100584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umístění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5580360"/>
                            <a:ext cx="109728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vymístěn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5420400">
                            <a:off x="4066200" y="4802040"/>
                            <a:ext cx="276120" cy="1278720"/>
                          </a:xfrm>
                          <a:prstGeom prst="upArrow">
                            <a:avLst>
                              <a:gd name="adj1" fmla="val 50000"/>
                              <a:gd name="adj2" fmla="val 11577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20400">
                            <a:off x="3929760" y="3841200"/>
                            <a:ext cx="274320" cy="1555200"/>
                          </a:xfrm>
                          <a:prstGeom prst="upArrow">
                            <a:avLst>
                              <a:gd name="adj1" fmla="val 50000"/>
                              <a:gd name="adj2" fmla="val 141732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">
                            <a:off x="3931560" y="2520"/>
                            <a:ext cx="91440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ravé světy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/>
                        <wps:spPr>
                          <a:xfrm rot="15600">
                            <a:off x="273960" y="5580360"/>
                            <a:ext cx="914400" cy="274320"/>
                          </a:xfrm>
                          <a:prstGeom prst="flowChartAlternate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temné světy</w:t>
                              </w:r>
                            </w:p>
                          </w:txbxContent>
                        </wps:txbx>
                        <wps:bodyPr anchor="t" rot="215844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3002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9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60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32029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123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95 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34640" y="25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520"/>
                            <a:ext cx="2743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825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uchovní rod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828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. - vnitřn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9980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. - středn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3132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3. – vnější neb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404200">
                            <a:off x="2376720" y="3934080"/>
                            <a:ext cx="3017520" cy="91440"/>
                          </a:xfrm>
                          <a:prstGeom prst="leftRightArrow">
                            <a:avLst>
                              <a:gd name="adj1" fmla="val 50000"/>
                              <a:gd name="adj2" fmla="val 65694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87400">
                            <a:off x="2651040" y="3385800"/>
                            <a:ext cx="2478960" cy="102240"/>
                          </a:xfrm>
                          <a:prstGeom prst="leftRightArrow">
                            <a:avLst>
                              <a:gd name="adj1" fmla="val 50000"/>
                              <a:gd name="adj2" fmla="val 482684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1.5pt;width:424.8pt;height:478.65pt" coordorigin="882,230" coordsize="8496,9573">
                <v:line id="shape_0" from="4626,4721" to="5201,472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2;top:5270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fyzické tě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70;top:4520;width:287;height:863">
                  <v:line id="shape_0" from="4914,4520" to="4914,50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770;top:5096;width:287;height:287">
                    <v:line id="shape_0" from="4770,5096" to="4913,53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4,5096" to="5057,53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0;top:4664;width:287;height:287">
                    <v:line id="shape_0" from="4770,4664" to="4913,49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14,4664" to="5057,49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4770;top:4232;width:287;height:287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186,3682" to="4913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2,4671" to="6353,49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4,4694" to="4625,4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86;top:4982;width:719;height:719"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3330;top:5126;width:431;height:376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3186;top:4982;width:719;height:719">
                    <v:line id="shape_0" from="3186,4982" to="3905,57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86,4982" to="3905,570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3906;top:4982;width:719;height:719;mso-wrap-style:none;v-text-anchor:middle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t" o:allowincell="f" style="position:absolute;left:5778;top:4114;width:431;height:376;mso-wrap-style:none;v-text-anchor:middle" type="_x0000_t74">
                  <v:fill o:detectmouseclick="t" on="false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5490;top:4118;width:143;height:579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8514;top:6627;width:863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802;top:6987;width:216;height:647">
                  <v:line id="shape_0" from="8910,6987" to="8910,7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802;top:7419;width:216;height:215">
                    <v:line id="shape_0" from="8802,7419" to="8909,763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7419" to="9017,76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02;top:7095;width:216;height:215">
                    <v:line id="shape_0" from="8802,7095" to="8909,73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7095" to="9017,73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802;top:6771;width:215;height:21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46,6422" to="8946,670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946,6278" to="8946,6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14;top:8192;width:863;height:115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8802;top:8552;width:216;height:647">
                  <v:line id="shape_0" from="8910,8552" to="8910,89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802;top:8984;width:216;height:215">
                    <v:line id="shape_0" from="8802,8984" to="8909,91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8984" to="9017,91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802;top:8660;width:216;height:215">
                    <v:line id="shape_0" from="8802,8660" to="8909,88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910,8660" to="9017,88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802;top:8336;width:215;height:215;mso-wrap-style:none;v-text-anchor:middle" type="_x0000_t96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946,8006" to="8946,833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946,7862" to="8946,81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6,5654" to="8369,93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82,5654" to="4625,93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26,4816" to="4626,565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4194;top:6050;width:792;height:863">
                  <v:group id="shape_0" style="position:absolute;left:4479;top:6050;width:216;height:863">
                    <v:group id="shape_0" style="position:absolute;left:4479;top:6266;width:214;height:647">
                      <v:line id="shape_0" from="4587,6266" to="4587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479;top:6698;width:214;height:215">
                        <v:line id="shape_0" from="4479,6698" to="4586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7,6698" to="4694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79;top:6374;width:214;height:215">
                        <v:line id="shape_0" from="4479,6374" to="4586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587,6374" to="4694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479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94;top:6050;width:216;height:863">
                    <v:group id="shape_0" style="position:absolute;left:4194;top:6266;width:216;height:647">
                      <v:line id="shape_0" from="4302,6266" to="4302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94;top:6698;width:216;height:215">
                        <v:line id="shape_0" from="4194,6698" to="4301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6698" to="4409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94;top:6374;width:216;height:215">
                        <v:line id="shape_0" from="4194,6374" to="4301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6374" to="4409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194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770;top:6050;width:216;height:863">
                    <v:group id="shape_0" style="position:absolute;left:4770;top:6266;width:216;height:647">
                      <v:line id="shape_0" from="4878,6266" to="4878,66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770;top:6698;width:216;height:215">
                        <v:line id="shape_0" from="4770,6698" to="4877,69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8,6698" to="4985,69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70;top:6374;width:216;height:215">
                        <v:line id="shape_0" from="4770,6374" to="4877,65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8,6374" to="4985,65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770;top:60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474;top:7058;width:2376;height:863">
                  <v:group id="shape_0" style="position:absolute;left:3474;top:7058;width:216;height:863">
                    <v:group id="shape_0" style="position:absolute;left:3474;top:7274;width:216;height:647">
                      <v:line id="shape_0" from="3582,7274" to="358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474;top:7706;width:216;height:215">
                        <v:line id="shape_0" from="3474,7706" to="358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2,7706" to="368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74;top:7382;width:216;height:215">
                        <v:line id="shape_0" from="3474,7382" to="358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582,7382" to="368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347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194;top:7058;width:216;height:863">
                    <v:group id="shape_0" style="position:absolute;left:4194;top:7274;width:216;height:647">
                      <v:line id="shape_0" from="4302,7274" to="430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194;top:7706;width:216;height:215">
                        <v:line id="shape_0" from="4194,7706" to="430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7706" to="440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94;top:7382;width:216;height:215">
                        <v:line id="shape_0" from="4194,7382" to="430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302,7382" to="440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19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14;top:7058;width:216;height:863">
                    <v:group id="shape_0" style="position:absolute;left:4914;top:7274;width:216;height:647">
                      <v:line id="shape_0" from="5022,7274" to="502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914;top:7706;width:216;height:215">
                        <v:line id="shape_0" from="4914,7706" to="502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7706" to="512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14;top:7382;width:216;height:215">
                        <v:line id="shape_0" from="4914,7382" to="502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2,7382" to="512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91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634;top:7058;width:216;height:863">
                    <v:group id="shape_0" style="position:absolute;left:5634;top:7274;width:216;height:647">
                      <v:line id="shape_0" from="5742,7274" to="5742,77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634;top:7706;width:216;height:215">
                        <v:line id="shape_0" from="5634,7706" to="5741,792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2,7706" to="5849,792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34;top:7382;width:216;height:215">
                        <v:line id="shape_0" from="5634,7382" to="5741,759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42,7382" to="5849,75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634;top:7058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style="position:absolute;left:3042;top:8150;width:3240;height:863">
                  <v:group id="shape_0" style="position:absolute;left:3042;top:8150;width:216;height:863">
                    <v:group id="shape_0" style="position:absolute;left:3042;top:8366;width:216;height:647">
                      <v:line id="shape_0" from="3150,8366" to="3150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042;top:8798;width:216;height:215">
                        <v:line id="shape_0" from="3042,8798" to="3149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0,8798" to="3257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42;top:8474;width:216;height:215">
                        <v:line id="shape_0" from="3042,8474" to="3149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50,8474" to="3257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3042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050;top:8150;width:216;height:863">
                    <v:group id="shape_0" style="position:absolute;left:4050;top:8366;width:216;height:647">
                      <v:line id="shape_0" from="4158,8366" to="4158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4050;top:8798;width:216;height:215">
                        <v:line id="shape_0" from="4050,8798" to="4157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8,8798" to="4265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50;top:8474;width:216;height:215">
                        <v:line id="shape_0" from="4050,8474" to="4157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158,8474" to="4265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4050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058;top:8150;width:216;height:863">
                    <v:group id="shape_0" style="position:absolute;left:5058;top:8366;width:216;height:647">
                      <v:line id="shape_0" from="5166,8366" to="5166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058;top:8798;width:216;height:215">
                        <v:line id="shape_0" from="5058,8798" to="5165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8798" to="5273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58;top:8474;width:216;height:215">
                        <v:line id="shape_0" from="5058,8474" to="5165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166,8474" to="5273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5058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6066;top:8150;width:216;height:863">
                    <v:group id="shape_0" style="position:absolute;left:6066;top:8366;width:216;height:647">
                      <v:line id="shape_0" from="6174,8366" to="6174,8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6066;top:8798;width:216;height:215">
                        <v:line id="shape_0" from="6066,8798" to="6173,901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4,8798" to="6281,90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66;top:8474;width:216;height:215">
                        <v:line id="shape_0" from="6066,8474" to="6173,86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74,8474" to="6281,86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6066;top:8150;width:215;height:215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line id="shape_0" from="1314,381" to="5201,420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02,380" to="9089,420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02,4269" to="5202,48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group id="shape_0" style="position:absolute;left:5058;top:3189;width:216;height:647">
                  <v:line id="shape_0" from="5166,3189" to="5166,36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058;top:3621;width:216;height:215">
                    <v:line id="shape_0" from="5058,3621" to="5165,383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6,3621" to="5273,3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58;top:3297;width:216;height:215">
                    <v:line id="shape_0" from="5058,3297" to="5165,35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66,3297" to="5273,3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058;top:2973;width:215;height:215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634;top:1810;width:216;height:863">
                  <v:group id="shape_0" style="position:absolute;left:5634;top:2026;width:216;height:647">
                    <v:line id="shape_0" from="5742,2026" to="5742,2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34;top:2458;width:216;height:215">
                      <v:line id="shape_0" from="5634,2458" to="5741,26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2458" to="5849,2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4;top:2134;width:216;height:215">
                      <v:line id="shape_0" from="5634,2134" to="5741,23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2134" to="5849,2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634;top:1810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58;top:1810;width:216;height:863">
                  <v:group id="shape_0" style="position:absolute;left:5058;top:2026;width:216;height:647">
                    <v:line id="shape_0" from="5166,2026" to="5166,24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058;top:2458;width:216;height:215">
                      <v:line id="shape_0" from="5058,2458" to="5165,267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66,2458" to="5273,267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8;top:2134;width:216;height:215">
                      <v:line id="shape_0" from="5058,2134" to="5165,234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66,2134" to="5273,23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058;top:1810;width:215;height:215;mso-wrap-style:none;v-text-anchor:middl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4482;top:1810;width:216;height:863">
                  <v:group id="shape_0" style="position:absolute;left:4482;top:2026;width:216;height:647">
                    <v:line id="shape_0" from="4590,2026" to="4590,24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82;top:2458;width:216;height:215">
                      <v:line id="shape_0" from="4482,2458" to="4589,267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0,2458" to="4697,2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82;top:2134;width:216;height:215">
                      <v:line id="shape_0" from="4482,2134" to="4589,234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0,2134" to="4697,234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482;top:1810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906;top:514;width:216;height:863">
                  <v:group id="shape_0" style="position:absolute;left:3906;top:730;width:216;height:647">
                    <v:line id="shape_0" from="4014,730" to="4014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906;top:1162;width:216;height:215">
                      <v:line id="shape_0" from="3906,1162" to="4013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4,1162" to="4121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06;top:838;width:216;height:215">
                      <v:line id="shape_0" from="3906,838" to="4013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4,838" to="4121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906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4482;top:514;width:216;height:863">
                  <v:group id="shape_0" style="position:absolute;left:4482;top:730;width:216;height:647">
                    <v:line id="shape_0" from="4590,730" to="4590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4482;top:1162;width:216;height:215">
                      <v:line id="shape_0" from="4482,1162" to="4589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0,1162" to="4697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482;top:838;width:216;height:215">
                      <v:line id="shape_0" from="4482,838" to="4589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90,838" to="4697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482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058;top:514;width:216;height:863">
                  <v:group id="shape_0" style="position:absolute;left:5058;top:730;width:216;height:647">
                    <v:line id="shape_0" from="5166,730" to="5166,11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058;top:1162;width:216;height:215">
                      <v:line id="shape_0" from="5058,1162" to="5165,137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66,1162" to="5273,137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058;top:838;width:216;height:215">
                      <v:line id="shape_0" from="5058,838" to="5165,105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66,838" to="5273,10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058;top:514;width:215;height:215;mso-wrap-style:none;v-text-anchor:middle" type="_x0000_t96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5634;top:514;width:216;height:863">
                  <v:group id="shape_0" style="position:absolute;left:5634;top:730;width:216;height:647">
                    <v:line id="shape_0" from="5742,730" to="5742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34;top:1162;width:216;height:215">
                      <v:line id="shape_0" from="5634,1162" to="5741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1162" to="5849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34;top:838;width:216;height:215">
                      <v:line id="shape_0" from="5634,838" to="5741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838" to="5849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5634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210;top:514;width:216;height:863">
                  <v:group id="shape_0" style="position:absolute;left:6210;top:730;width:216;height:647">
                    <v:line id="shape_0" from="6318,730" to="6318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10;top:1162;width:216;height:215">
                      <v:line id="shape_0" from="6210,1162" to="6317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1162" to="6425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0;top:838;width:216;height:215">
                      <v:line id="shape_0" from="6210,838" to="6317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18,838" to="6425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210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786;top:514;width:216;height:863">
                  <v:group id="shape_0" style="position:absolute;left:6786;top:730;width:216;height:647">
                    <v:line id="shape_0" from="6894,730" to="6894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786;top:1162;width:216;height:215">
                      <v:line id="shape_0" from="6786,1162" to="6893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4,1162" to="7001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6;top:838;width:216;height:215">
                      <v:line id="shape_0" from="6786,838" to="6893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94,838" to="7001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6786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330;top:514;width:216;height:863">
                  <v:group id="shape_0" style="position:absolute;left:3330;top:730;width:216;height:647">
                    <v:line id="shape_0" from="3438,730" to="3438,1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330;top:1162;width:216;height:215">
                      <v:line id="shape_0" from="3330,1162" to="3437,137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8,1162" to="3545,13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330;top:838;width:216;height:215">
                      <v:line id="shape_0" from="3330,838" to="3437,10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8,838" to="3545,10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330;top:514;width:215;height:215;mso-wrap-style:none;v-text-anchor:middle" type="_x0000_t9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4338;top:2541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esmírní lid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f" o:allowincell="f" style="position:absolute;left:1601;top:229;width:1583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umíst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4;top:9014;width:1727;height:431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vymístěn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7285;top:7789;width:434;height:2013;mso-wrap-style:none;v-text-anchor:middle;rotation:9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70;top:6276;width:431;height:2448;mso-wrap-style:none;v-text-anchor:middle;rotation:90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7073;top:230;width:1439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ravé svě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3;top:9014;width:1439;height:431;mso-wrap-style:square;v-text-anchor:top;rotation:0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temné svě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6998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9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599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0;top:527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2;top:829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95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46,230" to="5777,5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46,230" to="5777,13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2;top:1526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uchovní rod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4;top:806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. - vnitřn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6;top:1958;width:129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. - středn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0;top:3110;width:187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3. – vnější neb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4626;top:6421;width:4751;height:143;mso-wrap-style:none;v-text-anchor:middle;rotation:40" type="_x0000_t69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57;top:5558;width:3903;height:160;mso-wrap-style:none;v-text-anchor:middle;rotation:25" type="_x0000_t69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lang w:val="en-US" w:eastAsia="en-US"/>
        </w:rPr>
        <w:t>SÍLY SVĚTLA</w:t>
      </w:r>
      <w:r>
        <w:rPr>
          <w:rFonts w:cs="Arial" w:ascii="Arial" w:hAnsi="Arial"/>
          <w:b/>
          <w:color w:val="000000"/>
          <w:lang w:val="en-US" w:eastAsia="en-US"/>
        </w:rPr>
        <w:tab/>
        <w:tab/>
        <w:tab/>
        <w:t xml:space="preserve">  </w:t>
        <w:tab/>
      </w:r>
      <w:r>
        <w:rPr>
          <w:rFonts w:cs="Arial" w:ascii="Arial" w:hAnsi="Arial"/>
          <w:color w:val="000000"/>
          <w:lang w:val="en-US" w:eastAsia="en-US"/>
        </w:rPr>
        <w:t xml:space="preserve">       DUCH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firstLine="7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duchovní</w:t>
      </w:r>
    </w:p>
    <w:p>
      <w:pPr>
        <w:pStyle w:val="Footer"/>
        <w:tabs>
          <w:tab w:val="clear" w:pos="4536"/>
          <w:tab w:val="clear" w:pos="9072"/>
        </w:tabs>
        <w:ind w:left="7920" w:firstLine="7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</w:t>
      </w:r>
      <w:r>
        <w:rPr>
          <w:rFonts w:cs="Arial" w:ascii="Arial" w:hAnsi="Arial"/>
          <w:color w:val="000000"/>
          <w:lang w:val="en-US" w:eastAsia="en-US"/>
        </w:rPr>
        <w:t>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ab/>
        <w:t xml:space="preserve">       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6480" w:firstLine="72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</w:t>
      </w:r>
      <w:r>
        <w:rPr>
          <w:rFonts w:cs="Arial" w:ascii="Arial" w:hAnsi="Arial"/>
          <w:color w:val="000000"/>
          <w:lang w:val="en-US" w:eastAsia="en-US"/>
        </w:rPr>
        <w:t>intermediální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 xml:space="preserve">LIDÉ SI VOLÍ SRDEČNÍ ČAKROU </w:t>
        <w:tab/>
        <w:tab/>
        <w:tab/>
        <w:tab/>
        <w:tab/>
        <w:t xml:space="preserve">  </w:t>
        <w:tab/>
        <w:t xml:space="preserve">   fyzická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RUH ENERGI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ab/>
        <w:tab/>
        <w:tab/>
        <w:tab/>
        <w:t>LIDÉ SI VOLÍ Z 5 %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ab/>
        <w:tab/>
        <w:tab/>
        <w:tab/>
        <w:t>PRAVDU A LÁSKU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eastAsia="Arial" w:cs="Arial" w:ascii="Arial" w:hAnsi="Arial"/>
          <w:color w:val="000000"/>
          <w:sz w:val="20"/>
          <w:lang w:val="en-US" w:eastAsia="en-US"/>
        </w:rPr>
        <w:t xml:space="preserve">       </w:t>
      </w:r>
      <w:r>
        <w:rPr>
          <w:rFonts w:cs="Arial" w:ascii="Arial" w:hAnsi="Arial"/>
          <w:color w:val="000000"/>
          <w:sz w:val="20"/>
          <w:lang w:val="en-US" w:eastAsia="en-US"/>
        </w:rPr>
        <w:t>POMOCNÝ NEGATIVNÍ KANÁL</w:t>
      </w:r>
    </w:p>
    <w:p>
      <w:pPr>
        <w:pStyle w:val="Footer"/>
        <w:tabs>
          <w:tab w:val="clear" w:pos="4536"/>
          <w:tab w:val="clear" w:pos="9072"/>
        </w:tabs>
        <w:ind w:left="5760" w:firstLine="720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t>POMOCNÝ POZITIVNÍ KANÁL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LIDÉ SI VOLÍ Z 95 % </w:t>
        <w:tab/>
        <w:tab/>
        <w:tab/>
        <w:tab/>
        <w:tab/>
        <w:tab/>
        <w:tab/>
        <w:tab/>
        <w:t xml:space="preserve">   STAV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color w:val="000000"/>
          <w:lang w:val="en-US" w:eastAsia="en-US"/>
        </w:rPr>
        <w:t xml:space="preserve">      </w:t>
      </w:r>
      <w:r>
        <w:rPr>
          <w:rFonts w:cs="Arial" w:ascii="Arial" w:hAnsi="Arial"/>
          <w:color w:val="000000"/>
          <w:lang w:val="en-US" w:eastAsia="en-US"/>
        </w:rPr>
        <w:t xml:space="preserve">NEPRAVDU A NELÁSKU </w:t>
        <w:tab/>
        <w:tab/>
        <w:tab/>
        <w:tab/>
        <w:tab/>
        <w:tab/>
        <w:tab/>
        <w:t xml:space="preserve">   ZAPOUZDŘE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fyzická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ab/>
        <w:tab/>
        <w:tab/>
        <w:tab/>
        <w:tab/>
        <w:t xml:space="preserve">        DUŠ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intermediální 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ind w:left="7200" w:hanging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eastAsia="Arial" w:cs="Arial" w:ascii="Arial" w:hAnsi="Arial"/>
          <w:color w:val="000000"/>
          <w:lang w:val="en-US" w:eastAsia="en-US"/>
        </w:rPr>
        <w:t xml:space="preserve">        </w:t>
      </w:r>
      <w:r>
        <w:rPr>
          <w:rFonts w:cs="Arial" w:ascii="Arial" w:hAnsi="Arial"/>
          <w:color w:val="000000"/>
          <w:lang w:val="en-US" w:eastAsia="en-US"/>
        </w:rPr>
        <w:t>DUCH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uchovní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dimenz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40"/>
          <w:lang w:val="en-US" w:eastAsia="en-US"/>
        </w:rPr>
      </w:pPr>
      <w:r>
        <w:rPr>
          <w:rFonts w:cs="Arial" w:ascii="Arial" w:hAnsi="Arial"/>
          <w:color w:val="000000"/>
          <w:sz w:val="4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ab/>
        <w:tab/>
        <w:tab/>
        <w:tab/>
        <w:tab/>
        <w:t xml:space="preserve"> PSEUDOTVŮRCI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t>SÍLY TEMNA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color w:val="000000"/>
          <w:u w:val="single"/>
          <w:lang w:val="en-US" w:eastAsia="en-US"/>
        </w:rPr>
        <w:t>NEGATIVNÍ OVLÁDÁNÍ</w:t>
      </w:r>
      <w:r>
        <w:rPr>
          <w:rFonts w:cs="Arial" w:ascii="Arial" w:hAnsi="Arial"/>
          <w:color w:val="000000"/>
          <w:lang w:val="en-US" w:eastAsia="en-US"/>
        </w:rPr>
        <w:t xml:space="preserve"> BEZ LÁSKY DO TEMNÝCH SVĚTŮ OD STVOŘITEL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lang w:val="en-US" w:eastAsia="en-US"/>
        </w:rPr>
        <w:t>Obr. 814</w:t>
      </w:r>
      <w:r>
        <w:rPr>
          <w:rFonts w:cs="Arial" w:ascii="Arial" w:hAnsi="Arial"/>
          <w:b/>
          <w:color w:val="000000"/>
          <w:lang w:val="en-US" w:eastAsia="en-US"/>
        </w:rPr>
        <w:t xml:space="preserve">                                         www.vesmirni-lide.cz</w:t>
      </w:r>
    </w:p>
    <w:sectPr>
      <w:footerReference w:type="default" r:id="rId3"/>
      <w:type w:val="nextPage"/>
      <w:pgSz w:w="11906" w:h="16838"/>
      <w:pgMar w:left="1134" w:right="851" w:gutter="0" w:header="0" w:top="851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Leták  21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01:00Z</dcterms:created>
  <dc:creator>IVO A. BENDA</dc:creator>
  <dc:description/>
  <dc:language>en-US</dc:language>
  <cp:lastModifiedBy>IAB</cp:lastModifiedBy>
  <cp:lastPrinted>2004-08-25T08:58:00Z</cp:lastPrinted>
  <dcterms:modified xsi:type="dcterms:W3CDTF">2008-07-19T20:01:00Z</dcterms:modified>
  <cp:revision>3</cp:revision>
  <dc:subject/>
  <dc:title>www.vesmirni-lide.cz     www.universe-people.com</dc:title>
</cp:coreProperties>
</file>