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7137400" cy="1013142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7360" cy="10131480"/>
                          <a:chOff x="0" y="0"/>
                          <a:chExt cx="7137360" cy="1013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2320" cy="1008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0520" y="6631200"/>
                            <a:ext cx="1214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esmírná žena –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lejáďank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MÁME VÁS RÁD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640" y="6634440"/>
                            <a:ext cx="11062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esmířan – Plejáď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ÁME VÁS RÁ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6630840"/>
                            <a:ext cx="1261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vořící LÁSKA STVOŘITELE Prvotního všeho a vše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9723240"/>
                            <a:ext cx="16477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9725040"/>
                            <a:ext cx="18763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cosmic-people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818800"/>
                            <a:ext cx="1835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esmírná loď Vesmírných lidí. Foto Paul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Vill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16.6.1963, u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eralty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, Nové Mexiko, US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818080"/>
                            <a:ext cx="1510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Loď civilizace UMMO. Foto Eduard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Meier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, 29.3.1976, Švýcarsk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9519840"/>
                            <a:ext cx="179568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emě v našich rukou. Můžete jí DENNĚ POMÁHAT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čisťovat - posílat LÁSKYPLNÉ MYŠLENKY - ENERGIE, zvláště v 7.00 a 21.00 hodin. Tím JÍ i SOBĚ MOC POMŮŽ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5680" y="8482320"/>
                            <a:ext cx="16668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Nástin krajní varianty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řevibrování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– EVAKUA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818080"/>
                            <a:ext cx="2013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Fotomontáž flotily evakuačních lodí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lej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III s osádkou 600 Vesmírných lidí o délce 1,5 k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6632640"/>
                            <a:ext cx="17182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Mateřská loď vypouští menší lodě. Foto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George Adamski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, 5.3.1951, US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585000"/>
                            <a:ext cx="6948720" cy="11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ZOROVÁNÍ LODÍ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Mnoho lidí sleduje PŘELETY LODÍ Vesmírných lidí (hlavně v noci), které se pohybují ve výškách 15 – 80 km. Jsou to většinou velké mateřské lodě (kilometrové rozměry), kterých je běžně pod clonami tisíce. Celkem je okolo Země 100 000 mateřských lodí s cca 250 miliony Vesmírných lidí. Stačí mít hezké POZITIVNÍ MYŠLENKY, LÁSKU V SRDCI a poprosit s LÁSKOU a POKOROU Stvořitele a Vesmírné přátele o světelný pozdrav. Tyto noční přelety lodí z ČR a SR jsou také na VIDEOKAZETÁCH 2 – 9 a na CD-ROM, podobně jako záběry lodí ve dne od pana E.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Meier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ze Švýcarska z období 1975 - 1980. Tohle je jen malá část z toho všeho co se natočilo a je to nesmírně vzácné. Filmové záběry a fotografie pořizovali i mnozí další lidé (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Adamsk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– USA v 50. letech minulého století,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Dibitont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– Itálie v 80. letech, piloti mexického letectva 2004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(reportáž 12.5. na TV Nova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a další … ). V krásný slunečný sobotní den 6.9.2003 po meditaci lásky pro planetu Zemi konané na Pražském hradě bylo v následujících téměř 4 hodinách asi 60 lidmi, kteří meditovali a některými dalšími láskyplnějšími kolemjdoucími turisty spatřena láskyplná oslava přeletů vesmírných lodí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taahovy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flotily se světelnými efekty, které se odclonily a zářily s účastníky meditace. Někdy svítily i 3 - 4 lodi současně a vyzářenou mohutnou láskou a radostí meditujících lidí bylo umožněno, že se vznášely ve výškách 20 - 50 km. Těchto mateřských lodí bylo spatřeno několik desítek.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Více ve sděleních 1497, 1775, 1801, na řadě obrázků i na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videokazetách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0" y="3091680"/>
                            <a:ext cx="1725120" cy="39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EVIBROVÁNÍ, MOŽNOST EVAKUAC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emě mění VIBRACI – kmitočet energie a posunuje se do vyšších světů. Stejně tak s ní vše, co je SCHOPNO z této dimenze v PŘIROZENÉ variantě POSTOUPIT DÁLE, DO VYŠŠÍCH DIMENZÍ (s těmito fyzickými těly). Tzn. i VŠICHNI lidé, kteří MAJÍ DOSTATEČNOU VIBRAČNÍ – DUCHOVNÍ ÚROVEŇ, a kteří   si   splní   poslání   spočívaj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 LÁSKYPLNÉM POZITIVNÍM ŽIVOTĚ + někteří i v oborech INFORMAČNÍM, MEDITAČNÍM či LÉČITELSKÉM (i bez organizací a znalostí nejrůznějších informací). Někteří již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řevibrovali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a toto pokračuje dále. Je i možnost KRAJNÍ varianty – EVAKUACE – kdy by  někteří lidé byli vyzvednuti Vesmírnými přáteli do lodí těsně před nějakou zásadnější krizovou událostí (OČISTNÉ PROCESY). Již BYLO EVAKUOVÁNO ZNAČNÉ MNOŽSTVÍ ZVÍŘAT a PONECHÁNO BYLO jen nezbytné MINIMUM pro přežití (savci, ptáci, ryby, atd. ...). Také již byli evakuováni někteří lidé z krizových oblastí. Momentálně vibračně (duchovně, energeticky) splňuje podmínky k VZESTUPU asi 180  milionů  lidí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(Pojmy :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řevibrování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= vzestup = Nový věk = éra Vodnáře = nanebevzetí = osvícení). Více ve sděleních 1570, 1608, 1680, 1740, 1804, 1900 aj.  –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3089160"/>
                            <a:ext cx="1716480" cy="28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ČISTNÉ  PROCESY PLANETY  ZEMĚ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aše Planeta Země je živá bytost ve vyšší fázi vývoje a nyní se OČISŤUJE od NEGATIVNÍCH    ENERGIÍ    nevědo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mých lidí, které ji ZAPLAVUJÍ a UBLIŽUJÍ. Drtivá VĚTŠINA LIDSTVA ROZPOUTALA SVÝM NEGATIVNÍM MYŠLENÍM a CHOVÁNÍM STÁLE ZVYŠUJÍCÍ SE INTENZITOU DĚJÍCÍ SE OČISŤOVACÍ PROCESY planety Země. (ZÁPLAVY, ZEMĚTŘESENÍ, VICHŘICE, POSUVY ZEMSKÝCH KER) KAŽDÝ JE A BUDE POSTIŽEN TAK, JAK SÁM UBLIŽOVAL JINÝM A PLANETĚ ZEMI SAMOTNÉ. Pokud si lidé nedají říci a neobrátí, zbaví se Země těchto negativních lidí POSTUPNĚ jako dotěrného hmyzu 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(varující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info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i ve filmech, např. „Potopa“,  „Zemětřesení v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New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Yorku“, „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DEN POTÉ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“ a dalších)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…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Jak se s nabízenou pomocí Vesmírných přátel nakládá, TAK SE DĚJE 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íce ve sděleních 109, 1625, 1626, 1000, 1895,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900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a mnohých dalších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2823120"/>
                            <a:ext cx="17906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esmírná loď civilizace UMMO. Foto Eduard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Meier, 8.3.1976, Bachtelhőrnii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, Švýcarsk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048240"/>
                            <a:ext cx="527292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ABÍDK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jedinečných 7 dílů knih „ROZHOVORY S POUČENÍM OD MÝCH PŘÁTEL Z VESMÍRU“, jejichž obsahem je 2000 sdělení od Vesmírných lidí a Stvořitele, předané mnoha lidem přes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kontaktéry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(fyzické osoby,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nikoliv organizace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. Dále mnoho AUDIOKAZET s přednáškami Ivo A. Bendy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(již bylo 200 přednášek v ČR i SR 10 tisícům lidem se vstupným dobrovolným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VIDEOKAZETY 2 – 9 s TV pořady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(s autorem proběhlo 27 TV pořadů v ČR a SR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i přelety lodí a CD-ROM s celým obsahem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ebu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. Dále PORTRÉTY Vesmírných lidí -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lejáďanů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a další KNIHY v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xero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provedení. OBJEDNÁVAT MŮŽETE (nejlépe tel.) na adrese autora :  IVO A. BENDA, P.O.BOX 51, 470 06 ČESKÁ LÍPA 6.  Mobil :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(+ 420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603 491 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9759960"/>
                            <a:ext cx="934200" cy="198000"/>
                          </a:xfrm>
                          <a:prstGeom prst="rect">
                            <a:avLst/>
                          </a:prstGeom>
                          <a:solidFill>
                            <a:srgbClr val="91e0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60" y="6802200"/>
                            <a:ext cx="5272560" cy="13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FORMOVANOS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ŠECHNY tyto informace se šíří všemi směry přes obyčejné MILUJÍCÍ lidi, zvláště ty, co s Vesmírnými lidmi komunikují a spolupracují. Pozemský INFORMAČNÍ SYSTÉM JE při technické vyspělosti pouze NÁSTROJEM LŽI A PODVODNÉ MANIPULACE. VŠECHNY INFORMACE, které JSOU STÁLE OD VESMÍRNÝCH LIDÍ PO CELÉM SVĚTĚ PŘEDÁVÁNY, JSOU LIDMI, KTEŘÍ MAJÍ MOC a také ZODPOVĚDNOST ZA TO, JAKÁ JE u nás INFORMOVANOST (lidé z MÉDIÍ, POLITIKY, školství, státní správy, náboženství, vědy a kultury), ZATAJOVÁNY, V LEPŠÍM PŘÍPADĚ PŘEKRUCOVÁNY a PRZNĚNY z důvodu jejich OVLÁDÁNÍ negativními entitami ... Vesmírní lidé se OSOBNĚ SETKALI S MNOHA lidmi. Také – od roku 1949 – se STÁTNÍKY a NABÍZELI SPOLUPRÁCI NA VLÁDNÍ ÚROVNI. (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Truman, Stalin, Eisenhowe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atd. …) Byli však ODMÍTNUTI. Tyto informace se pozemským systémem utajují. Milí lidé, můžete VYUŽÍT PRÁVO NA INFORMACE A VŠECHNO TOTO ZÁSADNÍ PO ODPOVĚDNÝCH LIDECH (především z MÉDIÍ a POLITIKY)  ŽÁDAT !  Neboť prvním krokem k řešení problému je VYCÍTIT HO, další jsou VARIANTY ŘEŠENÍ a na konec  SAMOTNÉ ŘEŠENÍ. A NEPOSTRADATELNÝM ZÁKLADEM JE PRAVDIVÁ INFORMACE …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Více ve sděleních 1379, 790, 791, 1041, 1745, 1609 a dalších, knize „UFO – KONTAKTY“ a jiných, obr. 68, 261, 775, 799 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eastAsia="Times New Roman" w:ascii="Times New Roman" w:hAnsi="Times New Roman" w:cs="Times New Roman"/>
                                  <w:color w:val="000000"/>
                                  <w:lang w:bidi="ar-SA" w:val="cs-CZ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eastAsia="Times New Roman" w:ascii="Arial" w:hAnsi="Arial" w:cs="Arial"/>
                                  <w:color w:val="000000"/>
                                  <w:lang w:bidi="ar-SA" w:val="cs-CZ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eastAsia="Times New Roman" w:ascii="Arial" w:hAnsi="Arial" w:cs="Arial"/>
                                  <w:color w:val="000000"/>
                                  <w:lang w:bidi="ar-SA" w:val="en-US" w:eastAsia="en-US"/>
                                </w:rPr>
                                <w:t>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976640"/>
                            <a:ext cx="35463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DMÍNKY SPOJENÍ S VESMÍRNÝMI LIDMI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u w:val="non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u w:val="none"/>
                                  <w:sz w:val="12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Žít láskyplným harmonickým životem, milovat všechny bytosti, mít pozitivní myšlenky, zničení a nesledování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u w:val="none"/>
                                  <w:sz w:val="12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ne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u w:val="none"/>
                                  <w:sz w:val="12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. nosičů 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12"/>
                                  <w:b w:val="false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(literatura, filmy..)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12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12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nejezení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12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masa, nemít přebytečný majetek. 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12"/>
                                  <w:b w:val="false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Více ve sdělení 1603 - 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12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12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vesmirni-lide.cz</w:t>
                              </w:r>
                            </w:p>
                          </w:txbxContent>
                        </wps:txbx>
                        <wps:bodyPr wrap="square" tIns="3636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8162280"/>
                            <a:ext cx="527616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ALŠÍ SOUVISEJÍCÍ INFORMACE Z CELÉHO SVĚT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 w:val="fals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ŠECHNY PODSTATNÉ, ŽIVOTNĚ DŮLEŽITÉ INFORMACE MÁTE VOLNĚ K DISPOZICI V UCELENÉ PŘEHLEDNÉ FORMĚ na internetu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www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vesmirni-lide.cz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kde je 5000 STRAN TEXTŮ 50 KNIH a přes 1500 OBRÁZKŮ a NOVINOVÝCH ČLÁNKŮ. INFORMACE JSOU PŘEDÁVÁNY NEZÁVISLE NA SOBĚ SKRZE POZEMŠŤANY Z RŮZNÝCH DOB A MÍST PO CELÉM SVĚTĚ OD STVOŘITELE PRVOTNÍHO a MNOHA VESMÍRNÝCH BYTOSTÍ a to jak TEXTOVOU, tak i OBRAZOVOU formou. JSOU NEMALOU, ZÁSADNÍ POMOCÍ v této důležité době a POMŮCKOU K TAK POTŘEBNÉ DUCHOVNÍ PRÁCI NA SOBĚ, PRO ZLEPŠENÍ KVALITY ŽIVOTA …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 w:val="false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např.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knihy „Hovory s Bohem“ - N. D.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alsch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„Poslové úsvitu“ - B.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Marciniak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„Uvnitř vesmírných lodí“ - G.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Adamski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„Andělé ve hvězdných lodích“ - G.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Dibitonto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, série knih „NOVÉ ZJEVENÍ“ - P.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Francuch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, „Nebe a peklo“ - E.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Swedenborg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9819720"/>
                            <a:ext cx="18338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2.5.2004                    Leták 70 CB, str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9930240"/>
                            <a:ext cx="48870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Celosvětové referendum, zda-li se mají Vesmírní lidé stát viditelnými – viz sdělení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. 1901 na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43920"/>
                            <a:ext cx="4873680" cy="31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ILUJEME VÁS A POMÁHÁME VÁ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880" y="128880"/>
                            <a:ext cx="487080" cy="4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7080" cy="4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708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0880"/>
                                <a:ext cx="3639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800" y="117360"/>
                              <a:ext cx="31860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221760"/>
                              <a:ext cx="18360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4640" y="172080"/>
                              <a:ext cx="212760" cy="4752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080" y="16560"/>
                                <a:ext cx="73800" cy="140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94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140400" y="16560"/>
                                <a:ext cx="73800" cy="140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94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25200" y="127080"/>
                            <a:ext cx="487080" cy="42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7080" cy="42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708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0880"/>
                                <a:ext cx="3639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440" y="117360"/>
                              <a:ext cx="31860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221400"/>
                              <a:ext cx="18360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4640" y="172080"/>
                              <a:ext cx="212760" cy="4752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080" y="16560"/>
                                <a:ext cx="73800" cy="140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94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140040" y="16560"/>
                                <a:ext cx="73800" cy="1404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9467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97120" y="3090600"/>
                            <a:ext cx="3545280" cy="190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INNOSTI VESMÍRNÝCH LIDÍ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esmírní lidé bez toho, že by jim většina lidí poděkovala, S LÁSKOU, POKOROU a TRPĚLIVOSTÍ dělají NEZIŠTNĚ tyto NEZBYTNÉ operace pro PŘEŽITÍ LIDSTVA a PLANETY ZEMĚ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1)  POSÍLAJÍ VŠEM PROUDY LÁSKY a tichým hlasem nabízejí lidem POZITIVNÍ MYŠLENKY. 2)  TLUMÍ VŠECHNY VÁLEČNÉ KONFLIKTY od 2. světové války. 3)  KONTROLUJÍ a MAJÍ POD KONTROLOU VŠECHEN JADERNÝ ARZENÁL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zbraně a elektrárny)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. 4)  DOPLŇUJÍ OZÓNOVOU VRSTVU na nezbytnou míru.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nad severním pólem je ozónová díra menší než nad jižním, i když je 90 % znečištění na severní polokouli)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. 5)  ČISTÍ ATMOSFÉRU planety od VŠECH JEDŮ. 6)  POMÁHAJÍ LIDEM s posláním Světelným v NITERNÉ komunikaci. 7)  PŘIPRAVUJÍ PODMÍNKY PRO NOVOU SPOLEČNOST po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převibrování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. 8)  JSOU NEUSTÁLE od podzimu 1997 PŘIPRAVENI K OKAMŽITÉ EVAKUACI VŠEHO CO LZE EVAKUOVAT. 9)  JSOU NEUSTÁLE PŘIPRAVENI NA SPOLUPRÁCI S VLÁDAMI VŠECH STÁTŮ. 10)  VARUJÍ PŘED NEGATIVNÍM MYŠLENÍM, které PŘITAHUJE NEGATIVNÍ ENTITY z Vesmíru a CHRÁNÍ NÁS před jejich FYZICKÝM příchodem.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Toto SE DĚJE NYNÍ A JE TO DOČASNÁ NEZBYTNÁ POMOC.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Více ve sdělení 1580 „Dopis panu prezidentovi“, 1756, 1824, 1025, 1052 a dalších, obr. 1048, 1088, 1089, 363 –  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407160"/>
                            <a:ext cx="2281680" cy="21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ÁSKA JE PODSTATO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86520" y="1794600"/>
                            <a:ext cx="181296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0600" y="1787400"/>
                            <a:ext cx="161424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17720" y="1789560"/>
                            <a:ext cx="155844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9400" y="1789920"/>
                            <a:ext cx="133596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6480" y="5984280"/>
                            <a:ext cx="16776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57680" y="5364360"/>
                            <a:ext cx="929160" cy="12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70080" y="5347800"/>
                            <a:ext cx="1025640" cy="128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71040" y="5347440"/>
                            <a:ext cx="882720" cy="128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00720" y="7042320"/>
                            <a:ext cx="164592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709240" y="8735760"/>
                            <a:ext cx="101808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57280" y="9777240"/>
                            <a:ext cx="28692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920" y="9768960"/>
                            <a:ext cx="2545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29480" y="9767520"/>
                            <a:ext cx="154800" cy="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11640" y="9866520"/>
                            <a:ext cx="1548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92720" y="9870480"/>
                            <a:ext cx="154800" cy="7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78120" y="9870480"/>
                            <a:ext cx="151920" cy="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55960" y="9866520"/>
                            <a:ext cx="154800" cy="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57760" y="9768240"/>
                            <a:ext cx="154800" cy="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76680" y="9767520"/>
                            <a:ext cx="154800" cy="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408400" y="9767520"/>
                            <a:ext cx="154800" cy="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592720" y="9768960"/>
                            <a:ext cx="154800" cy="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27680" y="9867240"/>
                            <a:ext cx="15480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.05pt;width:562pt;height:797.8pt" coordorigin="4,61" coordsize="11240,15956">
                <v:rect id="shape_0" fillcolor="white" stroked="t" o:allowincell="f" style="position:absolute;left:4;top:61;width:11231;height:158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1;top:10504;width:191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esmírná žena –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lejáďanka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MÁME VÁS RÁDI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0;top:10509;width:174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esmířan – Plejáď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ÁME VÁS RÁD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3;top:10503;width:1986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vořící LÁSKA STVOŘITELE Prvotního všeho a vše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8;top:15373;width:259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7;top:15376;width:295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www.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cosmic-people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;top:4500;width:288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esmírná loď Vesmírných lidí. Foto Paul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Villa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16.6.1963, u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eralty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, Nové Mexiko, US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3;top:4499;width:23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Loď civilizace UMMO. Foto Eduard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Meier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, 29.3.1976, Švýcarsk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403;top:15053;width:2827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emě v našich rukou. Můžete jí DENNĚ POMÁHAT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čisťovat - posílat LÁSKYPLNÉ MYŠLENKY - ENERGIE, zvláště v 7.00 a 21.00 hodin. Tím JÍ i SOBĚ MOC POMŮŽE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501;top:13419;width:262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Nástin krajní varianty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řevibrování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– EVAKUAC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1;top:4499;width:317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Fotomontáž flotily evakuačních lodí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leja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III s osádkou 600 Vesmírných lidí o délce 1,5 k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;top:10506;width:270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Mateřská loď vypouští menší lodě. Foto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George Adamski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, 5.3.1951, US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6;top:982;width:10942;height:1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ZOROVÁNÍ LODÍ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Mnoho lidí sleduje PŘELETY LODÍ Vesmírných lidí (hlavně v noci), které se pohybují ve výškách 15 – 80 km. Jsou to většinou velké mateřské lodě (kilometrové rozměry), kterých je běžně pod clonami tisíce. Celkem je okolo Země 100 000 mateřských lodí s cca 250 miliony Vesmírných lidí. Stačí mít hezké POZITIVNÍ MYŠLENKY, LÁSKU V SRDCI a poprosit s LÁSKOU a POKOROU Stvořitele a Vesmírné přátele o světelný pozdrav. Tyto noční přelety lodí z ČR a SR jsou také na VIDEOKAZETÁCH 2 – 9 a na CD-ROM, podobně jako záběry lodí ve dne od pana E.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Meiera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ze Švýcarska z období 1975 - 1980. Tohle je jen malá část z toho všeho co se natočilo a je to nesmírně vzácné. Filmové záběry a fotografie pořizovali i mnozí další lidé (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Adamski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– USA v 50. letech minulého století,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Dibitonto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– Itálie v 80. letech, piloti mexického letectva 2004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(reportáž 12.5. na TV Nova)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a další … ). V krásný slunečný sobotní den 6.9.2003 po meditaci lásky pro planetu Zemi konané na Pražském hradě bylo v následujících téměř 4 hodinách asi 60 lidmi, kteří meditovali a některými dalšími láskyplnějšími kolemjdoucími turisty spatřena láskyplná oslava přeletů vesmírných lodí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taahovy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flotily se světelnými efekty, které se odclonily a zářily s účastníky meditace. Někdy svítily i 3 - 4 lodi současně a vyzářenou mohutnou láskou a radostí meditujících lidí bylo umožněno, že se vznášely ve výškách 20 - 50 km. Těchto mateřských lodí bylo spatřeno několik desítek.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Více ve sděleních 1497, 1775, 1801, na řadě obrázků i na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videokazetách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–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3;top:4930;width:2716;height:6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EVIBROVÁNÍ, MOŽNOST EVAKUACE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emě mění VIBRACI – kmitočet energie a posunuje se do vyšších světů. Stejně tak s ní vše, co je SCHOPNO z této dimenze v PŘIROZENÉ variantě POSTOUPIT DÁLE, DO VYŠŠÍCH DIMENZÍ (s těmito fyzickými těly). Tzn. i VŠICHNI lidé, kteří MAJÍ DOSTATEČNOU VIBRAČNÍ – DUCHOVNÍ ÚROVEŇ, a kteří   si   splní   poslání   spočívajíc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 LÁSKYPLNÉM POZITIVNÍM ŽIVOTĚ + někteří i v oborech INFORMAČNÍM, MEDITAČNÍM či LÉČITELSKÉM (i bez organizací a znalostí nejrůznějších informací). Někteří již 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řevibrovali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a toto pokračuje dále. Je i možnost KRAJNÍ varianty – EVAKUACE – kdy by  někteří lidé byli vyzvednuti Vesmírnými přáteli do lodí těsně před nějakou zásadnější krizovou událostí (OČISTNÉ PROCESY). Již BYLO EVAKUOVÁNO ZNAČNÉ MNOŽSTVÍ ZVÍŘAT a PONECHÁNO BYLO jen nezbytné MINIMUM pro přežití (savci, ptáci, ryby, atd. ...). Také již byli evakuováni někteří lidé z krizových oblastí. Momentálně vibračně (duchovně, energeticky) splňuje podmínky k VZESTUPU asi 180  milionů  lidí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(Pojmy :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řevibrování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= vzestup = Nový věk = éra Vodnáře = nanebevzetí = osvícení). Více ve sděleních 1570, 1608, 1680, 1740, 1804, 1900 aj.  – 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www.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4926;width:2702;height:4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ČISTNÉ  PROCESY PLANETY  ZEMĚ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aše Planeta Země je živá bytost ve vyšší fázi vývoje a nyní se OČISŤUJE od NEGATIVNÍCH    ENERGIÍ    nevědo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mých lidí, které ji ZAPLAVUJÍ a UBLIŽUJÍ. Drtivá VĚTŠINA LIDSTVA ROZPOUTALA SVÝM NEGATIVNÍM MYŠLENÍM a CHOVÁNÍM STÁLE ZVYŠUJÍCÍ SE INTENZITOU DĚJÍCÍ SE OČISŤOVACÍ PROCESY planety Země. (ZÁPLAVY, ZEMĚTŘESENÍ, VICHŘICE, POSUVY ZEMSKÝCH KER) KAŽDÝ JE A BUDE POSTIŽEN TAK, JAK SÁM UBLIŽOVAL JINÝM A PLANETĚ ZEMI SAMOTNÉ. Pokud si lidé nedají říci a neobrátí, zbaví se Země těchto negativních lidí POSTUPNĚ jako dotěrného hmyzu  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(varující 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info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i ve filmech, např. „Potopa“,  „Zemětřesení v 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New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Yorku“, „</w:t>
                        </w:r>
                        <w:r>
                          <w:rPr>
                            <w:kern w:val="2"/>
                            <w:szCs w:val="20"/>
                            <w:sz w:val="13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DEN POTÉ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“ a dalších)</w:t>
                        </w:r>
                        <w:r>
                          <w:rPr>
                            <w:kern w:val="2"/>
                            <w:szCs w:val="20"/>
                            <w:sz w:val="13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. 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3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…   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3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Jak se s nabízenou pomocí Vesmírných přátel nakládá, TAK SE DĚJE …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íce ve sděleních 109, 1625, 1626, 1000, 1895, 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900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a mnohých dalších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www.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46;top:4507;width:28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esmírná loď civilizace UMMO. Foto Eduard 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Meier, 8.3.1976, Bachtelhőrnii</w:t>
                        </w: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, Švýcarsk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5;top:14310;width:8303;height:1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ABÍDKA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jedinečných 7 dílů knih „ROZHOVORY S POUČENÍM OD MÝCH PŘÁTEL Z VESMÍRU“, jejichž obsahem je 2000 sdělení od Vesmírných lidí a Stvořitele, předané mnoha lidem přes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kontaktéry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(fyzické osoby,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nikoliv organizace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. Dále mnoho AUDIOKAZET s přednáškami Ivo A. Bendy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(již bylo 200 přednášek v ČR i SR 10 tisícům lidem se vstupným dobrovolným)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VIDEOKAZETY 2 – 9 s TV pořady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(s autorem proběhlo 27 TV pořadů v ČR a SR)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i přelety lodí a CD-ROM s celým obsahem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ebu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. Dále PORTRÉTY Vesmírných lidí -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lejáďanů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a další KNIHY v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xero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provedení. OBJEDNÁVAT MŮŽETE (nejlépe tel.) na adrese autora :  IVO A. BENDA, P.O.BOX 51, 470 06 ČESKÁ LÍPA 6.  Mobil : 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(+ 420)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603 491 6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1e0ff" stroked="f" o:allowincell="f" style="position:absolute;left:3474;top:15431;width:147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e1f00"/>
                  <v:stroke color="#3465a4" joinstyle="round" endcap="flat"/>
                  <w10:wrap type="none"/>
                </v:shape>
                <v:shape id="shape_0" stroked="f" o:allowincell="f" style="position:absolute;left:115;top:10773;width:8302;height:2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FORMOVANOS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ŠECHNY tyto informace se šíří všemi směry přes obyčejné MILUJÍCÍ lidi, zvláště ty, co s Vesmírnými lidmi komunikují a spolupracují. Pozemský INFORMAČNÍ SYSTÉM JE při technické vyspělosti pouze NÁSTROJEM LŽI A PODVODNÉ MANIPULACE. VŠECHNY INFORMACE, které JSOU STÁLE OD VESMÍRNÝCH LIDÍ PO CELÉM SVĚTĚ PŘEDÁVÁNY, JSOU LIDMI, KTEŘÍ MAJÍ MOC a také ZODPOVĚDNOST ZA TO, JAKÁ JE u nás INFORMOVANOST (lidé z MÉDIÍ, POLITIKY, školství, státní správy, náboženství, vědy a kultury), ZATAJOVÁNY, V LEPŠÍM PŘÍPADĚ PŘEKRUCOVÁNY a PRZNĚNY z důvodu jejich OVLÁDÁNÍ negativními entitami ... Vesmírní lidé se OSOBNĚ SETKALI S MNOHA lidmi. Také – od roku 1949 – se STÁTNÍKY a NABÍZELI SPOLUPRÁCI NA VLÁDNÍ ÚROVNI. (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Truman, Stalin, Eisenhower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atd. …) Byli však ODMÍTNUTI. Tyto informace se pozemským systémem utajují. Milí lidé, můžete VYUŽÍT PRÁVO NA INFORMACE A VŠECHNO TOTO ZÁSADNÍ PO ODPOVĚDNÝCH LIDECH (především z MÉDIÍ a POLITIKY)  ŽÁDAT !  Neboť prvním krokem k řešení problému je VYCÍTIT HO, další jsou VARIANTY ŘEŠENÍ a na konec  SAMOTNÉ ŘEŠENÍ. A NEPOSTRADATELNÝM ZÁKLADEM JE PRAVDIVÁ INFORMACE …     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Více ve sděleních 1379, 790, 791, 1041, 1745, 1609 a dalších, knize „UFO – KONTAKTY“ a jiných, obr. 68, 261, 775, 799 –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eastAsia="Times New Roman" w:ascii="Times New Roman" w:hAnsi="Times New Roman" w:cs="Times New Roman"/>
                            <w:color w:val="000000"/>
                            <w:lang w:bidi="ar-SA" w:val="cs-CZ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eastAsia="Times New Roman" w:ascii="Arial" w:hAnsi="Arial" w:cs="Arial"/>
                            <w:color w:val="000000"/>
                            <w:lang w:bidi="ar-SA" w:val="cs-CZ"/>
                          </w:rPr>
                          <w:t>www.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eastAsia="Times New Roman" w:ascii="Arial" w:hAnsi="Arial" w:cs="Arial"/>
                            <w:color w:val="000000"/>
                            <w:lang w:bidi="ar-SA" w:val="en-US" w:eastAsia="en-US"/>
                          </w:rPr>
                          <w:t>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7898;width:5584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DMÍNKY SPOJENÍ S VESMÍRNÝMI LIDMI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u w:val="non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b/>
                            <w:szCs w:val="20"/>
                            <w:u w:val="none"/>
                            <w:sz w:val="12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Žít láskyplným harmonickým životem, milovat všechny bytosti, mít pozitivní myšlenky, zničení a nesledování </w:t>
                        </w:r>
                        <w:r>
                          <w:rPr>
                            <w:kern w:val="2"/>
                            <w:b/>
                            <w:szCs w:val="20"/>
                            <w:u w:val="none"/>
                            <w:sz w:val="12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neg</w:t>
                        </w:r>
                        <w:r>
                          <w:rPr>
                            <w:kern w:val="2"/>
                            <w:b/>
                            <w:szCs w:val="20"/>
                            <w:u w:val="none"/>
                            <w:sz w:val="12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. nosičů 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12"/>
                            <w:b w:val="false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(literatura, filmy..)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12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12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nejezení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12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masa, nemít přebytečný majetek. 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12"/>
                            <w:b w:val="false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Více ve sdělení 1603 - 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12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www.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12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12915;width:8308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ALŠÍ SOUVISEJÍCÍ INFORMACE Z CELÉHO SVĚTA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</w:t>
                        </w:r>
                        <w:r>
                          <w:rPr>
                            <w:kern w:val="2"/>
                            <w:szCs w:val="20"/>
                            <w:sz w:val="16"/>
                            <w:b w:val="fals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ŠECHNY PODSTATNÉ, ŽIVOTNĚ DŮLEŽITÉ INFORMACE MÁTE VOLNĚ K DISPOZICI V UCELENÉ PŘEHLEDNÉ FORMĚ na internetu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www.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vesmirni-lide.cz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kde je 5000 STRAN TEXTŮ 50 KNIH a přes 1500 OBRÁZKŮ a NOVINOVÝCH ČLÁNKŮ. INFORMACE JSOU PŘEDÁVÁNY NEZÁVISLE NA SOBĚ SKRZE POZEMŠŤANY Z RŮZNÝCH DOB A MÍST PO CELÉM SVĚTĚ OD STVOŘITELE PRVOTNÍHO a MNOHA VESMÍRNÝCH BYTOSTÍ a to jak TEXTOVOU, tak i OBRAZOVOU formou. JSOU NEMALOU, ZÁSADNÍ POMOCÍ v této důležité době a POMŮCKOU K TAK POTŘEBNÉ DUCHOVNÍ PRÁCI NA SOBĚ, PRO ZLEPŠENÍ KVALITY ŽIVOTA …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14"/>
                            <w:b w:val="false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např.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knihy „Hovory s Bohem“ - N. D.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alsch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„Poslové úsvitu“ - B.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Marciniak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„Uvnitř vesmírných lodí“ - G.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Adamski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„Andělé ve hvězdných lodích“ - G.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Dibitonto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, série knih „NOVÉ ZJEVENÍ“ - P. 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Francuch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, „Nebe a peklo“ - E.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Swedenborg</w:t>
                        </w:r>
                        <w:r>
                          <w:rPr>
                            <w:kern w:val="2"/>
                            <w:szCs w:val="20"/>
                            <w:sz w:val="14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6;top:15525;width:288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2.5.2004                    Leták 70 CB, str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15699;width:769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Celosvětové referendum, zda-li se mají Vesmírní lidé stát viditelnými – viz sdělení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č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. 1901 na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790;top:130;width:7674;height:497;mso-wrap-style:none;v-text-anchor:middle" type="_x0000_t136">
                  <v:path textpathok="t"/>
                  <v:textpath on="t" fitshape="t" string="MILUJEME VÁS A POMÁHÁME VÁM" style="font-family:&quot;Arial Black&quot;;font-size:20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9;top:264;width:767;height:663">
                  <v:group id="shape_0" style="position:absolute;left:519;top:264;width:767;height:663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19;top:264;width:766;height:66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93;top:297;width:572;height:353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shape id="shape_0" fillcolor="black" stroked="f" o:allowincell="f" style="position:absolute;left:649;top:449;width:501;height:75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58;top:613;width:288;height:75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729;top:562;width:338;height:22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730;top:561;width:115;height:21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53;top:561;width:115;height:21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965;top:261;width:767;height:663">
                  <v:group id="shape_0" style="position:absolute;left:9965;top:261;width:767;height:663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965;top:261;width:766;height:66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0139;top:294;width:572;height:353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shape id="shape_0" fillcolor="black" stroked="f" o:allowincell="f" style="position:absolute;left:10095;top:446;width:501;height:75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204;top:610;width:288;height:75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10175;top:560;width:338;height:22">
                    <v:shape id="shape_0" fillcolor="black" stroked="f" o:allowincell="f" style="position:absolute;left:10176;top:558;width:115;height:21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10399;top:558;width:115;height:21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834;top:4928;width:5582;height:3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INNOSTI VESMÍRNÝCH LIDÍ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b/>
                            <w:szCs w:val="20"/>
                            <w:sz w:val="1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esmírní lidé bez toho, že by jim většina lidí poděkovala, S LÁSKOU, POKOROU a TRPĚLIVOSTÍ dělají NEZIŠTNĚ tyto NEZBYTNÉ operace pro PŘEŽITÍ LIDSTVA a PLANETY ZEMĚ 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1)  POSÍLAJÍ VŠEM PROUDY LÁSKY a tichým hlasem nabízejí lidem POZITIVNÍ MYŠLENKY. 2)  TLUMÍ VŠECHNY VÁLEČNÉ KONFLIKTY od 2. světové války. 3)  KONTROLUJÍ a MAJÍ POD KONTROLOU VŠECHEN JADERNÝ ARZENÁL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zbraně a elektrárny)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. 4)  DOPLŇUJÍ OZÓNOVOU VRSTVU na nezbytnou míru.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nad severním pólem je ozónová díra menší než nad jižním, i když je 90 % znečištění na severní polokouli)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. 5)  ČISTÍ ATMOSFÉRU planety od VŠECH JEDŮ. 6)  POMÁHAJÍ LIDEM s posláním Světelným v NITERNÉ komunikaci. 7)  PŘIPRAVUJÍ PODMÍNKY PRO NOVOU SPOLEČNOST po 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převibrování</w:t>
                        </w:r>
                        <w:r>
                          <w:rPr>
                            <w:kern w:val="2"/>
                            <w:sz w:val="14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. 8)  JSOU NEUSTÁLE od podzimu 1997 PŘIPRAVENI K OKAMŽITÉ EVAKUACI VŠEHO CO LZE EVAKUOVAT. 9)  JSOU NEUSTÁLE PŘIPRAVENI NA SPOLUPRÁCI S VLÁDAMI VŠECH STÁTŮ. 10)  VARUJÍ PŘED NEGATIVNÍM MYŠLENÍM, které PŘITAHUJE NEGATIVNÍ ENTITY z Vesmíru a CHRÁNÍ NÁS před jejich FYZICKÝM příchodem. </w:t>
                        </w:r>
                        <w:r>
                          <w:rPr>
                            <w:kern w:val="2"/>
                            <w:szCs w:val="20"/>
                            <w:b/>
                            <w:sz w:val="13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Toto SE DĚJE NYNÍ A JE TO DOČASNÁ NEZBYTNÁ POMOC. 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Více ve sdělení 1580 „Dopis panu prezidentovi“, 1756, 1824, 1025, 1052 a dalších, obr. 1048, 1088, 1089, 363 –  </w:t>
                        </w:r>
                        <w:r>
                          <w:rPr>
                            <w:kern w:val="2"/>
                            <w:szCs w:val="20"/>
                            <w:sz w:val="13"/>
                            <w:b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www.</w:t>
                        </w:r>
                        <w:r>
                          <w:rPr>
                            <w:kern w:val="2"/>
                            <w:szCs w:val="20"/>
                            <w:sz w:val="13"/>
                            <w:b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846;top:702;width:3592;height:330;mso-wrap-style:none;v-text-anchor:middle" type="_x0000_t136">
                  <v:path textpathok="t"/>
                  <v:textpath on="t" fitshape="t" string="LÁSKA JE PODSTATOU" style="font-family:&quot;Arial Black&quot;;font-size:20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72;top:2887;width:2854;height:163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4;top:2876;width:2541;height:16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024;top:2879;width:2453;height:16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767;top:2880;width:2103;height:16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56;top:9485;width:2641;height:97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087;top:8509;width:1462;height:20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839;top:8483;width:1614;height:202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730;top:8482;width:1389;height:202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509;top:11151;width:2591;height:220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995;top:13818;width:1602;height:125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968;top:15458;width:451;height:25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43;top:15445;width:400;height:24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515;top:15443;width:243;height:13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3802;top:15599;width:243;height:12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087;top:15605;width:243;height:12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379;top:15605;width:238;height:12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659;top:15599;width:243;height:13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662;top:15444;width:243;height:13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377;top:15443;width:243;height:14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797;top:15443;width:243;height:13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087;top:15445;width:243;height:13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3512;top:15600;width:243;height:12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84" w:right="284" w:gutter="0" w:header="0" w:top="1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FF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FF00FF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color w:val="FF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IAB</dc:creator>
  <dc:description/>
  <cp:keywords/>
  <dc:language>en-US</dc:language>
  <cp:lastModifiedBy>xy</cp:lastModifiedBy>
  <cp:lastPrinted>2004-12-29T08:41:00Z</cp:lastPrinted>
  <dcterms:modified xsi:type="dcterms:W3CDTF">2005-01-17T17:55:00Z</dcterms:modified>
  <cp:revision>4</cp:revision>
  <dc:subject/>
  <dc:title>www.vesmirni-lide.cz  www.vesmirnilide.cz  www.universe-people.cz  www.universe-people.com  www.cosmic-people.com</dc:title>
</cp:coreProperties>
</file>