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DĚTSTV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„</w:t>
      </w:r>
      <w:r>
        <w:rPr>
          <w:rFonts w:cs="Arial" w:ascii="Arial" w:hAnsi="Arial"/>
          <w:color w:val="000000"/>
          <w:sz w:val="24"/>
        </w:rPr>
        <w:t>Já tě miluji, lásko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ic jiného, stále tě v srdci chovám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ako své krásné miminko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ětství je krásná věc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á si to pamatuji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úchvatné, věř !</w:t>
      </w:r>
    </w:p>
    <w:p>
      <w:pPr>
        <w:pStyle w:val="Normal"/>
        <w:jc w:val="center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tále je co objevovat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80645</wp:posOffset>
                </wp:positionV>
                <wp:extent cx="822960" cy="720090"/>
                <wp:effectExtent l="6985" t="6350" r="6985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6.35pt;width:64.8pt;height:56.7pt" coordorigin="4761,127" coordsize="1296,1134">
                <v:group id="shape_0" style="position:absolute;left:4761;top:127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27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183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445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722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627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626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626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4"/>
        </w:rPr>
        <w:t>a vyvíjet se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ilovat a procítit svět !</w:t>
      </w:r>
    </w:p>
    <w:p>
      <w:pPr>
        <w:pStyle w:val="Normal"/>
        <w:jc w:val="center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si jak poupátko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>co okukuje tento svět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vidí vše, nezná však odpověď !</w:t>
      </w:r>
    </w:p>
    <w:p>
      <w:pPr>
        <w:pStyle w:val="Normal"/>
        <w:jc w:val="center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ilovat jsem přišel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ít rád budu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vůj krásný dětský svět.</w:t>
      </w:r>
    </w:p>
    <w:p>
      <w:pPr>
        <w:pStyle w:val="Normal"/>
        <w:jc w:val="center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čička hluboká na mne hledí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vědavě s pokorou stále pokukují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ěťátko úchvatné, laskavé jest.</w:t>
      </w:r>
    </w:p>
    <w:p>
      <w:pPr>
        <w:pStyle w:val="Normal"/>
        <w:jc w:val="center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řišlo zde vyjevit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vé krásné dětství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život jak hru, projevit.</w:t>
      </w:r>
    </w:p>
    <w:p>
      <w:pPr>
        <w:pStyle w:val="Normal"/>
        <w:jc w:val="center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Upřímné oči do nitra hledí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áskou ti srdíčko zabalují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a ten svět živě se těší.</w:t>
      </w:r>
    </w:p>
    <w:p>
      <w:pPr>
        <w:pStyle w:val="Normal"/>
        <w:jc w:val="center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á kolem Anděly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ěťátko kouzelné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y oči něžně, tak, hledí !</w:t>
      </w:r>
    </w:p>
    <w:p>
      <w:pPr>
        <w:pStyle w:val="Normal"/>
        <w:jc w:val="center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Hleď kouzlem dítěte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o přirozenost tvá nyní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šak přijmout je tvým úkolem.</w:t>
      </w:r>
    </w:p>
    <w:p>
      <w:pPr>
        <w:pStyle w:val="Normal"/>
        <w:jc w:val="center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31795</wp:posOffset>
            </wp:positionH>
            <wp:positionV relativeFrom="paragraph">
              <wp:posOffset>154940</wp:posOffset>
            </wp:positionV>
            <wp:extent cx="1043940" cy="836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4"/>
        </w:rPr>
        <w:t>Ti, co předčasně stárnou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>smrt svoji volí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kam dali život dětský ?</w:t>
      </w:r>
    </w:p>
    <w:p>
      <w:pPr>
        <w:pStyle w:val="Normal"/>
        <w:jc w:val="center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ak milá hvězdičko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askavé srdíčko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elá milost Boží !</w:t>
      </w:r>
    </w:p>
    <w:p>
      <w:pPr>
        <w:pStyle w:val="Normal"/>
        <w:jc w:val="center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de vítr, voda, vzduch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am přírodní dětství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 vybrala sis, prožít.</w:t>
      </w:r>
    </w:p>
    <w:p>
      <w:pPr>
        <w:pStyle w:val="Normal"/>
        <w:jc w:val="center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aždý začátek kouzlí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ředchozí etapy žití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 jiném, drobném převlečení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 láskou předal vá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>Ptaah</w:t>
      </w:r>
      <w:r>
        <w:rPr>
          <w:rFonts w:cs="Arial" w:ascii="Arial" w:hAnsi="Arial"/>
          <w:color w:val="000000"/>
          <w:sz w:val="24"/>
        </w:rPr>
        <w:t>, srdcem dál.“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4"/>
        </w:rPr>
        <w:t xml:space="preserve">Děkuji ti drahý </w:t>
      </w:r>
      <w:r>
        <w:rPr>
          <w:rFonts w:cs="Arial" w:ascii="Arial" w:hAnsi="Arial"/>
          <w:i/>
          <w:color w:val="000000"/>
          <w:sz w:val="24"/>
          <w:lang w:val="en-US" w:eastAsia="en-US"/>
        </w:rPr>
        <w:t>Ptaahu</w:t>
      </w:r>
      <w:r>
        <w:rPr>
          <w:rFonts w:cs="Arial" w:ascii="Arial" w:hAnsi="Arial"/>
          <w:i/>
          <w:color w:val="000000"/>
          <w:sz w:val="24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rád předám báseň, co moh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1998.  </w:t>
      </w:r>
      <w:r>
        <w:rPr>
          <w:rFonts w:cs="Arial" w:ascii="Arial" w:hAnsi="Arial"/>
          <w:color w:val="000000"/>
          <w:sz w:val="24"/>
        </w:rPr>
        <w:t>Přijal Ivo A. Benda. 16.9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POSLÁN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„</w:t>
      </w:r>
      <w:r>
        <w:rPr>
          <w:rFonts w:cs="Arial" w:ascii="Arial" w:hAnsi="Arial"/>
          <w:color w:val="000000"/>
          <w:sz w:val="24"/>
        </w:rPr>
        <w:t>Vítr listí hladí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uši láska čistí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ahrada vůní, to víš.</w:t>
      </w:r>
    </w:p>
    <w:p>
      <w:pPr>
        <w:pStyle w:val="Normal"/>
        <w:jc w:val="center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ehce stromy cítíš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ak vesmírné moci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 život ti utvořily.</w:t>
      </w:r>
    </w:p>
    <w:p>
      <w:pPr>
        <w:pStyle w:val="Normal"/>
        <w:jc w:val="center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Uvnitř koloběhu světa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ctl jsi se jen tak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ásku a mír jiné učit.</w:t>
      </w:r>
    </w:p>
    <w:p>
      <w:pPr>
        <w:pStyle w:val="Normal"/>
        <w:jc w:val="center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rlí revír zde máš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život Pravý – scéna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iným ukázat máš.</w:t>
      </w:r>
    </w:p>
    <w:p>
      <w:pPr>
        <w:pStyle w:val="Normal"/>
        <w:jc w:val="center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šak dobře přece těm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 lásku před chladem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volili svým srdcem.</w:t>
      </w:r>
    </w:p>
    <w:p>
      <w:pPr>
        <w:pStyle w:val="Normal"/>
        <w:jc w:val="center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akto všem ukazují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ak pravdu čistou najít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>též lásku nebeskou zažít.</w:t>
      </w:r>
    </w:p>
    <w:p>
      <w:pPr>
        <w:pStyle w:val="Normal"/>
        <w:jc w:val="center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louho si se učil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ásku životem žít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idem na cestu posvítit.</w:t>
      </w:r>
    </w:p>
    <w:p>
      <w:pPr>
        <w:pStyle w:val="Normal"/>
        <w:jc w:val="center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eď příležitost máš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u znalost, cit ukázat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uším zbloudilým.</w:t>
      </w:r>
    </w:p>
    <w:p>
      <w:pPr>
        <w:pStyle w:val="Normal"/>
        <w:jc w:val="center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ír a světlo nes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rdcem v hrudi přec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am dohlédneš, milý.</w:t>
      </w:r>
    </w:p>
    <w:p>
      <w:pPr>
        <w:pStyle w:val="Heading3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</w:r>
    </w:p>
    <w:p>
      <w:pPr>
        <w:pStyle w:val="Heading3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o ti s láskou předal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dělé světla na lodích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>abys lehce své poslání splnil.“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Děkuji drahý Stvořiteli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i vám, Andělé na lodích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rád předám básnické poselství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1999.  </w:t>
      </w:r>
      <w:r>
        <w:rPr>
          <w:rFonts w:cs="Arial" w:ascii="Arial" w:hAnsi="Arial"/>
          <w:color w:val="000000"/>
          <w:sz w:val="24"/>
        </w:rPr>
        <w:t>Přijal Ivo A. Benda. 16.9.2004.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KAŽDÝ BUDE ODMĚNĚN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„</w:t>
      </w:r>
      <w:r>
        <w:rPr>
          <w:rFonts w:cs="Arial" w:ascii="Arial" w:hAnsi="Arial"/>
          <w:color w:val="000000"/>
          <w:sz w:val="24"/>
        </w:rPr>
        <w:t>Jsme zde, vyslanci Světla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a Zemi, planetě Nula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144145</wp:posOffset>
                </wp:positionV>
                <wp:extent cx="822960" cy="72009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1.35pt;width:64.8pt;height:56.7pt" coordorigin="4761,227" coordsize="1296,1134">
                <v:group id="shape_0" style="position:absolute;left:4761;top:227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27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83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78;top:545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822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727;width:688;height:46">
                  <v:shape id="shape_0" fillcolor="black" stroked="f" o:allowincell="f" style="position:absolute;left:5068;top:726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726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4"/>
        </w:rPr>
        <w:t>rozhodující duchovní bitva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>právě probíhá…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álka miliard lží a pravd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ouboj manipulací a svobod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emnota s technologiemi v popředí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větlo především SRDCEM SVÝM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oj probíhá o hodně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řižovatka cest lid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 xml:space="preserve">Temno - </w:t>
      </w:r>
      <w:r>
        <w:rPr>
          <w:rFonts w:cs="Arial" w:ascii="Arial" w:hAnsi="Arial"/>
          <w:color w:val="000000"/>
          <w:sz w:val="24"/>
          <w:lang w:val="en-US" w:eastAsia="en-US"/>
        </w:rPr>
        <w:t>miriády</w:t>
      </w:r>
      <w:r>
        <w:rPr>
          <w:rFonts w:cs="Arial" w:ascii="Arial" w:hAnsi="Arial"/>
          <w:color w:val="000000"/>
          <w:sz w:val="24"/>
        </w:rPr>
        <w:t xml:space="preserve"> ovládačů rafinovaných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větlo - Láskou a Pravdivou informací a činy !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>Většina lidí před propastí stoj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 xml:space="preserve">do tlamy </w:t>
      </w:r>
      <w:r>
        <w:rPr>
          <w:rFonts w:cs="Arial" w:ascii="Arial" w:hAnsi="Arial"/>
          <w:color w:val="000000"/>
          <w:sz w:val="24"/>
          <w:lang w:val="en-US" w:eastAsia="en-US"/>
        </w:rPr>
        <w:t>ještírků</w:t>
      </w:r>
      <w:r>
        <w:rPr>
          <w:rFonts w:cs="Arial" w:ascii="Arial" w:hAnsi="Arial"/>
          <w:color w:val="000000"/>
          <w:sz w:val="24"/>
        </w:rPr>
        <w:t xml:space="preserve"> ochotně kráčí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šak jistý počet lidí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 nenechá vláčet do bažin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oj vrcholí – jeviště skvělé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15240</wp:posOffset>
            </wp:positionV>
            <wp:extent cx="1043940" cy="8369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4"/>
        </w:rPr>
        <w:t>všichni ve vyšších dimenzích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ledují se zájmem vše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 se tu na Zemi děje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 xml:space="preserve">VĚDOMÍ </w:t>
      </w:r>
      <w:r>
        <w:rPr>
          <w:rFonts w:cs="Arial" w:ascii="Arial" w:hAnsi="Arial"/>
          <w:color w:val="000000"/>
          <w:sz w:val="24"/>
          <w:lang w:val="en-US" w:eastAsia="en-US"/>
        </w:rPr>
        <w:t>Atlanťané</w:t>
      </w:r>
      <w:r>
        <w:rPr>
          <w:rFonts w:cs="Arial" w:ascii="Arial" w:hAnsi="Arial"/>
          <w:color w:val="000000"/>
          <w:sz w:val="24"/>
        </w:rPr>
        <w:t xml:space="preserve"> mnozí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de na Zemi se narodili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by úkol světelný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avdou láskou završili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Mají STARÉ VĚDOMÍ, 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ak se věci mají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otvírají jej láskou, činy, 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řes všechny léčky, úskalí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raky knih, filmů, přednášek falešných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a hlavu dávno hodili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souc propracované Temnotou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šklivé ovládací programy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en málo zdrojů pravých v Temnotě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ůžeš milý citem najít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avda skví se v nahotě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 kontrastu s tisíci zdroji falešnými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aždý dělá co umí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en falšuje, a nic netuší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že loutkou v rukou cizích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vou negativitou stále tančí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iný zas cítí, lásku září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životem svým pravdu dláždí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en tak odvážně kráčí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yč z nevědomí Temnoty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ontrast skvělý Světla a Tmy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avdy a moudrosti zjevné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ží a přetvářky rafinované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idem vnucované z Temnoty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šeho do času jest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olo inkarnací se zastavuje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de, na planetě Zemi nulové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álka chýlí se ke konci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ak každý strůjce těch energií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e a bude ODMĚNĚN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a vlastní kůži zažije a pocítí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 vybral si ze svobodné vůle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pětnou vazbou život je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eustále střádá činy, skutky svoje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ak v posledním soudu vzhlédne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ilm Pravdy od Stvořitele !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 láskou předal srdcem svý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>Aštar Šeran</w:t>
      </w:r>
      <w:r>
        <w:rPr>
          <w:rFonts w:cs="Arial" w:ascii="Arial" w:hAnsi="Arial"/>
          <w:color w:val="000000"/>
          <w:sz w:val="24"/>
        </w:rPr>
        <w:t>, lidem milým.“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Děkuji drahý </w:t>
      </w:r>
      <w:r>
        <w:rPr>
          <w:rFonts w:cs="Arial" w:ascii="Arial" w:hAnsi="Arial"/>
          <w:i/>
          <w:color w:val="000000"/>
          <w:sz w:val="24"/>
          <w:lang w:val="en-US" w:eastAsia="en-US"/>
        </w:rPr>
        <w:t>Aštare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rád předám báseň všem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2565</wp:posOffset>
            </wp:positionH>
            <wp:positionV relativeFrom="paragraph">
              <wp:posOffset>165100</wp:posOffset>
            </wp:positionV>
            <wp:extent cx="2418080" cy="3327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116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4"/>
          <w:lang w:val="en-US" w:eastAsia="en-US"/>
        </w:rPr>
        <w:t xml:space="preserve">Sdělení 1997.  </w:t>
      </w:r>
      <w:r>
        <w:rPr>
          <w:rFonts w:cs="Arial" w:ascii="Arial" w:hAnsi="Arial"/>
          <w:color w:val="000000"/>
          <w:sz w:val="24"/>
        </w:rPr>
        <w:t>Přijal Ivo A. Benda. 17.9.2004.</w:t>
      </w:r>
    </w:p>
    <w:sectPr>
      <w:footerReference w:type="default" r:id="rId6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77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4:30:00Z</dcterms:created>
  <dc:creator>IAB</dc:creator>
  <dc:description/>
  <dc:language>en-US</dc:language>
  <cp:lastModifiedBy>Lajla</cp:lastModifiedBy>
  <cp:lastPrinted>2008-07-24T16:30:00Z</cp:lastPrinted>
  <dcterms:modified xsi:type="dcterms:W3CDTF">2008-07-27T04:45:00Z</dcterms:modified>
  <cp:revision>3</cp:revision>
  <dc:subject/>
  <dc:title>www.vesmirni-lide.cz  www.vesmirnilide.cz  www.universe-people.cz  www.universe-people.com</dc:title>
</cp:coreProperties>
</file>