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OUTKOVÁ SCÉN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29845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nčí rychle lidský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mocný program, co </w:t>
      </w:r>
      <w:r>
        <w:rPr>
          <w:rFonts w:cs="Arial" w:ascii="Arial" w:hAnsi="Arial"/>
          <w:color w:val="000000"/>
          <w:sz w:val="28"/>
          <w:lang w:val="en-US" w:eastAsia="en-US"/>
        </w:rPr>
        <w:t>vzhléd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svoji nejlepší realit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ucenou z temných svět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výběr v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8986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95pt;width:57.6pt;height:50.4pt" coordorigin="4761,299" coordsize="1152,1008">
                <v:group id="shape_0" style="position:absolute;left:4761;top:299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99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49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82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28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3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43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43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zda loutky loutkové scé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 tančit v ryt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řídícího stroje – datasystém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tšina lidí mu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ást pak péči vyžad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dividuálně programova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á tančící scén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prve zlomek lidí c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tý člověk ži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vnitřní -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mo ovládací stroj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84150</wp:posOffset>
            </wp:positionV>
            <wp:extent cx="3642995" cy="49796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497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odmí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ony předhozených program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této loutkové scé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ještírků</w:t>
      </w:r>
      <w:r>
        <w:rPr>
          <w:rFonts w:cs="Arial" w:ascii="Arial" w:hAnsi="Arial"/>
          <w:color w:val="000000"/>
          <w:sz w:val="28"/>
        </w:rPr>
        <w:t xml:space="preserve"> – dílo šíle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nec loutek vrch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ěco bud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é nitro se nep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měř vše naprogramova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ho do času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á scéna se nakl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past temnot pod ní ze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ho dne se tam uto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nčí, tančí stále v ryt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rávy médií jim švehol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pravdy</w:t>
      </w:r>
      <w:r>
        <w:rPr>
          <w:rFonts w:cs="Arial" w:ascii="Arial" w:hAnsi="Arial"/>
          <w:color w:val="000000"/>
          <w:sz w:val="28"/>
        </w:rPr>
        <w:t xml:space="preserve"> omle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ovládací program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álo lidí drží se j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mo tento systé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co </w:t>
      </w: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  <w:r>
        <w:rPr>
          <w:rFonts w:cs="Arial" w:ascii="Arial" w:hAnsi="Arial"/>
          <w:color w:val="000000"/>
          <w:sz w:val="28"/>
        </w:rPr>
        <w:t xml:space="preserve"> zaved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yní jej chtějí navští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ůzné vesmírné mo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orují bystře d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to loutkové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tvořitelovým dovole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tav se milý člov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dělej NIC, chvili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na chvíli dostan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ovládání, jak chce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6. </w:t>
      </w:r>
      <w:r>
        <w:rPr>
          <w:rFonts w:cs="Arial" w:ascii="Arial" w:hAnsi="Arial"/>
          <w:color w:val="000000"/>
          <w:sz w:val="24"/>
        </w:rPr>
        <w:t xml:space="preserve"> Přijal Ivo A. Benda. 24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ILUJÍCÍ LID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13652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0.75pt;width:72pt;height:63pt" coordorigin="4617,215" coordsize="1440,1260">
                <v:group id="shape_0" style="position:absolute;left:4617;top:215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215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278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568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77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771;width:762;height:50">
                  <v:shape id="shape_0" fillcolor="black" stroked="f" o:allowincell="f" style="position:absolute;left:4958;top:770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770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Tak, jak existuje krásný d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i milující lid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e jich tady </w:t>
      </w:r>
      <w:r>
        <w:rPr>
          <w:rFonts w:cs="Arial" w:ascii="Arial" w:hAnsi="Arial"/>
          <w:color w:val="000000"/>
          <w:sz w:val="28"/>
          <w:lang w:val="en-US" w:eastAsia="en-US"/>
        </w:rPr>
        <w:t>pomálu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mají velkou váh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princip lásky a dob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vysoký stupeň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řídí se tím, co kdo ří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však druhým příklad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davu žijí lidé dob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7493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 jich zde jak šafrá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lem jejich je moudrost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, co v tolika životech nastřád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, kdy lidstvo na duchu upa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ůležitou funkci DOBRO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systém energií vyrovn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 rovnováze setrva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zde sílí temné sí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ící lidé více sí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dobro, pravdu ži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í svět před zhrouce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e může projev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obrazit své silné strán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li jsou to malován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iž nechme jen na ni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lují si ma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čarovaní lidé život svů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gramu ovládac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opaku lásky – STŮJ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cítím tento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ísně srdce neposle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ak jsou zde </w:t>
      </w:r>
      <w:r>
        <w:rPr>
          <w:rFonts w:cs="Arial" w:ascii="Arial" w:hAnsi="Arial"/>
          <w:color w:val="000000"/>
          <w:sz w:val="28"/>
          <w:lang w:val="en-US" w:eastAsia="en-US"/>
        </w:rPr>
        <w:t>pomálu</w:t>
      </w:r>
      <w:r>
        <w:rPr>
          <w:rFonts w:cs="Arial" w:ascii="Arial" w:hAnsi="Arial"/>
          <w:color w:val="000000"/>
          <w:sz w:val="28"/>
        </w:rPr>
        <w:t xml:space="preserve"> pís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žijí milující lidé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srdce ty vzác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če zde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vět tento nad vod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ónou vymístění – temnot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píseň lásky v hru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, o kterou většina nest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poklad nitra skuteč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jež druzí zahod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sílí tvé probu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cestu Světla dávno si se da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ž na to Temné síl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uří, ale stojí opo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zde velký mráz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ou láskou silnou rozt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, kdo by tě zastav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za to stojí ží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předal lidem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17.  </w:t>
      </w:r>
      <w:r>
        <w:rPr>
          <w:rFonts w:cs="Arial" w:ascii="Arial" w:hAnsi="Arial"/>
          <w:color w:val="000000"/>
          <w:sz w:val="24"/>
        </w:rPr>
        <w:t>Přijal Ivo A. Benda. 25.9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46990</wp:posOffset>
            </wp:positionV>
            <wp:extent cx="2948940" cy="40430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6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5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09:00Z</dcterms:created>
  <dc:creator>IAB</dc:creator>
  <dc:description/>
  <dc:language>en-US</dc:language>
  <cp:lastModifiedBy>Lajla</cp:lastModifiedBy>
  <cp:lastPrinted>2008-07-24T17:09:00Z</cp:lastPrinted>
  <dcterms:modified xsi:type="dcterms:W3CDTF">2008-07-27T04:46:00Z</dcterms:modified>
  <cp:revision>3</cp:revision>
  <dc:subject/>
  <dc:title>www.vesmirni-lide.cz  www.vesmirnilide.cz  www.universe-people.cz  www.universe-people.com</dc:title>
</cp:coreProperties>
</file>