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LOUTKOVÁ SCÉN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  <w:lang w:val="en-US" w:eastAsia="en-US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29845</wp:posOffset>
            </wp:positionV>
            <wp:extent cx="9144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Tančí rychle lidský svět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mocný program, co </w:t>
      </w:r>
      <w:r>
        <w:rPr>
          <w:rFonts w:cs="Arial" w:ascii="Arial" w:hAnsi="Arial"/>
          <w:color w:val="0000FF"/>
          <w:sz w:val="28"/>
          <w:lang w:val="en-US" w:eastAsia="en-US"/>
        </w:rPr>
        <w:t>vzhléd</w:t>
      </w:r>
      <w:r>
        <w:rPr>
          <w:rFonts w:cs="Arial" w:ascii="Arial" w:hAnsi="Arial"/>
          <w:color w:val="0000FF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 svoji nejlepší realit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nucenou z temných světů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výběr vo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189865</wp:posOffset>
                </wp:positionV>
                <wp:extent cx="731520" cy="64008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4.95pt;width:57.6pt;height:50.4pt" coordorigin="4761,299" coordsize="1152,1008">
                <v:group id="shape_0" style="position:absolute;left:4761;top:299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99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49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82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28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43;width:612;height:4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4;top:743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743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zda loutky loutkové scén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ude tančit v rytm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řídícího stroje – datasystém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ětšina lidí mu podléh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ást pak péči vyžadu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ndividuálně programovan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outková tančící scéna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prve zlomek lidí cí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stý člověk ži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ivot vnitřní - duchov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mo ovládací stroje !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4675</wp:posOffset>
            </wp:positionH>
            <wp:positionV relativeFrom="paragraph">
              <wp:posOffset>184150</wp:posOffset>
            </wp:positionV>
            <wp:extent cx="3642995" cy="49796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50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497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ustále odmít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iony předhozených programů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této loutkové scény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ještírků</w:t>
      </w:r>
      <w:r>
        <w:rPr>
          <w:rFonts w:cs="Arial" w:ascii="Arial" w:hAnsi="Arial"/>
          <w:color w:val="0000FF"/>
          <w:sz w:val="28"/>
        </w:rPr>
        <w:t xml:space="preserve"> – dílo šílený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nec loutek vrcho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něco budu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své nitro se nept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éměř vše naprogramovaný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ho do času vždy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outková scéna se naklá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past temnot pod ní ze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dnoho dne se tam utop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nčí, tančí stále v rytm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právy médií jim švehol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seudopravdy</w:t>
      </w:r>
      <w:r>
        <w:rPr>
          <w:rFonts w:cs="Arial" w:ascii="Arial" w:hAnsi="Arial"/>
          <w:color w:val="0000FF"/>
          <w:sz w:val="28"/>
        </w:rPr>
        <w:t xml:space="preserve"> omlet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ovládací program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Málo lidí drží se je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mo tento systé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co </w:t>
      </w:r>
      <w:r>
        <w:rPr>
          <w:rFonts w:cs="Arial" w:ascii="Arial" w:hAnsi="Arial"/>
          <w:color w:val="0000FF"/>
          <w:sz w:val="28"/>
          <w:lang w:val="en-US" w:eastAsia="en-US"/>
        </w:rPr>
        <w:t>pseudotvůrci</w:t>
      </w:r>
      <w:r>
        <w:rPr>
          <w:rFonts w:cs="Arial" w:ascii="Arial" w:hAnsi="Arial"/>
          <w:color w:val="0000FF"/>
          <w:sz w:val="28"/>
        </w:rPr>
        <w:t xml:space="preserve"> zaved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yní jej chtějí navštív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ůzné vesmírné moc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zorují bystře dě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této loutkové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Stvořitelovým dovolen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stav se milý človíčk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dělej NIC, chviličk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se na chvíli dostane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ovládání, jak chceš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lidem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16. </w:t>
      </w:r>
      <w:r>
        <w:rPr>
          <w:rFonts w:cs="Arial" w:ascii="Arial" w:hAnsi="Arial"/>
          <w:color w:val="800000"/>
          <w:sz w:val="24"/>
        </w:rPr>
        <w:t xml:space="preserve"> Přijal Ivo A. Benda. 24.9.2004.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MILUJÍCÍ LIDÉ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1795</wp:posOffset>
                </wp:positionH>
                <wp:positionV relativeFrom="paragraph">
                  <wp:posOffset>136525</wp:posOffset>
                </wp:positionV>
                <wp:extent cx="914400" cy="80010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39960"/>
                              <a:ext cx="68256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000" y="224280"/>
                            <a:ext cx="598320" cy="9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10800" bIns="10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420480"/>
                            <a:ext cx="343080" cy="9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0800" bIns="10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9240" y="315000"/>
                            <a:ext cx="479520" cy="1080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520" y="37800"/>
                              <a:ext cx="165600" cy="316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38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315720" y="37800"/>
                              <a:ext cx="165600" cy="316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38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10.75pt;width:72pt;height:63pt" coordorigin="4617,215" coordsize="1440,1260">
                <v:group id="shape_0" style="position:absolute;left:4617;top:215;width:1440;height:1260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617;top:215;width:1439;height:12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44;top:278;width:1074;height:67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858;top:568;width:941;height:145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79;top:877;width:539;height:145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58;top:771;width:762;height:50">
                  <v:shape id="shape_0" fillcolor="black" stroked="f" o:allowincell="f" style="position:absolute;left:4958;top:770;width:260;height:4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60;top:770;width:260;height:4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Tak, jak existuje krásný de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ou i milující lidé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je jich tady </w:t>
      </w:r>
      <w:r>
        <w:rPr>
          <w:rFonts w:cs="Arial" w:ascii="Arial" w:hAnsi="Arial"/>
          <w:color w:val="0000FF"/>
          <w:sz w:val="28"/>
          <w:lang w:val="en-US" w:eastAsia="en-US"/>
        </w:rPr>
        <w:t>pomálu</w:t>
      </w:r>
      <w:r>
        <w:rPr>
          <w:rFonts w:cs="Arial" w:ascii="Arial" w:hAnsi="Arial"/>
          <w:color w:val="0000FF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však mají velkou váh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jich princip lásky a dobr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 vysoký stupeň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řídí se tím, co kdo řík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ou však druhým příklad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davu žijí lidé dobř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74930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je jich zde jak šafrán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ílem jejich je moudrost věk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, co v tolika životech nastřáda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, kdy lidstvo na duchu upad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ůležitou funkci DOBRO m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lý systém energií vyrovnáv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v rovnováze setrva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, jak zde sílí temné síl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ující lidé více síl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, dobro, pravdu ži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rží svět před zhroucen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se může projev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obrazit své silné stránk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stli jsou to malovánk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již nechme jen na ni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alují si mal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čarovaní lidé život svůj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programu ovládací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opaku lásky – STŮJ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nně cítím tento svě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písně srdce neposlech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tak jsou zde </w:t>
      </w:r>
      <w:r>
        <w:rPr>
          <w:rFonts w:cs="Arial" w:ascii="Arial" w:hAnsi="Arial"/>
          <w:color w:val="0000FF"/>
          <w:sz w:val="28"/>
          <w:lang w:val="en-US" w:eastAsia="en-US"/>
        </w:rPr>
        <w:t>pomálu</w:t>
      </w:r>
      <w:r>
        <w:rPr>
          <w:rFonts w:cs="Arial" w:ascii="Arial" w:hAnsi="Arial"/>
          <w:color w:val="0000FF"/>
          <w:sz w:val="28"/>
        </w:rPr>
        <w:t xml:space="preserve"> písn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žijí milující lidé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rž se srdce ty vzác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lověče zde na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rž svět tento nad vod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ónou vymístění – temnoto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š píseň lásky v hrud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u, o kterou většina nesto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š poklad nitra skuteč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, jež druzí zahodi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sílí tvé probuz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cestu Světla dávno si se da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ž na to Temné síly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uří, ale stojí opodá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zde velký mráz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vou láskou silnou roztáv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ní, kdo by tě zastavi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ť za to stojí žít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S láskou předal lidem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17.  </w:t>
      </w:r>
      <w:r>
        <w:rPr>
          <w:rFonts w:cs="Arial" w:ascii="Arial" w:hAnsi="Arial"/>
          <w:color w:val="800000"/>
          <w:sz w:val="24"/>
        </w:rPr>
        <w:t>Přijal Ivo A. Benda. 25.9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  <w:lang w:val="en-US" w:eastAsia="en-US"/>
        </w:rPr>
      </w:pPr>
      <w:r>
        <w:rPr>
          <w:rFonts w:cs="Arial" w:ascii="Arial" w:hAnsi="Arial"/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685</wp:posOffset>
            </wp:positionH>
            <wp:positionV relativeFrom="paragraph">
              <wp:posOffset>46990</wp:posOffset>
            </wp:positionV>
            <wp:extent cx="2948940" cy="404304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63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404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85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4:26:00Z</dcterms:created>
  <dc:creator>IAB</dc:creator>
  <dc:description/>
  <dc:language>en-US</dc:language>
  <cp:lastModifiedBy>IAB</cp:lastModifiedBy>
  <cp:lastPrinted>2004-06-21T07:17:00Z</cp:lastPrinted>
  <dcterms:modified xsi:type="dcterms:W3CDTF">2008-07-24T15:09:00Z</dcterms:modified>
  <cp:revision>3</cp:revision>
  <dc:subject/>
  <dc:title>www.vesmirni-lide.cz  www.vesmirnilide.cz  www.universe-people.cz  www.universe-people.com</dc:title>
</cp:coreProperties>
</file>