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b/>
          <w:b/>
          <w:emboss w:val="false"/>
          <w:imprint w:val="false"/>
          <w:color w:val="FF0000"/>
          <w:sz w:val="32"/>
        </w:rPr>
      </w:pPr>
      <w:r>
        <w:rPr>
          <w:rFonts w:cs="Arial" w:ascii="Arial" w:hAnsi="Arial"/>
          <w:b/>
          <w:emboss w:val="false"/>
          <w:imprint w:val="false"/>
          <w:color w:val="FF0000"/>
          <w:sz w:val="32"/>
        </w:rPr>
        <w:t>NOČNÍ NÁVŠTĚVY</w:t>
      </w:r>
    </w:p>
    <w:p>
      <w:pPr>
        <w:pStyle w:val="Normal"/>
        <w:jc w:val="center"/>
        <w:rPr>
          <w:rFonts w:ascii="Arial" w:hAnsi="Arial" w:cs="Arial"/>
          <w:b/>
          <w:b/>
          <w:emboss w:val="false"/>
          <w:imprint w:val="false"/>
          <w:color w:val="0000FF"/>
          <w:sz w:val="24"/>
        </w:rPr>
      </w:pPr>
      <w:r>
        <w:rPr>
          <w:rFonts w:cs="Arial" w:ascii="Arial" w:hAnsi="Arial"/>
          <w:b/>
          <w:emboss w:val="false"/>
          <w:imprint w:val="false"/>
          <w:color w:val="0000FF"/>
          <w:sz w:val="24"/>
        </w:rPr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931795</wp:posOffset>
            </wp:positionH>
            <wp:positionV relativeFrom="paragraph">
              <wp:posOffset>151130</wp:posOffset>
            </wp:positionV>
            <wp:extent cx="914400" cy="7327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FF"/>
          <w:sz w:val="28"/>
        </w:rPr>
        <w:t>„</w:t>
      </w:r>
      <w:r>
        <w:rPr>
          <w:rFonts w:cs="Arial" w:ascii="Arial" w:hAnsi="Arial"/>
          <w:color w:val="0000FF"/>
          <w:sz w:val="28"/>
        </w:rPr>
        <w:t>Spím sladce v noční chvíli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láskou zářím v tomto cíli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nejsem nyní na Zemi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dávno mám noční návštěvy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Zatímco druzí tvrdě sp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já se raduji s Přáteli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dva dny jejich času obstoj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půlhodině na Zemi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Na vesmírné stanici</w:t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8"/>
        </w:rPr>
        <w:t>Vesmírní lidé zářící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vět svůj mají jiný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Božský, čistý – milující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am milovat je dovoleno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koho chceš, milá dcero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není tam žádné omezen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„</w:t>
      </w:r>
      <w:r>
        <w:rPr>
          <w:rFonts w:cs="Arial" w:ascii="Arial" w:hAnsi="Arial"/>
          <w:color w:val="0000FF"/>
          <w:sz w:val="28"/>
        </w:rPr>
        <w:t>to se nesmí, to se smí“.</w:t>
      </w:r>
    </w:p>
    <w:p>
      <w:pPr>
        <w:pStyle w:val="Normal"/>
        <w:jc w:val="center"/>
        <w:rPr>
          <w:rFonts w:ascii="Arial" w:hAnsi="Arial" w:cs="Arial"/>
          <w:color w:val="0000FF"/>
          <w:sz w:val="28"/>
          <w:lang w:val="en-US" w:eastAsia="en-US"/>
        </w:rPr>
      </w:pPr>
      <w:r>
        <w:rPr>
          <w:rFonts w:cs="Arial" w:ascii="Arial" w:hAnsi="Arial"/>
          <w:color w:val="0000FF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380740</wp:posOffset>
            </wp:positionH>
            <wp:positionV relativeFrom="paragraph">
              <wp:posOffset>95885</wp:posOffset>
            </wp:positionV>
            <wp:extent cx="3410585" cy="466344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54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0585" cy="4663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23235</wp:posOffset>
                </wp:positionH>
                <wp:positionV relativeFrom="paragraph">
                  <wp:posOffset>187325</wp:posOffset>
                </wp:positionV>
                <wp:extent cx="731520" cy="640080"/>
                <wp:effectExtent l="6985" t="6350" r="6985" b="698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520" cy="640080"/>
                          <a:chOff x="0" y="0"/>
                          <a:chExt cx="731520" cy="640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31520" cy="640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31520" cy="64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05" h="8102">
                                  <a:moveTo>
                                    <a:pt x="4453" y="2029"/>
                                  </a:moveTo>
                                  <a:lnTo>
                                    <a:pt x="4401" y="1754"/>
                                  </a:lnTo>
                                  <a:lnTo>
                                    <a:pt x="4322" y="1491"/>
                                  </a:lnTo>
                                  <a:lnTo>
                                    <a:pt x="4215" y="1243"/>
                                  </a:lnTo>
                                  <a:lnTo>
                                    <a:pt x="4082" y="1010"/>
                                  </a:lnTo>
                                  <a:lnTo>
                                    <a:pt x="3926" y="798"/>
                                  </a:lnTo>
                                  <a:lnTo>
                                    <a:pt x="3745" y="606"/>
                                  </a:lnTo>
                                  <a:lnTo>
                                    <a:pt x="3542" y="437"/>
                                  </a:lnTo>
                                  <a:lnTo>
                                    <a:pt x="3318" y="293"/>
                                  </a:lnTo>
                                  <a:lnTo>
                                    <a:pt x="3072" y="175"/>
                                  </a:lnTo>
                                  <a:lnTo>
                                    <a:pt x="2806" y="85"/>
                                  </a:lnTo>
                                  <a:lnTo>
                                    <a:pt x="2523" y="27"/>
                                  </a:lnTo>
                                  <a:lnTo>
                                    <a:pt x="2221" y="0"/>
                                  </a:lnTo>
                                  <a:lnTo>
                                    <a:pt x="1921" y="28"/>
                                  </a:lnTo>
                                  <a:lnTo>
                                    <a:pt x="1635" y="89"/>
                                  </a:lnTo>
                                  <a:lnTo>
                                    <a:pt x="1364" y="183"/>
                                  </a:lnTo>
                                  <a:lnTo>
                                    <a:pt x="1111" y="309"/>
                                  </a:lnTo>
                                  <a:lnTo>
                                    <a:pt x="878" y="463"/>
                                  </a:lnTo>
                                  <a:lnTo>
                                    <a:pt x="667" y="646"/>
                                  </a:lnTo>
                                  <a:lnTo>
                                    <a:pt x="481" y="854"/>
                                  </a:lnTo>
                                  <a:lnTo>
                                    <a:pt x="322" y="1086"/>
                                  </a:lnTo>
                                  <a:lnTo>
                                    <a:pt x="192" y="1341"/>
                                  </a:lnTo>
                                  <a:lnTo>
                                    <a:pt x="93" y="1615"/>
                                  </a:lnTo>
                                  <a:lnTo>
                                    <a:pt x="29" y="1909"/>
                                  </a:lnTo>
                                  <a:lnTo>
                                    <a:pt x="0" y="2218"/>
                                  </a:lnTo>
                                  <a:lnTo>
                                    <a:pt x="8" y="2293"/>
                                  </a:lnTo>
                                  <a:lnTo>
                                    <a:pt x="15" y="2375"/>
                                  </a:lnTo>
                                  <a:lnTo>
                                    <a:pt x="23" y="2463"/>
                                  </a:lnTo>
                                  <a:lnTo>
                                    <a:pt x="33" y="2560"/>
                                  </a:lnTo>
                                  <a:lnTo>
                                    <a:pt x="49" y="2663"/>
                                  </a:lnTo>
                                  <a:lnTo>
                                    <a:pt x="74" y="2775"/>
                                  </a:lnTo>
                                  <a:lnTo>
                                    <a:pt x="107" y="2896"/>
                                  </a:lnTo>
                                  <a:lnTo>
                                    <a:pt x="153" y="3026"/>
                                  </a:lnTo>
                                  <a:lnTo>
                                    <a:pt x="215" y="3167"/>
                                  </a:lnTo>
                                  <a:lnTo>
                                    <a:pt x="292" y="3318"/>
                                  </a:lnTo>
                                  <a:lnTo>
                                    <a:pt x="389" y="3479"/>
                                  </a:lnTo>
                                  <a:lnTo>
                                    <a:pt x="506" y="3650"/>
                                  </a:lnTo>
                                  <a:lnTo>
                                    <a:pt x="682" y="3857"/>
                                  </a:lnTo>
                                  <a:lnTo>
                                    <a:pt x="935" y="4118"/>
                                  </a:lnTo>
                                  <a:lnTo>
                                    <a:pt x="1255" y="4424"/>
                                  </a:lnTo>
                                  <a:lnTo>
                                    <a:pt x="1622" y="4771"/>
                                  </a:lnTo>
                                  <a:lnTo>
                                    <a:pt x="2023" y="5149"/>
                                  </a:lnTo>
                                  <a:lnTo>
                                    <a:pt x="2443" y="5553"/>
                                  </a:lnTo>
                                  <a:lnTo>
                                    <a:pt x="2863" y="5974"/>
                                  </a:lnTo>
                                  <a:lnTo>
                                    <a:pt x="3271" y="6406"/>
                                  </a:lnTo>
                                  <a:lnTo>
                                    <a:pt x="3650" y="6842"/>
                                  </a:lnTo>
                                  <a:lnTo>
                                    <a:pt x="3983" y="7275"/>
                                  </a:lnTo>
                                  <a:lnTo>
                                    <a:pt x="4257" y="7697"/>
                                  </a:lnTo>
                                  <a:lnTo>
                                    <a:pt x="4454" y="8102"/>
                                  </a:lnTo>
                                  <a:lnTo>
                                    <a:pt x="4651" y="7697"/>
                                  </a:lnTo>
                                  <a:lnTo>
                                    <a:pt x="4925" y="7275"/>
                                  </a:lnTo>
                                  <a:lnTo>
                                    <a:pt x="5259" y="6842"/>
                                  </a:lnTo>
                                  <a:lnTo>
                                    <a:pt x="5636" y="6406"/>
                                  </a:lnTo>
                                  <a:lnTo>
                                    <a:pt x="6044" y="5974"/>
                                  </a:lnTo>
                                  <a:lnTo>
                                    <a:pt x="6465" y="5552"/>
                                  </a:lnTo>
                                  <a:lnTo>
                                    <a:pt x="6883" y="5149"/>
                                  </a:lnTo>
                                  <a:lnTo>
                                    <a:pt x="7284" y="4771"/>
                                  </a:lnTo>
                                  <a:lnTo>
                                    <a:pt x="7651" y="4424"/>
                                  </a:lnTo>
                                  <a:lnTo>
                                    <a:pt x="7970" y="4118"/>
                                  </a:lnTo>
                                  <a:lnTo>
                                    <a:pt x="8225" y="3857"/>
                                  </a:lnTo>
                                  <a:lnTo>
                                    <a:pt x="8399" y="3650"/>
                                  </a:lnTo>
                                  <a:lnTo>
                                    <a:pt x="8516" y="3479"/>
                                  </a:lnTo>
                                  <a:lnTo>
                                    <a:pt x="8613" y="3318"/>
                                  </a:lnTo>
                                  <a:lnTo>
                                    <a:pt x="8690" y="3167"/>
                                  </a:lnTo>
                                  <a:lnTo>
                                    <a:pt x="8752" y="3026"/>
                                  </a:lnTo>
                                  <a:lnTo>
                                    <a:pt x="8798" y="2896"/>
                                  </a:lnTo>
                                  <a:lnTo>
                                    <a:pt x="8831" y="2775"/>
                                  </a:lnTo>
                                  <a:lnTo>
                                    <a:pt x="8856" y="2663"/>
                                  </a:lnTo>
                                  <a:lnTo>
                                    <a:pt x="8872" y="2560"/>
                                  </a:lnTo>
                                  <a:lnTo>
                                    <a:pt x="8882" y="2463"/>
                                  </a:lnTo>
                                  <a:lnTo>
                                    <a:pt x="8890" y="2375"/>
                                  </a:lnTo>
                                  <a:lnTo>
                                    <a:pt x="8897" y="2293"/>
                                  </a:lnTo>
                                  <a:lnTo>
                                    <a:pt x="8905" y="2218"/>
                                  </a:lnTo>
                                  <a:lnTo>
                                    <a:pt x="8876" y="1909"/>
                                  </a:lnTo>
                                  <a:lnTo>
                                    <a:pt x="8812" y="1615"/>
                                  </a:lnTo>
                                  <a:lnTo>
                                    <a:pt x="8713" y="1341"/>
                                  </a:lnTo>
                                  <a:lnTo>
                                    <a:pt x="8583" y="1086"/>
                                  </a:lnTo>
                                  <a:lnTo>
                                    <a:pt x="8424" y="854"/>
                                  </a:lnTo>
                                  <a:lnTo>
                                    <a:pt x="8238" y="646"/>
                                  </a:lnTo>
                                  <a:lnTo>
                                    <a:pt x="8027" y="463"/>
                                  </a:lnTo>
                                  <a:lnTo>
                                    <a:pt x="7794" y="309"/>
                                  </a:lnTo>
                                  <a:lnTo>
                                    <a:pt x="7541" y="183"/>
                                  </a:lnTo>
                                  <a:lnTo>
                                    <a:pt x="7270" y="89"/>
                                  </a:lnTo>
                                  <a:lnTo>
                                    <a:pt x="6984" y="28"/>
                                  </a:lnTo>
                                  <a:lnTo>
                                    <a:pt x="6684" y="0"/>
                                  </a:lnTo>
                                  <a:lnTo>
                                    <a:pt x="6382" y="27"/>
                                  </a:lnTo>
                                  <a:lnTo>
                                    <a:pt x="6099" y="85"/>
                                  </a:lnTo>
                                  <a:lnTo>
                                    <a:pt x="5833" y="175"/>
                                  </a:lnTo>
                                  <a:lnTo>
                                    <a:pt x="5587" y="293"/>
                                  </a:lnTo>
                                  <a:lnTo>
                                    <a:pt x="5363" y="437"/>
                                  </a:lnTo>
                                  <a:lnTo>
                                    <a:pt x="5160" y="606"/>
                                  </a:lnTo>
                                  <a:lnTo>
                                    <a:pt x="4979" y="798"/>
                                  </a:lnTo>
                                  <a:lnTo>
                                    <a:pt x="4823" y="1010"/>
                                  </a:lnTo>
                                  <a:lnTo>
                                    <a:pt x="4691" y="1243"/>
                                  </a:lnTo>
                                  <a:lnTo>
                                    <a:pt x="4585" y="1491"/>
                                  </a:lnTo>
                                  <a:lnTo>
                                    <a:pt x="4504" y="1754"/>
                                  </a:lnTo>
                                  <a:lnTo>
                                    <a:pt x="4453" y="2029"/>
                                  </a:lnTo>
                                  <a:lnTo>
                                    <a:pt x="4453" y="202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0" y="31680"/>
                              <a:ext cx="546120" cy="34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48" h="4323">
                                  <a:moveTo>
                                    <a:pt x="5847" y="3598"/>
                                  </a:moveTo>
                                  <a:lnTo>
                                    <a:pt x="5802" y="3645"/>
                                  </a:lnTo>
                                  <a:lnTo>
                                    <a:pt x="5756" y="3690"/>
                                  </a:lnTo>
                                  <a:lnTo>
                                    <a:pt x="5712" y="3736"/>
                                  </a:lnTo>
                                  <a:lnTo>
                                    <a:pt x="5668" y="3781"/>
                                  </a:lnTo>
                                  <a:lnTo>
                                    <a:pt x="5624" y="3825"/>
                                  </a:lnTo>
                                  <a:lnTo>
                                    <a:pt x="5580" y="3869"/>
                                  </a:lnTo>
                                  <a:lnTo>
                                    <a:pt x="5535" y="3913"/>
                                  </a:lnTo>
                                  <a:lnTo>
                                    <a:pt x="5490" y="3958"/>
                                  </a:lnTo>
                                  <a:lnTo>
                                    <a:pt x="5445" y="4003"/>
                                  </a:lnTo>
                                  <a:lnTo>
                                    <a:pt x="5398" y="4048"/>
                                  </a:lnTo>
                                  <a:lnTo>
                                    <a:pt x="5352" y="4094"/>
                                  </a:lnTo>
                                  <a:lnTo>
                                    <a:pt x="5305" y="4139"/>
                                  </a:lnTo>
                                  <a:lnTo>
                                    <a:pt x="5267" y="4184"/>
                                  </a:lnTo>
                                  <a:lnTo>
                                    <a:pt x="5234" y="4224"/>
                                  </a:lnTo>
                                  <a:lnTo>
                                    <a:pt x="5208" y="4258"/>
                                  </a:lnTo>
                                  <a:lnTo>
                                    <a:pt x="5189" y="4285"/>
                                  </a:lnTo>
                                  <a:lnTo>
                                    <a:pt x="5178" y="4306"/>
                                  </a:lnTo>
                                  <a:lnTo>
                                    <a:pt x="5176" y="4319"/>
                                  </a:lnTo>
                                  <a:lnTo>
                                    <a:pt x="5183" y="4323"/>
                                  </a:lnTo>
                                  <a:lnTo>
                                    <a:pt x="5201" y="4318"/>
                                  </a:lnTo>
                                  <a:lnTo>
                                    <a:pt x="5229" y="4303"/>
                                  </a:lnTo>
                                  <a:lnTo>
                                    <a:pt x="5270" y="4277"/>
                                  </a:lnTo>
                                  <a:lnTo>
                                    <a:pt x="5323" y="4240"/>
                                  </a:lnTo>
                                  <a:lnTo>
                                    <a:pt x="5390" y="4189"/>
                                  </a:lnTo>
                                  <a:lnTo>
                                    <a:pt x="5432" y="4147"/>
                                  </a:lnTo>
                                  <a:lnTo>
                                    <a:pt x="5474" y="4105"/>
                                  </a:lnTo>
                                  <a:lnTo>
                                    <a:pt x="5516" y="4064"/>
                                  </a:lnTo>
                                  <a:lnTo>
                                    <a:pt x="5559" y="4023"/>
                                  </a:lnTo>
                                  <a:lnTo>
                                    <a:pt x="5601" y="3983"/>
                                  </a:lnTo>
                                  <a:lnTo>
                                    <a:pt x="5644" y="3943"/>
                                  </a:lnTo>
                                  <a:lnTo>
                                    <a:pt x="5686" y="3902"/>
                                  </a:lnTo>
                                  <a:lnTo>
                                    <a:pt x="5729" y="3862"/>
                                  </a:lnTo>
                                  <a:lnTo>
                                    <a:pt x="5771" y="3824"/>
                                  </a:lnTo>
                                  <a:lnTo>
                                    <a:pt x="5813" y="3784"/>
                                  </a:lnTo>
                                  <a:lnTo>
                                    <a:pt x="5854" y="3745"/>
                                  </a:lnTo>
                                  <a:lnTo>
                                    <a:pt x="5896" y="3705"/>
                                  </a:lnTo>
                                  <a:lnTo>
                                    <a:pt x="5915" y="3675"/>
                                  </a:lnTo>
                                  <a:lnTo>
                                    <a:pt x="5930" y="3649"/>
                                  </a:lnTo>
                                  <a:lnTo>
                                    <a:pt x="5939" y="3626"/>
                                  </a:lnTo>
                                  <a:lnTo>
                                    <a:pt x="5943" y="3605"/>
                                  </a:lnTo>
                                  <a:lnTo>
                                    <a:pt x="5942" y="3589"/>
                                  </a:lnTo>
                                  <a:lnTo>
                                    <a:pt x="5939" y="3576"/>
                                  </a:lnTo>
                                  <a:lnTo>
                                    <a:pt x="5930" y="3568"/>
                                  </a:lnTo>
                                  <a:lnTo>
                                    <a:pt x="5918" y="3564"/>
                                  </a:lnTo>
                                  <a:lnTo>
                                    <a:pt x="5905" y="3564"/>
                                  </a:lnTo>
                                  <a:lnTo>
                                    <a:pt x="5887" y="3571"/>
                                  </a:lnTo>
                                  <a:lnTo>
                                    <a:pt x="5867" y="3583"/>
                                  </a:lnTo>
                                  <a:lnTo>
                                    <a:pt x="5847" y="3598"/>
                                  </a:lnTo>
                                  <a:lnTo>
                                    <a:pt x="5847" y="3598"/>
                                  </a:lnTo>
                                  <a:close/>
                                  <a:moveTo>
                                    <a:pt x="3471" y="292"/>
                                  </a:moveTo>
                                  <a:lnTo>
                                    <a:pt x="3438" y="316"/>
                                  </a:lnTo>
                                  <a:lnTo>
                                    <a:pt x="3409" y="341"/>
                                  </a:lnTo>
                                  <a:lnTo>
                                    <a:pt x="3387" y="366"/>
                                  </a:lnTo>
                                  <a:lnTo>
                                    <a:pt x="3370" y="392"/>
                                  </a:lnTo>
                                  <a:lnTo>
                                    <a:pt x="3357" y="416"/>
                                  </a:lnTo>
                                  <a:lnTo>
                                    <a:pt x="3350" y="438"/>
                                  </a:lnTo>
                                  <a:lnTo>
                                    <a:pt x="3350" y="456"/>
                                  </a:lnTo>
                                  <a:lnTo>
                                    <a:pt x="3356" y="469"/>
                                  </a:lnTo>
                                  <a:lnTo>
                                    <a:pt x="3367" y="478"/>
                                  </a:lnTo>
                                  <a:lnTo>
                                    <a:pt x="3386" y="481"/>
                                  </a:lnTo>
                                  <a:lnTo>
                                    <a:pt x="3410" y="476"/>
                                  </a:lnTo>
                                  <a:lnTo>
                                    <a:pt x="3442" y="462"/>
                                  </a:lnTo>
                                  <a:lnTo>
                                    <a:pt x="3663" y="356"/>
                                  </a:lnTo>
                                  <a:lnTo>
                                    <a:pt x="3880" y="278"/>
                                  </a:lnTo>
                                  <a:lnTo>
                                    <a:pt x="4092" y="227"/>
                                  </a:lnTo>
                                  <a:lnTo>
                                    <a:pt x="4296" y="201"/>
                                  </a:lnTo>
                                  <a:lnTo>
                                    <a:pt x="4493" y="196"/>
                                  </a:lnTo>
                                  <a:lnTo>
                                    <a:pt x="4682" y="211"/>
                                  </a:lnTo>
                                  <a:lnTo>
                                    <a:pt x="4863" y="244"/>
                                  </a:lnTo>
                                  <a:lnTo>
                                    <a:pt x="5036" y="291"/>
                                  </a:lnTo>
                                  <a:lnTo>
                                    <a:pt x="5198" y="351"/>
                                  </a:lnTo>
                                  <a:lnTo>
                                    <a:pt x="5349" y="422"/>
                                  </a:lnTo>
                                  <a:lnTo>
                                    <a:pt x="5489" y="500"/>
                                  </a:lnTo>
                                  <a:lnTo>
                                    <a:pt x="5618" y="583"/>
                                  </a:lnTo>
                                  <a:lnTo>
                                    <a:pt x="5829" y="759"/>
                                  </a:lnTo>
                                  <a:lnTo>
                                    <a:pt x="6007" y="953"/>
                                  </a:lnTo>
                                  <a:lnTo>
                                    <a:pt x="6154" y="1163"/>
                                  </a:lnTo>
                                  <a:lnTo>
                                    <a:pt x="6270" y="1384"/>
                                  </a:lnTo>
                                  <a:lnTo>
                                    <a:pt x="6356" y="1614"/>
                                  </a:lnTo>
                                  <a:lnTo>
                                    <a:pt x="6411" y="1850"/>
                                  </a:lnTo>
                                  <a:lnTo>
                                    <a:pt x="6439" y="2088"/>
                                  </a:lnTo>
                                  <a:lnTo>
                                    <a:pt x="6437" y="2326"/>
                                  </a:lnTo>
                                  <a:lnTo>
                                    <a:pt x="6408" y="2561"/>
                                  </a:lnTo>
                                  <a:lnTo>
                                    <a:pt x="6352" y="2789"/>
                                  </a:lnTo>
                                  <a:lnTo>
                                    <a:pt x="6271" y="3009"/>
                                  </a:lnTo>
                                  <a:lnTo>
                                    <a:pt x="6163" y="3215"/>
                                  </a:lnTo>
                                  <a:lnTo>
                                    <a:pt x="6145" y="3269"/>
                                  </a:lnTo>
                                  <a:lnTo>
                                    <a:pt x="6141" y="3305"/>
                                  </a:lnTo>
                                  <a:lnTo>
                                    <a:pt x="6146" y="3326"/>
                                  </a:lnTo>
                                  <a:lnTo>
                                    <a:pt x="6161" y="3335"/>
                                  </a:lnTo>
                                  <a:lnTo>
                                    <a:pt x="6182" y="3333"/>
                                  </a:lnTo>
                                  <a:lnTo>
                                    <a:pt x="6210" y="3323"/>
                                  </a:lnTo>
                                  <a:lnTo>
                                    <a:pt x="6239" y="3305"/>
                                  </a:lnTo>
                                  <a:lnTo>
                                    <a:pt x="6271" y="3281"/>
                                  </a:lnTo>
                                  <a:lnTo>
                                    <a:pt x="6303" y="3253"/>
                                  </a:lnTo>
                                  <a:lnTo>
                                    <a:pt x="6332" y="3223"/>
                                  </a:lnTo>
                                  <a:lnTo>
                                    <a:pt x="6357" y="3193"/>
                                  </a:lnTo>
                                  <a:lnTo>
                                    <a:pt x="6377" y="3163"/>
                                  </a:lnTo>
                                  <a:lnTo>
                                    <a:pt x="6488" y="2915"/>
                                  </a:lnTo>
                                  <a:lnTo>
                                    <a:pt x="6570" y="2666"/>
                                  </a:lnTo>
                                  <a:lnTo>
                                    <a:pt x="6623" y="2417"/>
                                  </a:lnTo>
                                  <a:lnTo>
                                    <a:pt x="6648" y="2170"/>
                                  </a:lnTo>
                                  <a:lnTo>
                                    <a:pt x="6644" y="1928"/>
                                  </a:lnTo>
                                  <a:lnTo>
                                    <a:pt x="6611" y="1689"/>
                                  </a:lnTo>
                                  <a:lnTo>
                                    <a:pt x="6550" y="1456"/>
                                  </a:lnTo>
                                  <a:lnTo>
                                    <a:pt x="6460" y="1232"/>
                                  </a:lnTo>
                                  <a:lnTo>
                                    <a:pt x="6343" y="1017"/>
                                  </a:lnTo>
                                  <a:lnTo>
                                    <a:pt x="6198" y="812"/>
                                  </a:lnTo>
                                  <a:lnTo>
                                    <a:pt x="6025" y="618"/>
                                  </a:lnTo>
                                  <a:lnTo>
                                    <a:pt x="5825" y="436"/>
                                  </a:lnTo>
                                  <a:lnTo>
                                    <a:pt x="5670" y="332"/>
                                  </a:lnTo>
                                  <a:lnTo>
                                    <a:pt x="5506" y="239"/>
                                  </a:lnTo>
                                  <a:lnTo>
                                    <a:pt x="5332" y="159"/>
                                  </a:lnTo>
                                  <a:lnTo>
                                    <a:pt x="5149" y="94"/>
                                  </a:lnTo>
                                  <a:lnTo>
                                    <a:pt x="4959" y="45"/>
                                  </a:lnTo>
                                  <a:lnTo>
                                    <a:pt x="4760" y="15"/>
                                  </a:lnTo>
                                  <a:lnTo>
                                    <a:pt x="4556" y="3"/>
                                  </a:lnTo>
                                  <a:lnTo>
                                    <a:pt x="4347" y="13"/>
                                  </a:lnTo>
                                  <a:lnTo>
                                    <a:pt x="4132" y="45"/>
                                  </a:lnTo>
                                  <a:lnTo>
                                    <a:pt x="3915" y="102"/>
                                  </a:lnTo>
                                  <a:lnTo>
                                    <a:pt x="3694" y="184"/>
                                  </a:lnTo>
                                  <a:lnTo>
                                    <a:pt x="3471" y="292"/>
                                  </a:lnTo>
                                  <a:lnTo>
                                    <a:pt x="3471" y="292"/>
                                  </a:lnTo>
                                  <a:close/>
                                  <a:moveTo>
                                    <a:pt x="2971" y="712"/>
                                  </a:moveTo>
                                  <a:lnTo>
                                    <a:pt x="2990" y="694"/>
                                  </a:lnTo>
                                  <a:lnTo>
                                    <a:pt x="3006" y="682"/>
                                  </a:lnTo>
                                  <a:lnTo>
                                    <a:pt x="3017" y="680"/>
                                  </a:lnTo>
                                  <a:lnTo>
                                    <a:pt x="3025" y="683"/>
                                  </a:lnTo>
                                  <a:lnTo>
                                    <a:pt x="3029" y="693"/>
                                  </a:lnTo>
                                  <a:lnTo>
                                    <a:pt x="3029" y="707"/>
                                  </a:lnTo>
                                  <a:lnTo>
                                    <a:pt x="3025" y="725"/>
                                  </a:lnTo>
                                  <a:lnTo>
                                    <a:pt x="3018" y="747"/>
                                  </a:lnTo>
                                  <a:lnTo>
                                    <a:pt x="3009" y="771"/>
                                  </a:lnTo>
                                  <a:lnTo>
                                    <a:pt x="2997" y="796"/>
                                  </a:lnTo>
                                  <a:lnTo>
                                    <a:pt x="2983" y="821"/>
                                  </a:lnTo>
                                  <a:lnTo>
                                    <a:pt x="2967" y="844"/>
                                  </a:lnTo>
                                  <a:lnTo>
                                    <a:pt x="2937" y="876"/>
                                  </a:lnTo>
                                  <a:lnTo>
                                    <a:pt x="2904" y="911"/>
                                  </a:lnTo>
                                  <a:lnTo>
                                    <a:pt x="2871" y="951"/>
                                  </a:lnTo>
                                  <a:lnTo>
                                    <a:pt x="2837" y="994"/>
                                  </a:lnTo>
                                  <a:lnTo>
                                    <a:pt x="2802" y="1040"/>
                                  </a:lnTo>
                                  <a:lnTo>
                                    <a:pt x="2767" y="1091"/>
                                  </a:lnTo>
                                  <a:lnTo>
                                    <a:pt x="2733" y="1146"/>
                                  </a:lnTo>
                                  <a:lnTo>
                                    <a:pt x="2699" y="1203"/>
                                  </a:lnTo>
                                  <a:lnTo>
                                    <a:pt x="2666" y="1264"/>
                                  </a:lnTo>
                                  <a:lnTo>
                                    <a:pt x="2634" y="1327"/>
                                  </a:lnTo>
                                  <a:lnTo>
                                    <a:pt x="2605" y="1393"/>
                                  </a:lnTo>
                                  <a:lnTo>
                                    <a:pt x="2579" y="1462"/>
                                  </a:lnTo>
                                  <a:lnTo>
                                    <a:pt x="2563" y="1494"/>
                                  </a:lnTo>
                                  <a:lnTo>
                                    <a:pt x="2551" y="1512"/>
                                  </a:lnTo>
                                  <a:lnTo>
                                    <a:pt x="2544" y="1519"/>
                                  </a:lnTo>
                                  <a:lnTo>
                                    <a:pt x="2539" y="1518"/>
                                  </a:lnTo>
                                  <a:lnTo>
                                    <a:pt x="2538" y="1506"/>
                                  </a:lnTo>
                                  <a:lnTo>
                                    <a:pt x="2540" y="1489"/>
                                  </a:lnTo>
                                  <a:lnTo>
                                    <a:pt x="2544" y="1468"/>
                                  </a:lnTo>
                                  <a:lnTo>
                                    <a:pt x="2550" y="1441"/>
                                  </a:lnTo>
                                  <a:lnTo>
                                    <a:pt x="2558" y="1411"/>
                                  </a:lnTo>
                                  <a:lnTo>
                                    <a:pt x="2567" y="1382"/>
                                  </a:lnTo>
                                  <a:lnTo>
                                    <a:pt x="2579" y="1351"/>
                                  </a:lnTo>
                                  <a:lnTo>
                                    <a:pt x="2591" y="1322"/>
                                  </a:lnTo>
                                  <a:lnTo>
                                    <a:pt x="2617" y="1259"/>
                                  </a:lnTo>
                                  <a:lnTo>
                                    <a:pt x="2644" y="1199"/>
                                  </a:lnTo>
                                  <a:lnTo>
                                    <a:pt x="2673" y="1142"/>
                                  </a:lnTo>
                                  <a:lnTo>
                                    <a:pt x="2702" y="1088"/>
                                  </a:lnTo>
                                  <a:lnTo>
                                    <a:pt x="2732" y="1037"/>
                                  </a:lnTo>
                                  <a:lnTo>
                                    <a:pt x="2763" y="987"/>
                                  </a:lnTo>
                                  <a:lnTo>
                                    <a:pt x="2795" y="940"/>
                                  </a:lnTo>
                                  <a:lnTo>
                                    <a:pt x="2828" y="892"/>
                                  </a:lnTo>
                                  <a:lnTo>
                                    <a:pt x="2862" y="847"/>
                                  </a:lnTo>
                                  <a:lnTo>
                                    <a:pt x="2897" y="801"/>
                                  </a:lnTo>
                                  <a:lnTo>
                                    <a:pt x="2933" y="757"/>
                                  </a:lnTo>
                                  <a:lnTo>
                                    <a:pt x="2971" y="712"/>
                                  </a:lnTo>
                                  <a:lnTo>
                                    <a:pt x="2971" y="712"/>
                                  </a:lnTo>
                                  <a:close/>
                                  <a:moveTo>
                                    <a:pt x="926" y="96"/>
                                  </a:moveTo>
                                  <a:lnTo>
                                    <a:pt x="879" y="88"/>
                                  </a:lnTo>
                                  <a:lnTo>
                                    <a:pt x="839" y="88"/>
                                  </a:lnTo>
                                  <a:lnTo>
                                    <a:pt x="808" y="94"/>
                                  </a:lnTo>
                                  <a:lnTo>
                                    <a:pt x="787" y="107"/>
                                  </a:lnTo>
                                  <a:lnTo>
                                    <a:pt x="772" y="122"/>
                                  </a:lnTo>
                                  <a:lnTo>
                                    <a:pt x="767" y="142"/>
                                  </a:lnTo>
                                  <a:lnTo>
                                    <a:pt x="767" y="163"/>
                                  </a:lnTo>
                                  <a:lnTo>
                                    <a:pt x="773" y="184"/>
                                  </a:lnTo>
                                  <a:lnTo>
                                    <a:pt x="786" y="204"/>
                                  </a:lnTo>
                                  <a:lnTo>
                                    <a:pt x="805" y="222"/>
                                  </a:lnTo>
                                  <a:lnTo>
                                    <a:pt x="829" y="237"/>
                                  </a:lnTo>
                                  <a:lnTo>
                                    <a:pt x="856" y="246"/>
                                  </a:lnTo>
                                  <a:lnTo>
                                    <a:pt x="981" y="277"/>
                                  </a:lnTo>
                                  <a:lnTo>
                                    <a:pt x="1110" y="319"/>
                                  </a:lnTo>
                                  <a:lnTo>
                                    <a:pt x="1243" y="373"/>
                                  </a:lnTo>
                                  <a:lnTo>
                                    <a:pt x="1377" y="440"/>
                                  </a:lnTo>
                                  <a:lnTo>
                                    <a:pt x="1512" y="519"/>
                                  </a:lnTo>
                                  <a:lnTo>
                                    <a:pt x="1645" y="613"/>
                                  </a:lnTo>
                                  <a:lnTo>
                                    <a:pt x="1774" y="721"/>
                                  </a:lnTo>
                                  <a:lnTo>
                                    <a:pt x="1898" y="844"/>
                                  </a:lnTo>
                                  <a:lnTo>
                                    <a:pt x="2013" y="983"/>
                                  </a:lnTo>
                                  <a:lnTo>
                                    <a:pt x="2120" y="1138"/>
                                  </a:lnTo>
                                  <a:lnTo>
                                    <a:pt x="2214" y="1309"/>
                                  </a:lnTo>
                                  <a:lnTo>
                                    <a:pt x="2295" y="1497"/>
                                  </a:lnTo>
                                  <a:lnTo>
                                    <a:pt x="2307" y="1515"/>
                                  </a:lnTo>
                                  <a:lnTo>
                                    <a:pt x="2315" y="1524"/>
                                  </a:lnTo>
                                  <a:lnTo>
                                    <a:pt x="2319" y="1528"/>
                                  </a:lnTo>
                                  <a:lnTo>
                                    <a:pt x="2323" y="1524"/>
                                  </a:lnTo>
                                  <a:lnTo>
                                    <a:pt x="2324" y="1515"/>
                                  </a:lnTo>
                                  <a:lnTo>
                                    <a:pt x="2324" y="1503"/>
                                  </a:lnTo>
                                  <a:lnTo>
                                    <a:pt x="2321" y="1487"/>
                                  </a:lnTo>
                                  <a:lnTo>
                                    <a:pt x="2318" y="1469"/>
                                  </a:lnTo>
                                  <a:lnTo>
                                    <a:pt x="2315" y="1448"/>
                                  </a:lnTo>
                                  <a:lnTo>
                                    <a:pt x="2309" y="1428"/>
                                  </a:lnTo>
                                  <a:lnTo>
                                    <a:pt x="2303" y="1408"/>
                                  </a:lnTo>
                                  <a:lnTo>
                                    <a:pt x="2298" y="1388"/>
                                  </a:lnTo>
                                  <a:lnTo>
                                    <a:pt x="2241" y="1255"/>
                                  </a:lnTo>
                                  <a:lnTo>
                                    <a:pt x="2174" y="1121"/>
                                  </a:lnTo>
                                  <a:lnTo>
                                    <a:pt x="2098" y="991"/>
                                  </a:lnTo>
                                  <a:lnTo>
                                    <a:pt x="2012" y="863"/>
                                  </a:lnTo>
                                  <a:lnTo>
                                    <a:pt x="1916" y="740"/>
                                  </a:lnTo>
                                  <a:lnTo>
                                    <a:pt x="1808" y="623"/>
                                  </a:lnTo>
                                  <a:lnTo>
                                    <a:pt x="1690" y="513"/>
                                  </a:lnTo>
                                  <a:lnTo>
                                    <a:pt x="1561" y="410"/>
                                  </a:lnTo>
                                  <a:lnTo>
                                    <a:pt x="1420" y="316"/>
                                  </a:lnTo>
                                  <a:lnTo>
                                    <a:pt x="1267" y="232"/>
                                  </a:lnTo>
                                  <a:lnTo>
                                    <a:pt x="1103" y="159"/>
                                  </a:lnTo>
                                  <a:lnTo>
                                    <a:pt x="926" y="96"/>
                                  </a:lnTo>
                                  <a:lnTo>
                                    <a:pt x="926" y="96"/>
                                  </a:lnTo>
                                  <a:close/>
                                  <a:moveTo>
                                    <a:pt x="287" y="0"/>
                                  </a:moveTo>
                                  <a:lnTo>
                                    <a:pt x="271" y="1"/>
                                  </a:lnTo>
                                  <a:lnTo>
                                    <a:pt x="254" y="1"/>
                                  </a:lnTo>
                                  <a:lnTo>
                                    <a:pt x="238" y="2"/>
                                  </a:lnTo>
                                  <a:lnTo>
                                    <a:pt x="221" y="2"/>
                                  </a:lnTo>
                                  <a:lnTo>
                                    <a:pt x="204" y="3"/>
                                  </a:lnTo>
                                  <a:lnTo>
                                    <a:pt x="187" y="6"/>
                                  </a:lnTo>
                                  <a:lnTo>
                                    <a:pt x="170" y="7"/>
                                  </a:lnTo>
                                  <a:lnTo>
                                    <a:pt x="153" y="8"/>
                                  </a:lnTo>
                                  <a:lnTo>
                                    <a:pt x="136" y="10"/>
                                  </a:lnTo>
                                  <a:lnTo>
                                    <a:pt x="121" y="13"/>
                                  </a:lnTo>
                                  <a:lnTo>
                                    <a:pt x="104" y="15"/>
                                  </a:lnTo>
                                  <a:lnTo>
                                    <a:pt x="87" y="16"/>
                                  </a:lnTo>
                                  <a:lnTo>
                                    <a:pt x="57" y="25"/>
                                  </a:lnTo>
                                  <a:lnTo>
                                    <a:pt x="34" y="41"/>
                                  </a:lnTo>
                                  <a:lnTo>
                                    <a:pt x="17" y="61"/>
                                  </a:lnTo>
                                  <a:lnTo>
                                    <a:pt x="6" y="85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5" y="163"/>
                                  </a:lnTo>
                                  <a:lnTo>
                                    <a:pt x="14" y="186"/>
                                  </a:lnTo>
                                  <a:lnTo>
                                    <a:pt x="28" y="205"/>
                                  </a:lnTo>
                                  <a:lnTo>
                                    <a:pt x="45" y="220"/>
                                  </a:lnTo>
                                  <a:lnTo>
                                    <a:pt x="66" y="227"/>
                                  </a:lnTo>
                                  <a:lnTo>
                                    <a:pt x="90" y="226"/>
                                  </a:lnTo>
                                  <a:lnTo>
                                    <a:pt x="112" y="222"/>
                                  </a:lnTo>
                                  <a:lnTo>
                                    <a:pt x="132" y="219"/>
                                  </a:lnTo>
                                  <a:lnTo>
                                    <a:pt x="151" y="215"/>
                                  </a:lnTo>
                                  <a:lnTo>
                                    <a:pt x="170" y="212"/>
                                  </a:lnTo>
                                  <a:lnTo>
                                    <a:pt x="191" y="210"/>
                                  </a:lnTo>
                                  <a:lnTo>
                                    <a:pt x="210" y="207"/>
                                  </a:lnTo>
                                  <a:lnTo>
                                    <a:pt x="231" y="205"/>
                                  </a:lnTo>
                                  <a:lnTo>
                                    <a:pt x="251" y="203"/>
                                  </a:lnTo>
                                  <a:lnTo>
                                    <a:pt x="271" y="201"/>
                                  </a:lnTo>
                                  <a:lnTo>
                                    <a:pt x="293" y="200"/>
                                  </a:lnTo>
                                  <a:lnTo>
                                    <a:pt x="314" y="198"/>
                                  </a:lnTo>
                                  <a:lnTo>
                                    <a:pt x="337" y="196"/>
                                  </a:lnTo>
                                  <a:lnTo>
                                    <a:pt x="354" y="192"/>
                                  </a:lnTo>
                                  <a:lnTo>
                                    <a:pt x="367" y="180"/>
                                  </a:lnTo>
                                  <a:lnTo>
                                    <a:pt x="374" y="164"/>
                                  </a:lnTo>
                                  <a:lnTo>
                                    <a:pt x="378" y="144"/>
                                  </a:lnTo>
                                  <a:lnTo>
                                    <a:pt x="378" y="122"/>
                                  </a:lnTo>
                                  <a:lnTo>
                                    <a:pt x="374" y="99"/>
                                  </a:lnTo>
                                  <a:lnTo>
                                    <a:pt x="368" y="75"/>
                                  </a:lnTo>
                                  <a:lnTo>
                                    <a:pt x="356" y="52"/>
                                  </a:lnTo>
                                  <a:lnTo>
                                    <a:pt x="344" y="33"/>
                                  </a:lnTo>
                                  <a:lnTo>
                                    <a:pt x="327" y="16"/>
                                  </a:lnTo>
                                  <a:lnTo>
                                    <a:pt x="309" y="6"/>
                                  </a:lnTo>
                                  <a:lnTo>
                                    <a:pt x="287" y="0"/>
                                  </a:lnTo>
                                  <a:lnTo>
                                    <a:pt x="287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22400" y="179640"/>
                            <a:ext cx="478800" cy="741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LÁSKA  =  BŮH</w:t>
                              </w:r>
                            </w:p>
                          </w:txbxContent>
                        </wps:txbx>
                        <wps:bodyPr wrap="none" lIns="158760" rIns="158760" tIns="-7560" bIns="-75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080" y="335880"/>
                            <a:ext cx="274320" cy="741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ČLOVĚK</w:t>
                              </w:r>
                            </w:p>
                          </w:txbxContent>
                        </wps:txbx>
                        <wps:bodyPr wrap="none" lIns="158760" rIns="158760" tIns="-7560" bIns="-75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75320" y="252000"/>
                            <a:ext cx="384120" cy="86400"/>
                          </a:xfrm>
                        </wpg:grpSpPr>
                        <wps:wsp>
                          <wps:cNvSpPr/>
                          <wps:spPr>
                            <a:xfrm rot="1727400">
                              <a:off x="-1800" y="30240"/>
                              <a:ext cx="132840" cy="25560"/>
                            </a:xfrm>
                            <a:prstGeom prst="leftRightArrow">
                              <a:avLst>
                                <a:gd name="adj1" fmla="val 41889"/>
                                <a:gd name="adj2" fmla="val 147783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9872600">
                              <a:off x="253800" y="30240"/>
                              <a:ext cx="132840" cy="25560"/>
                            </a:xfrm>
                            <a:prstGeom prst="leftRightArrow">
                              <a:avLst>
                                <a:gd name="adj1" fmla="val 41889"/>
                                <a:gd name="adj2" fmla="val 147783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8.05pt;margin-top:14.75pt;width:57.6pt;height:50.4pt" coordorigin="4761,295" coordsize="1152,1008">
                <v:group id="shape_0" style="position:absolute;left:4761;top:295;width:1152;height:1008">
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stroked="t" o:allowincell="f" style="position:absolute;left:4761;top:295;width:1151;height:1007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stroked="t" o:allowincell="f" style="position:absolute;left:5022;top:345;width:859;height:537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f" o:allowincell="f" style="position:absolute;left:4954;top:578;width:753;height:116;mso-wrap-style:none;v-text-anchor:middle" type="_x0000_t136">
                  <v:path textpathok="t"/>
                  <v:textpath on="t" fitshape="t" string="LÁSKA  =  BŮH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5131;top:824;width:431;height:116;mso-wrap-style:none;v-text-anchor:middle" type="_x0000_t136">
                  <v:path textpathok="t"/>
                  <v:textpath on="t" fitshape="t" string="ČLOVĚK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group id="shape_0" style="position:absolute;left:5033;top:739;width:612;height:40">
                  <v:shapetype id="_x0000_t69" coordsize="21600,21600" o:spt="69" adj="10800,10800" path="m,10800l@2,l@2@5l@3@5l@3,l21600,10800l@3,21600l@3@6l@2@6l@2,21600xe">
                    <v:stroke joinstyle="miter"/>
                    <v:formulas>
                      <v:f eqn="val 10800"/>
                      <v:f eqn="val #1"/>
                      <v:f eqn="val #0"/>
                      <v:f eqn="sum width 0 @2"/>
                      <v:f eqn="prod 1 @1 2"/>
                      <v:f eqn="sum 10800 0 @4"/>
                      <v:f eqn="sum 10800 @4 0"/>
                      <v:f eqn="prod @5 @2 10800"/>
                      <v:f eqn="sum @2 0 @7"/>
                      <v:f eqn="sum @3 @7 0"/>
                    </v:formulas>
                    <v:path gradientshapeok="t" o:connecttype="rect" textboxrect="@8,@5,@9,@6"/>
                    <v:handles>
                      <v:h position="@3,@5"/>
                      <v:h position="@2,0"/>
                    </v:handles>
                  </v:shapetype>
                  <v:shape id="shape_0" fillcolor="black" stroked="f" o:allowincell="f" style="position:absolute;left:5034;top:739;width:208;height:39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  <v:shape id="shape_0" fillcolor="black" stroked="f" o:allowincell="f" style="position:absolute;left:5437;top:739;width:208;height:39;flip:x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Mám zde Přátel plno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krásných lidí andělských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naž se milá pozemská dcero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bys již byla s námi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Denně noční návštěvy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událost blízkou oznamují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že již dlouho nebudu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mezi pozemskými lidmi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Přechod návštěvníka blíží se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jak si zvolil před zrozením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lásku pravou učí se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u, co nosí v hrudi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ak žije zde mnoho lidí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jež se blíží k cíli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pozemského poslání</w:t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8"/>
        </w:rPr>
        <w:t>pokračují na Nebi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Nekonečný počet světů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 Nebi plném Andělů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čeká milý na tebe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oslaví tvůj příchod v lásce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Heading3"/>
        <w:rPr>
          <w:rFonts w:ascii="Arial" w:hAnsi="Arial" w:cs="Arial"/>
        </w:rPr>
      </w:pPr>
      <w:r>
        <w:rPr>
          <w:rFonts w:cs="Arial" w:ascii="Arial" w:hAnsi="Arial"/>
        </w:rPr>
        <w:t>Zemská pouť se završuje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básněmi poznává, pluje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láska čistá cestu jist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rok končí, spadané listí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 láskou v srdci předal jsem</w:t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8"/>
          <w:lang w:val="en-US" w:eastAsia="en-US"/>
        </w:rPr>
        <w:t>Aštar Šeran</w:t>
      </w:r>
      <w:r>
        <w:rPr>
          <w:rFonts w:cs="Arial" w:ascii="Arial" w:hAnsi="Arial"/>
          <w:color w:val="0000FF"/>
          <w:sz w:val="28"/>
        </w:rPr>
        <w:t xml:space="preserve"> svým srdcem.“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color w:val="800000"/>
          <w:sz w:val="28"/>
        </w:rPr>
        <w:t xml:space="preserve">Děkuji ti drahý </w:t>
      </w:r>
      <w:r>
        <w:rPr>
          <w:rFonts w:cs="Arial" w:ascii="Arial" w:hAnsi="Arial"/>
          <w:i/>
          <w:color w:val="800000"/>
          <w:sz w:val="28"/>
          <w:lang w:val="en-US" w:eastAsia="en-US"/>
        </w:rPr>
        <w:t>Aštare</w:t>
      </w:r>
      <w:r>
        <w:rPr>
          <w:rFonts w:cs="Arial" w:ascii="Arial" w:hAnsi="Arial"/>
          <w:i/>
          <w:color w:val="800000"/>
          <w:sz w:val="28"/>
        </w:rPr>
        <w:t>,</w:t>
      </w:r>
    </w:p>
    <w:p>
      <w:pPr>
        <w:pStyle w:val="Normal"/>
        <w:jc w:val="center"/>
        <w:rPr>
          <w:rFonts w:ascii="Arial" w:hAnsi="Arial" w:cs="Arial"/>
          <w:i/>
          <w:i/>
          <w:color w:val="800000"/>
          <w:sz w:val="28"/>
        </w:rPr>
      </w:pPr>
      <w:r>
        <w:rPr>
          <w:rFonts w:cs="Arial" w:ascii="Arial" w:hAnsi="Arial"/>
          <w:i/>
          <w:color w:val="800000"/>
          <w:sz w:val="28"/>
        </w:rPr>
        <w:t>S láskou radostně předám všem. Ivo.</w:t>
      </w:r>
    </w:p>
    <w:p>
      <w:pPr>
        <w:pStyle w:val="Normal"/>
        <w:jc w:val="center"/>
        <w:rPr>
          <w:rFonts w:ascii="Arial" w:hAnsi="Arial" w:cs="Arial"/>
          <w:i/>
          <w:i/>
          <w:color w:val="800000"/>
          <w:sz w:val="28"/>
        </w:rPr>
      </w:pPr>
      <w:r>
        <w:rPr>
          <w:rFonts w:cs="Arial" w:ascii="Arial" w:hAnsi="Arial"/>
          <w:i/>
          <w:color w:val="800000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color w:val="800000"/>
          <w:sz w:val="24"/>
        </w:rPr>
        <w:t xml:space="preserve">Tato básnická poselství jsou součástí předchozích sdělení, hlavně o </w:t>
      </w:r>
      <w:r>
        <w:rPr>
          <w:rFonts w:cs="Arial" w:ascii="Arial" w:hAnsi="Arial"/>
          <w:b/>
          <w:i/>
          <w:color w:val="800000"/>
          <w:sz w:val="24"/>
        </w:rPr>
        <w:t xml:space="preserve">stavu pozemského člověka </w:t>
      </w:r>
      <w:r>
        <w:rPr>
          <w:rFonts w:cs="Arial" w:ascii="Arial" w:hAnsi="Arial"/>
          <w:i/>
          <w:color w:val="800000"/>
          <w:sz w:val="24"/>
        </w:rPr>
        <w:t>a</w:t>
      </w:r>
      <w:r>
        <w:rPr>
          <w:rFonts w:cs="Arial" w:ascii="Arial" w:hAnsi="Arial"/>
          <w:b/>
          <w:i/>
          <w:color w:val="800000"/>
          <w:sz w:val="24"/>
        </w:rPr>
        <w:t xml:space="preserve"> duchovní cesta</w:t>
      </w:r>
      <w:r>
        <w:rPr>
          <w:rFonts w:cs="Arial" w:ascii="Arial" w:hAnsi="Arial"/>
          <w:i/>
          <w:color w:val="800000"/>
          <w:sz w:val="24"/>
        </w:rPr>
        <w:t xml:space="preserve"> – např. obr. 688, 692, 793 a obr. 811 na  </w:t>
      </w:r>
      <w:hyperlink r:id="rId4">
        <w:r>
          <w:rPr>
            <w:rStyle w:val="InternetLink"/>
            <w:rFonts w:cs="Arial" w:ascii="Arial" w:hAnsi="Arial"/>
            <w:color w:val="800000"/>
            <w:sz w:val="24"/>
            <w:lang w:val="en-US" w:eastAsia="en-US"/>
          </w:rPr>
          <w:t>www.vesmirni-lide.cz</w:t>
        </w:r>
      </w:hyperlink>
      <w:r>
        <w:rPr>
          <w:rFonts w:cs="Arial" w:ascii="Arial" w:hAnsi="Arial"/>
          <w:i/>
          <w:color w:val="800000"/>
          <w:sz w:val="24"/>
          <w:lang w:val="en-US" w:eastAsia="en-US"/>
        </w:rPr>
        <w:t xml:space="preserve"> .</w:t>
      </w:r>
      <w:r>
        <w:rPr>
          <w:rFonts w:cs="Arial" w:ascii="Arial" w:hAnsi="Arial"/>
          <w:color w:val="800000"/>
          <w:sz w:val="24"/>
        </w:rPr>
        <w:t xml:space="preserve"> </w:t>
      </w:r>
    </w:p>
    <w:p>
      <w:pPr>
        <w:pStyle w:val="Normal"/>
        <w:jc w:val="center"/>
        <w:rPr>
          <w:rFonts w:ascii="Arial" w:hAnsi="Arial" w:cs="Arial"/>
          <w:color w:val="800000"/>
          <w:sz w:val="24"/>
          <w:lang w:val="en-US" w:eastAsia="en-US"/>
        </w:rPr>
      </w:pPr>
      <w:r>
        <w:rPr>
          <w:rFonts w:cs="Arial" w:ascii="Arial" w:hAnsi="Arial"/>
          <w:color w:val="800000"/>
          <w:sz w:val="24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color w:val="800000"/>
          <w:sz w:val="28"/>
        </w:rPr>
      </w:pPr>
      <w:r>
        <w:rPr>
          <w:rFonts w:cs="Arial" w:ascii="Arial" w:hAnsi="Arial"/>
          <w:color w:val="800000"/>
          <w:sz w:val="24"/>
          <w:lang w:val="en-US" w:eastAsia="en-US"/>
        </w:rPr>
        <w:t>Sdělení 2018.</w:t>
      </w:r>
      <w:r>
        <w:rPr>
          <w:rFonts w:cs="Arial" w:ascii="Arial" w:hAnsi="Arial"/>
          <w:color w:val="800000"/>
          <w:sz w:val="24"/>
        </w:rPr>
        <w:t xml:space="preserve">  Přijal Ivo A. Benda. 25.9.2004.</w:t>
      </w:r>
    </w:p>
    <w:p>
      <w:pPr>
        <w:pStyle w:val="Normal"/>
        <w:jc w:val="both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center"/>
        <w:rPr>
          <w:rFonts w:ascii="Arial" w:hAnsi="Arial" w:cs="Arial"/>
          <w:color w:val="800000"/>
          <w:sz w:val="32"/>
        </w:rPr>
      </w:pPr>
      <w:r>
        <w:rPr>
          <w:rFonts w:cs="Arial" w:ascii="Arial" w:hAnsi="Arial"/>
          <w:color w:val="800000"/>
          <w:sz w:val="32"/>
        </w:rPr>
      </w:r>
    </w:p>
    <w:p>
      <w:pPr>
        <w:pStyle w:val="Normal"/>
        <w:jc w:val="center"/>
        <w:rPr>
          <w:rFonts w:ascii="Arial" w:hAnsi="Arial" w:cs="Arial"/>
          <w:color w:val="800000"/>
          <w:sz w:val="38"/>
        </w:rPr>
      </w:pPr>
      <w:r>
        <w:rPr>
          <w:rFonts w:cs="Arial" w:ascii="Arial" w:hAnsi="Arial"/>
          <w:color w:val="800000"/>
          <w:sz w:val="38"/>
        </w:rPr>
      </w:r>
    </w:p>
    <w:p>
      <w:pPr>
        <w:pStyle w:val="Normal"/>
        <w:jc w:val="center"/>
        <w:rPr>
          <w:rFonts w:ascii="Arial" w:hAnsi="Arial" w:cs="Arial"/>
          <w:color w:val="800000"/>
          <w:sz w:val="32"/>
        </w:rPr>
      </w:pPr>
      <w:r>
        <w:rPr>
          <w:rFonts w:cs="Arial" w:ascii="Arial" w:hAnsi="Arial"/>
          <w:color w:val="800000"/>
          <w:sz w:val="32"/>
        </w:rPr>
      </w:r>
    </w:p>
    <w:p>
      <w:pPr>
        <w:pStyle w:val="Normal"/>
        <w:jc w:val="center"/>
        <w:rPr>
          <w:rFonts w:ascii="Arial" w:hAnsi="Arial" w:cs="Arial"/>
          <w:color w:val="800000"/>
          <w:sz w:val="32"/>
        </w:rPr>
      </w:pPr>
      <w:r>
        <w:rPr>
          <w:rFonts w:cs="Arial" w:ascii="Arial" w:hAnsi="Arial"/>
          <w:color w:val="800000"/>
          <w:sz w:val="32"/>
        </w:rPr>
      </w:r>
    </w:p>
    <w:p>
      <w:pPr>
        <w:pStyle w:val="Normal"/>
        <w:jc w:val="center"/>
        <w:rPr>
          <w:rFonts w:ascii="Arial" w:hAnsi="Arial" w:cs="Arial"/>
          <w:color w:val="800000"/>
          <w:sz w:val="32"/>
        </w:rPr>
      </w:pPr>
      <w:r>
        <w:rPr>
          <w:rFonts w:cs="Arial" w:ascii="Arial" w:hAnsi="Arial"/>
          <w:color w:val="800000"/>
          <w:sz w:val="32"/>
        </w:rPr>
      </w:r>
    </w:p>
    <w:p>
      <w:pPr>
        <w:pStyle w:val="Normal"/>
        <w:jc w:val="center"/>
        <w:rPr>
          <w:rFonts w:ascii="Arial" w:hAnsi="Arial" w:cs="Arial"/>
          <w:color w:val="800000"/>
          <w:sz w:val="32"/>
        </w:rPr>
      </w:pPr>
      <w:r>
        <w:rPr>
          <w:rFonts w:cs="Arial" w:ascii="Arial" w:hAnsi="Arial"/>
          <w:color w:val="800000"/>
          <w:sz w:val="32"/>
        </w:rPr>
      </w:r>
    </w:p>
    <w:p>
      <w:pPr>
        <w:pStyle w:val="Normal"/>
        <w:jc w:val="center"/>
        <w:rPr>
          <w:rFonts w:ascii="Arial" w:hAnsi="Arial" w:cs="Arial"/>
          <w:color w:val="800000"/>
          <w:sz w:val="32"/>
        </w:rPr>
      </w:pPr>
      <w:r>
        <w:rPr>
          <w:rFonts w:cs="Arial" w:ascii="Arial" w:hAnsi="Arial"/>
          <w:color w:val="800000"/>
          <w:sz w:val="32"/>
        </w:rPr>
      </w:r>
    </w:p>
    <w:p>
      <w:pPr>
        <w:pStyle w:val="Normal"/>
        <w:jc w:val="center"/>
        <w:rPr>
          <w:rFonts w:ascii="Arial" w:hAnsi="Arial" w:cs="Arial"/>
          <w:color w:val="800000"/>
          <w:sz w:val="32"/>
        </w:rPr>
      </w:pPr>
      <w:r>
        <w:rPr>
          <w:rFonts w:cs="Arial" w:ascii="Arial" w:hAnsi="Arial"/>
          <w:color w:val="800000"/>
          <w:sz w:val="32"/>
        </w:rPr>
      </w:r>
    </w:p>
    <w:p>
      <w:pPr>
        <w:pStyle w:val="Normal"/>
        <w:jc w:val="center"/>
        <w:rPr>
          <w:rFonts w:ascii="Arial" w:hAnsi="Arial" w:cs="Arial"/>
          <w:color w:val="800000"/>
          <w:sz w:val="32"/>
        </w:rPr>
      </w:pPr>
      <w:r>
        <w:rPr>
          <w:rFonts w:cs="Arial" w:ascii="Arial" w:hAnsi="Arial"/>
          <w:color w:val="800000"/>
          <w:sz w:val="32"/>
        </w:rPr>
      </w:r>
    </w:p>
    <w:p>
      <w:pPr>
        <w:pStyle w:val="Normal"/>
        <w:jc w:val="center"/>
        <w:rPr>
          <w:rFonts w:ascii="Arial" w:hAnsi="Arial" w:cs="Arial"/>
          <w:color w:val="800000"/>
          <w:sz w:val="32"/>
        </w:rPr>
      </w:pPr>
      <w:r>
        <w:rPr>
          <w:rFonts w:cs="Arial" w:ascii="Arial" w:hAnsi="Arial"/>
          <w:color w:val="800000"/>
          <w:sz w:val="32"/>
        </w:rPr>
      </w:r>
    </w:p>
    <w:p>
      <w:pPr>
        <w:pStyle w:val="Normal"/>
        <w:jc w:val="center"/>
        <w:rPr>
          <w:rFonts w:ascii="Arial" w:hAnsi="Arial" w:cs="Arial"/>
          <w:color w:val="800000"/>
          <w:sz w:val="32"/>
        </w:rPr>
      </w:pPr>
      <w:r>
        <w:rPr>
          <w:rFonts w:cs="Arial" w:ascii="Arial" w:hAnsi="Arial"/>
          <w:color w:val="800000"/>
          <w:sz w:val="32"/>
        </w:rPr>
      </w:r>
    </w:p>
    <w:p>
      <w:pPr>
        <w:pStyle w:val="Normal"/>
        <w:jc w:val="center"/>
        <w:rPr>
          <w:rFonts w:ascii="Arial" w:hAnsi="Arial" w:cs="Arial"/>
          <w:color w:val="800000"/>
          <w:sz w:val="32"/>
        </w:rPr>
      </w:pPr>
      <w:r>
        <w:rPr>
          <w:rFonts w:cs="Arial" w:ascii="Arial" w:hAnsi="Arial"/>
          <w:color w:val="800000"/>
          <w:sz w:val="32"/>
        </w:rPr>
      </w:r>
    </w:p>
    <w:p>
      <w:pPr>
        <w:pStyle w:val="Normal"/>
        <w:jc w:val="center"/>
        <w:rPr>
          <w:rFonts w:ascii="Arial" w:hAnsi="Arial" w:cs="Arial"/>
          <w:color w:val="800000"/>
          <w:sz w:val="32"/>
        </w:rPr>
      </w:pPr>
      <w:r>
        <w:rPr>
          <w:rFonts w:cs="Arial" w:ascii="Arial" w:hAnsi="Arial"/>
          <w:color w:val="800000"/>
          <w:sz w:val="32"/>
        </w:rPr>
      </w:r>
    </w:p>
    <w:p>
      <w:pPr>
        <w:pStyle w:val="Normal"/>
        <w:jc w:val="center"/>
        <w:rPr>
          <w:rFonts w:ascii="Arial" w:hAnsi="Arial" w:cs="Arial"/>
          <w:color w:val="800000"/>
          <w:sz w:val="32"/>
        </w:rPr>
      </w:pPr>
      <w:r>
        <w:rPr>
          <w:rFonts w:cs="Arial" w:ascii="Arial" w:hAnsi="Arial"/>
          <w:color w:val="800000"/>
          <w:sz w:val="32"/>
        </w:rPr>
      </w:r>
    </w:p>
    <w:p>
      <w:pPr>
        <w:pStyle w:val="Normal"/>
        <w:jc w:val="center"/>
        <w:rPr>
          <w:rFonts w:ascii="Arial" w:hAnsi="Arial" w:cs="Arial"/>
          <w:color w:val="800000"/>
          <w:sz w:val="32"/>
        </w:rPr>
      </w:pPr>
      <w:r>
        <w:rPr>
          <w:rFonts w:cs="Arial" w:ascii="Arial" w:hAnsi="Arial"/>
          <w:color w:val="800000"/>
          <w:sz w:val="32"/>
        </w:rPr>
      </w:r>
    </w:p>
    <w:p>
      <w:pPr>
        <w:pStyle w:val="Normal"/>
        <w:jc w:val="center"/>
        <w:rPr>
          <w:rFonts w:ascii="Arial" w:hAnsi="Arial" w:cs="Arial"/>
          <w:color w:val="800000"/>
          <w:sz w:val="32"/>
        </w:rPr>
      </w:pPr>
      <w:r>
        <w:rPr>
          <w:rFonts w:cs="Arial" w:ascii="Arial" w:hAnsi="Arial"/>
          <w:color w:val="800000"/>
          <w:sz w:val="32"/>
        </w:rPr>
      </w:r>
    </w:p>
    <w:p>
      <w:pPr>
        <w:pStyle w:val="Normal"/>
        <w:jc w:val="center"/>
        <w:rPr>
          <w:rFonts w:ascii="Arial" w:hAnsi="Arial" w:cs="Arial"/>
          <w:color w:val="800000"/>
          <w:sz w:val="32"/>
        </w:rPr>
      </w:pPr>
      <w:r>
        <w:rPr>
          <w:rFonts w:cs="Arial" w:ascii="Arial" w:hAnsi="Arial"/>
          <w:color w:val="800000"/>
          <w:sz w:val="32"/>
        </w:rPr>
      </w:r>
    </w:p>
    <w:p>
      <w:pPr>
        <w:pStyle w:val="Normal"/>
        <w:jc w:val="center"/>
        <w:rPr>
          <w:rFonts w:ascii="Arial" w:hAnsi="Arial" w:cs="Arial"/>
          <w:color w:val="800000"/>
          <w:sz w:val="32"/>
        </w:rPr>
      </w:pPr>
      <w:r>
        <w:rPr>
          <w:rFonts w:cs="Arial" w:ascii="Arial" w:hAnsi="Arial"/>
          <w:color w:val="800000"/>
          <w:sz w:val="32"/>
        </w:rPr>
      </w:r>
    </w:p>
    <w:p>
      <w:pPr>
        <w:pStyle w:val="Normal"/>
        <w:jc w:val="center"/>
        <w:rPr>
          <w:rFonts w:ascii="Arial" w:hAnsi="Arial" w:cs="Arial"/>
          <w:color w:val="800000"/>
          <w:sz w:val="32"/>
        </w:rPr>
      </w:pPr>
      <w:r>
        <w:rPr>
          <w:rFonts w:cs="Arial" w:ascii="Arial" w:hAnsi="Arial"/>
          <w:color w:val="800000"/>
          <w:sz w:val="32"/>
        </w:rPr>
      </w:r>
    </w:p>
    <w:p>
      <w:pPr>
        <w:pStyle w:val="Normal"/>
        <w:jc w:val="center"/>
        <w:rPr>
          <w:rFonts w:ascii="Arial" w:hAnsi="Arial" w:cs="Arial"/>
          <w:color w:val="800000"/>
          <w:sz w:val="32"/>
        </w:rPr>
      </w:pPr>
      <w:r>
        <w:rPr>
          <w:rFonts w:cs="Arial" w:ascii="Arial" w:hAnsi="Arial"/>
          <w:color w:val="800000"/>
          <w:sz w:val="32"/>
        </w:rPr>
      </w:r>
    </w:p>
    <w:p>
      <w:pPr>
        <w:pStyle w:val="Normal"/>
        <w:jc w:val="center"/>
        <w:rPr>
          <w:rFonts w:ascii="Arial" w:hAnsi="Arial" w:cs="Arial"/>
          <w:color w:val="800000"/>
          <w:sz w:val="32"/>
        </w:rPr>
      </w:pPr>
      <w:r>
        <w:rPr>
          <w:rFonts w:cs="Arial" w:ascii="Arial" w:hAnsi="Arial"/>
          <w:color w:val="800000"/>
          <w:sz w:val="32"/>
        </w:rPr>
      </w:r>
    </w:p>
    <w:p>
      <w:pPr>
        <w:pStyle w:val="Normal"/>
        <w:jc w:val="center"/>
        <w:rPr>
          <w:rFonts w:ascii="Arial" w:hAnsi="Arial" w:cs="Arial"/>
          <w:color w:val="800000"/>
          <w:sz w:val="32"/>
        </w:rPr>
      </w:pPr>
      <w:r>
        <w:rPr>
          <w:rFonts w:cs="Arial" w:ascii="Arial" w:hAnsi="Arial"/>
          <w:color w:val="800000"/>
          <w:sz w:val="32"/>
        </w:rPr>
      </w:r>
    </w:p>
    <w:p>
      <w:pPr>
        <w:pStyle w:val="Heading1"/>
        <w:rPr>
          <w:rFonts w:ascii="Arial" w:hAnsi="Arial" w:cs="Arial"/>
          <w:b/>
          <w:b/>
          <w:emboss w:val="false"/>
          <w:imprint w:val="false"/>
          <w:color w:val="FF0000"/>
          <w:sz w:val="32"/>
        </w:rPr>
      </w:pPr>
      <w:r>
        <w:rPr>
          <w:rFonts w:cs="Arial" w:ascii="Arial" w:hAnsi="Arial"/>
          <w:b/>
          <w:emboss w:val="false"/>
          <w:imprint w:val="false"/>
          <w:color w:val="FF0000"/>
          <w:sz w:val="32"/>
        </w:rPr>
        <w:t>REVOLUCE SRDCE</w:t>
      </w:r>
    </w:p>
    <w:p>
      <w:pPr>
        <w:pStyle w:val="Normal"/>
        <w:jc w:val="center"/>
        <w:rPr>
          <w:rFonts w:ascii="Arial" w:hAnsi="Arial" w:cs="Arial"/>
          <w:b/>
          <w:b/>
          <w:emboss w:val="false"/>
          <w:imprint w:val="false"/>
          <w:color w:val="0000FF"/>
          <w:sz w:val="24"/>
        </w:rPr>
      </w:pPr>
      <w:r>
        <w:rPr>
          <w:rFonts w:cs="Arial" w:ascii="Arial" w:hAnsi="Arial"/>
          <w:b/>
          <w:emboss w:val="false"/>
          <w:imprint w:val="false"/>
          <w:color w:val="0000FF"/>
          <w:sz w:val="24"/>
        </w:rPr>
      </w:r>
    </w:p>
    <w:p>
      <w:pPr>
        <w:pStyle w:val="Normal"/>
        <w:jc w:val="center"/>
        <w:rPr>
          <w:rFonts w:ascii="Arial" w:hAnsi="Arial" w:cs="Arial"/>
          <w:color w:val="0000FF"/>
          <w:sz w:val="24"/>
          <w:lang w:val="en-US" w:eastAsia="en-US"/>
        </w:rPr>
      </w:pPr>
      <w:r>
        <w:rPr>
          <w:rFonts w:cs="Arial" w:ascii="Arial" w:hAnsi="Arial"/>
          <w:color w:val="0000FF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31795</wp:posOffset>
                </wp:positionH>
                <wp:positionV relativeFrom="paragraph">
                  <wp:posOffset>73660</wp:posOffset>
                </wp:positionV>
                <wp:extent cx="914400" cy="800100"/>
                <wp:effectExtent l="6985" t="6350" r="6985" b="698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800280"/>
                          <a:chOff x="0" y="0"/>
                          <a:chExt cx="914400" cy="800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914400" cy="800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14400" cy="80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05" h="8102">
                                  <a:moveTo>
                                    <a:pt x="4453" y="2029"/>
                                  </a:moveTo>
                                  <a:lnTo>
                                    <a:pt x="4401" y="1754"/>
                                  </a:lnTo>
                                  <a:lnTo>
                                    <a:pt x="4322" y="1491"/>
                                  </a:lnTo>
                                  <a:lnTo>
                                    <a:pt x="4215" y="1243"/>
                                  </a:lnTo>
                                  <a:lnTo>
                                    <a:pt x="4082" y="1010"/>
                                  </a:lnTo>
                                  <a:lnTo>
                                    <a:pt x="3926" y="798"/>
                                  </a:lnTo>
                                  <a:lnTo>
                                    <a:pt x="3745" y="606"/>
                                  </a:lnTo>
                                  <a:lnTo>
                                    <a:pt x="3542" y="437"/>
                                  </a:lnTo>
                                  <a:lnTo>
                                    <a:pt x="3318" y="293"/>
                                  </a:lnTo>
                                  <a:lnTo>
                                    <a:pt x="3072" y="175"/>
                                  </a:lnTo>
                                  <a:lnTo>
                                    <a:pt x="2806" y="85"/>
                                  </a:lnTo>
                                  <a:lnTo>
                                    <a:pt x="2523" y="27"/>
                                  </a:lnTo>
                                  <a:lnTo>
                                    <a:pt x="2221" y="0"/>
                                  </a:lnTo>
                                  <a:lnTo>
                                    <a:pt x="1921" y="28"/>
                                  </a:lnTo>
                                  <a:lnTo>
                                    <a:pt x="1635" y="89"/>
                                  </a:lnTo>
                                  <a:lnTo>
                                    <a:pt x="1364" y="183"/>
                                  </a:lnTo>
                                  <a:lnTo>
                                    <a:pt x="1111" y="309"/>
                                  </a:lnTo>
                                  <a:lnTo>
                                    <a:pt x="878" y="463"/>
                                  </a:lnTo>
                                  <a:lnTo>
                                    <a:pt x="667" y="646"/>
                                  </a:lnTo>
                                  <a:lnTo>
                                    <a:pt x="481" y="854"/>
                                  </a:lnTo>
                                  <a:lnTo>
                                    <a:pt x="322" y="1086"/>
                                  </a:lnTo>
                                  <a:lnTo>
                                    <a:pt x="192" y="1341"/>
                                  </a:lnTo>
                                  <a:lnTo>
                                    <a:pt x="93" y="1615"/>
                                  </a:lnTo>
                                  <a:lnTo>
                                    <a:pt x="29" y="1909"/>
                                  </a:lnTo>
                                  <a:lnTo>
                                    <a:pt x="0" y="2218"/>
                                  </a:lnTo>
                                  <a:lnTo>
                                    <a:pt x="8" y="2293"/>
                                  </a:lnTo>
                                  <a:lnTo>
                                    <a:pt x="15" y="2375"/>
                                  </a:lnTo>
                                  <a:lnTo>
                                    <a:pt x="23" y="2463"/>
                                  </a:lnTo>
                                  <a:lnTo>
                                    <a:pt x="33" y="2560"/>
                                  </a:lnTo>
                                  <a:lnTo>
                                    <a:pt x="49" y="2663"/>
                                  </a:lnTo>
                                  <a:lnTo>
                                    <a:pt x="74" y="2775"/>
                                  </a:lnTo>
                                  <a:lnTo>
                                    <a:pt x="107" y="2896"/>
                                  </a:lnTo>
                                  <a:lnTo>
                                    <a:pt x="153" y="3026"/>
                                  </a:lnTo>
                                  <a:lnTo>
                                    <a:pt x="215" y="3167"/>
                                  </a:lnTo>
                                  <a:lnTo>
                                    <a:pt x="292" y="3318"/>
                                  </a:lnTo>
                                  <a:lnTo>
                                    <a:pt x="389" y="3479"/>
                                  </a:lnTo>
                                  <a:lnTo>
                                    <a:pt x="506" y="3650"/>
                                  </a:lnTo>
                                  <a:lnTo>
                                    <a:pt x="682" y="3857"/>
                                  </a:lnTo>
                                  <a:lnTo>
                                    <a:pt x="935" y="4118"/>
                                  </a:lnTo>
                                  <a:lnTo>
                                    <a:pt x="1255" y="4424"/>
                                  </a:lnTo>
                                  <a:lnTo>
                                    <a:pt x="1622" y="4771"/>
                                  </a:lnTo>
                                  <a:lnTo>
                                    <a:pt x="2023" y="5149"/>
                                  </a:lnTo>
                                  <a:lnTo>
                                    <a:pt x="2443" y="5553"/>
                                  </a:lnTo>
                                  <a:lnTo>
                                    <a:pt x="2863" y="5974"/>
                                  </a:lnTo>
                                  <a:lnTo>
                                    <a:pt x="3271" y="6406"/>
                                  </a:lnTo>
                                  <a:lnTo>
                                    <a:pt x="3650" y="6842"/>
                                  </a:lnTo>
                                  <a:lnTo>
                                    <a:pt x="3983" y="7275"/>
                                  </a:lnTo>
                                  <a:lnTo>
                                    <a:pt x="4257" y="7697"/>
                                  </a:lnTo>
                                  <a:lnTo>
                                    <a:pt x="4454" y="8102"/>
                                  </a:lnTo>
                                  <a:lnTo>
                                    <a:pt x="4651" y="7697"/>
                                  </a:lnTo>
                                  <a:lnTo>
                                    <a:pt x="4925" y="7275"/>
                                  </a:lnTo>
                                  <a:lnTo>
                                    <a:pt x="5259" y="6842"/>
                                  </a:lnTo>
                                  <a:lnTo>
                                    <a:pt x="5636" y="6406"/>
                                  </a:lnTo>
                                  <a:lnTo>
                                    <a:pt x="6044" y="5974"/>
                                  </a:lnTo>
                                  <a:lnTo>
                                    <a:pt x="6465" y="5552"/>
                                  </a:lnTo>
                                  <a:lnTo>
                                    <a:pt x="6883" y="5149"/>
                                  </a:lnTo>
                                  <a:lnTo>
                                    <a:pt x="7284" y="4771"/>
                                  </a:lnTo>
                                  <a:lnTo>
                                    <a:pt x="7651" y="4424"/>
                                  </a:lnTo>
                                  <a:lnTo>
                                    <a:pt x="7970" y="4118"/>
                                  </a:lnTo>
                                  <a:lnTo>
                                    <a:pt x="8225" y="3857"/>
                                  </a:lnTo>
                                  <a:lnTo>
                                    <a:pt x="8399" y="3650"/>
                                  </a:lnTo>
                                  <a:lnTo>
                                    <a:pt x="8516" y="3479"/>
                                  </a:lnTo>
                                  <a:lnTo>
                                    <a:pt x="8613" y="3318"/>
                                  </a:lnTo>
                                  <a:lnTo>
                                    <a:pt x="8690" y="3167"/>
                                  </a:lnTo>
                                  <a:lnTo>
                                    <a:pt x="8752" y="3026"/>
                                  </a:lnTo>
                                  <a:lnTo>
                                    <a:pt x="8798" y="2896"/>
                                  </a:lnTo>
                                  <a:lnTo>
                                    <a:pt x="8831" y="2775"/>
                                  </a:lnTo>
                                  <a:lnTo>
                                    <a:pt x="8856" y="2663"/>
                                  </a:lnTo>
                                  <a:lnTo>
                                    <a:pt x="8872" y="2560"/>
                                  </a:lnTo>
                                  <a:lnTo>
                                    <a:pt x="8882" y="2463"/>
                                  </a:lnTo>
                                  <a:lnTo>
                                    <a:pt x="8890" y="2375"/>
                                  </a:lnTo>
                                  <a:lnTo>
                                    <a:pt x="8897" y="2293"/>
                                  </a:lnTo>
                                  <a:lnTo>
                                    <a:pt x="8905" y="2218"/>
                                  </a:lnTo>
                                  <a:lnTo>
                                    <a:pt x="8876" y="1909"/>
                                  </a:lnTo>
                                  <a:lnTo>
                                    <a:pt x="8812" y="1615"/>
                                  </a:lnTo>
                                  <a:lnTo>
                                    <a:pt x="8713" y="1341"/>
                                  </a:lnTo>
                                  <a:lnTo>
                                    <a:pt x="8583" y="1086"/>
                                  </a:lnTo>
                                  <a:lnTo>
                                    <a:pt x="8424" y="854"/>
                                  </a:lnTo>
                                  <a:lnTo>
                                    <a:pt x="8238" y="646"/>
                                  </a:lnTo>
                                  <a:lnTo>
                                    <a:pt x="8027" y="463"/>
                                  </a:lnTo>
                                  <a:lnTo>
                                    <a:pt x="7794" y="309"/>
                                  </a:lnTo>
                                  <a:lnTo>
                                    <a:pt x="7541" y="183"/>
                                  </a:lnTo>
                                  <a:lnTo>
                                    <a:pt x="7270" y="89"/>
                                  </a:lnTo>
                                  <a:lnTo>
                                    <a:pt x="6984" y="28"/>
                                  </a:lnTo>
                                  <a:lnTo>
                                    <a:pt x="6684" y="0"/>
                                  </a:lnTo>
                                  <a:lnTo>
                                    <a:pt x="6382" y="27"/>
                                  </a:lnTo>
                                  <a:lnTo>
                                    <a:pt x="6099" y="85"/>
                                  </a:lnTo>
                                  <a:lnTo>
                                    <a:pt x="5833" y="175"/>
                                  </a:lnTo>
                                  <a:lnTo>
                                    <a:pt x="5587" y="293"/>
                                  </a:lnTo>
                                  <a:lnTo>
                                    <a:pt x="5363" y="437"/>
                                  </a:lnTo>
                                  <a:lnTo>
                                    <a:pt x="5160" y="606"/>
                                  </a:lnTo>
                                  <a:lnTo>
                                    <a:pt x="4979" y="798"/>
                                  </a:lnTo>
                                  <a:lnTo>
                                    <a:pt x="4823" y="1010"/>
                                  </a:lnTo>
                                  <a:lnTo>
                                    <a:pt x="4691" y="1243"/>
                                  </a:lnTo>
                                  <a:lnTo>
                                    <a:pt x="4585" y="1491"/>
                                  </a:lnTo>
                                  <a:lnTo>
                                    <a:pt x="4504" y="1754"/>
                                  </a:lnTo>
                                  <a:lnTo>
                                    <a:pt x="4453" y="2029"/>
                                  </a:lnTo>
                                  <a:lnTo>
                                    <a:pt x="4453" y="202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720" y="39960"/>
                              <a:ext cx="682560" cy="42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48" h="4323">
                                  <a:moveTo>
                                    <a:pt x="5847" y="3598"/>
                                  </a:moveTo>
                                  <a:lnTo>
                                    <a:pt x="5802" y="3645"/>
                                  </a:lnTo>
                                  <a:lnTo>
                                    <a:pt x="5756" y="3690"/>
                                  </a:lnTo>
                                  <a:lnTo>
                                    <a:pt x="5712" y="3736"/>
                                  </a:lnTo>
                                  <a:lnTo>
                                    <a:pt x="5668" y="3781"/>
                                  </a:lnTo>
                                  <a:lnTo>
                                    <a:pt x="5624" y="3825"/>
                                  </a:lnTo>
                                  <a:lnTo>
                                    <a:pt x="5580" y="3869"/>
                                  </a:lnTo>
                                  <a:lnTo>
                                    <a:pt x="5535" y="3913"/>
                                  </a:lnTo>
                                  <a:lnTo>
                                    <a:pt x="5490" y="3958"/>
                                  </a:lnTo>
                                  <a:lnTo>
                                    <a:pt x="5445" y="4003"/>
                                  </a:lnTo>
                                  <a:lnTo>
                                    <a:pt x="5398" y="4048"/>
                                  </a:lnTo>
                                  <a:lnTo>
                                    <a:pt x="5352" y="4094"/>
                                  </a:lnTo>
                                  <a:lnTo>
                                    <a:pt x="5305" y="4139"/>
                                  </a:lnTo>
                                  <a:lnTo>
                                    <a:pt x="5267" y="4184"/>
                                  </a:lnTo>
                                  <a:lnTo>
                                    <a:pt x="5234" y="4224"/>
                                  </a:lnTo>
                                  <a:lnTo>
                                    <a:pt x="5208" y="4258"/>
                                  </a:lnTo>
                                  <a:lnTo>
                                    <a:pt x="5189" y="4285"/>
                                  </a:lnTo>
                                  <a:lnTo>
                                    <a:pt x="5178" y="4306"/>
                                  </a:lnTo>
                                  <a:lnTo>
                                    <a:pt x="5176" y="4319"/>
                                  </a:lnTo>
                                  <a:lnTo>
                                    <a:pt x="5183" y="4323"/>
                                  </a:lnTo>
                                  <a:lnTo>
                                    <a:pt x="5201" y="4318"/>
                                  </a:lnTo>
                                  <a:lnTo>
                                    <a:pt x="5229" y="4303"/>
                                  </a:lnTo>
                                  <a:lnTo>
                                    <a:pt x="5270" y="4277"/>
                                  </a:lnTo>
                                  <a:lnTo>
                                    <a:pt x="5323" y="4240"/>
                                  </a:lnTo>
                                  <a:lnTo>
                                    <a:pt x="5390" y="4189"/>
                                  </a:lnTo>
                                  <a:lnTo>
                                    <a:pt x="5432" y="4147"/>
                                  </a:lnTo>
                                  <a:lnTo>
                                    <a:pt x="5474" y="4105"/>
                                  </a:lnTo>
                                  <a:lnTo>
                                    <a:pt x="5516" y="4064"/>
                                  </a:lnTo>
                                  <a:lnTo>
                                    <a:pt x="5559" y="4023"/>
                                  </a:lnTo>
                                  <a:lnTo>
                                    <a:pt x="5601" y="3983"/>
                                  </a:lnTo>
                                  <a:lnTo>
                                    <a:pt x="5644" y="3943"/>
                                  </a:lnTo>
                                  <a:lnTo>
                                    <a:pt x="5686" y="3902"/>
                                  </a:lnTo>
                                  <a:lnTo>
                                    <a:pt x="5729" y="3862"/>
                                  </a:lnTo>
                                  <a:lnTo>
                                    <a:pt x="5771" y="3824"/>
                                  </a:lnTo>
                                  <a:lnTo>
                                    <a:pt x="5813" y="3784"/>
                                  </a:lnTo>
                                  <a:lnTo>
                                    <a:pt x="5854" y="3745"/>
                                  </a:lnTo>
                                  <a:lnTo>
                                    <a:pt x="5896" y="3705"/>
                                  </a:lnTo>
                                  <a:lnTo>
                                    <a:pt x="5915" y="3675"/>
                                  </a:lnTo>
                                  <a:lnTo>
                                    <a:pt x="5930" y="3649"/>
                                  </a:lnTo>
                                  <a:lnTo>
                                    <a:pt x="5939" y="3626"/>
                                  </a:lnTo>
                                  <a:lnTo>
                                    <a:pt x="5943" y="3605"/>
                                  </a:lnTo>
                                  <a:lnTo>
                                    <a:pt x="5942" y="3589"/>
                                  </a:lnTo>
                                  <a:lnTo>
                                    <a:pt x="5939" y="3576"/>
                                  </a:lnTo>
                                  <a:lnTo>
                                    <a:pt x="5930" y="3568"/>
                                  </a:lnTo>
                                  <a:lnTo>
                                    <a:pt x="5918" y="3564"/>
                                  </a:lnTo>
                                  <a:lnTo>
                                    <a:pt x="5905" y="3564"/>
                                  </a:lnTo>
                                  <a:lnTo>
                                    <a:pt x="5887" y="3571"/>
                                  </a:lnTo>
                                  <a:lnTo>
                                    <a:pt x="5867" y="3583"/>
                                  </a:lnTo>
                                  <a:lnTo>
                                    <a:pt x="5847" y="3598"/>
                                  </a:lnTo>
                                  <a:lnTo>
                                    <a:pt x="5847" y="3598"/>
                                  </a:lnTo>
                                  <a:close/>
                                  <a:moveTo>
                                    <a:pt x="3471" y="292"/>
                                  </a:moveTo>
                                  <a:lnTo>
                                    <a:pt x="3438" y="316"/>
                                  </a:lnTo>
                                  <a:lnTo>
                                    <a:pt x="3409" y="341"/>
                                  </a:lnTo>
                                  <a:lnTo>
                                    <a:pt x="3387" y="366"/>
                                  </a:lnTo>
                                  <a:lnTo>
                                    <a:pt x="3370" y="392"/>
                                  </a:lnTo>
                                  <a:lnTo>
                                    <a:pt x="3357" y="416"/>
                                  </a:lnTo>
                                  <a:lnTo>
                                    <a:pt x="3350" y="438"/>
                                  </a:lnTo>
                                  <a:lnTo>
                                    <a:pt x="3350" y="456"/>
                                  </a:lnTo>
                                  <a:lnTo>
                                    <a:pt x="3356" y="469"/>
                                  </a:lnTo>
                                  <a:lnTo>
                                    <a:pt x="3367" y="478"/>
                                  </a:lnTo>
                                  <a:lnTo>
                                    <a:pt x="3386" y="481"/>
                                  </a:lnTo>
                                  <a:lnTo>
                                    <a:pt x="3410" y="476"/>
                                  </a:lnTo>
                                  <a:lnTo>
                                    <a:pt x="3442" y="462"/>
                                  </a:lnTo>
                                  <a:lnTo>
                                    <a:pt x="3663" y="356"/>
                                  </a:lnTo>
                                  <a:lnTo>
                                    <a:pt x="3880" y="278"/>
                                  </a:lnTo>
                                  <a:lnTo>
                                    <a:pt x="4092" y="227"/>
                                  </a:lnTo>
                                  <a:lnTo>
                                    <a:pt x="4296" y="201"/>
                                  </a:lnTo>
                                  <a:lnTo>
                                    <a:pt x="4493" y="196"/>
                                  </a:lnTo>
                                  <a:lnTo>
                                    <a:pt x="4682" y="211"/>
                                  </a:lnTo>
                                  <a:lnTo>
                                    <a:pt x="4863" y="244"/>
                                  </a:lnTo>
                                  <a:lnTo>
                                    <a:pt x="5036" y="291"/>
                                  </a:lnTo>
                                  <a:lnTo>
                                    <a:pt x="5198" y="351"/>
                                  </a:lnTo>
                                  <a:lnTo>
                                    <a:pt x="5349" y="422"/>
                                  </a:lnTo>
                                  <a:lnTo>
                                    <a:pt x="5489" y="500"/>
                                  </a:lnTo>
                                  <a:lnTo>
                                    <a:pt x="5618" y="583"/>
                                  </a:lnTo>
                                  <a:lnTo>
                                    <a:pt x="5829" y="759"/>
                                  </a:lnTo>
                                  <a:lnTo>
                                    <a:pt x="6007" y="953"/>
                                  </a:lnTo>
                                  <a:lnTo>
                                    <a:pt x="6154" y="1163"/>
                                  </a:lnTo>
                                  <a:lnTo>
                                    <a:pt x="6270" y="1384"/>
                                  </a:lnTo>
                                  <a:lnTo>
                                    <a:pt x="6356" y="1614"/>
                                  </a:lnTo>
                                  <a:lnTo>
                                    <a:pt x="6411" y="1850"/>
                                  </a:lnTo>
                                  <a:lnTo>
                                    <a:pt x="6439" y="2088"/>
                                  </a:lnTo>
                                  <a:lnTo>
                                    <a:pt x="6437" y="2326"/>
                                  </a:lnTo>
                                  <a:lnTo>
                                    <a:pt x="6408" y="2561"/>
                                  </a:lnTo>
                                  <a:lnTo>
                                    <a:pt x="6352" y="2789"/>
                                  </a:lnTo>
                                  <a:lnTo>
                                    <a:pt x="6271" y="3009"/>
                                  </a:lnTo>
                                  <a:lnTo>
                                    <a:pt x="6163" y="3215"/>
                                  </a:lnTo>
                                  <a:lnTo>
                                    <a:pt x="6145" y="3269"/>
                                  </a:lnTo>
                                  <a:lnTo>
                                    <a:pt x="6141" y="3305"/>
                                  </a:lnTo>
                                  <a:lnTo>
                                    <a:pt x="6146" y="3326"/>
                                  </a:lnTo>
                                  <a:lnTo>
                                    <a:pt x="6161" y="3335"/>
                                  </a:lnTo>
                                  <a:lnTo>
                                    <a:pt x="6182" y="3333"/>
                                  </a:lnTo>
                                  <a:lnTo>
                                    <a:pt x="6210" y="3323"/>
                                  </a:lnTo>
                                  <a:lnTo>
                                    <a:pt x="6239" y="3305"/>
                                  </a:lnTo>
                                  <a:lnTo>
                                    <a:pt x="6271" y="3281"/>
                                  </a:lnTo>
                                  <a:lnTo>
                                    <a:pt x="6303" y="3253"/>
                                  </a:lnTo>
                                  <a:lnTo>
                                    <a:pt x="6332" y="3223"/>
                                  </a:lnTo>
                                  <a:lnTo>
                                    <a:pt x="6357" y="3193"/>
                                  </a:lnTo>
                                  <a:lnTo>
                                    <a:pt x="6377" y="3163"/>
                                  </a:lnTo>
                                  <a:lnTo>
                                    <a:pt x="6488" y="2915"/>
                                  </a:lnTo>
                                  <a:lnTo>
                                    <a:pt x="6570" y="2666"/>
                                  </a:lnTo>
                                  <a:lnTo>
                                    <a:pt x="6623" y="2417"/>
                                  </a:lnTo>
                                  <a:lnTo>
                                    <a:pt x="6648" y="2170"/>
                                  </a:lnTo>
                                  <a:lnTo>
                                    <a:pt x="6644" y="1928"/>
                                  </a:lnTo>
                                  <a:lnTo>
                                    <a:pt x="6611" y="1689"/>
                                  </a:lnTo>
                                  <a:lnTo>
                                    <a:pt x="6550" y="1456"/>
                                  </a:lnTo>
                                  <a:lnTo>
                                    <a:pt x="6460" y="1232"/>
                                  </a:lnTo>
                                  <a:lnTo>
                                    <a:pt x="6343" y="1017"/>
                                  </a:lnTo>
                                  <a:lnTo>
                                    <a:pt x="6198" y="812"/>
                                  </a:lnTo>
                                  <a:lnTo>
                                    <a:pt x="6025" y="618"/>
                                  </a:lnTo>
                                  <a:lnTo>
                                    <a:pt x="5825" y="436"/>
                                  </a:lnTo>
                                  <a:lnTo>
                                    <a:pt x="5670" y="332"/>
                                  </a:lnTo>
                                  <a:lnTo>
                                    <a:pt x="5506" y="239"/>
                                  </a:lnTo>
                                  <a:lnTo>
                                    <a:pt x="5332" y="159"/>
                                  </a:lnTo>
                                  <a:lnTo>
                                    <a:pt x="5149" y="94"/>
                                  </a:lnTo>
                                  <a:lnTo>
                                    <a:pt x="4959" y="45"/>
                                  </a:lnTo>
                                  <a:lnTo>
                                    <a:pt x="4760" y="15"/>
                                  </a:lnTo>
                                  <a:lnTo>
                                    <a:pt x="4556" y="3"/>
                                  </a:lnTo>
                                  <a:lnTo>
                                    <a:pt x="4347" y="13"/>
                                  </a:lnTo>
                                  <a:lnTo>
                                    <a:pt x="4132" y="45"/>
                                  </a:lnTo>
                                  <a:lnTo>
                                    <a:pt x="3915" y="102"/>
                                  </a:lnTo>
                                  <a:lnTo>
                                    <a:pt x="3694" y="184"/>
                                  </a:lnTo>
                                  <a:lnTo>
                                    <a:pt x="3471" y="292"/>
                                  </a:lnTo>
                                  <a:lnTo>
                                    <a:pt x="3471" y="292"/>
                                  </a:lnTo>
                                  <a:close/>
                                  <a:moveTo>
                                    <a:pt x="2971" y="712"/>
                                  </a:moveTo>
                                  <a:lnTo>
                                    <a:pt x="2990" y="694"/>
                                  </a:lnTo>
                                  <a:lnTo>
                                    <a:pt x="3006" y="682"/>
                                  </a:lnTo>
                                  <a:lnTo>
                                    <a:pt x="3017" y="680"/>
                                  </a:lnTo>
                                  <a:lnTo>
                                    <a:pt x="3025" y="683"/>
                                  </a:lnTo>
                                  <a:lnTo>
                                    <a:pt x="3029" y="693"/>
                                  </a:lnTo>
                                  <a:lnTo>
                                    <a:pt x="3029" y="707"/>
                                  </a:lnTo>
                                  <a:lnTo>
                                    <a:pt x="3025" y="725"/>
                                  </a:lnTo>
                                  <a:lnTo>
                                    <a:pt x="3018" y="747"/>
                                  </a:lnTo>
                                  <a:lnTo>
                                    <a:pt x="3009" y="771"/>
                                  </a:lnTo>
                                  <a:lnTo>
                                    <a:pt x="2997" y="796"/>
                                  </a:lnTo>
                                  <a:lnTo>
                                    <a:pt x="2983" y="821"/>
                                  </a:lnTo>
                                  <a:lnTo>
                                    <a:pt x="2967" y="844"/>
                                  </a:lnTo>
                                  <a:lnTo>
                                    <a:pt x="2937" y="876"/>
                                  </a:lnTo>
                                  <a:lnTo>
                                    <a:pt x="2904" y="911"/>
                                  </a:lnTo>
                                  <a:lnTo>
                                    <a:pt x="2871" y="951"/>
                                  </a:lnTo>
                                  <a:lnTo>
                                    <a:pt x="2837" y="994"/>
                                  </a:lnTo>
                                  <a:lnTo>
                                    <a:pt x="2802" y="1040"/>
                                  </a:lnTo>
                                  <a:lnTo>
                                    <a:pt x="2767" y="1091"/>
                                  </a:lnTo>
                                  <a:lnTo>
                                    <a:pt x="2733" y="1146"/>
                                  </a:lnTo>
                                  <a:lnTo>
                                    <a:pt x="2699" y="1203"/>
                                  </a:lnTo>
                                  <a:lnTo>
                                    <a:pt x="2666" y="1264"/>
                                  </a:lnTo>
                                  <a:lnTo>
                                    <a:pt x="2634" y="1327"/>
                                  </a:lnTo>
                                  <a:lnTo>
                                    <a:pt x="2605" y="1393"/>
                                  </a:lnTo>
                                  <a:lnTo>
                                    <a:pt x="2579" y="1462"/>
                                  </a:lnTo>
                                  <a:lnTo>
                                    <a:pt x="2563" y="1494"/>
                                  </a:lnTo>
                                  <a:lnTo>
                                    <a:pt x="2551" y="1512"/>
                                  </a:lnTo>
                                  <a:lnTo>
                                    <a:pt x="2544" y="1519"/>
                                  </a:lnTo>
                                  <a:lnTo>
                                    <a:pt x="2539" y="1518"/>
                                  </a:lnTo>
                                  <a:lnTo>
                                    <a:pt x="2538" y="1506"/>
                                  </a:lnTo>
                                  <a:lnTo>
                                    <a:pt x="2540" y="1489"/>
                                  </a:lnTo>
                                  <a:lnTo>
                                    <a:pt x="2544" y="1468"/>
                                  </a:lnTo>
                                  <a:lnTo>
                                    <a:pt x="2550" y="1441"/>
                                  </a:lnTo>
                                  <a:lnTo>
                                    <a:pt x="2558" y="1411"/>
                                  </a:lnTo>
                                  <a:lnTo>
                                    <a:pt x="2567" y="1382"/>
                                  </a:lnTo>
                                  <a:lnTo>
                                    <a:pt x="2579" y="1351"/>
                                  </a:lnTo>
                                  <a:lnTo>
                                    <a:pt x="2591" y="1322"/>
                                  </a:lnTo>
                                  <a:lnTo>
                                    <a:pt x="2617" y="1259"/>
                                  </a:lnTo>
                                  <a:lnTo>
                                    <a:pt x="2644" y="1199"/>
                                  </a:lnTo>
                                  <a:lnTo>
                                    <a:pt x="2673" y="1142"/>
                                  </a:lnTo>
                                  <a:lnTo>
                                    <a:pt x="2702" y="1088"/>
                                  </a:lnTo>
                                  <a:lnTo>
                                    <a:pt x="2732" y="1037"/>
                                  </a:lnTo>
                                  <a:lnTo>
                                    <a:pt x="2763" y="987"/>
                                  </a:lnTo>
                                  <a:lnTo>
                                    <a:pt x="2795" y="940"/>
                                  </a:lnTo>
                                  <a:lnTo>
                                    <a:pt x="2828" y="892"/>
                                  </a:lnTo>
                                  <a:lnTo>
                                    <a:pt x="2862" y="847"/>
                                  </a:lnTo>
                                  <a:lnTo>
                                    <a:pt x="2897" y="801"/>
                                  </a:lnTo>
                                  <a:lnTo>
                                    <a:pt x="2933" y="757"/>
                                  </a:lnTo>
                                  <a:lnTo>
                                    <a:pt x="2971" y="712"/>
                                  </a:lnTo>
                                  <a:lnTo>
                                    <a:pt x="2971" y="712"/>
                                  </a:lnTo>
                                  <a:close/>
                                  <a:moveTo>
                                    <a:pt x="926" y="96"/>
                                  </a:moveTo>
                                  <a:lnTo>
                                    <a:pt x="879" y="88"/>
                                  </a:lnTo>
                                  <a:lnTo>
                                    <a:pt x="839" y="88"/>
                                  </a:lnTo>
                                  <a:lnTo>
                                    <a:pt x="808" y="94"/>
                                  </a:lnTo>
                                  <a:lnTo>
                                    <a:pt x="787" y="107"/>
                                  </a:lnTo>
                                  <a:lnTo>
                                    <a:pt x="772" y="122"/>
                                  </a:lnTo>
                                  <a:lnTo>
                                    <a:pt x="767" y="142"/>
                                  </a:lnTo>
                                  <a:lnTo>
                                    <a:pt x="767" y="163"/>
                                  </a:lnTo>
                                  <a:lnTo>
                                    <a:pt x="773" y="184"/>
                                  </a:lnTo>
                                  <a:lnTo>
                                    <a:pt x="786" y="204"/>
                                  </a:lnTo>
                                  <a:lnTo>
                                    <a:pt x="805" y="222"/>
                                  </a:lnTo>
                                  <a:lnTo>
                                    <a:pt x="829" y="237"/>
                                  </a:lnTo>
                                  <a:lnTo>
                                    <a:pt x="856" y="246"/>
                                  </a:lnTo>
                                  <a:lnTo>
                                    <a:pt x="981" y="277"/>
                                  </a:lnTo>
                                  <a:lnTo>
                                    <a:pt x="1110" y="319"/>
                                  </a:lnTo>
                                  <a:lnTo>
                                    <a:pt x="1243" y="373"/>
                                  </a:lnTo>
                                  <a:lnTo>
                                    <a:pt x="1377" y="440"/>
                                  </a:lnTo>
                                  <a:lnTo>
                                    <a:pt x="1512" y="519"/>
                                  </a:lnTo>
                                  <a:lnTo>
                                    <a:pt x="1645" y="613"/>
                                  </a:lnTo>
                                  <a:lnTo>
                                    <a:pt x="1774" y="721"/>
                                  </a:lnTo>
                                  <a:lnTo>
                                    <a:pt x="1898" y="844"/>
                                  </a:lnTo>
                                  <a:lnTo>
                                    <a:pt x="2013" y="983"/>
                                  </a:lnTo>
                                  <a:lnTo>
                                    <a:pt x="2120" y="1138"/>
                                  </a:lnTo>
                                  <a:lnTo>
                                    <a:pt x="2214" y="1309"/>
                                  </a:lnTo>
                                  <a:lnTo>
                                    <a:pt x="2295" y="1497"/>
                                  </a:lnTo>
                                  <a:lnTo>
                                    <a:pt x="2307" y="1515"/>
                                  </a:lnTo>
                                  <a:lnTo>
                                    <a:pt x="2315" y="1524"/>
                                  </a:lnTo>
                                  <a:lnTo>
                                    <a:pt x="2319" y="1528"/>
                                  </a:lnTo>
                                  <a:lnTo>
                                    <a:pt x="2323" y="1524"/>
                                  </a:lnTo>
                                  <a:lnTo>
                                    <a:pt x="2324" y="1515"/>
                                  </a:lnTo>
                                  <a:lnTo>
                                    <a:pt x="2324" y="1503"/>
                                  </a:lnTo>
                                  <a:lnTo>
                                    <a:pt x="2321" y="1487"/>
                                  </a:lnTo>
                                  <a:lnTo>
                                    <a:pt x="2318" y="1469"/>
                                  </a:lnTo>
                                  <a:lnTo>
                                    <a:pt x="2315" y="1448"/>
                                  </a:lnTo>
                                  <a:lnTo>
                                    <a:pt x="2309" y="1428"/>
                                  </a:lnTo>
                                  <a:lnTo>
                                    <a:pt x="2303" y="1408"/>
                                  </a:lnTo>
                                  <a:lnTo>
                                    <a:pt x="2298" y="1388"/>
                                  </a:lnTo>
                                  <a:lnTo>
                                    <a:pt x="2241" y="1255"/>
                                  </a:lnTo>
                                  <a:lnTo>
                                    <a:pt x="2174" y="1121"/>
                                  </a:lnTo>
                                  <a:lnTo>
                                    <a:pt x="2098" y="991"/>
                                  </a:lnTo>
                                  <a:lnTo>
                                    <a:pt x="2012" y="863"/>
                                  </a:lnTo>
                                  <a:lnTo>
                                    <a:pt x="1916" y="740"/>
                                  </a:lnTo>
                                  <a:lnTo>
                                    <a:pt x="1808" y="623"/>
                                  </a:lnTo>
                                  <a:lnTo>
                                    <a:pt x="1690" y="513"/>
                                  </a:lnTo>
                                  <a:lnTo>
                                    <a:pt x="1561" y="410"/>
                                  </a:lnTo>
                                  <a:lnTo>
                                    <a:pt x="1420" y="316"/>
                                  </a:lnTo>
                                  <a:lnTo>
                                    <a:pt x="1267" y="232"/>
                                  </a:lnTo>
                                  <a:lnTo>
                                    <a:pt x="1103" y="159"/>
                                  </a:lnTo>
                                  <a:lnTo>
                                    <a:pt x="926" y="96"/>
                                  </a:lnTo>
                                  <a:lnTo>
                                    <a:pt x="926" y="96"/>
                                  </a:lnTo>
                                  <a:close/>
                                  <a:moveTo>
                                    <a:pt x="287" y="0"/>
                                  </a:moveTo>
                                  <a:lnTo>
                                    <a:pt x="271" y="1"/>
                                  </a:lnTo>
                                  <a:lnTo>
                                    <a:pt x="254" y="1"/>
                                  </a:lnTo>
                                  <a:lnTo>
                                    <a:pt x="238" y="2"/>
                                  </a:lnTo>
                                  <a:lnTo>
                                    <a:pt x="221" y="2"/>
                                  </a:lnTo>
                                  <a:lnTo>
                                    <a:pt x="204" y="3"/>
                                  </a:lnTo>
                                  <a:lnTo>
                                    <a:pt x="187" y="6"/>
                                  </a:lnTo>
                                  <a:lnTo>
                                    <a:pt x="170" y="7"/>
                                  </a:lnTo>
                                  <a:lnTo>
                                    <a:pt x="153" y="8"/>
                                  </a:lnTo>
                                  <a:lnTo>
                                    <a:pt x="136" y="10"/>
                                  </a:lnTo>
                                  <a:lnTo>
                                    <a:pt x="121" y="13"/>
                                  </a:lnTo>
                                  <a:lnTo>
                                    <a:pt x="104" y="15"/>
                                  </a:lnTo>
                                  <a:lnTo>
                                    <a:pt x="87" y="16"/>
                                  </a:lnTo>
                                  <a:lnTo>
                                    <a:pt x="57" y="25"/>
                                  </a:lnTo>
                                  <a:lnTo>
                                    <a:pt x="34" y="41"/>
                                  </a:lnTo>
                                  <a:lnTo>
                                    <a:pt x="17" y="61"/>
                                  </a:lnTo>
                                  <a:lnTo>
                                    <a:pt x="6" y="85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5" y="163"/>
                                  </a:lnTo>
                                  <a:lnTo>
                                    <a:pt x="14" y="186"/>
                                  </a:lnTo>
                                  <a:lnTo>
                                    <a:pt x="28" y="205"/>
                                  </a:lnTo>
                                  <a:lnTo>
                                    <a:pt x="45" y="220"/>
                                  </a:lnTo>
                                  <a:lnTo>
                                    <a:pt x="66" y="227"/>
                                  </a:lnTo>
                                  <a:lnTo>
                                    <a:pt x="90" y="226"/>
                                  </a:lnTo>
                                  <a:lnTo>
                                    <a:pt x="112" y="222"/>
                                  </a:lnTo>
                                  <a:lnTo>
                                    <a:pt x="132" y="219"/>
                                  </a:lnTo>
                                  <a:lnTo>
                                    <a:pt x="151" y="215"/>
                                  </a:lnTo>
                                  <a:lnTo>
                                    <a:pt x="170" y="212"/>
                                  </a:lnTo>
                                  <a:lnTo>
                                    <a:pt x="191" y="210"/>
                                  </a:lnTo>
                                  <a:lnTo>
                                    <a:pt x="210" y="207"/>
                                  </a:lnTo>
                                  <a:lnTo>
                                    <a:pt x="231" y="205"/>
                                  </a:lnTo>
                                  <a:lnTo>
                                    <a:pt x="251" y="203"/>
                                  </a:lnTo>
                                  <a:lnTo>
                                    <a:pt x="271" y="201"/>
                                  </a:lnTo>
                                  <a:lnTo>
                                    <a:pt x="293" y="200"/>
                                  </a:lnTo>
                                  <a:lnTo>
                                    <a:pt x="314" y="198"/>
                                  </a:lnTo>
                                  <a:lnTo>
                                    <a:pt x="337" y="196"/>
                                  </a:lnTo>
                                  <a:lnTo>
                                    <a:pt x="354" y="192"/>
                                  </a:lnTo>
                                  <a:lnTo>
                                    <a:pt x="367" y="180"/>
                                  </a:lnTo>
                                  <a:lnTo>
                                    <a:pt x="374" y="164"/>
                                  </a:lnTo>
                                  <a:lnTo>
                                    <a:pt x="378" y="144"/>
                                  </a:lnTo>
                                  <a:lnTo>
                                    <a:pt x="378" y="122"/>
                                  </a:lnTo>
                                  <a:lnTo>
                                    <a:pt x="374" y="99"/>
                                  </a:lnTo>
                                  <a:lnTo>
                                    <a:pt x="368" y="75"/>
                                  </a:lnTo>
                                  <a:lnTo>
                                    <a:pt x="356" y="52"/>
                                  </a:lnTo>
                                  <a:lnTo>
                                    <a:pt x="344" y="33"/>
                                  </a:lnTo>
                                  <a:lnTo>
                                    <a:pt x="327" y="16"/>
                                  </a:lnTo>
                                  <a:lnTo>
                                    <a:pt x="309" y="6"/>
                                  </a:lnTo>
                                  <a:lnTo>
                                    <a:pt x="287" y="0"/>
                                  </a:lnTo>
                                  <a:lnTo>
                                    <a:pt x="287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53000" y="224280"/>
                            <a:ext cx="598320" cy="92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LÁSKA  =  BŮH</w:t>
                              </w:r>
                            </w:p>
                          </w:txbxContent>
                        </wps:txbx>
                        <wps:bodyPr wrap="none" lIns="158760" rIns="158760" tIns="10800" bIns="1080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3400" y="420480"/>
                            <a:ext cx="343080" cy="92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ČLOVĚK</w:t>
                              </w:r>
                            </w:p>
                          </w:txbxContent>
                        </wps:txbx>
                        <wps:bodyPr wrap="none" lIns="158760" rIns="158760" tIns="10800" bIns="1080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19240" y="315000"/>
                            <a:ext cx="479520" cy="108000"/>
                          </a:xfrm>
                        </wpg:grpSpPr>
                        <wps:wsp>
                          <wps:cNvSpPr/>
                          <wps:spPr>
                            <a:xfrm rot="1727400">
                              <a:off x="-2520" y="37800"/>
                              <a:ext cx="165600" cy="31680"/>
                            </a:xfrm>
                            <a:prstGeom prst="leftRightArrow">
                              <a:avLst>
                                <a:gd name="adj1" fmla="val 41889"/>
                                <a:gd name="adj2" fmla="val 148638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9872600">
                              <a:off x="315720" y="37800"/>
                              <a:ext cx="165600" cy="31680"/>
                            </a:xfrm>
                            <a:prstGeom prst="leftRightArrow">
                              <a:avLst>
                                <a:gd name="adj1" fmla="val 41889"/>
                                <a:gd name="adj2" fmla="val 148638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0.85pt;margin-top:5.8pt;width:72pt;height:63pt" coordorigin="4617,116" coordsize="1440,1260">
                <v:group id="shape_0" style="position:absolute;left:4617;top:116;width:1440;height:1260">
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stroked="t" o:allowincell="f" style="position:absolute;left:4617;top:116;width:1439;height:1259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stroked="t" o:allowincell="f" style="position:absolute;left:4944;top:179;width:1074;height:671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shape id="shape_0" fillcolor="black" stroked="f" o:allowincell="f" style="position:absolute;left:4858;top:469;width:941;height:145;mso-wrap-style:none;v-text-anchor:middle" type="_x0000_t136">
                  <v:path textpathok="t"/>
                  <v:textpath on="t" fitshape="t" string="LÁSKA  =  BŮH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5079;top:778;width:539;height:145;mso-wrap-style:none;v-text-anchor:middle" type="_x0000_t136">
                  <v:path textpathok="t"/>
                  <v:textpath on="t" fitshape="t" string="ČLOVĚK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group id="shape_0" style="position:absolute;left:4958;top:672;width:762;height:50">
                  <v:shape id="shape_0" fillcolor="black" stroked="f" o:allowincell="f" style="position:absolute;left:4958;top:671;width:260;height:49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  <v:shape id="shape_0" fillcolor="black" stroked="f" o:allowincell="f" style="position:absolute;left:5460;top:671;width:260;height:49;flip:x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„</w:t>
      </w:r>
      <w:r>
        <w:rPr>
          <w:rFonts w:cs="Arial" w:ascii="Arial" w:hAnsi="Arial"/>
          <w:color w:val="0000FF"/>
          <w:sz w:val="28"/>
        </w:rPr>
        <w:t>Srdce mé duchovn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revoluci mocnou prožívá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řadu let je v otevřen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 stále více si zpívá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Píseň lásky ze srdce jde</w:t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8"/>
        </w:rPr>
        <w:t>jak koncert houslí pěje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líbezný chór tisíců hlásků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931795</wp:posOffset>
            </wp:positionH>
            <wp:positionV relativeFrom="paragraph">
              <wp:posOffset>120015</wp:posOffset>
            </wp:positionV>
            <wp:extent cx="914400" cy="73279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FF"/>
          <w:sz w:val="28"/>
        </w:rPr>
        <w:t>ze srdce mého – lásku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Dál lásku vyzařuji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lidi jak miminka zaplavuji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nikdo ani nedutá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zážitek milý přijímá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Mocným světlem tepla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dobra, pravdy vibrací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rdcem mým duchovním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proudí ven do reality.</w:t>
      </w:r>
    </w:p>
    <w:p>
      <w:pPr>
        <w:pStyle w:val="Normal"/>
        <w:jc w:val="center"/>
        <w:rPr>
          <w:rFonts w:ascii="Arial" w:hAnsi="Arial" w:cs="Arial"/>
          <w:color w:val="0000FF"/>
          <w:sz w:val="28"/>
          <w:lang w:val="en-US" w:eastAsia="en-US"/>
        </w:rPr>
      </w:pPr>
      <w:r>
        <w:rPr>
          <w:rFonts w:cs="Arial" w:ascii="Arial" w:hAnsi="Arial"/>
          <w:color w:val="0000FF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160395</wp:posOffset>
            </wp:positionH>
            <wp:positionV relativeFrom="paragraph">
              <wp:posOffset>60960</wp:posOffset>
            </wp:positionV>
            <wp:extent cx="3590925" cy="4969510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7" r="154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0925" cy="4969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Cítím silné vibrace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lásky, tepla chvějí se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e spojení s Anděly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našimi božími cherubíny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rdce svítí dokořán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láskou dobrotu dávám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dnes a denně mám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lásku pro všechny bližní dát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íš, ten vzácný okamžik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kdy láskou tě Světlo zaplaví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tvořiteli milovanému dík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o zažít je nádhera, světelný vír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šechny bloky v mých tělech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větlem mocným praskají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prací světelnou věnčím cele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život můj, vzácný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Každý zažije jednou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revoluci srdce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zásadní proměnou prolet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 život svůj zcela převrátí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ak miluji nitrem svým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pohledem vnitřním duchovním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dobra a pravdy svých bližních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jejich lásky a moudrosti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 láskou v srdci předal všem</w:t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8"/>
          <w:lang w:val="en-US" w:eastAsia="en-US"/>
        </w:rPr>
        <w:t>Aštar Šeran</w:t>
      </w:r>
      <w:r>
        <w:rPr>
          <w:rFonts w:cs="Arial" w:ascii="Arial" w:hAnsi="Arial"/>
          <w:color w:val="0000FF"/>
          <w:sz w:val="28"/>
        </w:rPr>
        <w:t xml:space="preserve"> svým srdcem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color w:val="800000"/>
          <w:sz w:val="28"/>
        </w:rPr>
        <w:t xml:space="preserve">Děkuji ti drahý </w:t>
      </w:r>
      <w:r>
        <w:rPr>
          <w:rFonts w:cs="Arial" w:ascii="Arial" w:hAnsi="Arial"/>
          <w:i/>
          <w:color w:val="800000"/>
          <w:sz w:val="28"/>
          <w:lang w:val="en-US" w:eastAsia="en-US"/>
        </w:rPr>
        <w:t>Aštare</w:t>
      </w:r>
      <w:r>
        <w:rPr>
          <w:rFonts w:cs="Arial" w:ascii="Arial" w:hAnsi="Arial"/>
          <w:i/>
          <w:color w:val="800000"/>
          <w:sz w:val="28"/>
        </w:rPr>
        <w:t>,</w:t>
      </w:r>
    </w:p>
    <w:p>
      <w:pPr>
        <w:pStyle w:val="Normal"/>
        <w:jc w:val="center"/>
        <w:rPr>
          <w:rFonts w:ascii="Arial" w:hAnsi="Arial" w:cs="Arial"/>
          <w:i/>
          <w:i/>
          <w:color w:val="800000"/>
          <w:sz w:val="28"/>
        </w:rPr>
      </w:pPr>
      <w:r>
        <w:rPr>
          <w:rFonts w:cs="Arial" w:ascii="Arial" w:hAnsi="Arial"/>
          <w:i/>
          <w:color w:val="800000"/>
          <w:sz w:val="28"/>
        </w:rPr>
        <w:t>s láskou radostně předám všem. Ivo.</w:t>
      </w:r>
    </w:p>
    <w:p>
      <w:pPr>
        <w:pStyle w:val="Normal"/>
        <w:jc w:val="center"/>
        <w:rPr>
          <w:rFonts w:ascii="Arial" w:hAnsi="Arial" w:cs="Arial"/>
          <w:i/>
          <w:i/>
          <w:color w:val="800000"/>
          <w:sz w:val="28"/>
        </w:rPr>
      </w:pPr>
      <w:r>
        <w:rPr>
          <w:rFonts w:cs="Arial" w:ascii="Arial" w:hAnsi="Arial"/>
          <w:i/>
          <w:color w:val="800000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color w:val="800000"/>
          <w:sz w:val="24"/>
        </w:rPr>
        <w:t xml:space="preserve">Tato básnická poselství jsou součástí předchozích sdělení, hlavně o </w:t>
      </w:r>
      <w:r>
        <w:rPr>
          <w:rFonts w:cs="Arial" w:ascii="Arial" w:hAnsi="Arial"/>
          <w:b/>
          <w:i/>
          <w:color w:val="800000"/>
          <w:sz w:val="24"/>
        </w:rPr>
        <w:t xml:space="preserve">stavu pozemského člověka </w:t>
      </w:r>
      <w:r>
        <w:rPr>
          <w:rFonts w:cs="Arial" w:ascii="Arial" w:hAnsi="Arial"/>
          <w:i/>
          <w:color w:val="800000"/>
          <w:sz w:val="24"/>
        </w:rPr>
        <w:t>a</w:t>
      </w:r>
      <w:r>
        <w:rPr>
          <w:rFonts w:cs="Arial" w:ascii="Arial" w:hAnsi="Arial"/>
          <w:b/>
          <w:i/>
          <w:color w:val="800000"/>
          <w:sz w:val="24"/>
        </w:rPr>
        <w:t xml:space="preserve"> duchovní cesta</w:t>
      </w:r>
      <w:r>
        <w:rPr>
          <w:rFonts w:cs="Arial" w:ascii="Arial" w:hAnsi="Arial"/>
          <w:i/>
          <w:color w:val="800000"/>
          <w:sz w:val="24"/>
        </w:rPr>
        <w:t xml:space="preserve"> – např. obr. 688, 692, 793 a obr. 811 na  </w:t>
      </w:r>
      <w:hyperlink r:id="rId7">
        <w:r>
          <w:rPr>
            <w:rStyle w:val="InternetLink"/>
            <w:rFonts w:cs="Arial" w:ascii="Arial" w:hAnsi="Arial"/>
            <w:color w:val="800000"/>
            <w:sz w:val="24"/>
            <w:lang w:val="en-US" w:eastAsia="en-US"/>
          </w:rPr>
          <w:t>www.vesmirni-lide.cz</w:t>
        </w:r>
      </w:hyperlink>
      <w:r>
        <w:rPr>
          <w:rFonts w:cs="Arial" w:ascii="Arial" w:hAnsi="Arial"/>
          <w:i/>
          <w:color w:val="800000"/>
          <w:sz w:val="24"/>
          <w:lang w:val="en-US" w:eastAsia="en-US"/>
        </w:rPr>
        <w:t xml:space="preserve"> .</w:t>
      </w:r>
      <w:r>
        <w:rPr>
          <w:rFonts w:cs="Arial" w:ascii="Arial" w:hAnsi="Arial"/>
          <w:color w:val="800000"/>
          <w:sz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800000"/>
          <w:sz w:val="24"/>
          <w:lang w:val="en-US" w:eastAsia="en-US"/>
        </w:rPr>
      </w:pPr>
      <w:r>
        <w:rPr>
          <w:rFonts w:cs="Arial" w:ascii="Arial" w:hAnsi="Arial"/>
          <w:color w:val="800000"/>
          <w:sz w:val="24"/>
          <w:lang w:val="en-US" w:eastAsia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800000"/>
          <w:sz w:val="24"/>
          <w:lang w:val="en-US" w:eastAsia="en-US"/>
        </w:rPr>
        <w:t xml:space="preserve">Sdělení 2022.  </w:t>
      </w:r>
      <w:r>
        <w:rPr>
          <w:rFonts w:cs="Arial" w:ascii="Arial" w:hAnsi="Arial"/>
          <w:color w:val="800000"/>
          <w:sz w:val="24"/>
        </w:rPr>
        <w:t>Přijal Ivo A. Benda. 26.9.2004.</w:t>
      </w:r>
    </w:p>
    <w:p>
      <w:pPr>
        <w:pStyle w:val="Normal"/>
        <w:jc w:val="center"/>
        <w:rPr>
          <w:rFonts w:ascii="Arial" w:hAnsi="Arial" w:cs="Arial"/>
          <w:color w:val="800000"/>
          <w:sz w:val="32"/>
        </w:rPr>
      </w:pPr>
      <w:r>
        <w:rPr>
          <w:rFonts w:cs="Arial" w:ascii="Arial" w:hAnsi="Arial"/>
          <w:color w:val="800000"/>
          <w:sz w:val="32"/>
        </w:rPr>
      </w:r>
    </w:p>
    <w:sectPr>
      <w:footerReference w:type="default" r:id="rId8"/>
      <w:type w:val="nextPage"/>
      <w:pgSz w:w="11906" w:h="16838"/>
      <w:pgMar w:left="567" w:right="567" w:gutter="0" w:header="0" w:top="737" w:footer="720" w:bottom="822"/>
      <w:pgNumType w:start="1" w:fmt="decimal"/>
      <w:cols w:num="2" w:space="99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Format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4"/>
        <w:lang w:val="en-US" w:eastAsia="en-US"/>
      </w:rPr>
      <w:t xml:space="preserve">Leták  86                                                                              </w:t>
    </w:r>
    <w:r>
      <w:rPr>
        <w:rFonts w:cs="Arial" w:ascii="Arial" w:hAnsi="Arial"/>
      </w:rPr>
      <w:t>www</w:t>
    </w:r>
    <w:r>
      <w:rPr>
        <w:rFonts w:cs="Arial" w:ascii="Arial" w:hAnsi="Arial"/>
        <w:sz w:val="22"/>
      </w:rPr>
      <w:t>.andele</w:t>
    </w:r>
    <w:r>
      <w:rPr>
        <w:rFonts w:cs="Arial" w:ascii="Arial" w:hAnsi="Arial"/>
        <w:sz w:val="22"/>
        <w:lang w:val="en-US" w:eastAsia="en-US"/>
      </w:rPr>
      <w:t>-svetla.cz</w:t>
    </w:r>
    <w:r>
      <w:rPr>
        <w:rFonts w:cs="Arial" w:ascii="Arial" w:hAnsi="Arial"/>
        <w:sz w:val="22"/>
      </w:rPr>
      <w:t xml:space="preserve">   </w:t>
    </w:r>
    <w:r>
      <w:rPr>
        <w:rFonts w:cs="Arial" w:ascii="Arial" w:hAnsi="Arial"/>
      </w:rPr>
      <w:t>www.</w:t>
    </w:r>
    <w:r>
      <w:rPr>
        <w:rFonts w:cs="Arial" w:ascii="Arial" w:hAnsi="Arial"/>
        <w:sz w:val="22"/>
        <w:lang w:val="en-US" w:eastAsia="en-US"/>
      </w:rPr>
      <w:t>vesmirni-lide.cz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6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4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mprint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mprint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Formata;Arial" w:hAnsi="Formata;Arial" w:cs="Formata;Arial"/>
      <w:color w:val="0000FF"/>
      <w:sz w:val="28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40" w:hanging="24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vesmirni-lide.cz/" TargetMode="External"/><Relationship Id="rId5" Type="http://schemas.openxmlformats.org/officeDocument/2006/relationships/image" Target="media/image1.png"/><Relationship Id="rId6" Type="http://schemas.openxmlformats.org/officeDocument/2006/relationships/image" Target="media/image3.png"/><Relationship Id="rId7" Type="http://schemas.openxmlformats.org/officeDocument/2006/relationships/hyperlink" Target="http://www.vesmirni-lide.cz/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6T18:46:00Z</dcterms:created>
  <dc:creator>IAB</dc:creator>
  <dc:description/>
  <dc:language>en-US</dc:language>
  <cp:lastModifiedBy>IAB</cp:lastModifiedBy>
  <cp:lastPrinted>2004-06-21T07:17:00Z</cp:lastPrinted>
  <dcterms:modified xsi:type="dcterms:W3CDTF">2008-07-24T15:16:00Z</dcterms:modified>
  <cp:revision>3</cp:revision>
  <dc:subject/>
  <dc:title>www.vesmirni-lide.cz  www.vesmirnilide.cz  www.universe-people.cz  www.universe-people.com</dc:title>
</cp:coreProperties>
</file>