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OLBA ZMĚN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Kam kráčíš, dívko, chlapč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Světel pravých cíl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i do temnot pustých v nářcí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lidské osudy končí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1795</wp:posOffset>
                </wp:positionH>
                <wp:positionV relativeFrom="paragraph">
                  <wp:posOffset>28575</wp:posOffset>
                </wp:positionV>
                <wp:extent cx="914400" cy="80010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39960"/>
                              <a:ext cx="68256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000" y="224280"/>
                            <a:ext cx="59832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420480"/>
                            <a:ext cx="34308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9240" y="315000"/>
                            <a:ext cx="479520" cy="1080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520" y="37800"/>
                              <a:ext cx="165600" cy="316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315720" y="37800"/>
                              <a:ext cx="165600" cy="316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2.25pt;width:72pt;height:63pt" coordorigin="4617,45" coordsize="1440,1260">
                <v:group id="shape_0" style="position:absolute;left:4617;top:45;width:1440;height:1260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617;top:45;width:1439;height:12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44;top:108;width:1074;height:67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858;top:398;width:941;height:145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79;top:707;width:539;height:145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58;top:601;width:762;height:5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4958;top:600;width:260;height:4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60;top:600;width:260;height:4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Slunce nad hlavou sví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amozřejmě vid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však je mnoho srd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v pasti tmy zbloudi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to život krátký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31795</wp:posOffset>
            </wp:positionH>
            <wp:positionV relativeFrom="paragraph">
              <wp:posOffset>196850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jak jepičí se je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m dál půjdeš mil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ž tuto Zemi opustíš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tom vždy zálež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ý život volil sis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a vegetovat přál sis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i v aktivním dává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rají-li do rytmu píšťal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tovka ovládačů z hlubi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můžeš provést změn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ehrát pod vnucenými pravid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šachovnici ti život předklád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, co z temnot věků vola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ami v děrách temných skonči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yní i tebe by tam rádi dosta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nemáš jejich šachy hrá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 hry pekelné odejd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z dálky vše jen vníma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důrazně jim říct – nikdy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nevěř </w:t>
      </w:r>
      <w:r>
        <w:rPr>
          <w:rFonts w:cs="Arial" w:ascii="Arial" w:hAnsi="Arial"/>
          <w:color w:val="0000FF"/>
          <w:sz w:val="28"/>
          <w:lang w:val="en-US" w:eastAsia="en-US"/>
        </w:rPr>
        <w:t>ezoterikům</w:t>
      </w:r>
      <w:r>
        <w:rPr>
          <w:rFonts w:cs="Arial" w:ascii="Arial" w:hAnsi="Arial"/>
          <w:color w:val="0000FF"/>
          <w:sz w:val="28"/>
        </w:rPr>
        <w:t>, že to tak musí bý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program ovládací kolem tebe le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lny, jež ty s chutí zahod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os mezi očima jim nevěř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bludná pyramida lž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abylon rafinovaně budovan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ude na tebe kolem vzhlíž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přelud pro tebe, nic víc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s volbu změny proved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chal‘s mimo svůj život pekelnou hr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cítil jsi a nitrem upřednostni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 harmonický, co vede Domů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vno nemáš z loutek stra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ch, co tančí na drátká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ovat ses naučil a mít rád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jdeš za voláním Domov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4"/>
          <w:lang w:val="en-US" w:eastAsia="en-US"/>
        </w:rPr>
        <w:t>Sdělení 2032.</w:t>
      </w:r>
      <w:r>
        <w:rPr>
          <w:rFonts w:cs="Arial" w:ascii="Arial" w:hAnsi="Arial"/>
          <w:color w:val="800000"/>
          <w:sz w:val="24"/>
        </w:rPr>
        <w:t xml:space="preserve">  Přijal Ivo A. Benda. 30.9.2004.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07645</wp:posOffset>
            </wp:positionH>
            <wp:positionV relativeFrom="paragraph">
              <wp:posOffset>21590</wp:posOffset>
            </wp:positionV>
            <wp:extent cx="3258185" cy="4457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55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8"/>
        </w:rPr>
      </w:pPr>
      <w:r>
        <w:rPr>
          <w:rFonts w:cs="Arial" w:ascii="Arial" w:hAnsi="Arial"/>
          <w:color w:val="800000"/>
          <w:sz w:val="38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PADAJÍCÍ LIST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29540</wp:posOffset>
            </wp:positionV>
            <wp:extent cx="914400" cy="7327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Barví se mraky šed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spod bleděmodrého neb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podzimem příroda ji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arvy své na lis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věr roku se blíž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chladu předchází lis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dající pod nohy 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arevné, jak duše lid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yklus roční řík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lásku domova zima stříd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e na planetě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podléhá svému vývoj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i v dnešní dob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0</wp:posOffset>
            </wp:positionH>
            <wp:positionV relativeFrom="paragraph">
              <wp:posOffset>157480</wp:posOffset>
            </wp:positionV>
            <wp:extent cx="3957955" cy="539496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157480</wp:posOffset>
                </wp:positionV>
                <wp:extent cx="731520" cy="640080"/>
                <wp:effectExtent l="6985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2.4pt;width:57.6pt;height:50.4pt" coordorigin="4761,248" coordsize="1152,1008">
                <v:group id="shape_0" style="position:absolute;left:4761;top:248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48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298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531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77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92;width:612;height:40">
                  <v:shape id="shape_0" fillcolor="black" stroked="f" o:allowincell="f" style="position:absolute;left:5034;top:692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692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se lidské společenství bar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zavírá se cyklus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ásleduje chlad zim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na Zemi stříd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doba tmy a světl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každý zakusi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ba póly život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c není tak snad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vidět man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řídání světla a tm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barvení lidí po volbách svý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píseň svou si pěj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, co na Zemi otisk svůj měj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ého činu svéh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jsi učinil volbou sv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ítí Slunce do mrak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černé tmy, věků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dává celou barvu svoj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raky si ji pohl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s duhou naloží ?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Toť</w:t>
      </w:r>
      <w:r>
        <w:rPr>
          <w:rFonts w:cs="Arial" w:ascii="Arial" w:hAnsi="Arial"/>
          <w:color w:val="0000FF"/>
          <w:sz w:val="28"/>
        </w:rPr>
        <w:t xml:space="preserve"> otázka na věk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zloží ji na součást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o předá v netknutí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i u pozemských li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ykly vývoje se stříd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yní podzim nastoli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barvené padající lis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  <w:lang w:val="en-US" w:eastAsia="en-US"/>
        </w:rPr>
      </w:pPr>
      <w:r>
        <w:rPr>
          <w:rFonts w:cs="Arial" w:ascii="Arial" w:hAnsi="Arial"/>
          <w:i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95345</wp:posOffset>
            </wp:positionH>
            <wp:positionV relativeFrom="paragraph">
              <wp:posOffset>4445</wp:posOffset>
            </wp:positionV>
            <wp:extent cx="3406775" cy="464566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464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3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3"/>
        </w:rPr>
        <w:t xml:space="preserve">stavu pozemského člověka </w:t>
      </w:r>
      <w:r>
        <w:rPr>
          <w:rFonts w:cs="Arial" w:ascii="Arial" w:hAnsi="Arial"/>
          <w:i/>
          <w:color w:val="800000"/>
          <w:sz w:val="23"/>
        </w:rPr>
        <w:t>a</w:t>
      </w:r>
      <w:r>
        <w:rPr>
          <w:rFonts w:cs="Arial" w:ascii="Arial" w:hAnsi="Arial"/>
          <w:b/>
          <w:i/>
          <w:color w:val="800000"/>
          <w:sz w:val="23"/>
        </w:rPr>
        <w:t xml:space="preserve"> duchovní cesta</w:t>
      </w:r>
      <w:r>
        <w:rPr>
          <w:rFonts w:cs="Arial" w:ascii="Arial" w:hAnsi="Arial"/>
          <w:i/>
          <w:color w:val="800000"/>
          <w:sz w:val="23"/>
        </w:rPr>
        <w:t xml:space="preserve"> – např. obr. 688, 692, 793 a obr. 811 na  </w:t>
      </w:r>
      <w:hyperlink r:id="rId8">
        <w:r>
          <w:rPr>
            <w:rStyle w:val="InternetLink"/>
            <w:rFonts w:cs="Arial" w:ascii="Arial" w:hAnsi="Arial"/>
            <w:color w:val="800000"/>
            <w:sz w:val="23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3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3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34.  </w:t>
      </w:r>
      <w:r>
        <w:rPr>
          <w:rFonts w:cs="Arial" w:ascii="Arial" w:hAnsi="Arial"/>
          <w:color w:val="800000"/>
          <w:sz w:val="24"/>
        </w:rPr>
        <w:t>Přijal Ivo A. Benda. 30.9.2004.</w:t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92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vesmirni-lide.cz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7:46:00Z</dcterms:created>
  <dc:creator>IAB</dc:creator>
  <dc:description/>
  <dc:language>en-US</dc:language>
  <cp:lastModifiedBy>IAB</cp:lastModifiedBy>
  <cp:lastPrinted>2004-06-21T07:17:00Z</cp:lastPrinted>
  <dcterms:modified xsi:type="dcterms:W3CDTF">2008-07-24T15:45:00Z</dcterms:modified>
  <cp:revision>3</cp:revision>
  <dc:subject/>
  <dc:title>www.vesmirni-lide.cz  www.vesmirnilide.cz  www.universe-people.cz  www.universe-people.com</dc:title>
</cp:coreProperties>
</file>