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SPIRÁLA ŽIVOTA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31795</wp:posOffset>
                </wp:positionH>
                <wp:positionV relativeFrom="paragraph">
                  <wp:posOffset>38100</wp:posOffset>
                </wp:positionV>
                <wp:extent cx="914400" cy="914400"/>
                <wp:effectExtent l="6985" t="6985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14400"/>
                          <a:chOff x="0" y="0"/>
                          <a:chExt cx="91440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45720"/>
                              <a:ext cx="682560" cy="48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3000" y="256680"/>
                            <a:ext cx="598320" cy="10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4120" bIns="24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480240"/>
                            <a:ext cx="343080" cy="10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4120" bIns="24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8520" y="365760"/>
                            <a:ext cx="482040" cy="1116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37440"/>
                              <a:ext cx="165600" cy="36360"/>
                            </a:xfrm>
                            <a:prstGeom prst="leftRightArrow">
                              <a:avLst>
                                <a:gd name="adj1" fmla="val 41889"/>
                                <a:gd name="adj2" fmla="val 12950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317520" y="37440"/>
                              <a:ext cx="165600" cy="36360"/>
                            </a:xfrm>
                            <a:prstGeom prst="leftRightArrow">
                              <a:avLst>
                                <a:gd name="adj1" fmla="val 41889"/>
                                <a:gd name="adj2" fmla="val 12950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85pt;margin-top:3pt;width:72pt;height:72pt" coordorigin="4617,60" coordsize="1440,1440">
                <v:group id="shape_0" style="position:absolute;left:4617;top:60;width:1440;height:1440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617;top:60;width:1439;height:143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944;top:132;width:1074;height:76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858;top:464;width:941;height:166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079;top:816;width:539;height:16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958;top:696;width:764;height:57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4959;top:695;width:260;height:56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62;top:695;width:260;height:56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Choulí se choul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i, co srdce otevře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světelného hnízd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balu kolem své podstat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idský svět je velk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aké malý zároveň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áleží na volbě ře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unáší tě jak sen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Řekou proudy energi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ůzné druhy myslím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y, co potkáváš kolem vě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vář střídají, ale jsou stejné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leď milý člověče chví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é energie sis přisvoji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u poznáš pravdu v cí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, kde pravda se v nahotě odbarv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13405</wp:posOffset>
            </wp:positionH>
            <wp:positionV relativeFrom="paragraph">
              <wp:posOffset>10160</wp:posOffset>
            </wp:positionV>
            <wp:extent cx="3643630" cy="50203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127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3630" cy="502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31795</wp:posOffset>
            </wp:positionH>
            <wp:positionV relativeFrom="paragraph">
              <wp:posOffset>1270</wp:posOffset>
            </wp:positionV>
            <wp:extent cx="914400" cy="7327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prsky této lidské scén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sou odrazem jeji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se svým životem naloži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vše se vždy vyjev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roky dětské vidím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y, co Země pamatu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k směr lidí označ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da do díry či do výšin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nní rytmus spě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 uzavření dě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stolení otáz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jak život vybarv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ic se přece neschov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existuje náhod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láskou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černá je vždy temnota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Nebe čisté nad hlav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 ten, co vidí dálav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erné těžké mra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íží toho, kdo zbloudi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l pluje Země tat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smírem černým, jak zlato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pirálou se pohyb jeví,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ze slunečního pohybu a otáček složený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4"/>
          <w:lang w:val="en-US" w:eastAsia="en-US"/>
        </w:rPr>
        <w:t>Sdělení 2035.</w:t>
      </w:r>
      <w:r>
        <w:rPr>
          <w:rFonts w:cs="Arial" w:ascii="Arial" w:hAnsi="Arial"/>
          <w:color w:val="000000"/>
          <w:sz w:val="24"/>
        </w:rPr>
        <w:t xml:space="preserve">  Přijal Ivo A. Benda. 30.9.2004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8"/>
        </w:rPr>
      </w:pPr>
      <w:r>
        <w:rPr>
          <w:rFonts w:cs="Arial" w:ascii="Arial" w:hAnsi="Arial"/>
          <w:color w:val="000000"/>
          <w:sz w:val="38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TMA KONČ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38100</wp:posOffset>
            </wp:positionV>
            <wp:extent cx="914400" cy="7327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Lásko drahá, vstávej znov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ma už končí – hola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n v úsvit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itří se znova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mu nevědomí - sn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vého zimního spánk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64135</wp:posOffset>
                </wp:positionV>
                <wp:extent cx="731520" cy="731520"/>
                <wp:effectExtent l="6985" t="6985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5.05pt;width:57.6pt;height:57.6pt" coordorigin="4761,101" coordsize="1152,1152">
                <v:group id="shape_0" style="position:absolute;left:4761;top:101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01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58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424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06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09;width:610;height:45">
                  <v:shape id="shape_0" fillcolor="black" stroked="f" o:allowincell="f" style="position:absolute;left:5033;top:609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09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temnou loutkovou scénu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záře lásky rozpustí znovu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stávej, vstávej zvoln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tevři své prastaré oč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rdce své dokořán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ět nyní ti patř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Uzávěry praska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vládači sop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82265</wp:posOffset>
            </wp:positionH>
            <wp:positionV relativeFrom="paragraph">
              <wp:posOffset>44450</wp:posOffset>
            </wp:positionV>
            <wp:extent cx="3956685" cy="539496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685" cy="539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nemohou odolat již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vé mohutné zář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e srdce ji uvoln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itra věčného se skv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c nepředstavitelné síl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gejzír znovu vyraz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Uchop to, co kolem má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 použij pro konání dobr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istě nasedni na proud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y, co prýští silou mocnou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l praskají silou mocn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uzdra tvé s prací světeln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uch a duše točí s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stále větších otáček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ní síly k zastav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cesu mocného vysvoboze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nevědomosti – pasti temn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druhá strana utkala t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cný vzlet pociťuje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mo ovládací scén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pírko poletuje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povětří, nad temné rozvalin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Na Nebi světla </w:t>
      </w:r>
      <w:r>
        <w:rPr>
          <w:rFonts w:cs="Arial" w:ascii="Arial" w:hAnsi="Arial"/>
          <w:color w:val="000000"/>
          <w:sz w:val="28"/>
          <w:lang w:val="en-US" w:eastAsia="en-US"/>
        </w:rPr>
        <w:t>d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bratři a sestry, Vesmír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istou oporou jsou t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ou mocnou pomohou t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  <w:lang w:val="en-US" w:eastAsia="en-US"/>
        </w:rPr>
      </w:pPr>
      <w:r>
        <w:rPr>
          <w:rFonts w:cs="Arial" w:ascii="Arial" w:hAnsi="Arial"/>
          <w:i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5345</wp:posOffset>
            </wp:positionH>
            <wp:positionV relativeFrom="paragraph">
              <wp:posOffset>4445</wp:posOffset>
            </wp:positionV>
            <wp:extent cx="3406775" cy="464566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775" cy="464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3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3"/>
        </w:rPr>
        <w:t xml:space="preserve">stavu pozemského člověka </w:t>
      </w:r>
      <w:r>
        <w:rPr>
          <w:rFonts w:cs="Arial" w:ascii="Arial" w:hAnsi="Arial"/>
          <w:i/>
          <w:color w:val="000000"/>
          <w:sz w:val="23"/>
        </w:rPr>
        <w:t>a</w:t>
      </w:r>
      <w:r>
        <w:rPr>
          <w:rFonts w:cs="Arial" w:ascii="Arial" w:hAnsi="Arial"/>
          <w:b/>
          <w:i/>
          <w:color w:val="000000"/>
          <w:sz w:val="23"/>
        </w:rPr>
        <w:t xml:space="preserve"> duchovní cesta</w:t>
      </w:r>
      <w:r>
        <w:rPr>
          <w:rFonts w:cs="Arial" w:ascii="Arial" w:hAnsi="Arial"/>
          <w:i/>
          <w:color w:val="000000"/>
          <w:sz w:val="23"/>
        </w:rPr>
        <w:t xml:space="preserve"> – např. obr. 688, 692, 793 a obr. 811 na  </w:t>
      </w:r>
      <w:hyperlink r:id="rId8">
        <w:r>
          <w:rPr>
            <w:rStyle w:val="InternetLink"/>
            <w:rFonts w:cs="Arial" w:ascii="Arial" w:hAnsi="Arial"/>
            <w:color w:val="000000"/>
            <w:sz w:val="23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3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3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2036.  </w:t>
      </w:r>
      <w:r>
        <w:rPr>
          <w:rFonts w:cs="Arial" w:ascii="Arial" w:hAnsi="Arial"/>
          <w:color w:val="000000"/>
          <w:sz w:val="24"/>
        </w:rPr>
        <w:t>Přijal Ivo A. Benda. 30.9.2004.</w:t>
      </w:r>
    </w:p>
    <w:sectPr>
      <w:footerReference w:type="default" r:id="rId9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93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www.vesmirni-lide.cz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5:49:00Z</dcterms:created>
  <dc:creator>IAB</dc:creator>
  <dc:description/>
  <dc:language>en-US</dc:language>
  <cp:lastModifiedBy>Lajla</cp:lastModifiedBy>
  <cp:lastPrinted>2008-07-24T17:48:00Z</cp:lastPrinted>
  <dcterms:modified xsi:type="dcterms:W3CDTF">2008-07-27T04:48:00Z</dcterms:modified>
  <cp:revision>3</cp:revision>
  <dc:subject/>
  <dc:title>www.vesmirni-lide.cz  www.vesmirnilide.cz  www.universe-people.cz  www.universe-people.com</dc:title>
</cp:coreProperties>
</file>