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DECH VESMÍR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73660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8pt;width:57.6pt;height:57.6pt" coordorigin="4761,116" coordsize="1152,1152">
                <v:group id="shape_0" style="position:absolute;left:4761;top:116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16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73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39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21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25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24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24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Věčný dech Vesmíru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se </w:t>
      </w:r>
      <w:r>
        <w:rPr>
          <w:rFonts w:cs="Arial" w:ascii="Arial" w:hAnsi="Arial"/>
          <w:color w:val="000000"/>
          <w:sz w:val="28"/>
          <w:lang w:val="en-US" w:eastAsia="en-US"/>
        </w:rPr>
        <w:t>eony</w:t>
      </w:r>
      <w:r>
        <w:rPr>
          <w:rFonts w:cs="Arial" w:ascii="Arial" w:hAnsi="Arial"/>
          <w:color w:val="000000"/>
          <w:sz w:val="28"/>
        </w:rPr>
        <w:t xml:space="preserve"> let ozýv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lavy nesmírné zír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a stále na vás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174625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plač milý človíčk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´s to zůstal uvězněn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řeba ještě chviličk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dálky překonáš, Vesmírn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ěčný dech Vesmír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i dále šanci dává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vidíš jej kdyko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ž denně usíná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láskou vstávej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n jasný – úsvit dávej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40355</wp:posOffset>
            </wp:positionH>
            <wp:positionV relativeFrom="paragraph">
              <wp:posOffset>99060</wp:posOffset>
            </wp:positionV>
            <wp:extent cx="3949700" cy="53860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538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včerejšek již zhasn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 program – neskutečný sen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o, den se již krá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 se krásně tvoř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konalá tvorba sy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smírný počítač volbam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každý člověk vol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sám výhybka říd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m vlak svůj říd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da do Světla či Temnot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o, neustále každou sekund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OLBY tvé běž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se rozhodneš milý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temnot či svobody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, kdo Temnotu vol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i Světlem nazýv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 převrácení v mys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k černá je pro něj bíl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Ten, kdo Světlo vol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j také Světlem nazýv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však není to již iluz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pravda převelik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ch Vesmíru je živo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všechny životy jsou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jako sbírka </w:t>
      </w:r>
      <w:r>
        <w:rPr>
          <w:rFonts w:cs="Arial" w:ascii="Arial" w:hAnsi="Arial"/>
          <w:color w:val="000000"/>
          <w:sz w:val="28"/>
          <w:lang w:val="en-US" w:eastAsia="en-US"/>
        </w:rPr>
        <w:t>miriád</w:t>
      </w:r>
      <w:r>
        <w:rPr>
          <w:rFonts w:cs="Arial" w:ascii="Arial" w:hAnsi="Arial"/>
          <w:color w:val="000000"/>
          <w:sz w:val="28"/>
        </w:rPr>
        <w:t xml:space="preserve"> příběhů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ch těch jeho mnoha aktérů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077.  </w:t>
      </w:r>
      <w:r>
        <w:rPr>
          <w:rFonts w:cs="Arial" w:ascii="Arial" w:hAnsi="Arial"/>
          <w:color w:val="000000"/>
          <w:sz w:val="23"/>
        </w:rPr>
        <w:t>Přijal Ivo A. Benda.  29.10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235</wp:posOffset>
                </wp:positionH>
                <wp:positionV relativeFrom="paragraph">
                  <wp:posOffset>-10795</wp:posOffset>
                </wp:positionV>
                <wp:extent cx="731520" cy="73152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-0.85pt;width:57.6pt;height:57.6pt" coordorigin="4761,-17" coordsize="1152,1152">
                <v:group id="shape_0" style="position:absolute;left:4761;top:-17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-17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40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306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588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492;width:610;height:45">
                  <v:shape id="shape_0" fillcolor="black" stroked="f" o:allowincell="f" style="position:absolute;left:5033;top:491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491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VESMÍRNÉ CENTRUM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Každý zde vid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ásné zářivé obraz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ivota vesmírnéh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31795</wp:posOffset>
            </wp:positionH>
            <wp:positionV relativeFrom="paragraph">
              <wp:posOffset>13335</wp:posOffset>
            </wp:positionV>
            <wp:extent cx="914400" cy="73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od Vesmírných lid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nně stovky lid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úžasem se rozhlíž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Nebeské obraz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či doširoka koul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nozí poprvé vid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, co jim zataji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jich ovládací systém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i, co je „učili“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lý rok výstava běž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8915</wp:posOffset>
            </wp:positionH>
            <wp:positionV relativeFrom="paragraph">
              <wp:posOffset>99060</wp:posOffset>
            </wp:positionV>
            <wp:extent cx="4038600" cy="553212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67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553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tisíce lidí ji zhlédl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se dál pouči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 celkové jejich pozic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 na výběr m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da do hrnců či centr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rnce, skleničky naprot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ebo Vesmírný život v Neb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zařují tyto obraz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ou každého, kdo procház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 kdyby nic nezahléd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nformace jej ozář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nozí radostí zír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užasle se div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to v těch Holešovicí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se dnes objevili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alší lidé se pt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 budou v ráj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záleží na vás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vašem chová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é dále předáv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etáky a obrázk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i další mě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dinečné zážitk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074.  </w:t>
      </w:r>
      <w:r>
        <w:rPr>
          <w:rFonts w:cs="Arial" w:ascii="Arial" w:hAnsi="Arial"/>
          <w:color w:val="000000"/>
          <w:sz w:val="23"/>
        </w:rPr>
        <w:t>Přijal Ivo A. Benda.  29.10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14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4:53:00Z</dcterms:created>
  <dc:creator>IAB</dc:creator>
  <dc:description/>
  <dc:language>en-US</dc:language>
  <cp:lastModifiedBy>Lajla</cp:lastModifiedBy>
  <cp:lastPrinted>2008-07-25T06:53:00Z</cp:lastPrinted>
  <dcterms:modified xsi:type="dcterms:W3CDTF">2008-07-27T04:52:00Z</dcterms:modified>
  <cp:revision>3</cp:revision>
  <dc:subject/>
  <dc:title>www.vesmirni-lide.cz  www.vesmirnilide.cz  www.universe-people.cz  www.universe-people.com</dc:title>
</cp:coreProperties>
</file>