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01460" cy="7941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1320" cy="7941240"/>
                          <a:chOff x="0" y="0"/>
                          <a:chExt cx="6601320" cy="7941240"/>
                        </a:xfrm>
                      </wpg:grpSpPr>
                      <pic:pic xmlns:pic="http://schemas.openxmlformats.org/drawingml/2006/picture">
                        <pic:nvPicPr>
                          <pic:cNvPr id="0" name="jezis01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01320" cy="700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87600"/>
                            <a:ext cx="6601320" cy="9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ÁN JEŽÍŠ KRISTUS - JSEM, KTERÝ JS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53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19.8pt;height:625.35pt" coordorigin="40,40" coordsize="10396,12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ezis01_A4_150dpi" stroked="f" o:allowincell="f" style="position:absolute;left:40;top:40;width:10395;height:11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044;width:10395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ÁN JEŽÍŠ KRISTUS - JSEM, KTERÝ JS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53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8:00Z</dcterms:created>
  <dc:creator>IVO A. BENDA</dc:creator>
  <dc:description/>
  <dc:language>en-US</dc:language>
  <cp:lastModifiedBy>IAB</cp:lastModifiedBy>
  <cp:lastPrinted>2002-03-21T10:10:00Z</cp:lastPrinted>
  <dcterms:modified xsi:type="dcterms:W3CDTF">2002-08-16T08:18:00Z</dcterms:modified>
  <cp:revision>2</cp:revision>
  <dc:subject/>
  <dc:title>www.vesmirni-lide.cz     www.universe-people.com</dc:title>
</cp:coreProperties>
</file>