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295275</wp:posOffset>
                </wp:positionV>
                <wp:extent cx="6964045" cy="8660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4200" cy="8660160"/>
                          <a:chOff x="0" y="0"/>
                          <a:chExt cx="6964200" cy="8660160"/>
                        </a:xfrm>
                      </wpg:grpSpPr>
                      <pic:pic xmlns:pic="http://schemas.openxmlformats.org/drawingml/2006/picture">
                        <pic:nvPicPr>
                          <pic:cNvPr id="0" name="Pos_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3120" y="0"/>
                            <a:ext cx="6676920" cy="779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779240"/>
                            <a:ext cx="6964200" cy="8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KRYSTAL KE STVOŘITE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obr. 72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Formata" w:hAnsi="Formata" w:cs="Formata"/>
                                  <w:color w:val="0000FF"/>
                                  <w:lang w:eastAsia="cs-CZ" w:val="cs-CZ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pt;margin-top:23.25pt;width:548.35pt;height:681.9pt" coordorigin="-164,465" coordsize="10967,136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os_2" stroked="f" o:allowincell="f" style="position:absolute;left:30;top:465;width:10514;height:122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4;top:12716;width:10966;height:1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KRYSTAL KE STVOŘITE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1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obr. 72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Formata" w:hAnsi="Formata" w:cs="Formata"/>
                            <w:color w:val="0000FF"/>
                            <w:lang w:eastAsia="cs-CZ" w:val="cs-CZ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9:00Z</dcterms:created>
  <dc:creator>IVO A. BENDA</dc:creator>
  <dc:description/>
  <dc:language>en-US</dc:language>
  <cp:lastModifiedBy>IAB</cp:lastModifiedBy>
  <cp:lastPrinted>2002-09-19T09:56:00Z</cp:lastPrinted>
  <dcterms:modified xsi:type="dcterms:W3CDTF">2002-09-24T08:19:00Z</dcterms:modified>
  <cp:revision>2</cp:revision>
  <dc:subject/>
  <dc:title>www.vesmirni-lide.cz     www.universe-people.com</dc:title>
</cp:coreProperties>
</file>