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</w:rPr>
        <w:t>115. ANDĚL PŘÍTOMNOSTI - DOKLAD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</wp:posOffset>
                </wp:positionH>
                <wp:positionV relativeFrom="paragraph">
                  <wp:posOffset>215900</wp:posOffset>
                </wp:positionV>
                <wp:extent cx="9967595" cy="28340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7680" cy="2833920"/>
                          <a:chOff x="0" y="0"/>
                          <a:chExt cx="9967680" cy="2833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0960" cy="28339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1560" y="0"/>
                              <a:ext cx="1803960" cy="232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24880"/>
                              <a:ext cx="1920960" cy="50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PŘÍTOMNOST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1680" y="0"/>
                            <a:ext cx="1920960" cy="28339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1560" y="0"/>
                              <a:ext cx="1803960" cy="232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24880"/>
                              <a:ext cx="1920960" cy="50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PŘÍTOMNOST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23360" y="0"/>
                            <a:ext cx="1920960" cy="28339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1560" y="0"/>
                              <a:ext cx="1803960" cy="232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24880"/>
                              <a:ext cx="1920960" cy="50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PŘÍTOMNOST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035040" y="0"/>
                            <a:ext cx="1920960" cy="28339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1560" y="0"/>
                              <a:ext cx="1803960" cy="232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24880"/>
                              <a:ext cx="1920960" cy="50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PŘÍTOMNOST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46720" y="0"/>
                            <a:ext cx="1920960" cy="28339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1560" y="0"/>
                              <a:ext cx="1803960" cy="232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24880"/>
                              <a:ext cx="1920960" cy="50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PŘÍTOMNOST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pt;margin-top:17pt;width:784.85pt;height:223.2pt" coordorigin="-22,340" coordsize="15697,4464">
                <v:group id="shape_0" style="position:absolute;left:-22;top:340;width:3025;height:446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5;top:340;width:2840;height:3660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22;top:4001;width:3024;height:8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PŘÍTOMNOST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46;top:340;width:3025;height:4464">
                  <v:shape id="shape_0" stroked="f" o:allowincell="f" style="position:absolute;left:3243;top:340;width:2840;height:3660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46;top:4001;width:3024;height:8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PŘÍTOMNOST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314;top:340;width:3025;height:4464">
                  <v:shape id="shape_0" stroked="f" o:allowincell="f" style="position:absolute;left:6411;top:340;width:2840;height:366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14;top:4001;width:3024;height:8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PŘÍTOMNOST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482;top:340;width:3025;height:4464">
                  <v:shape id="shape_0" stroked="f" o:allowincell="f" style="position:absolute;left:9579;top:340;width:2840;height:3660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482;top:4001;width:3024;height:8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PŘÍTOMNOST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650;top:340;width:3025;height:4464">
                  <v:shape id="shape_0" stroked="f" o:allowincell="f" style="position:absolute;left:12747;top:340;width:2840;height:366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650;top:4001;width:3024;height:8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PŘÍTOMNOST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3141980</wp:posOffset>
                </wp:positionV>
                <wp:extent cx="9967595" cy="28340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7680" cy="2833920"/>
                          <a:chOff x="0" y="0"/>
                          <a:chExt cx="9967680" cy="2833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0960" cy="28339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61560" y="0"/>
                              <a:ext cx="1803960" cy="232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24880"/>
                              <a:ext cx="1920960" cy="50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PŘÍTOMNOST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1680" y="0"/>
                            <a:ext cx="1920960" cy="28339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61560" y="0"/>
                              <a:ext cx="1803960" cy="232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24880"/>
                              <a:ext cx="1920960" cy="50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PŘÍTOMNOST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23360" y="0"/>
                            <a:ext cx="1920960" cy="283392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61560" y="0"/>
                              <a:ext cx="1803960" cy="232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24880"/>
                              <a:ext cx="1920960" cy="50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PŘÍTOMNOST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035040" y="0"/>
                            <a:ext cx="1920960" cy="283392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61560" y="0"/>
                              <a:ext cx="1803960" cy="232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24880"/>
                              <a:ext cx="1920960" cy="50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PŘÍTOMNOST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46720" y="0"/>
                            <a:ext cx="1920960" cy="283392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61560" y="0"/>
                              <a:ext cx="1803960" cy="232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24880"/>
                              <a:ext cx="1920960" cy="50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PŘÍTOMNOST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pt;margin-top:247.4pt;width:784.85pt;height:223.2pt" coordorigin="-22,4948" coordsize="15697,4464">
                <v:group id="shape_0" style="position:absolute;left:-22;top:4948;width:3025;height:4464">
                  <v:shape id="shape_0" stroked="f" o:allowincell="f" style="position:absolute;left:75;top:4948;width:2840;height:3660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2;top:8609;width:3024;height:8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PŘÍTOMNOST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46;top:4948;width:3025;height:4464">
                  <v:shape id="shape_0" stroked="f" o:allowincell="f" style="position:absolute;left:3243;top:4948;width:2840;height:3660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46;top:8609;width:3024;height:8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PŘÍTOMNOST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314;top:4948;width:3025;height:4464">
                  <v:shape id="shape_0" stroked="f" o:allowincell="f" style="position:absolute;left:6411;top:4948;width:2840;height:3660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14;top:8609;width:3024;height:8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PŘÍTOMNOST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482;top:4948;width:3025;height:4464">
                  <v:shape id="shape_0" stroked="f" o:allowincell="f" style="position:absolute;left:9579;top:4948;width:2840;height:3660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482;top:8609;width:3024;height:8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PŘÍTOMNOST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650;top:4948;width:3025;height:4464">
                  <v:shape id="shape_0" stroked="f" o:allowincell="f" style="position:absolute;left:12747;top:4948;width:2840;height:3660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650;top:8609;width:3024;height:8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PŘÍTOMNOST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454" w:right="669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9:56:00Z</dcterms:created>
  <dc:creator>IVO A. BENDA</dc:creator>
  <dc:description/>
  <dc:language>en-US</dc:language>
  <cp:lastModifiedBy>IAB</cp:lastModifiedBy>
  <cp:lastPrinted>2004-01-01T10:56:00Z</cp:lastPrinted>
  <dcterms:modified xsi:type="dcterms:W3CDTF">2004-01-01T10:41:00Z</dcterms:modified>
  <cp:revision>4</cp:revision>
  <dc:subject/>
  <dc:title>www.vesmirni-lide.cz    www.universe-people.com</dc:title>
</cp:coreProperties>
</file>