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3. MISTRYNĚ – CIV. NOBO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76200</wp:posOffset>
                </wp:positionV>
                <wp:extent cx="2254885" cy="338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pt;width:177.55pt;height:266.25pt" coordorigin="-131,120" coordsize="3551,53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6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3;top:120;width:3083;height:4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76200</wp:posOffset>
                </wp:positionV>
                <wp:extent cx="2254885" cy="338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pt;width:177.55pt;height:266.25pt" coordorigin="3325,120" coordsize="3551,5325">
                <v:shape id="shape_0" stroked="f" o:allowincell="f" style="position:absolute;left:3325;top:4496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20;width:3083;height:43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76200</wp:posOffset>
                </wp:positionV>
                <wp:extent cx="2254885" cy="3381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pt;width:177.55pt;height:266.25pt" coordorigin="6781,120" coordsize="3551,5325">
                <v:shape id="shape_0" stroked="f" o:allowincell="f" style="position:absolute;left:6781;top:4496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20;width:3083;height:4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183255</wp:posOffset>
                </wp:positionV>
                <wp:extent cx="2254885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50.65pt;width:177.55pt;height:266.25pt" coordorigin="-131,5013" coordsize="3551,5325">
                <v:shape id="shape_0" stroked="f" o:allowincell="f" style="position:absolute;left:-131;top:9389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5013;width:3083;height:43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183255</wp:posOffset>
                </wp:positionV>
                <wp:extent cx="2254885" cy="338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50.65pt;width:177.55pt;height:266.25pt" coordorigin="3325,5013" coordsize="3551,5325">
                <v:shape id="shape_0" stroked="f" o:allowincell="f" style="position:absolute;left:3325;top:9389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5013;width:3083;height:43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183255</wp:posOffset>
                </wp:positionV>
                <wp:extent cx="2254885" cy="3381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50.65pt;width:177.55pt;height:266.25pt" coordorigin="6781,5013" coordsize="3551,5325">
                <v:shape id="shape_0" stroked="f" o:allowincell="f" style="position:absolute;left:6781;top:9389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5013;width:3083;height:43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475095</wp:posOffset>
                </wp:positionV>
                <wp:extent cx="2254885" cy="3381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09.85pt;width:177.55pt;height:266.25pt" coordorigin="-131,10197" coordsize="3551,5325">
                <v:shape id="shape_0" stroked="f" o:allowincell="f" style="position:absolute;left:-131;top:14573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0197;width:3083;height:435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475095</wp:posOffset>
                </wp:positionV>
                <wp:extent cx="2254885" cy="3381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509.85pt;width:177.55pt;height:266.25pt" coordorigin="3325,10197" coordsize="3551,5325">
                <v:shape id="shape_0" stroked="f" o:allowincell="f" style="position:absolute;left:3325;top:14573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0197;width:3083;height:435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475095</wp:posOffset>
                </wp:positionV>
                <wp:extent cx="2254885" cy="3381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3381480"/>
                          <a:chOff x="0" y="0"/>
                          <a:chExt cx="2255040" cy="3381480"/>
                        </a:xfrm>
                      </wpg:grpSpPr>
                      <wps:wsp>
                        <wps:cNvSpPr txBox="1"/>
                        <wps:spPr>
                          <a:xfrm>
                            <a:off x="0" y="2778840"/>
                            <a:ext cx="22550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1280" y="0"/>
                            <a:ext cx="195840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509.85pt;width:177.55pt;height:266.25pt" coordorigin="6781,10197" coordsize="3551,5325">
                <v:shape id="shape_0" stroked="f" o:allowincell="f" style="position:absolute;left:6781;top:14573;width:3550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0197;width:3083;height:435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10:00Z</dcterms:created>
  <dc:creator>IVO A. BENDA</dc:creator>
  <dc:description/>
  <dc:language>en-US</dc:language>
  <cp:lastModifiedBy>IVO A. BENDA www.vesmirni-lide.cz .universe-people.com</cp:lastModifiedBy>
  <cp:lastPrinted>2002-03-18T08:30:00Z</cp:lastPrinted>
  <dcterms:modified xsi:type="dcterms:W3CDTF">2002-03-20T16:11:00Z</dcterms:modified>
  <cp:revision>3</cp:revision>
  <dc:subject/>
  <dc:title>www.vesmirni-lide.cz    www.universe-people.com</dc:title>
</cp:coreProperties>
</file>