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24. MISTRYNĚ ARTEMIS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695</wp:posOffset>
                </wp:positionH>
                <wp:positionV relativeFrom="paragraph">
                  <wp:posOffset>76200</wp:posOffset>
                </wp:positionV>
                <wp:extent cx="1938020" cy="32905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7880" cy="3290400"/>
                          <a:chOff x="0" y="0"/>
                          <a:chExt cx="1937880" cy="3290400"/>
                        </a:xfrm>
                      </wpg:grpSpPr>
                      <wps:wsp>
                        <wps:cNvSpPr txBox="1"/>
                        <wps:spPr>
                          <a:xfrm>
                            <a:off x="0" y="2698200"/>
                            <a:ext cx="1936800" cy="59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ARTEM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37880" cy="27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6pt;width:152.6pt;height:259.1pt" coordorigin="157,120" coordsize="3052,51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;top:4369;width:3049;height: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ARTEM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7;top:120;width:3051;height:42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4255</wp:posOffset>
                </wp:positionH>
                <wp:positionV relativeFrom="paragraph">
                  <wp:posOffset>76200</wp:posOffset>
                </wp:positionV>
                <wp:extent cx="1938020" cy="32905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7880" cy="3290400"/>
                          <a:chOff x="0" y="0"/>
                          <a:chExt cx="1937880" cy="3290400"/>
                        </a:xfrm>
                      </wpg:grpSpPr>
                      <wps:wsp>
                        <wps:cNvSpPr txBox="1"/>
                        <wps:spPr>
                          <a:xfrm>
                            <a:off x="0" y="2698200"/>
                            <a:ext cx="1936800" cy="59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ARTEM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37880" cy="27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6pt;width:152.6pt;height:259.1pt" coordorigin="3613,120" coordsize="3052,5182">
                <v:shape id="shape_0" stroked="f" o:allowincell="f" style="position:absolute;left:3613;top:4369;width:3049;height: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ARTEM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120;width:3051;height:425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8815</wp:posOffset>
                </wp:positionH>
                <wp:positionV relativeFrom="paragraph">
                  <wp:posOffset>76200</wp:posOffset>
                </wp:positionV>
                <wp:extent cx="1938020" cy="32905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7880" cy="3290400"/>
                          <a:chOff x="0" y="0"/>
                          <a:chExt cx="1937880" cy="3290400"/>
                        </a:xfrm>
                      </wpg:grpSpPr>
                      <wps:wsp>
                        <wps:cNvSpPr txBox="1"/>
                        <wps:spPr>
                          <a:xfrm>
                            <a:off x="0" y="2698200"/>
                            <a:ext cx="1936800" cy="59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ARTEM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37880" cy="27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6pt;width:152.6pt;height:259.1pt" coordorigin="7069,120" coordsize="3052,5182">
                <v:shape id="shape_0" stroked="f" o:allowincell="f" style="position:absolute;left:7069;top:4369;width:3049;height: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ARTEM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120;width:3051;height:425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3183255</wp:posOffset>
                </wp:positionV>
                <wp:extent cx="1938020" cy="32905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7880" cy="3290400"/>
                          <a:chOff x="0" y="0"/>
                          <a:chExt cx="1937880" cy="3290400"/>
                        </a:xfrm>
                      </wpg:grpSpPr>
                      <wps:wsp>
                        <wps:cNvSpPr txBox="1"/>
                        <wps:spPr>
                          <a:xfrm>
                            <a:off x="0" y="2698200"/>
                            <a:ext cx="1936800" cy="59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ARTEM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37880" cy="27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250.65pt;width:152.6pt;height:259.1pt" coordorigin="157,5013" coordsize="3052,5182">
                <v:shape id="shape_0" stroked="f" o:allowincell="f" style="position:absolute;left:157;top:9262;width:3049;height: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ARTEM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5013;width:3051;height:425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4255</wp:posOffset>
                </wp:positionH>
                <wp:positionV relativeFrom="paragraph">
                  <wp:posOffset>3183255</wp:posOffset>
                </wp:positionV>
                <wp:extent cx="1938020" cy="32905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7880" cy="3290400"/>
                          <a:chOff x="0" y="0"/>
                          <a:chExt cx="1937880" cy="3290400"/>
                        </a:xfrm>
                      </wpg:grpSpPr>
                      <wps:wsp>
                        <wps:cNvSpPr txBox="1"/>
                        <wps:spPr>
                          <a:xfrm>
                            <a:off x="0" y="2698200"/>
                            <a:ext cx="1936800" cy="59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ARTEM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937880" cy="27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250.65pt;width:152.6pt;height:259.1pt" coordorigin="3613,5013" coordsize="3052,5182">
                <v:shape id="shape_0" stroked="f" o:allowincell="f" style="position:absolute;left:3613;top:9262;width:3049;height: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ARTEM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5013;width:3051;height:425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8815</wp:posOffset>
                </wp:positionH>
                <wp:positionV relativeFrom="paragraph">
                  <wp:posOffset>3183255</wp:posOffset>
                </wp:positionV>
                <wp:extent cx="1938020" cy="32905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7880" cy="3290400"/>
                          <a:chOff x="0" y="0"/>
                          <a:chExt cx="1937880" cy="3290400"/>
                        </a:xfrm>
                      </wpg:grpSpPr>
                      <wps:wsp>
                        <wps:cNvSpPr txBox="1"/>
                        <wps:spPr>
                          <a:xfrm>
                            <a:off x="0" y="2698200"/>
                            <a:ext cx="1936800" cy="59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ARTEM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37880" cy="27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250.65pt;width:152.6pt;height:259.1pt" coordorigin="7069,5013" coordsize="3052,5182">
                <v:shape id="shape_0" stroked="f" o:allowincell="f" style="position:absolute;left:7069;top:9262;width:3049;height: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ARTEM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5013;width:3051;height:425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4255</wp:posOffset>
                </wp:positionH>
                <wp:positionV relativeFrom="paragraph">
                  <wp:posOffset>6475095</wp:posOffset>
                </wp:positionV>
                <wp:extent cx="1938020" cy="32905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7880" cy="3290400"/>
                          <a:chOff x="0" y="0"/>
                          <a:chExt cx="1937880" cy="3290400"/>
                        </a:xfrm>
                      </wpg:grpSpPr>
                      <wps:wsp>
                        <wps:cNvSpPr txBox="1"/>
                        <wps:spPr>
                          <a:xfrm>
                            <a:off x="0" y="2698200"/>
                            <a:ext cx="1936800" cy="59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ARTEM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937880" cy="27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509.85pt;width:152.6pt;height:259.1pt" coordorigin="3613,10197" coordsize="3052,5182">
                <v:shape id="shape_0" stroked="f" o:allowincell="f" style="position:absolute;left:3613;top:14446;width:3049;height: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ARTEM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10197;width:3051;height:425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88815</wp:posOffset>
                </wp:positionH>
                <wp:positionV relativeFrom="paragraph">
                  <wp:posOffset>6475095</wp:posOffset>
                </wp:positionV>
                <wp:extent cx="1938020" cy="32905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7880" cy="3290400"/>
                          <a:chOff x="0" y="0"/>
                          <a:chExt cx="1937880" cy="3290400"/>
                        </a:xfrm>
                      </wpg:grpSpPr>
                      <wps:wsp>
                        <wps:cNvSpPr txBox="1"/>
                        <wps:spPr>
                          <a:xfrm>
                            <a:off x="0" y="2698200"/>
                            <a:ext cx="1936800" cy="59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ARTEM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37880" cy="27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509.85pt;width:152.6pt;height:259.1pt" coordorigin="7069,10197" coordsize="3052,5182">
                <v:shape id="shape_0" stroked="f" o:allowincell="f" style="position:absolute;left:7069;top:14446;width:3049;height: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ARTEM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10197;width:3051;height:425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695</wp:posOffset>
                </wp:positionH>
                <wp:positionV relativeFrom="paragraph">
                  <wp:posOffset>6475095</wp:posOffset>
                </wp:positionV>
                <wp:extent cx="1938020" cy="32905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7880" cy="3290400"/>
                          <a:chOff x="0" y="0"/>
                          <a:chExt cx="1937880" cy="3290400"/>
                        </a:xfrm>
                      </wpg:grpSpPr>
                      <wps:wsp>
                        <wps:cNvSpPr txBox="1"/>
                        <wps:spPr>
                          <a:xfrm>
                            <a:off x="0" y="2698200"/>
                            <a:ext cx="1936800" cy="59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ARTEM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937880" cy="27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509.85pt;width:152.6pt;height:259.1pt" coordorigin="157,10197" coordsize="3052,5182">
                <v:shape id="shape_0" stroked="f" o:allowincell="f" style="position:absolute;left:157;top:14446;width:3049;height: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ARTEM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10197;width:3051;height:425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18:00Z</dcterms:created>
  <dc:creator>IVO A. BENDA</dc:creator>
  <dc:description/>
  <dc:language>en-US</dc:language>
  <cp:lastModifiedBy>IVO A. BENDA www.vesmirni-lide.cz .universe-people.com</cp:lastModifiedBy>
  <cp:lastPrinted>2002-03-18T08:50:00Z</cp:lastPrinted>
  <dcterms:modified xsi:type="dcterms:W3CDTF">2002-03-20T16:19:00Z</dcterms:modified>
  <cp:revision>3</cp:revision>
  <dc:subject/>
  <dc:title>www.vesmirni-lide.cz    www.universe-people.com</dc:title>
</cp:coreProperties>
</file>