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28. MISTRYNĚ FLÓR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6200</wp:posOffset>
                </wp:positionV>
                <wp:extent cx="1942465" cy="3107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pt;width:152.95pt;height:244.7pt" coordorigin="157,120" coordsize="3059,4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49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120;width:3057;height:39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6200</wp:posOffset>
                </wp:positionV>
                <wp:extent cx="1942465" cy="3107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6pt;width:152.95pt;height:244.7pt" coordorigin="3613,120" coordsize="3059,4894">
                <v:shape id="shape_0" stroked="f" o:allowincell="f" style="position:absolute;left:3613;top:4149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20;width:3057;height:39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6200</wp:posOffset>
                </wp:positionV>
                <wp:extent cx="1942465" cy="3107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6pt;width:152.95pt;height:244.7pt" coordorigin="7069,120" coordsize="3059,4894">
                <v:shape id="shape_0" stroked="f" o:allowincell="f" style="position:absolute;left:7069;top:4149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120;width:3057;height:396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2908935</wp:posOffset>
                </wp:positionV>
                <wp:extent cx="1942465" cy="3107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29.05pt;width:152.95pt;height:244.7pt" coordorigin="157,4581" coordsize="3059,4894">
                <v:shape id="shape_0" stroked="f" o:allowincell="f" style="position:absolute;left:157;top:8610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4581;width:3057;height:39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2908935</wp:posOffset>
                </wp:positionV>
                <wp:extent cx="1942465" cy="3107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29.05pt;width:152.95pt;height:244.7pt" coordorigin="3613,4581" coordsize="3059,4894">
                <v:shape id="shape_0" stroked="f" o:allowincell="f" style="position:absolute;left:3613;top:8610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4581;width:3057;height:396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2908935</wp:posOffset>
                </wp:positionV>
                <wp:extent cx="1942465" cy="3107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29.05pt;width:152.95pt;height:244.7pt" coordorigin="7069,4581" coordsize="3059,4894">
                <v:shape id="shape_0" stroked="f" o:allowincell="f" style="position:absolute;left:7069;top:8610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4581;width:3057;height:396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5926455</wp:posOffset>
                </wp:positionV>
                <wp:extent cx="1942465" cy="3107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66.65pt;width:152.95pt;height:244.7pt" coordorigin="157,9333" coordsize="3059,4894">
                <v:shape id="shape_0" stroked="f" o:allowincell="f" style="position:absolute;left:157;top:13362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9333;width:3057;height:396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5926455</wp:posOffset>
                </wp:positionV>
                <wp:extent cx="1942465" cy="3107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66.65pt;width:152.95pt;height:244.7pt" coordorigin="3613,9333" coordsize="3059,4894">
                <v:shape id="shape_0" stroked="f" o:allowincell="f" style="position:absolute;left:3613;top:13362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9333;width:3057;height:396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5926455</wp:posOffset>
                </wp:positionV>
                <wp:extent cx="1942465" cy="3107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107520"/>
                          <a:chOff x="0" y="0"/>
                          <a:chExt cx="1942560" cy="3107520"/>
                        </a:xfrm>
                      </wpg:grpSpPr>
                      <wps:wsp>
                        <wps:cNvSpPr txBox="1"/>
                        <wps:spPr>
                          <a:xfrm>
                            <a:off x="0" y="2558520"/>
                            <a:ext cx="19386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FLÓ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41840" cy="25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66.65pt;width:152.95pt;height:244.7pt" coordorigin="7069,9333" coordsize="3059,4894">
                <v:shape id="shape_0" stroked="f" o:allowincell="f" style="position:absolute;left:7069;top:13362;width:305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FLÓ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9333;width:3057;height:396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27:00Z</dcterms:created>
  <dc:creator>IVO A. BENDA</dc:creator>
  <dc:description/>
  <dc:language>en-US</dc:language>
  <cp:lastModifiedBy>IVO A. BENDA www.vesmirni-lide.cz .universe-people.com</cp:lastModifiedBy>
  <cp:lastPrinted>2002-03-18T09:58:00Z</cp:lastPrinted>
  <dcterms:modified xsi:type="dcterms:W3CDTF">2002-03-22T13:51:00Z</dcterms:modified>
  <cp:revision>4</cp:revision>
  <dc:subject/>
  <dc:title>www.vesmirni-lide.cz    www.universe-people.com</dc:title>
</cp:coreProperties>
</file>