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5275</wp:posOffset>
                </wp:positionV>
                <wp:extent cx="731520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Obr398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Obr398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Obr398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Obr398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Obr398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25pt;width:576pt;height:136.8pt" coordorigin="-140,465" coordsize="11520,2736">
                <v:group id="shape_0" style="position:absolute;left:-140;top:465;width:2304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398min" stroked="f" o:allowincell="f" style="position:absolute;left:4;top:465;width:2095;height:221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6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65;width:2304;height:2736">
                  <v:shape id="shape_0" ID="Obr398min" stroked="f" o:allowincell="f" style="position:absolute;left:2308;top:465;width:2095;height:22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66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465;width:2304;height:2736">
                  <v:shape id="shape_0" ID="Obr398min" stroked="f" o:allowincell="f" style="position:absolute;left:4612;top:465;width:2095;height:221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66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465;width:2304;height:2736">
                  <v:shape id="shape_0" ID="Obr398min" stroked="f" o:allowincell="f" style="position:absolute;left:6916;top:465;width:2095;height:221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66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65;width:2304;height:2736">
                  <v:shape id="shape_0" ID="Obr398min" stroked="f" o:allowincell="f" style="position:absolute;left:9220;top:465;width:2095;height:221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66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4075</wp:posOffset>
                </wp:positionV>
                <wp:extent cx="731520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Obr398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Obr398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Obr398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Obr398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Obr398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25pt;width:576pt;height:136.8pt" coordorigin="-140,3345" coordsize="11520,2736">
                <v:group id="shape_0" style="position:absolute;left:-140;top:3345;width:2304;height:2736">
                  <v:shape id="shape_0" ID="Obr398min" stroked="f" o:allowincell="f" style="position:absolute;left:4;top:3345;width:2095;height:221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4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345;width:2304;height:2736">
                  <v:shape id="shape_0" ID="Obr398min" stroked="f" o:allowincell="f" style="position:absolute;left:2308;top:3345;width:2095;height:221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554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3345;width:2304;height:2736">
                  <v:shape id="shape_0" ID="Obr398min" stroked="f" o:allowincell="f" style="position:absolute;left:4612;top:3345;width:2095;height:221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554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3345;width:2304;height:2736">
                  <v:shape id="shape_0" ID="Obr398min" stroked="f" o:allowincell="f" style="position:absolute;left:6916;top:3345;width:2095;height:221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554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345;width:2304;height:2736">
                  <v:shape id="shape_0" ID="Obr398min" stroked="f" o:allowincell="f" style="position:absolute;left:9220;top:3345;width:2095;height:221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554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52875</wp:posOffset>
                </wp:positionV>
                <wp:extent cx="731520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Obr398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Obr398min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Obr398min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Obr398min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Obr398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1.25pt;width:576pt;height:136.8pt" coordorigin="-140,6225" coordsize="11520,2736">
                <v:group id="shape_0" style="position:absolute;left:-140;top:6225;width:2304;height:2736">
                  <v:shape id="shape_0" ID="Obr398min" stroked="f" o:allowincell="f" style="position:absolute;left:4;top:6225;width:2095;height:221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2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6225;width:2304;height:2736">
                  <v:shape id="shape_0" ID="Obr398min" stroked="f" o:allowincell="f" style="position:absolute;left:2308;top:6225;width:2095;height:221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842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6225;width:2304;height:2736">
                  <v:shape id="shape_0" ID="Obr398min" stroked="f" o:allowincell="f" style="position:absolute;left:4612;top:6225;width:2095;height:221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842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6225;width:2304;height:2736">
                  <v:shape id="shape_0" ID="Obr398min" stroked="f" o:allowincell="f" style="position:absolute;left:6916;top:6225;width:2095;height:221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842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6225;width:2304;height:2736">
                  <v:shape id="shape_0" ID="Obr398min" stroked="f" o:allowincell="f" style="position:absolute;left:9220;top:6225;width:2095;height:2218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842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81675</wp:posOffset>
                </wp:positionV>
                <wp:extent cx="731520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Obr398min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Obr398min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Obr398min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Obr398min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Obr398min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5.25pt;width:576pt;height:136.8pt" coordorigin="-140,9105" coordsize="11520,2736">
                <v:group id="shape_0" style="position:absolute;left:-140;top:9105;width:2304;height:2736">
                  <v:shape id="shape_0" ID="Obr398min" stroked="f" o:allowincell="f" style="position:absolute;left:4;top:9105;width:2095;height:221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0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9105;width:2304;height:2736">
                  <v:shape id="shape_0" ID="Obr398min" stroked="f" o:allowincell="f" style="position:absolute;left:2308;top:9105;width:2095;height:2218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130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9105;width:2304;height:2736">
                  <v:shape id="shape_0" ID="Obr398min" stroked="f" o:allowincell="f" style="position:absolute;left:4612;top:9105;width:2095;height:2218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130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9105;width:2304;height:2736">
                  <v:shape id="shape_0" ID="Obr398min" stroked="f" o:allowincell="f" style="position:absolute;left:6916;top:9105;width:2095;height:221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130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9105;width:2304;height:2736">
                  <v:shape id="shape_0" ID="Obr398min" stroked="f" o:allowincell="f" style="position:absolute;left:9220;top:9105;width:2095;height:2218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130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610475</wp:posOffset>
                </wp:positionV>
                <wp:extent cx="731520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Obr398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Obr398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Obr398min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Obr398min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Obr398min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91440" y="0"/>
                              <a:ext cx="1330920" cy="14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8240"/>
                              <a:ext cx="146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ŘIŠEL JEŽÍŠ NAZARETS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25pt;width:576pt;height:136.8pt" coordorigin="-140,11985" coordsize="11520,2736">
                <v:group id="shape_0" style="position:absolute;left:-140;top:11985;width:2304;height:2736">
                  <v:shape id="shape_0" ID="Obr398min" stroked="f" o:allowincell="f" style="position:absolute;left:4;top:11985;width:2095;height:221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18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1985;width:2304;height:2736">
                  <v:shape id="shape_0" ID="Obr398min" stroked="f" o:allowincell="f" style="position:absolute;left:2308;top:11985;width:2095;height:221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418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1985;width:2304;height:2736">
                  <v:shape id="shape_0" ID="Obr398min" stroked="f" o:allowincell="f" style="position:absolute;left:4612;top:11985;width:2095;height:221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418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1985;width:2304;height:2736">
                  <v:shape id="shape_0" ID="Obr398min" stroked="f" o:allowincell="f" style="position:absolute;left:6916;top:11985;width:2095;height:2218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418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1985;width:2304;height:2736">
                  <v:shape id="shape_0" ID="Obr398min" stroked="f" o:allowincell="f" style="position:absolute;left:9220;top:11985;width:2095;height:2218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4187;width:23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ŘIŠEL JEŽÍŠ NAZARETSK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. PŘIŠEL JEŽÍŠ NAZARETSKÝ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36:00Z</dcterms:created>
  <dc:creator>Ivo A. Benda</dc:creator>
  <dc:description/>
  <dc:language>en-US</dc:language>
  <cp:lastModifiedBy>IAB</cp:lastModifiedBy>
  <cp:lastPrinted>2002-07-10T08:47:00Z</cp:lastPrinted>
  <dcterms:modified xsi:type="dcterms:W3CDTF">2002-08-16T09:36:00Z</dcterms:modified>
  <cp:revision>2</cp:revision>
  <dc:subject/>
  <dc:title>www.vesmirni-lide.cz     www.universe-people.com</dc:title>
</cp:coreProperties>
</file>