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5275</wp:posOffset>
                </wp:positionV>
                <wp:extent cx="7138670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0" cy="1828080"/>
                          <a:chOff x="0" y="0"/>
                          <a:chExt cx="71388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Obr404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Obr404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Obr404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Obr404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Obr404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25pt;width:562.1pt;height:143.95pt" coordorigin="4,465" coordsize="11242,2879">
                <v:group id="shape_0" style="position:absolute;left:4;top:465;width:2026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404min" stroked="f" o:allowincell="f" style="position:absolute;left:4;top:465;width:2024;height:214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0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465;width:2026;height:2879">
                  <v:shape id="shape_0" ID="Obr404min" stroked="f" o:allowincell="f" style="position:absolute;left:2308;top:465;width:2024;height:214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260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465;width:2026;height:2879">
                  <v:shape id="shape_0" ID="Obr404min" stroked="f" o:allowincell="f" style="position:absolute;left:4612;top:465;width:2024;height:214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260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465;width:2026;height:2879">
                  <v:shape id="shape_0" ID="Obr404min" stroked="f" o:allowincell="f" style="position:absolute;left:6916;top:465;width:2024;height:214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260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5;width:2026;height:2879">
                  <v:shape id="shape_0" ID="Obr404min" stroked="f" o:allowincell="f" style="position:absolute;left:9220;top:465;width:2024;height:214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0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4075</wp:posOffset>
                </wp:positionV>
                <wp:extent cx="7138670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0" cy="1828080"/>
                          <a:chOff x="0" y="0"/>
                          <a:chExt cx="71388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Obr404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Obr404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Obr404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Obr404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Obr404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25pt;width:562.1pt;height:143.95pt" coordorigin="4,3345" coordsize="11242,2879">
                <v:group id="shape_0" style="position:absolute;left:4;top:3345;width:2026;height:2879">
                  <v:shape id="shape_0" ID="Obr404min" stroked="f" o:allowincell="f" style="position:absolute;left:4;top:3345;width:2024;height:214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48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3345;width:2026;height:2879">
                  <v:shape id="shape_0" ID="Obr404min" stroked="f" o:allowincell="f" style="position:absolute;left:2308;top:3345;width:2024;height:214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548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3345;width:2026;height:2879">
                  <v:shape id="shape_0" ID="Obr404min" stroked="f" o:allowincell="f" style="position:absolute;left:4612;top:3345;width:2024;height:214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548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3345;width:2026;height:2879">
                  <v:shape id="shape_0" ID="Obr404min" stroked="f" o:allowincell="f" style="position:absolute;left:6916;top:3345;width:2024;height:214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548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45;width:2026;height:2879">
                  <v:shape id="shape_0" ID="Obr404min" stroked="f" o:allowincell="f" style="position:absolute;left:9220;top:3345;width:2024;height:214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48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2875</wp:posOffset>
                </wp:positionV>
                <wp:extent cx="7138670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0" cy="1828080"/>
                          <a:chOff x="0" y="0"/>
                          <a:chExt cx="71388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Obr404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Obr404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Obr404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Obr404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Obr404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25pt;width:562.1pt;height:143.95pt" coordorigin="4,6225" coordsize="11242,2879">
                <v:group id="shape_0" style="position:absolute;left:4;top:6225;width:2026;height:2879">
                  <v:shape id="shape_0" ID="Obr404min" stroked="f" o:allowincell="f" style="position:absolute;left:4;top:6225;width:2024;height:214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36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225;width:2026;height:2879">
                  <v:shape id="shape_0" ID="Obr404min" stroked="f" o:allowincell="f" style="position:absolute;left:2308;top:6225;width:2024;height:214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836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225;width:2026;height:2879">
                  <v:shape id="shape_0" ID="Obr404min" stroked="f" o:allowincell="f" style="position:absolute;left:4612;top:6225;width:2024;height:214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836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225;width:2026;height:2879">
                  <v:shape id="shape_0" ID="Obr404min" stroked="f" o:allowincell="f" style="position:absolute;left:6916;top:6225;width:2024;height:214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836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225;width:2026;height:2879">
                  <v:shape id="shape_0" ID="Obr404min" stroked="f" o:allowincell="f" style="position:absolute;left:9220;top:6225;width:2024;height:214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36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1675</wp:posOffset>
                </wp:positionV>
                <wp:extent cx="7138670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0" cy="1828080"/>
                          <a:chOff x="0" y="0"/>
                          <a:chExt cx="71388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Obr404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Obr404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Obr404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Obr404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Obr404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25pt;width:562.1pt;height:143.95pt" coordorigin="4,9105" coordsize="11242,2879">
                <v:group id="shape_0" style="position:absolute;left:4;top:9105;width:2026;height:2879">
                  <v:shape id="shape_0" ID="Obr404min" stroked="f" o:allowincell="f" style="position:absolute;left:4;top:9105;width:2024;height:214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24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9105;width:2026;height:2879">
                  <v:shape id="shape_0" ID="Obr404min" stroked="f" o:allowincell="f" style="position:absolute;left:2308;top:9105;width:2024;height:214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124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9105;width:2026;height:2879">
                  <v:shape id="shape_0" ID="Obr404min" stroked="f" o:allowincell="f" style="position:absolute;left:4612;top:9105;width:2024;height:214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124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9105;width:2026;height:2879">
                  <v:shape id="shape_0" ID="Obr404min" stroked="f" o:allowincell="f" style="position:absolute;left:6916;top:9105;width:2024;height:214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124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105;width:2026;height:2879">
                  <v:shape id="shape_0" ID="Obr404min" stroked="f" o:allowincell="f" style="position:absolute;left:9220;top:9105;width:2024;height:214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24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0475</wp:posOffset>
                </wp:positionV>
                <wp:extent cx="7138670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0" cy="1828080"/>
                          <a:chOff x="0" y="0"/>
                          <a:chExt cx="71388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Obr404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Obr404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Obr404min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Obr404min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66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Obr404min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285920" cy="13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0080"/>
                              <a:ext cx="1286640" cy="4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25pt;width:562.1pt;height:143.95pt" coordorigin="4,11985" coordsize="11242,2879">
                <v:group id="shape_0" style="position:absolute;left:4;top:11985;width:2026;height:2879">
                  <v:shape id="shape_0" ID="Obr404min" stroked="f" o:allowincell="f" style="position:absolute;left:4;top:11985;width:2024;height:214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12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1985;width:2026;height:2879">
                  <v:shape id="shape_0" ID="Obr404min" stroked="f" o:allowincell="f" style="position:absolute;left:2308;top:11985;width:2024;height:214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412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1985;width:2026;height:2879">
                  <v:shape id="shape_0" ID="Obr404min" stroked="f" o:allowincell="f" style="position:absolute;left:4612;top:11985;width:2024;height:214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412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1985;width:2026;height:2879">
                  <v:shape id="shape_0" ID="Obr404min" stroked="f" o:allowincell="f" style="position:absolute;left:6916;top:11985;width:2024;height:2140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412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85;width:2026;height:2879">
                  <v:shape id="shape_0" ID="Obr404min" stroked="f" o:allowincell="f" style="position:absolute;left:9220;top:11985;width:2024;height:2140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127;width:2025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. PÁN JEŽÍŠ KRISTUS – SVĚTLO SVĚTA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0:00Z</dcterms:created>
  <dc:creator>Ivo A. Benda</dc:creator>
  <dc:description/>
  <dc:language>en-US</dc:language>
  <cp:lastModifiedBy>IAB</cp:lastModifiedBy>
  <cp:lastPrinted>2002-07-10T07:56:00Z</cp:lastPrinted>
  <dcterms:modified xsi:type="dcterms:W3CDTF">2002-08-16T09:40:00Z</dcterms:modified>
  <cp:revision>2</cp:revision>
  <dc:subject/>
  <dc:title>www.vesmirni-lide.cz     www.universe-people.com</dc:title>
</cp:coreProperties>
</file>