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96545</wp:posOffset>
                </wp:positionV>
                <wp:extent cx="7132320" cy="1920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920240"/>
                          <a:chOff x="0" y="0"/>
                          <a:chExt cx="713232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0" name="Obr446min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1440" y="0"/>
                              <a:ext cx="1032480" cy="159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1120"/>
                              <a:ext cx="11887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" name="Obr446min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1440" y="0"/>
                              <a:ext cx="1032480" cy="159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1120"/>
                              <a:ext cx="11887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" name="Obr446min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1440" y="0"/>
                              <a:ext cx="1032480" cy="159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1120"/>
                              <a:ext cx="11887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3" name="Obr446min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1440" y="0"/>
                              <a:ext cx="1032480" cy="159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1120"/>
                              <a:ext cx="11887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4" name="Obr446min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1440" y="0"/>
                              <a:ext cx="1032480" cy="159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1120"/>
                              <a:ext cx="11887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5" name="Obr446min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91440" y="0"/>
                              <a:ext cx="1032480" cy="159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1120"/>
                              <a:ext cx="11887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.35pt;width:561.6pt;height:151.2pt" coordorigin="4,467" coordsize="11232,3024">
                <v:group id="shape_0" style="position:absolute;left:4;top:467;width:1872;height:302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r446min" stroked="f" o:allowincell="f" style="position:absolute;left:148;top:467;width:1625;height:250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957;width:1871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467;width:1872;height:3024">
                  <v:shape id="shape_0" ID="Obr446min" stroked="f" o:allowincell="f" style="position:absolute;left:2020;top:467;width:1625;height:250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957;width:1871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467;width:1872;height:3024">
                  <v:shape id="shape_0" ID="Obr446min" stroked="f" o:allowincell="f" style="position:absolute;left:3892;top:467;width:1625;height:250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957;width:1871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467;width:1872;height:3024">
                  <v:shape id="shape_0" ID="Obr446min" stroked="f" o:allowincell="f" style="position:absolute;left:5764;top:467;width:1625;height:250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957;width:1871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467;width:1872;height:3024">
                  <v:shape id="shape_0" ID="Obr446min" stroked="f" o:allowincell="f" style="position:absolute;left:7636;top:467;width:1625;height:250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957;width:1871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467;width:1872;height:3024">
                  <v:shape id="shape_0" ID="Obr446min" stroked="f" o:allowincell="f" style="position:absolute;left:9508;top:467;width:1625;height:250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957;width:1871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216785</wp:posOffset>
                </wp:positionV>
                <wp:extent cx="7132320" cy="1920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920240"/>
                          <a:chOff x="0" y="0"/>
                          <a:chExt cx="713232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6" name="Obr446min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91440" y="0"/>
                              <a:ext cx="1032480" cy="159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1120"/>
                              <a:ext cx="11887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7" name="Obr446min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91440" y="0"/>
                              <a:ext cx="1032480" cy="159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1120"/>
                              <a:ext cx="11887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8" name="Obr446min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91440" y="0"/>
                              <a:ext cx="1032480" cy="159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1120"/>
                              <a:ext cx="11887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9" name="Obr446min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91440" y="0"/>
                              <a:ext cx="1032480" cy="159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1120"/>
                              <a:ext cx="11887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0" name="Obr446min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91440" y="0"/>
                              <a:ext cx="1032480" cy="159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1120"/>
                              <a:ext cx="11887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1" name="Obr446min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91440" y="0"/>
                              <a:ext cx="1032480" cy="159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1120"/>
                              <a:ext cx="11887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74.55pt;width:561.6pt;height:151.2pt" coordorigin="4,3491" coordsize="11232,3024">
                <v:group id="shape_0" style="position:absolute;left:4;top:3491;width:1872;height:3024">
                  <v:shape id="shape_0" ID="Obr446min" stroked="f" o:allowincell="f" style="position:absolute;left:148;top:3491;width:1625;height:250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981;width:1871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491;width:1872;height:3024">
                  <v:shape id="shape_0" ID="Obr446min" stroked="f" o:allowincell="f" style="position:absolute;left:2020;top:3491;width:1625;height:250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5981;width:1871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491;width:1872;height:3024">
                  <v:shape id="shape_0" ID="Obr446min" stroked="f" o:allowincell="f" style="position:absolute;left:3892;top:3491;width:1625;height:250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5981;width:1871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491;width:1872;height:3024">
                  <v:shape id="shape_0" ID="Obr446min" stroked="f" o:allowincell="f" style="position:absolute;left:5764;top:3491;width:1625;height:250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5981;width:1871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491;width:1872;height:3024">
                  <v:shape id="shape_0" ID="Obr446min" stroked="f" o:allowincell="f" style="position:absolute;left:7636;top:3491;width:1625;height:250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5981;width:1871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491;width:1872;height:3024">
                  <v:shape id="shape_0" ID="Obr446min" stroked="f" o:allowincell="f" style="position:absolute;left:9508;top:3491;width:1625;height:250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5981;width:1871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4137025</wp:posOffset>
                </wp:positionV>
                <wp:extent cx="7132320" cy="19202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920240"/>
                          <a:chOff x="0" y="0"/>
                          <a:chExt cx="713232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2" name="Obr446min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91440" y="0"/>
                              <a:ext cx="1032480" cy="159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1120"/>
                              <a:ext cx="11887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3" name="Obr446min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91440" y="0"/>
                              <a:ext cx="1032480" cy="159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1120"/>
                              <a:ext cx="11887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4" name="Obr446min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1440" y="0"/>
                              <a:ext cx="1032480" cy="159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1120"/>
                              <a:ext cx="11887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5" name="Obr446min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91440" y="0"/>
                              <a:ext cx="1032480" cy="159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1120"/>
                              <a:ext cx="11887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6" name="Obr446min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91440" y="0"/>
                              <a:ext cx="1032480" cy="159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1120"/>
                              <a:ext cx="11887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7" name="Obr446min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91440" y="0"/>
                              <a:ext cx="1032480" cy="159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1120"/>
                              <a:ext cx="11887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25.75pt;width:561.6pt;height:151.2pt" coordorigin="4,6515" coordsize="11232,3024">
                <v:group id="shape_0" style="position:absolute;left:4;top:6515;width:1872;height:3024">
                  <v:shape id="shape_0" ID="Obr446min" stroked="f" o:allowincell="f" style="position:absolute;left:148;top:6515;width:1625;height:250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9005;width:1871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6515;width:1872;height:3024">
                  <v:shape id="shape_0" ID="Obr446min" stroked="f" o:allowincell="f" style="position:absolute;left:2020;top:6515;width:1625;height:250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9005;width:1871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6515;width:1872;height:3024">
                  <v:shape id="shape_0" ID="Obr446min" stroked="f" o:allowincell="f" style="position:absolute;left:3892;top:6515;width:1625;height:250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9005;width:1871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515;width:1872;height:3024">
                  <v:shape id="shape_0" ID="Obr446min" stroked="f" o:allowincell="f" style="position:absolute;left:5764;top:6515;width:1625;height:250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9005;width:1871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6515;width:1872;height:3024">
                  <v:shape id="shape_0" ID="Obr446min" stroked="f" o:allowincell="f" style="position:absolute;left:7636;top:6515;width:1625;height:2509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9005;width:1871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515;width:1872;height:3024">
                  <v:shape id="shape_0" ID="Obr446min" stroked="f" o:allowincell="f" style="position:absolute;left:9508;top:6515;width:1625;height:2509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9005;width:1871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6057265</wp:posOffset>
                </wp:positionV>
                <wp:extent cx="7132320" cy="19202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920240"/>
                          <a:chOff x="0" y="0"/>
                          <a:chExt cx="713232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8" name="Obr446min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91440" y="0"/>
                              <a:ext cx="1032480" cy="159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1120"/>
                              <a:ext cx="11887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19" name="Obr446min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91440" y="0"/>
                              <a:ext cx="1032480" cy="159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1120"/>
                              <a:ext cx="11887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0" name="Obr446min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91440" y="0"/>
                              <a:ext cx="1032480" cy="159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1120"/>
                              <a:ext cx="11887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1" name="Obr446min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91440" y="0"/>
                              <a:ext cx="1032480" cy="159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1120"/>
                              <a:ext cx="11887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2" name="Obr446min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91440" y="0"/>
                              <a:ext cx="1032480" cy="159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1120"/>
                              <a:ext cx="11887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3" name="Obr446min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91440" y="0"/>
                              <a:ext cx="1032480" cy="159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1120"/>
                              <a:ext cx="11887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76.95pt;width:561.6pt;height:151.2pt" coordorigin="4,9539" coordsize="11232,3024">
                <v:group id="shape_0" style="position:absolute;left:4;top:9539;width:1872;height:3024">
                  <v:shape id="shape_0" ID="Obr446min" stroked="f" o:allowincell="f" style="position:absolute;left:148;top:9539;width:1625;height:2509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2029;width:1871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9539;width:1872;height:3024">
                  <v:shape id="shape_0" ID="Obr446min" stroked="f" o:allowincell="f" style="position:absolute;left:2020;top:9539;width:1625;height:2509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2029;width:1871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9539;width:1872;height:3024">
                  <v:shape id="shape_0" ID="Obr446min" stroked="f" o:allowincell="f" style="position:absolute;left:3892;top:9539;width:1625;height:250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2029;width:1871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9539;width:1872;height:3024">
                  <v:shape id="shape_0" ID="Obr446min" stroked="f" o:allowincell="f" style="position:absolute;left:5764;top:9539;width:1625;height:250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2029;width:1871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9539;width:1872;height:3024">
                  <v:shape id="shape_0" ID="Obr446min" stroked="f" o:allowincell="f" style="position:absolute;left:7636;top:9539;width:1625;height:250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2029;width:1871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9539;width:1872;height:3024">
                  <v:shape id="shape_0" ID="Obr446min" stroked="f" o:allowincell="f" style="position:absolute;left:9508;top:9539;width:1625;height:2509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2029;width:1871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977505</wp:posOffset>
                </wp:positionV>
                <wp:extent cx="7132320" cy="19202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920240"/>
                          <a:chOff x="0" y="0"/>
                          <a:chExt cx="713232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4" name="Obr446min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91440" y="0"/>
                              <a:ext cx="1032480" cy="159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1120"/>
                              <a:ext cx="11887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5" name="Obr446min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91440" y="0"/>
                              <a:ext cx="1032480" cy="159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1120"/>
                              <a:ext cx="11887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6" name="Obr446min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91440" y="0"/>
                              <a:ext cx="1032480" cy="159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1120"/>
                              <a:ext cx="11887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7" name="Obr446min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91440" y="0"/>
                              <a:ext cx="1032480" cy="159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1120"/>
                              <a:ext cx="11887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8" name="Obr446min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91440" y="0"/>
                              <a:ext cx="1032480" cy="159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1120"/>
                              <a:ext cx="11887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920240"/>
                          </a:xfrm>
                        </wpg:grpSpPr>
                        <pic:pic xmlns:pic="http://schemas.openxmlformats.org/drawingml/2006/picture">
                          <pic:nvPicPr>
                            <pic:cNvPr id="29" name="Obr446min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91440" y="0"/>
                              <a:ext cx="1032480" cy="159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81120"/>
                              <a:ext cx="11887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PÁN JEŽÍŠ KRIST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28.15pt;width:561.6pt;height:151.2pt" coordorigin="4,12563" coordsize="11232,3024">
                <v:group id="shape_0" style="position:absolute;left:4;top:12563;width:1872;height:3024">
                  <v:shape id="shape_0" ID="Obr446min" stroked="f" o:allowincell="f" style="position:absolute;left:148;top:12563;width:1625;height:2509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5053;width:1871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2563;width:1872;height:3024">
                  <v:shape id="shape_0" ID="Obr446min" stroked="f" o:allowincell="f" style="position:absolute;left:2020;top:12563;width:1625;height:2509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5053;width:1871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2563;width:1872;height:3024">
                  <v:shape id="shape_0" ID="Obr446min" stroked="f" o:allowincell="f" style="position:absolute;left:3892;top:12563;width:1625;height:2509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5053;width:1871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2563;width:1872;height:3024">
                  <v:shape id="shape_0" ID="Obr446min" stroked="f" o:allowincell="f" style="position:absolute;left:5764;top:12563;width:1625;height:2509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5053;width:1871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2563;width:1872;height:3024">
                  <v:shape id="shape_0" ID="Obr446min" stroked="f" o:allowincell="f" style="position:absolute;left:7636;top:12563;width:1625;height:2509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5053;width:1871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2563;width:1872;height:3024">
                  <v:shape id="shape_0" ID="Obr446min" stroked="f" o:allowincell="f" style="position:absolute;left:9508;top:12563;width:1625;height:2509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5053;width:1871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PÁN JEŽÍŠ KRIST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2. PÁN JEŽÍŠ KRISTUS – DRUHÝ PŘÍCHOD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1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42:00Z</dcterms:created>
  <dc:creator>Ivo A. Benda</dc:creator>
  <dc:description/>
  <dc:language>en-US</dc:language>
  <cp:lastModifiedBy>IAB</cp:lastModifiedBy>
  <cp:lastPrinted>2002-07-10T07:46:00Z</cp:lastPrinted>
  <dcterms:modified xsi:type="dcterms:W3CDTF">2002-08-16T09:42:00Z</dcterms:modified>
  <cp:revision>2</cp:revision>
  <dc:subject/>
  <dc:title>www.vesmirni-lide.cz     www.universe-people.com</dc:title>
</cp:coreProperties>
</file>