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</wp:posOffset>
                </wp:positionH>
                <wp:positionV relativeFrom="paragraph">
                  <wp:posOffset>275590</wp:posOffset>
                </wp:positionV>
                <wp:extent cx="9875520" cy="1536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5520" cy="1536120"/>
                          <a:chOff x="0" y="0"/>
                          <a:chExt cx="9875520" cy="153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534680"/>
                          </a:xfrm>
                        </wpg:grpSpPr>
                        <pic:pic xmlns:pic="http://schemas.openxmlformats.org/drawingml/2006/picture">
                          <pic:nvPicPr>
                            <pic:cNvPr id="0" name="Obr291min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828800" cy="123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68920"/>
                              <a:ext cx="1828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EŽÍŠ KRISTUS  -  PRVNÍ PŘÍCH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1680" y="1440"/>
                            <a:ext cx="1828800" cy="1534680"/>
                          </a:xfrm>
                        </wpg:grpSpPr>
                        <pic:pic xmlns:pic="http://schemas.openxmlformats.org/drawingml/2006/picture">
                          <pic:nvPicPr>
                            <pic:cNvPr id="1" name="Obr291min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1828800" cy="123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68920"/>
                              <a:ext cx="1828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EŽÍŠ KRISTUS  -  PRVNÍ PŘÍCH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23360" y="0"/>
                            <a:ext cx="1828800" cy="1534680"/>
                          </a:xfrm>
                        </wpg:grpSpPr>
                        <pic:pic xmlns:pic="http://schemas.openxmlformats.org/drawingml/2006/picture">
                          <pic:nvPicPr>
                            <pic:cNvPr id="2" name="Obr291min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1828800" cy="123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68920"/>
                              <a:ext cx="1828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EŽÍŠ KRISTUS  -  PRVNÍ PŘÍCH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35040" y="1440"/>
                            <a:ext cx="1828800" cy="1534680"/>
                          </a:xfrm>
                        </wpg:grpSpPr>
                        <pic:pic xmlns:pic="http://schemas.openxmlformats.org/drawingml/2006/picture">
                          <pic:nvPicPr>
                            <pic:cNvPr id="3" name="Obr291min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1828800" cy="123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68920"/>
                              <a:ext cx="1828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EŽÍŠ KRISTUS  -  PRVNÍ PŘÍCH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46720" y="1440"/>
                            <a:ext cx="1828800" cy="1534680"/>
                          </a:xfrm>
                        </wpg:grpSpPr>
                        <pic:pic xmlns:pic="http://schemas.openxmlformats.org/drawingml/2006/picture">
                          <pic:nvPicPr>
                            <pic:cNvPr id="4" name="Obr291min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1828800" cy="123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68920"/>
                              <a:ext cx="1828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EŽÍŠ KRISTUS  -  PRVNÍ PŘÍCH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21.7pt;width:777.6pt;height:121pt" coordorigin="35,434" coordsize="15552,2420">
                <v:group id="shape_0" style="position:absolute;left:35;top:434;width:2880;height:24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Obr291min" stroked="f" o:allowincell="f" style="position:absolute;left:35;top:434;width:2879;height:1946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5;top:2275;width:287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EŽÍŠ KRISTUS  -  PRVNÍ PŘÍCH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03;top:437;width:2880;height:2417">
                  <v:shape id="shape_0" ID="Obr291min" stroked="f" o:allowincell="f" style="position:absolute;left:3203;top:437;width:2879;height:1946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03;top:2277;width:287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EŽÍŠ KRISTUS  -  PRVNÍ PŘÍCH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71;top:434;width:2880;height:2417">
                  <v:shape id="shape_0" ID="Obr291min" stroked="f" o:allowincell="f" style="position:absolute;left:6371;top:434;width:2879;height:1946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71;top:2275;width:287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EŽÍŠ KRISTUS  -  PRVNÍ PŘÍCH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39;top:437;width:2880;height:2417">
                  <v:shape id="shape_0" ID="Obr291min" stroked="f" o:allowincell="f" style="position:absolute;left:9539;top:437;width:2879;height:1946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39;top:2277;width:287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EŽÍŠ KRISTUS  -  PRVNÍ PŘÍCH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707;top:437;width:2880;height:2417">
                  <v:shape id="shape_0" ID="Obr291min" stroked="f" o:allowincell="f" style="position:absolute;left:12707;top:437;width:2879;height:1946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707;top:2277;width:287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EŽÍŠ KRISTUS  -  PRVNÍ PŘÍCH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1922780</wp:posOffset>
                </wp:positionV>
                <wp:extent cx="9875520" cy="1536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5520" cy="1536120"/>
                          <a:chOff x="0" y="0"/>
                          <a:chExt cx="9875520" cy="153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534680"/>
                          </a:xfrm>
                        </wpg:grpSpPr>
                        <pic:pic xmlns:pic="http://schemas.openxmlformats.org/drawingml/2006/picture">
                          <pic:nvPicPr>
                            <pic:cNvPr id="5" name="Obr291min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1828800" cy="123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68920"/>
                              <a:ext cx="1828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EŽÍŠ KRISTUS  -  PRVNÍ PŘÍCH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1680" y="1440"/>
                            <a:ext cx="1828800" cy="1534680"/>
                          </a:xfrm>
                        </wpg:grpSpPr>
                        <pic:pic xmlns:pic="http://schemas.openxmlformats.org/drawingml/2006/picture">
                          <pic:nvPicPr>
                            <pic:cNvPr id="6" name="Obr291min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1828800" cy="123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68920"/>
                              <a:ext cx="1828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EŽÍŠ KRISTUS  -  PRVNÍ PŘÍCH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23360" y="0"/>
                            <a:ext cx="1828800" cy="1534680"/>
                          </a:xfrm>
                        </wpg:grpSpPr>
                        <pic:pic xmlns:pic="http://schemas.openxmlformats.org/drawingml/2006/picture">
                          <pic:nvPicPr>
                            <pic:cNvPr id="7" name="Obr291min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1828800" cy="123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68920"/>
                              <a:ext cx="1828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EŽÍŠ KRISTUS  -  PRVNÍ PŘÍCH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35040" y="1440"/>
                            <a:ext cx="1828800" cy="1534680"/>
                          </a:xfrm>
                        </wpg:grpSpPr>
                        <pic:pic xmlns:pic="http://schemas.openxmlformats.org/drawingml/2006/picture">
                          <pic:nvPicPr>
                            <pic:cNvPr id="8" name="Obr291min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1828800" cy="123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68920"/>
                              <a:ext cx="1828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EŽÍŠ KRISTUS  -  PRVNÍ PŘÍCH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46720" y="1440"/>
                            <a:ext cx="1828800" cy="1534680"/>
                          </a:xfrm>
                        </wpg:grpSpPr>
                        <pic:pic xmlns:pic="http://schemas.openxmlformats.org/drawingml/2006/picture">
                          <pic:nvPicPr>
                            <pic:cNvPr id="9" name="Obr291min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1828800" cy="123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68920"/>
                              <a:ext cx="1828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EŽÍŠ KRISTUS  -  PRVNÍ PŘÍCH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151.4pt;width:777.6pt;height:120.95pt" coordorigin="35,3028" coordsize="15552,2419">
                <v:group id="shape_0" style="position:absolute;left:35;top:3028;width:2880;height:2417">
                  <v:shape id="shape_0" ID="Obr291min" stroked="f" o:allowincell="f" style="position:absolute;left:35;top:3028;width:2879;height:1946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;top:4869;width:287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EŽÍŠ KRISTUS  -  PRVNÍ PŘÍCH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03;top:3030;width:2880;height:2417">
                  <v:shape id="shape_0" ID="Obr291min" stroked="f" o:allowincell="f" style="position:absolute;left:3203;top:3030;width:2879;height:1946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03;top:4871;width:287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EŽÍŠ KRISTUS  -  PRVNÍ PŘÍCH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71;top:3028;width:2880;height:2417">
                  <v:shape id="shape_0" ID="Obr291min" stroked="f" o:allowincell="f" style="position:absolute;left:6371;top:3028;width:2879;height:1946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71;top:4869;width:287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EŽÍŠ KRISTUS  -  PRVNÍ PŘÍCH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39;top:3030;width:2880;height:2417">
                  <v:shape id="shape_0" ID="Obr291min" stroked="f" o:allowincell="f" style="position:absolute;left:9539;top:3030;width:2879;height:1946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39;top:4871;width:287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EŽÍŠ KRISTUS  -  PRVNÍ PŘÍCH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707;top:3030;width:2880;height:2417">
                  <v:shape id="shape_0" ID="Obr291min" stroked="f" o:allowincell="f" style="position:absolute;left:12707;top:3030;width:2879;height:1946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707;top:4871;width:287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EŽÍŠ KRISTUS  -  PRVNÍ PŘÍCH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25</wp:posOffset>
                </wp:positionH>
                <wp:positionV relativeFrom="paragraph">
                  <wp:posOffset>3568700</wp:posOffset>
                </wp:positionV>
                <wp:extent cx="9875520" cy="15360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5520" cy="1536120"/>
                          <a:chOff x="0" y="0"/>
                          <a:chExt cx="9875520" cy="153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534680"/>
                          </a:xfrm>
                        </wpg:grpSpPr>
                        <pic:pic xmlns:pic="http://schemas.openxmlformats.org/drawingml/2006/picture">
                          <pic:nvPicPr>
                            <pic:cNvPr id="10" name="Obr291min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1828800" cy="123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68920"/>
                              <a:ext cx="1828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EŽÍŠ KRISTUS  -  PRVNÍ PŘÍCH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1680" y="1440"/>
                            <a:ext cx="1828800" cy="1534680"/>
                          </a:xfrm>
                        </wpg:grpSpPr>
                        <pic:pic xmlns:pic="http://schemas.openxmlformats.org/drawingml/2006/picture">
                          <pic:nvPicPr>
                            <pic:cNvPr id="11" name="Obr291min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0"/>
                              <a:ext cx="1828800" cy="123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68920"/>
                              <a:ext cx="1828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EŽÍŠ KRISTUS  -  PRVNÍ PŘÍCH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23360" y="0"/>
                            <a:ext cx="1828800" cy="1534680"/>
                          </a:xfrm>
                        </wpg:grpSpPr>
                        <pic:pic xmlns:pic="http://schemas.openxmlformats.org/drawingml/2006/picture">
                          <pic:nvPicPr>
                            <pic:cNvPr id="12" name="Obr291min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1828800" cy="123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68920"/>
                              <a:ext cx="1828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EŽÍŠ KRISTUS  -  PRVNÍ PŘÍCH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35040" y="1440"/>
                            <a:ext cx="1828800" cy="1534680"/>
                          </a:xfrm>
                        </wpg:grpSpPr>
                        <pic:pic xmlns:pic="http://schemas.openxmlformats.org/drawingml/2006/picture">
                          <pic:nvPicPr>
                            <pic:cNvPr id="13" name="Obr291min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1828800" cy="123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68920"/>
                              <a:ext cx="1828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EŽÍŠ KRISTUS  -  PRVNÍ PŘÍCH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46720" y="1440"/>
                            <a:ext cx="1828800" cy="1534680"/>
                          </a:xfrm>
                        </wpg:grpSpPr>
                        <pic:pic xmlns:pic="http://schemas.openxmlformats.org/drawingml/2006/picture">
                          <pic:nvPicPr>
                            <pic:cNvPr id="14" name="Obr291min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1828800" cy="123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68920"/>
                              <a:ext cx="1828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EŽÍŠ KRISTUS  -  PRVNÍ PŘÍCH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281pt;width:777.6pt;height:120.95pt" coordorigin="35,5620" coordsize="15552,2419">
                <v:group id="shape_0" style="position:absolute;left:35;top:5620;width:2880;height:2417">
                  <v:shape id="shape_0" ID="Obr291min" stroked="f" o:allowincell="f" style="position:absolute;left:35;top:5620;width:2879;height:1946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;top:7461;width:287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EŽÍŠ KRISTUS  -  PRVNÍ PŘÍCH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03;top:5622;width:2880;height:2417">
                  <v:shape id="shape_0" ID="Obr291min" stroked="f" o:allowincell="f" style="position:absolute;left:3203;top:5622;width:2879;height:1946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03;top:7463;width:287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EŽÍŠ KRISTUS  -  PRVNÍ PŘÍCH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71;top:5620;width:2880;height:2417">
                  <v:shape id="shape_0" ID="Obr291min" stroked="f" o:allowincell="f" style="position:absolute;left:6371;top:5620;width:2879;height:1946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71;top:7461;width:287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EŽÍŠ KRISTUS  -  PRVNÍ PŘÍCH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39;top:5622;width:2880;height:2417">
                  <v:shape id="shape_0" ID="Obr291min" stroked="f" o:allowincell="f" style="position:absolute;left:9539;top:5622;width:2879;height:1946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39;top:7463;width:287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EŽÍŠ KRISTUS  -  PRVNÍ PŘÍCH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707;top:5622;width:2880;height:2417">
                  <v:shape id="shape_0" ID="Obr291min" stroked="f" o:allowincell="f" style="position:absolute;left:12707;top:5622;width:2879;height:1946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707;top:7463;width:287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EŽÍŠ KRISTUS  -  PRVNÍ PŘÍCH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25</wp:posOffset>
                </wp:positionH>
                <wp:positionV relativeFrom="paragraph">
                  <wp:posOffset>5214620</wp:posOffset>
                </wp:positionV>
                <wp:extent cx="9875520" cy="15360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5520" cy="1536120"/>
                          <a:chOff x="0" y="0"/>
                          <a:chExt cx="9875520" cy="153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534680"/>
                          </a:xfrm>
                        </wpg:grpSpPr>
                        <pic:pic xmlns:pic="http://schemas.openxmlformats.org/drawingml/2006/picture">
                          <pic:nvPicPr>
                            <pic:cNvPr id="15" name="Obr291min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0" y="0"/>
                              <a:ext cx="1828800" cy="123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68920"/>
                              <a:ext cx="1828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EŽÍŠ KRISTUS  -  PRVNÍ PŘÍCH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1680" y="1440"/>
                            <a:ext cx="1828800" cy="1534680"/>
                          </a:xfrm>
                        </wpg:grpSpPr>
                        <pic:pic xmlns:pic="http://schemas.openxmlformats.org/drawingml/2006/picture">
                          <pic:nvPicPr>
                            <pic:cNvPr id="16" name="Obr291min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0" y="0"/>
                              <a:ext cx="1828800" cy="123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68920"/>
                              <a:ext cx="1828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EŽÍŠ KRISTUS  -  PRVNÍ PŘÍCH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23360" y="0"/>
                            <a:ext cx="1828800" cy="1534680"/>
                          </a:xfrm>
                        </wpg:grpSpPr>
                        <pic:pic xmlns:pic="http://schemas.openxmlformats.org/drawingml/2006/picture">
                          <pic:nvPicPr>
                            <pic:cNvPr id="17" name="Obr291min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0"/>
                              <a:ext cx="1828800" cy="123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68920"/>
                              <a:ext cx="1828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EŽÍŠ KRISTUS  -  PRVNÍ PŘÍCH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35040" y="1440"/>
                            <a:ext cx="1828800" cy="1534680"/>
                          </a:xfrm>
                        </wpg:grpSpPr>
                        <pic:pic xmlns:pic="http://schemas.openxmlformats.org/drawingml/2006/picture">
                          <pic:nvPicPr>
                            <pic:cNvPr id="18" name="Obr291min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0"/>
                              <a:ext cx="1828800" cy="123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68920"/>
                              <a:ext cx="1828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EŽÍŠ KRISTUS  -  PRVNÍ PŘÍCH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46720" y="1440"/>
                            <a:ext cx="1828800" cy="1534680"/>
                          </a:xfrm>
                        </wpg:grpSpPr>
                        <pic:pic xmlns:pic="http://schemas.openxmlformats.org/drawingml/2006/picture">
                          <pic:nvPicPr>
                            <pic:cNvPr id="19" name="Obr291min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0" y="0"/>
                              <a:ext cx="1828800" cy="123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68920"/>
                              <a:ext cx="1828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EŽÍŠ KRISTUS  -  PRVNÍ PŘÍCHO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410.6pt;width:777.6pt;height:120.95pt" coordorigin="35,8212" coordsize="15552,2419">
                <v:group id="shape_0" style="position:absolute;left:35;top:8212;width:2880;height:2417">
                  <v:shape id="shape_0" ID="Obr291min" stroked="f" o:allowincell="f" style="position:absolute;left:35;top:8212;width:2879;height:1946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;top:10053;width:287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EŽÍŠ KRISTUS  -  PRVNÍ PŘÍCH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03;top:8214;width:2880;height:2417">
                  <v:shape id="shape_0" ID="Obr291min" stroked="f" o:allowincell="f" style="position:absolute;left:3203;top:8214;width:2879;height:1946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03;top:10055;width:287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EŽÍŠ KRISTUS  -  PRVNÍ PŘÍCH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71;top:8212;width:2880;height:2417">
                  <v:shape id="shape_0" ID="Obr291min" stroked="f" o:allowincell="f" style="position:absolute;left:6371;top:8212;width:2879;height:1946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71;top:10053;width:287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EŽÍŠ KRISTUS  -  PRVNÍ PŘÍCH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39;top:8214;width:2880;height:2417">
                  <v:shape id="shape_0" ID="Obr291min" stroked="f" o:allowincell="f" style="position:absolute;left:9539;top:8214;width:2879;height:1946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39;top:10055;width:287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EŽÍŠ KRISTUS  -  PRVNÍ PŘÍCH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707;top:8214;width:2880;height:2417">
                  <v:shape id="shape_0" ID="Obr291min" stroked="f" o:allowincell="f" style="position:absolute;left:12707;top:8214;width:2879;height:1946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707;top:10055;width:287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EŽÍŠ KRISTUS  -  PRVNÍ PŘÍCHO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13. JEŽÍŠ KRISTUS – PRVNÍ PŘÍCHOD </w:t>
      </w:r>
      <w:r>
        <w:rPr>
          <w:rFonts w:cs="Formata" w:ascii="Formata" w:hAnsi="Formata"/>
          <w:b/>
          <w:color w:val="0000FF"/>
          <w:sz w:val="24"/>
        </w:rPr>
        <w:t xml:space="preserve">– mini – 2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orient="landscape" w:w="16838" w:h="11906"/>
      <w:pgMar w:left="39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FF0000"/>
      <w:sz w:val="1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43:00Z</dcterms:created>
  <dc:creator>Ivo A. Benda</dc:creator>
  <dc:description/>
  <dc:language>en-US</dc:language>
  <cp:lastModifiedBy>IAB</cp:lastModifiedBy>
  <cp:lastPrinted>2002-07-10T09:16:00Z</cp:lastPrinted>
  <dcterms:modified xsi:type="dcterms:W3CDTF">2002-08-16T09:43:00Z</dcterms:modified>
  <cp:revision>2</cp:revision>
  <dc:subject/>
  <dc:title>www.vesmirni-lide.cz     www.universe-people.com</dc:title>
</cp:coreProperties>
</file>