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09866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8840" cy="1828080"/>
                          <a:chOff x="0" y="0"/>
                          <a:chExt cx="7098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58.95pt;height:143.95pt" coordorigin="4,406" coordsize="11179,2879">
                <v:group id="shape_0" style="position:absolute;left:4;top:406;width:1819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;top:406;width:1686;height:234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57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819;height:2879">
                  <v:shape id="shape_0" stroked="f" o:allowincell="f" style="position:absolute;left:1944;top:406;width:1686;height:23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57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19;height:2879">
                  <v:shape id="shape_0" stroked="f" o:allowincell="f" style="position:absolute;left:3816;top:406;width:1686;height:234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57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19;height:2879">
                  <v:shape id="shape_0" stroked="f" o:allowincell="f" style="position:absolute;left:5688;top:406;width:1686;height:234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57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19;height:2879">
                  <v:shape id="shape_0" stroked="f" o:allowincell="f" style="position:absolute;left:7560;top:406;width:1686;height:234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57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19;height:2879">
                  <v:shape id="shape_0" stroked="f" o:allowincell="f" style="position:absolute;left:9432;top:406;width:1686;height:234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57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78050</wp:posOffset>
                </wp:positionV>
                <wp:extent cx="709866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8840" cy="1828080"/>
                          <a:chOff x="0" y="0"/>
                          <a:chExt cx="7098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1.5pt;width:558.95pt;height:143.95pt" coordorigin="4,3430" coordsize="11179,2879">
                <v:group id="shape_0" style="position:absolute;left:4;top:3430;width:1819;height:2879">
                  <v:shape id="shape_0" stroked="f" o:allowincell="f" style="position:absolute;left:72;top:3430;width:1686;height:234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81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30;width:1819;height:2879">
                  <v:shape id="shape_0" stroked="f" o:allowincell="f" style="position:absolute;left:1944;top:3430;width:1686;height:234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781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30;width:1819;height:2879">
                  <v:shape id="shape_0" stroked="f" o:allowincell="f" style="position:absolute;left:3816;top:3430;width:1686;height:234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781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30;width:1819;height:2879">
                  <v:shape id="shape_0" stroked="f" o:allowincell="f" style="position:absolute;left:5688;top:3430;width:1686;height:234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781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30;width:1819;height:2879">
                  <v:shape id="shape_0" stroked="f" o:allowincell="f" style="position:absolute;left:7560;top:3430;width:1686;height:234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781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30;width:1819;height:2879">
                  <v:shape id="shape_0" stroked="f" o:allowincell="f" style="position:absolute;left:9432;top:3430;width:1686;height:234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781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98290</wp:posOffset>
                </wp:positionV>
                <wp:extent cx="709866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8840" cy="1828080"/>
                          <a:chOff x="0" y="0"/>
                          <a:chExt cx="7098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2.7pt;width:558.95pt;height:143.95pt" coordorigin="4,6454" coordsize="11179,2879">
                <v:group id="shape_0" style="position:absolute;left:4;top:6454;width:1819;height:2879">
                  <v:shape id="shape_0" stroked="f" o:allowincell="f" style="position:absolute;left:72;top:6454;width:1686;height:234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05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454;width:1819;height:2879">
                  <v:shape id="shape_0" stroked="f" o:allowincell="f" style="position:absolute;left:1944;top:6454;width:1686;height:234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05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454;width:1819;height:2879">
                  <v:shape id="shape_0" stroked="f" o:allowincell="f" style="position:absolute;left:3816;top:6454;width:1686;height:234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05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454;width:1819;height:2879">
                  <v:shape id="shape_0" stroked="f" o:allowincell="f" style="position:absolute;left:5688;top:6454;width:1686;height:234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05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454;width:1819;height:2879">
                  <v:shape id="shape_0" stroked="f" o:allowincell="f" style="position:absolute;left:7560;top:6454;width:1686;height:234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05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454;width:1819;height:2879">
                  <v:shape id="shape_0" stroked="f" o:allowincell="f" style="position:absolute;left:9432;top:6454;width:1686;height:234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05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18530</wp:posOffset>
                </wp:positionV>
                <wp:extent cx="709866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8840" cy="1828080"/>
                          <a:chOff x="0" y="0"/>
                          <a:chExt cx="7098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3.9pt;width:558.95pt;height:143.95pt" coordorigin="4,9478" coordsize="11179,2879">
                <v:group id="shape_0" style="position:absolute;left:4;top:9478;width:1819;height:2879">
                  <v:shape id="shape_0" stroked="f" o:allowincell="f" style="position:absolute;left:72;top:9478;width:1686;height:234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29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478;width:1819;height:2879">
                  <v:shape id="shape_0" stroked="f" o:allowincell="f" style="position:absolute;left:1944;top:9478;width:1686;height:234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29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478;width:1819;height:2879">
                  <v:shape id="shape_0" stroked="f" o:allowincell="f" style="position:absolute;left:3816;top:9478;width:1686;height:234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29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478;width:1819;height:2879">
                  <v:shape id="shape_0" stroked="f" o:allowincell="f" style="position:absolute;left:5688;top:9478;width:1686;height:234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29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478;width:1819;height:2879">
                  <v:shape id="shape_0" stroked="f" o:allowincell="f" style="position:absolute;left:7560;top:9478;width:1686;height:234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29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478;width:1819;height:2879">
                  <v:shape id="shape_0" stroked="f" o:allowincell="f" style="position:absolute;left:9432;top:9478;width:1686;height:234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29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38770</wp:posOffset>
                </wp:positionV>
                <wp:extent cx="709866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8840" cy="1828080"/>
                          <a:chOff x="0" y="0"/>
                          <a:chExt cx="7098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5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3200" y="0"/>
                              <a:ext cx="107136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5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Í PŘÁTEL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5.1pt;width:558.95pt;height:143.95pt" coordorigin="4,12502" coordsize="11179,2879">
                <v:group id="shape_0" style="position:absolute;left:4;top:12502;width:1819;height:2879">
                  <v:shape id="shape_0" stroked="f" o:allowincell="f" style="position:absolute;left:72;top:12502;width:1686;height:234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853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02;width:1819;height:2879">
                  <v:shape id="shape_0" stroked="f" o:allowincell="f" style="position:absolute;left:1944;top:12502;width:1686;height:234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853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02;width:1819;height:2879">
                  <v:shape id="shape_0" stroked="f" o:allowincell="f" style="position:absolute;left:3816;top:12502;width:1686;height:234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853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02;width:1819;height:2879">
                  <v:shape id="shape_0" stroked="f" o:allowincell="f" style="position:absolute;left:5688;top:12502;width:1686;height:234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853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02;width:1819;height:2879">
                  <v:shape id="shape_0" stroked="f" o:allowincell="f" style="position:absolute;left:7560;top:12502;width:1686;height:234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853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02;width:1819;height:2879">
                  <v:shape id="shape_0" stroked="f" o:allowincell="f" style="position:absolute;left:9432;top:12502;width:1686;height:234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853;width:181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Í PŘÁTEL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7. VESMÍRNÍ PŘÁTELÉ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31:00Z</dcterms:created>
  <dc:creator>Ivo A. Benda</dc:creator>
  <dc:description/>
  <dc:language>en-US</dc:language>
  <cp:lastModifiedBy>IAB</cp:lastModifiedBy>
  <cp:lastPrinted>2004-11-10T19:02:00Z</cp:lastPrinted>
  <dcterms:modified xsi:type="dcterms:W3CDTF">2004-11-10T18:31:00Z</dcterms:modified>
  <cp:revision>2</cp:revision>
  <dc:subject/>
  <dc:title>www.vesmirni-lide.cz     www.universe-people.com</dc:title>
</cp:coreProperties>
</file>