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6715</wp:posOffset>
                </wp:positionV>
                <wp:extent cx="7132320" cy="905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9052560"/>
                          <a:chOff x="0" y="0"/>
                          <a:chExt cx="7132320" cy="90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3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obr4min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obr4min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obr4min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16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obr4min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488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obr4min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obr4min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713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obr4min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obr4min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obr4min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16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obr4min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488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obr4min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obr4min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57600"/>
                            <a:ext cx="713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obr4min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obr4min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obr4min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16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obr4min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488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obr4min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obr4min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86400"/>
                            <a:ext cx="713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obr4min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obr4min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obr4min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16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obr4min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488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obr4min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obr4min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315200"/>
                            <a:ext cx="713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obr4min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obr4min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obr4min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16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obr4min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488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obr4min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188720" cy="173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obr4min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91440" y="0"/>
                                <a:ext cx="1040760" cy="144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7160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45pt;width:561.6pt;height:712.8pt" coordorigin="4,609" coordsize="11232,14256">
                <v:group id="shape_0" style="position:absolute;left:4;top:609;width:11232;height:2736">
                  <v:group id="shape_0" style="position:absolute;left:4;top:609;width:1872;height:273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4min" stroked="f" o:allowincell="f" style="position:absolute;left:148;top:609;width:1638;height:2281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6;top:609;width:1872;height:2736">
                    <v:shape id="shape_0" ID="obr4min" stroked="f" o:allowincell="f" style="position:absolute;left:2020;top:609;width:1638;height:228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6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8;top:609;width:1872;height:2736">
                    <v:shape id="shape_0" ID="obr4min" stroked="f" o:allowincell="f" style="position:absolute;left:3892;top:609;width:1638;height:2281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8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0;top:609;width:1872;height:2736">
                    <v:shape id="shape_0" ID="obr4min" stroked="f" o:allowincell="f" style="position:absolute;left:5764;top:609;width:1638;height:2281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20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2;top:609;width:1872;height:2736">
                    <v:shape id="shape_0" ID="obr4min" stroked="f" o:allowincell="f" style="position:absolute;left:7636;top:609;width:1638;height:2281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2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64;top:609;width:1872;height:2736">
                    <v:shape id="shape_0" ID="obr4min" stroked="f" o:allowincell="f" style="position:absolute;left:9508;top:609;width:1638;height:2281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4;top:276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;top:3489;width:11232;height:2736">
                  <v:group id="shape_0" style="position:absolute;left:4;top:3489;width:1872;height:2736">
                    <v:shape id="shape_0" ID="obr4min" stroked="f" o:allowincell="f" style="position:absolute;left:148;top:3489;width:1638;height:2281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6;top:3489;width:1872;height:2736">
                    <v:shape id="shape_0" ID="obr4min" stroked="f" o:allowincell="f" style="position:absolute;left:2020;top:3489;width:1638;height:2281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6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8;top:3489;width:1872;height:2736">
                    <v:shape id="shape_0" ID="obr4min" stroked="f" o:allowincell="f" style="position:absolute;left:3892;top:3489;width:1638;height:228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8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0;top:3489;width:1872;height:2736">
                    <v:shape id="shape_0" ID="obr4min" stroked="f" o:allowincell="f" style="position:absolute;left:5764;top:3489;width:1638;height:2281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20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2;top:3489;width:1872;height:2736">
                    <v:shape id="shape_0" ID="obr4min" stroked="f" o:allowincell="f" style="position:absolute;left:7636;top:3489;width:1638;height:228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2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64;top:3489;width:1872;height:2736">
                    <v:shape id="shape_0" ID="obr4min" stroked="f" o:allowincell="f" style="position:absolute;left:9508;top:3489;width:1638;height:2281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4;top:564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;top:6369;width:11232;height:2736">
                  <v:group id="shape_0" style="position:absolute;left:4;top:6369;width:1872;height:2736">
                    <v:shape id="shape_0" ID="obr4min" stroked="f" o:allowincell="f" style="position:absolute;left:148;top:6369;width:1638;height:2281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6;top:6369;width:1872;height:2736">
                    <v:shape id="shape_0" ID="obr4min" stroked="f" o:allowincell="f" style="position:absolute;left:2020;top:6369;width:1638;height:2281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6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8;top:6369;width:1872;height:2736">
                    <v:shape id="shape_0" ID="obr4min" stroked="f" o:allowincell="f" style="position:absolute;left:3892;top:6369;width:1638;height:2281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8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0;top:6369;width:1872;height:2736">
                    <v:shape id="shape_0" ID="obr4min" stroked="f" o:allowincell="f" style="position:absolute;left:5764;top:6369;width:1638;height:2281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20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2;top:6369;width:1872;height:2736">
                    <v:shape id="shape_0" ID="obr4min" stroked="f" o:allowincell="f" style="position:absolute;left:7636;top:6369;width:1638;height:2281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2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64;top:6369;width:1872;height:2736">
                    <v:shape id="shape_0" ID="obr4min" stroked="f" o:allowincell="f" style="position:absolute;left:9508;top:6369;width:1638;height:2281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4;top:852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;top:9249;width:11232;height:2736">
                  <v:group id="shape_0" style="position:absolute;left:4;top:9249;width:1872;height:2736">
                    <v:shape id="shape_0" ID="obr4min" stroked="f" o:allowincell="f" style="position:absolute;left:148;top:9249;width:1638;height:2281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6;top:9249;width:1872;height:2736">
                    <v:shape id="shape_0" ID="obr4min" stroked="f" o:allowincell="f" style="position:absolute;left:2020;top:9249;width:1638;height:2281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6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8;top:9249;width:1872;height:2736">
                    <v:shape id="shape_0" ID="obr4min" stroked="f" o:allowincell="f" style="position:absolute;left:3892;top:9249;width:1638;height:2281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8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0;top:9249;width:1872;height:2736">
                    <v:shape id="shape_0" ID="obr4min" stroked="f" o:allowincell="f" style="position:absolute;left:5764;top:9249;width:1638;height:2281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20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2;top:9249;width:1872;height:2736">
                    <v:shape id="shape_0" ID="obr4min" stroked="f" o:allowincell="f" style="position:absolute;left:7636;top:9249;width:1638;height:2281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2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64;top:9249;width:1872;height:2736">
                    <v:shape id="shape_0" ID="obr4min" stroked="f" o:allowincell="f" style="position:absolute;left:9508;top:9249;width:1638;height:2281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4;top:1140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;top:12129;width:11232;height:2736">
                  <v:group id="shape_0" style="position:absolute;left:4;top:12129;width:1872;height:2736">
                    <v:shape id="shape_0" ID="obr4min" stroked="f" o:allowincell="f" style="position:absolute;left:148;top:12129;width:1638;height:2281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6;top:12129;width:1872;height:2736">
                    <v:shape id="shape_0" ID="obr4min" stroked="f" o:allowincell="f" style="position:absolute;left:2020;top:12129;width:1638;height:2281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6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48;top:12129;width:1872;height:2736">
                    <v:shape id="shape_0" ID="obr4min" stroked="f" o:allowincell="f" style="position:absolute;left:3892;top:12129;width:1638;height:2281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8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0;top:12129;width:1872;height:2736">
                    <v:shape id="shape_0" ID="obr4min" stroked="f" o:allowincell="f" style="position:absolute;left:5764;top:12129;width:1638;height:2281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20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2;top:12129;width:1872;height:2736">
                    <v:shape id="shape_0" ID="obr4min" stroked="f" o:allowincell="f" style="position:absolute;left:7636;top:12129;width:1638;height:2281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92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64;top:12129;width:1872;height:2736">
                    <v:shape id="shape_0" ID="obr4min" stroked="f" o:allowincell="f" style="position:absolute;left:9508;top:12129;width:1638;height:2281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64;top:14289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5. JEŽÍŠ KRISTUS (plátno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3:00Z</dcterms:created>
  <dc:creator>Ivo A. Benda</dc:creator>
  <dc:description/>
  <dc:language>en-US</dc:language>
  <cp:lastModifiedBy>IAB</cp:lastModifiedBy>
  <cp:lastPrinted>2002-07-10T07:20:00Z</cp:lastPrinted>
  <dcterms:modified xsi:type="dcterms:W3CDTF">2002-08-16T09:43:00Z</dcterms:modified>
  <cp:revision>2</cp:revision>
  <dc:subject/>
  <dc:title>www.vesmirni-lide.cz     www.universe-people.com</dc:title>
</cp:coreProperties>
</file>