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92645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0" cy="1828800"/>
                          <a:chOff x="0" y="0"/>
                          <a:chExt cx="7192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6.35pt;height:144pt" coordorigin="4,406" coordsize="11327,2880">
                <v:group id="shape_0" style="position:absolute;left:4;top:406;width:1967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6;top:406;width:1630;height:22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967;height:2880">
                  <v:shape id="shape_0" stroked="f" o:allowincell="f" style="position:absolute;left:2048;top:406;width:1630;height:22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967;height:2880">
                  <v:shape id="shape_0" stroked="f" o:allowincell="f" style="position:absolute;left:3920;top:406;width:1630;height:22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967;height:2880">
                  <v:shape id="shape_0" stroked="f" o:allowincell="f" style="position:absolute;left:5792;top:406;width:1630;height:22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967;height:2880">
                  <v:shape id="shape_0" stroked="f" o:allowincell="f" style="position:absolute;left:7664;top:406;width:1630;height:22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967;height:2880">
                  <v:shape id="shape_0" stroked="f" o:allowincell="f" style="position:absolute;left:9536;top:406;width:1630;height:22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566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7192645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0" cy="1828800"/>
                          <a:chOff x="0" y="0"/>
                          <a:chExt cx="7192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66.35pt;height:144pt" coordorigin="4,3430" coordsize="11327,2880">
                <v:group id="shape_0" style="position:absolute;left:4;top:3430;width:1967;height:2880">
                  <v:shape id="shape_0" stroked="f" o:allowincell="f" style="position:absolute;left:176;top:3430;width:1630;height:22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30;width:1967;height:2880">
                  <v:shape id="shape_0" stroked="f" o:allowincell="f" style="position:absolute;left:2048;top:3430;width:1630;height:22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30;width:1967;height:2880">
                  <v:shape id="shape_0" stroked="f" o:allowincell="f" style="position:absolute;left:3920;top:3430;width:1630;height:22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30;width:1967;height:2880">
                  <v:shape id="shape_0" stroked="f" o:allowincell="f" style="position:absolute;left:5792;top:3430;width:1630;height:22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30;width:1967;height:2880">
                  <v:shape id="shape_0" stroked="f" o:allowincell="f" style="position:absolute;left:7664;top:3430;width:1630;height:22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30;width:1967;height:2880">
                  <v:shape id="shape_0" stroked="f" o:allowincell="f" style="position:absolute;left:9536;top:3430;width:1630;height:22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90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98290</wp:posOffset>
                </wp:positionV>
                <wp:extent cx="7192645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0" cy="1828800"/>
                          <a:chOff x="0" y="0"/>
                          <a:chExt cx="7192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2.7pt;width:566.35pt;height:144pt" coordorigin="4,6454" coordsize="11327,2880">
                <v:group id="shape_0" style="position:absolute;left:4;top:6454;width:1967;height:2880">
                  <v:shape id="shape_0" stroked="f" o:allowincell="f" style="position:absolute;left:176;top:6454;width:1630;height:22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454;width:1967;height:2880">
                  <v:shape id="shape_0" stroked="f" o:allowincell="f" style="position:absolute;left:2048;top:6454;width:1630;height:22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454;width:1967;height:2880">
                  <v:shape id="shape_0" stroked="f" o:allowincell="f" style="position:absolute;left:3920;top:6454;width:1630;height:220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454;width:1967;height:2880">
                  <v:shape id="shape_0" stroked="f" o:allowincell="f" style="position:absolute;left:5792;top:6454;width:1630;height:220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454;width:1967;height:2880">
                  <v:shape id="shape_0" stroked="f" o:allowincell="f" style="position:absolute;left:7664;top:6454;width:1630;height:220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454;width:1967;height:2880">
                  <v:shape id="shape_0" stroked="f" o:allowincell="f" style="position:absolute;left:9536;top:6454;width:1630;height:220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614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18530</wp:posOffset>
                </wp:positionV>
                <wp:extent cx="7192645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0" cy="1828800"/>
                          <a:chOff x="0" y="0"/>
                          <a:chExt cx="7192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3.9pt;width:566.35pt;height:144pt" coordorigin="4,9478" coordsize="11327,2880">
                <v:group id="shape_0" style="position:absolute;left:4;top:9478;width:1967;height:2880">
                  <v:shape id="shape_0" stroked="f" o:allowincell="f" style="position:absolute;left:176;top:9478;width:1630;height:220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478;width:1967;height:2880">
                  <v:shape id="shape_0" stroked="f" o:allowincell="f" style="position:absolute;left:2048;top:9478;width:1630;height:220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478;width:1967;height:2880">
                  <v:shape id="shape_0" stroked="f" o:allowincell="f" style="position:absolute;left:3920;top:9478;width:1630;height:220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478;width:1967;height:2880">
                  <v:shape id="shape_0" stroked="f" o:allowincell="f" style="position:absolute;left:5792;top:9478;width:1630;height:220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478;width:1967;height:2880">
                  <v:shape id="shape_0" stroked="f" o:allowincell="f" style="position:absolute;left:7664;top:9478;width:1630;height:220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478;width:1967;height:2880">
                  <v:shape id="shape_0" stroked="f" o:allowincell="f" style="position:absolute;left:9536;top:9478;width:1630;height:220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638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7192645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0" cy="1828800"/>
                          <a:chOff x="0" y="0"/>
                          <a:chExt cx="7192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92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09080" y="0"/>
                              <a:ext cx="103572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4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7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66.35pt;height:144pt" coordorigin="4,12502" coordsize="11327,2880">
                <v:group id="shape_0" style="position:absolute;left:4;top:12502;width:1967;height:2880">
                  <v:shape id="shape_0" stroked="f" o:allowincell="f" style="position:absolute;left:176;top:12502;width:1630;height:220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02;width:1967;height:2880">
                  <v:shape id="shape_0" stroked="f" o:allowincell="f" style="position:absolute;left:2048;top:12502;width:1630;height:220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02;width:1967;height:2880">
                  <v:shape id="shape_0" stroked="f" o:allowincell="f" style="position:absolute;left:3920;top:12502;width:1630;height:220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02;width:1967;height:2880">
                  <v:shape id="shape_0" stroked="f" o:allowincell="f" style="position:absolute;left:5792;top:12502;width:1630;height:220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02;width:1967;height:2880">
                  <v:shape id="shape_0" stroked="f" o:allowincell="f" style="position:absolute;left:7664;top:12502;width:1630;height:220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02;width:1967;height:2880">
                  <v:shape id="shape_0" stroked="f" o:allowincell="f" style="position:absolute;left:9536;top:12502;width:1630;height:220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662;width:19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7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6. OTEVÍRÁNÍ SRDCE V 7. OTÁČCE DUCHOVNÍ CESTY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7:00Z</dcterms:created>
  <dc:creator>Ivo A. Benda</dc:creator>
  <dc:description/>
  <dc:language>en-US</dc:language>
  <cp:lastModifiedBy>IAB</cp:lastModifiedBy>
  <cp:lastPrinted>2005-03-26T07:56:00Z</cp:lastPrinted>
  <dcterms:modified xsi:type="dcterms:W3CDTF">2005-03-26T21:37:00Z</dcterms:modified>
  <cp:revision>2</cp:revision>
  <dc:subject/>
  <dc:title>www.vesmirni-lide.cz     www.universe-people.com</dc:title>
</cp:coreProperties>
</file>