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276860</wp:posOffset>
                </wp:positionV>
                <wp:extent cx="9835515" cy="1463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5560" cy="1463040"/>
                          <a:chOff x="0" y="0"/>
                          <a:chExt cx="983556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59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5080" y="0"/>
                              <a:ext cx="1518120" cy="10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1480"/>
                              <a:ext cx="1605960" cy="4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HARMONICKÝ A LÁSKYPLN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ŽIVOT LIDÍ NA NOVÉ ZE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059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5080" y="0"/>
                              <a:ext cx="1518120" cy="10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1480"/>
                              <a:ext cx="1605960" cy="4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HARMONICKÝ A LÁSKYPLN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ŽIVOT LIDÍ NA NOVÉ ZE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059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5080" y="0"/>
                              <a:ext cx="1518120" cy="10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1480"/>
                              <a:ext cx="1605960" cy="4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HARMONICKÝ A LÁSKYPLN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ŽIVOT LIDÍ NA NOVÉ ZE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059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5080" y="0"/>
                              <a:ext cx="1518120" cy="10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1480"/>
                              <a:ext cx="1605960" cy="4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HARMONICKÝ A LÁSKYPLN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ŽIVOT LIDÍ NA NOVÉ ZE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059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5080" y="0"/>
                              <a:ext cx="1518120" cy="10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1480"/>
                              <a:ext cx="1605960" cy="4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HARMONICKÝ A LÁSKYPLN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ŽIVOT LIDÍ NA NOVÉ ZE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059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5080" y="0"/>
                              <a:ext cx="1518120" cy="10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1480"/>
                              <a:ext cx="1605960" cy="4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HARMONICKÝ A LÁSKYPLN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ŽIVOT LIDÍ NA NOVÉ ZE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21.8pt;width:774.45pt;height:115.2pt" coordorigin="118,436" coordsize="15489,2304">
                <v:group id="shape_0" style="position:absolute;left:118;top:436;width:2529;height:230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5;top:436;width:2390;height:163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;top:2076;width:2528;height: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HARMONICKÝ A LÁSKYPLN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ŽIVOT LIDÍ NA NOVÉ ZE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436;width:2529;height:2304">
                  <v:shape id="shape_0" stroked="f" o:allowincell="f" style="position:absolute;left:2797;top:436;width:2390;height:163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2076;width:2528;height: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HARMONICKÝ A LÁSKYPLN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ŽIVOT LIDÍ NA NOVÉ ZE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436;width:2529;height:2304">
                  <v:shape id="shape_0" stroked="f" o:allowincell="f" style="position:absolute;left:5389;top:436;width:2390;height:163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2076;width:2528;height: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HARMONICKÝ A LÁSKYPLN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ŽIVOT LIDÍ NA NOVÉ ZE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436;width:2529;height:2304">
                  <v:shape id="shape_0" stroked="f" o:allowincell="f" style="position:absolute;left:7981;top:436;width:2390;height:163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2076;width:2528;height: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HARMONICKÝ A LÁSKYPLN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ŽIVOT LIDÍ NA NOVÉ ZE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436;width:2529;height:2304">
                  <v:shape id="shape_0" stroked="f" o:allowincell="f" style="position:absolute;left:10573;top:436;width:2390;height:163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2076;width:2528;height: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HARMONICKÝ A LÁSKYPLN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ŽIVOT LIDÍ NA NOVÉ ZE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436;width:2529;height:2304">
                  <v:shape id="shape_0" stroked="f" o:allowincell="f" style="position:absolute;left:13165;top:436;width:2390;height:163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2076;width:2528;height: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HARMONICKÝ A LÁSKYPLN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ŽIVOT LIDÍ NA NOVÉ ZE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1831340</wp:posOffset>
                </wp:positionV>
                <wp:extent cx="9835515" cy="14630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5560" cy="1463040"/>
                          <a:chOff x="0" y="0"/>
                          <a:chExt cx="983556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59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5080" y="0"/>
                              <a:ext cx="1518120" cy="10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1480"/>
                              <a:ext cx="1605960" cy="4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HARMONICKÝ A LÁSKYPLN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ŽIVOT LIDÍ NA NOVÉ ZE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059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5080" y="0"/>
                              <a:ext cx="1518120" cy="10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1480"/>
                              <a:ext cx="1605960" cy="4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HARMONICKÝ A LÁSKYPLN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ŽIVOT LIDÍ NA NOVÉ ZE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059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5080" y="0"/>
                              <a:ext cx="1518120" cy="10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1480"/>
                              <a:ext cx="1605960" cy="4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HARMONICKÝ A LÁSKYPLN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ŽIVOT LIDÍ NA NOVÉ ZE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059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55080" y="0"/>
                              <a:ext cx="1518120" cy="10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1480"/>
                              <a:ext cx="1605960" cy="4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HARMONICKÝ A LÁSKYPLN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ŽIVOT LIDÍ NA NOVÉ ZE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059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5080" y="0"/>
                              <a:ext cx="1518120" cy="10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1480"/>
                              <a:ext cx="1605960" cy="4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HARMONICKÝ A LÁSKYPLN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ŽIVOT LIDÍ NA NOVÉ ZE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059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5080" y="0"/>
                              <a:ext cx="1518120" cy="10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1480"/>
                              <a:ext cx="1605960" cy="4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HARMONICKÝ A LÁSKYPLN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ŽIVOT LIDÍ NA NOVÉ ZE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44.2pt;width:774.45pt;height:115.2pt" coordorigin="118,2884" coordsize="15489,2304">
                <v:group id="shape_0" style="position:absolute;left:118;top:2884;width:2529;height:2304">
                  <v:shape id="shape_0" stroked="f" o:allowincell="f" style="position:absolute;left:205;top:2884;width:2390;height:163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4524;width:2528;height: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HARMONICKÝ A LÁSKYPLN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ŽIVOT LIDÍ NA NOVÉ ZE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2884;width:2529;height:2304">
                  <v:shape id="shape_0" stroked="f" o:allowincell="f" style="position:absolute;left:2797;top:2884;width:2390;height:163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4524;width:2528;height: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HARMONICKÝ A LÁSKYPLN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ŽIVOT LIDÍ NA NOVÉ ZE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2884;width:2529;height:2304">
                  <v:shape id="shape_0" stroked="f" o:allowincell="f" style="position:absolute;left:5389;top:2884;width:2390;height:163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4524;width:2528;height: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HARMONICKÝ A LÁSKYPLN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ŽIVOT LIDÍ NA NOVÉ ZE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2884;width:2529;height:2304">
                  <v:shape id="shape_0" stroked="f" o:allowincell="f" style="position:absolute;left:7981;top:2884;width:2390;height:163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4524;width:2528;height: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HARMONICKÝ A LÁSKYPLN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ŽIVOT LIDÍ NA NOVÉ ZE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2884;width:2529;height:2304">
                  <v:shape id="shape_0" stroked="f" o:allowincell="f" style="position:absolute;left:10573;top:2884;width:2390;height:163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4524;width:2528;height: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HARMONICKÝ A LÁSKYPLN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ŽIVOT LIDÍ NA NOVÉ ZE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2884;width:2529;height:2304">
                  <v:shape id="shape_0" stroked="f" o:allowincell="f" style="position:absolute;left:13165;top:2884;width:2390;height:163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4524;width:2528;height: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HARMONICKÝ A LÁSKYPLN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ŽIVOT LIDÍ NA NOVÉ ZE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3385820</wp:posOffset>
                </wp:positionV>
                <wp:extent cx="9835515" cy="14630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5560" cy="1463040"/>
                          <a:chOff x="0" y="0"/>
                          <a:chExt cx="983556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59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55080" y="0"/>
                              <a:ext cx="1518120" cy="10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1480"/>
                              <a:ext cx="1605960" cy="4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HARMONICKÝ A LÁSKYPLN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ŽIVOT LIDÍ NA NOVÉ ZE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059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55080" y="0"/>
                              <a:ext cx="1518120" cy="10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1480"/>
                              <a:ext cx="1605960" cy="4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HARMONICKÝ A LÁSKYPLN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ŽIVOT LIDÍ NA NOVÉ ZE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059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55080" y="0"/>
                              <a:ext cx="1518120" cy="10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1480"/>
                              <a:ext cx="1605960" cy="4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HARMONICKÝ A LÁSKYPLN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ŽIVOT LIDÍ NA NOVÉ ZE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059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55080" y="0"/>
                              <a:ext cx="1518120" cy="10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1480"/>
                              <a:ext cx="1605960" cy="4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HARMONICKÝ A LÁSKYPLN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ŽIVOT LIDÍ NA NOVÉ ZE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059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55080" y="0"/>
                              <a:ext cx="1518120" cy="10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1480"/>
                              <a:ext cx="1605960" cy="4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HARMONICKÝ A LÁSKYPLN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ŽIVOT LIDÍ NA NOVÉ ZE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059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55080" y="0"/>
                              <a:ext cx="1518120" cy="10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1480"/>
                              <a:ext cx="1605960" cy="4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HARMONICKÝ A LÁSKYPLN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ŽIVOT LIDÍ NA NOVÉ ZE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266.6pt;width:774.45pt;height:115.2pt" coordorigin="118,5332" coordsize="15489,2304">
                <v:group id="shape_0" style="position:absolute;left:118;top:5332;width:2529;height:2304">
                  <v:shape id="shape_0" stroked="f" o:allowincell="f" style="position:absolute;left:205;top:5332;width:2390;height:163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6972;width:2528;height: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HARMONICKÝ A LÁSKYPLN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ŽIVOT LIDÍ NA NOVÉ ZE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5332;width:2529;height:2304">
                  <v:shape id="shape_0" stroked="f" o:allowincell="f" style="position:absolute;left:2797;top:5332;width:2390;height:163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6972;width:2528;height: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HARMONICKÝ A LÁSKYPLN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ŽIVOT LIDÍ NA NOVÉ ZE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5332;width:2529;height:2304">
                  <v:shape id="shape_0" stroked="f" o:allowincell="f" style="position:absolute;left:5389;top:5332;width:2390;height:163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6972;width:2528;height: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HARMONICKÝ A LÁSKYPLN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ŽIVOT LIDÍ NA NOVÉ ZE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5332;width:2529;height:2304">
                  <v:shape id="shape_0" stroked="f" o:allowincell="f" style="position:absolute;left:7981;top:5332;width:2390;height:1635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6972;width:2528;height: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HARMONICKÝ A LÁSKYPLN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ŽIVOT LIDÍ NA NOVÉ ZE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5332;width:2529;height:2304">
                  <v:shape id="shape_0" stroked="f" o:allowincell="f" style="position:absolute;left:10573;top:5332;width:2390;height:1635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6972;width:2528;height: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HARMONICKÝ A LÁSKYPLN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ŽIVOT LIDÍ NA NOVÉ ZE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5332;width:2529;height:2304">
                  <v:shape id="shape_0" stroked="f" o:allowincell="f" style="position:absolute;left:13165;top:5332;width:2390;height:163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6972;width:2528;height: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HARMONICKÝ A LÁSKYPLN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ŽIVOT LIDÍ NA NOVÉ ZE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4940300</wp:posOffset>
                </wp:positionV>
                <wp:extent cx="9835515" cy="14630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5560" cy="1463040"/>
                          <a:chOff x="0" y="0"/>
                          <a:chExt cx="983556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59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55080" y="0"/>
                              <a:ext cx="1518120" cy="10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1480"/>
                              <a:ext cx="1605960" cy="4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HARMONICKÝ A LÁSKYPLN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ŽIVOT LIDÍ NA NOVÉ ZE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059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55080" y="0"/>
                              <a:ext cx="1518120" cy="10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1480"/>
                              <a:ext cx="1605960" cy="4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HARMONICKÝ A LÁSKYPLN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ŽIVOT LIDÍ NA NOVÉ ZE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059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55080" y="0"/>
                              <a:ext cx="1518120" cy="10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1480"/>
                              <a:ext cx="1605960" cy="4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HARMONICKÝ A LÁSKYPLN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ŽIVOT LIDÍ NA NOVÉ ZE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059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55080" y="0"/>
                              <a:ext cx="1518120" cy="10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1480"/>
                              <a:ext cx="1605960" cy="4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HARMONICKÝ A LÁSKYPLN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ŽIVOT LIDÍ NA NOVÉ ZE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059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55080" y="0"/>
                              <a:ext cx="1518120" cy="10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1480"/>
                              <a:ext cx="1605960" cy="4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HARMONICKÝ A LÁSKYPLN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ŽIVOT LIDÍ NA NOVÉ ZE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059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55080" y="0"/>
                              <a:ext cx="1518120" cy="10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1480"/>
                              <a:ext cx="1605960" cy="4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HARMONICKÝ A LÁSKYPLN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ŽIVOT LIDÍ NA NOVÉ ZE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389pt;width:774.45pt;height:115.2pt" coordorigin="118,7780" coordsize="15489,2304">
                <v:group id="shape_0" style="position:absolute;left:118;top:7780;width:2529;height:2304">
                  <v:shape id="shape_0" stroked="f" o:allowincell="f" style="position:absolute;left:205;top:7780;width:2390;height:163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9420;width:2528;height: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HARMONICKÝ A LÁSKYPLN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ŽIVOT LIDÍ NA NOVÉ ZE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7780;width:2529;height:2304">
                  <v:shape id="shape_0" stroked="f" o:allowincell="f" style="position:absolute;left:2797;top:7780;width:2390;height:163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9420;width:2528;height: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HARMONICKÝ A LÁSKYPLN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ŽIVOT LIDÍ NA NOVÉ ZE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7780;width:2529;height:2304">
                  <v:shape id="shape_0" stroked="f" o:allowincell="f" style="position:absolute;left:5389;top:7780;width:2390;height:163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9420;width:2528;height: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HARMONICKÝ A LÁSKYPLN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ŽIVOT LIDÍ NA NOVÉ ZE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7780;width:2529;height:2304">
                  <v:shape id="shape_0" stroked="f" o:allowincell="f" style="position:absolute;left:7981;top:7780;width:2390;height:163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9420;width:2528;height: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HARMONICKÝ A LÁSKYPLN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ŽIVOT LIDÍ NA NOVÉ ZE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7780;width:2529;height:2304">
                  <v:shape id="shape_0" stroked="f" o:allowincell="f" style="position:absolute;left:10573;top:7780;width:2390;height:163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9420;width:2528;height: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HARMONICKÝ A LÁSKYPLN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ŽIVOT LIDÍ NA NOVÉ ZE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7780;width:2529;height:2304">
                  <v:shape id="shape_0" stroked="f" o:allowincell="f" style="position:absolute;left:13165;top:7780;width:2390;height:163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9420;width:2528;height: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HARMONICKÝ A LÁSKYPLN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ŽIVOT LIDÍ NA NOVÉ ZE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281. HARMONICKÝ A LÁSKYPLNÝ ŽIVOT LIDÍ NA NOVÉ ZEMI (2) </w:t>
      </w:r>
      <w:r>
        <w:rPr>
          <w:rFonts w:cs="Formata" w:ascii="Formata" w:hAnsi="Formata"/>
          <w:b/>
          <w:color w:val="0000FF"/>
          <w:sz w:val="16"/>
        </w:rPr>
        <w:t xml:space="preserve">– mini – 24 </w:t>
      </w:r>
      <w:r>
        <w:rPr>
          <w:rFonts w:cs="Formata" w:ascii="Formata" w:hAnsi="Formata"/>
          <w:b/>
          <w:color w:val="0000FF"/>
          <w:sz w:val="16"/>
          <w:lang w:val="en-US" w:eastAsia="en-US"/>
        </w:rPr>
        <w:t>x</w:t>
      </w:r>
    </w:p>
    <w:sectPr>
      <w:type w:val="nextPage"/>
      <w:pgSz w:orient="landscape" w:w="16838" w:h="11906"/>
      <w:pgMar w:left="170" w:right="66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5:09:00Z</dcterms:created>
  <dc:creator>Ivo A. Benda</dc:creator>
  <dc:description/>
  <cp:keywords/>
  <dc:language>en-US</dc:language>
  <cp:lastModifiedBy>xy</cp:lastModifiedBy>
  <cp:lastPrinted>2005-03-26T13:26:00Z</cp:lastPrinted>
  <dcterms:modified xsi:type="dcterms:W3CDTF">2005-04-05T16:07:00Z</dcterms:modified>
  <cp:revision>4</cp:revision>
  <dc:subject/>
  <dc:title>www.vesmirni-lide.cz     www.universe-people.com</dc:title>
</cp:coreProperties>
</file>