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29.6pt" coordorigin="4,467" coordsize="11232,2592">
                <v:group id="shape_0" style="position:absolute;left:4;top:467;width:1872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586;height:213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592">
                  <v:shape id="shape_0" stroked="f" o:allowincell="f" style="position:absolute;left:1876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586;height:213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592">
                  <v:shape id="shape_0" stroked="f" o:allowincell="f" style="position:absolute;left:3748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586;height:21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592">
                  <v:shape id="shape_0" stroked="f" o:allowincell="f" style="position:absolute;left:5620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586;height:213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592">
                  <v:shape id="shape_0" stroked="f" o:allowincell="f" style="position:absolute;left:7492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586;height:213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592">
                  <v:shape id="shape_0" stroked="f" o:allowincell="f" style="position:absolute;left:9364;top:2591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586;height:213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3232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1.6pt;height:129.6pt" coordorigin="4,3203" coordsize="11232,2592">
                <v:group id="shape_0" style="position:absolute;left:4;top:3203;width:1872;height:2592">
                  <v:shape id="shape_0" stroked="f" o:allowincell="f" style="position:absolute;left:4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203;width:1586;height:21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203;width:1872;height:2592">
                  <v:shape id="shape_0" stroked="f" o:allowincell="f" style="position:absolute;left:1876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203;width:1586;height:21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203;width:1872;height:2592">
                  <v:shape id="shape_0" stroked="f" o:allowincell="f" style="position:absolute;left:3748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203;width:1586;height:21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203;width:1872;height:2592">
                  <v:shape id="shape_0" stroked="f" o:allowincell="f" style="position:absolute;left:5620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203;width:1586;height:213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203;width:1872;height:2592">
                  <v:shape id="shape_0" stroked="f" o:allowincell="f" style="position:absolute;left:7492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203;width:1586;height:213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203;width:1872;height:2592">
                  <v:shape id="shape_0" stroked="f" o:allowincell="f" style="position:absolute;left:9364;top:5327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203;width:1586;height:21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13232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61.6pt;height:129.6pt" coordorigin="4,5939" coordsize="11232,2592">
                <v:group id="shape_0" style="position:absolute;left:4;top:5939;width:1872;height:2592">
                  <v:shape id="shape_0" stroked="f" o:allowincell="f" style="position:absolute;left:4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5939;width:1586;height:21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5939;width:1872;height:2592">
                  <v:shape id="shape_0" stroked="f" o:allowincell="f" style="position:absolute;left:1876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939;width:1586;height:213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5939;width:1872;height:2592">
                  <v:shape id="shape_0" stroked="f" o:allowincell="f" style="position:absolute;left:3748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5939;width:1586;height:213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5939;width:1872;height:2592">
                  <v:shape id="shape_0" stroked="f" o:allowincell="f" style="position:absolute;left:5620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5939;width:1586;height:213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5939;width:1872;height:2592">
                  <v:shape id="shape_0" stroked="f" o:allowincell="f" style="position:absolute;left:7492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5939;width:1586;height:213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5939;width:1872;height:2592">
                  <v:shape id="shape_0" stroked="f" o:allowincell="f" style="position:absolute;left:9364;top:8063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5939;width:1586;height:213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13232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61.6pt;height:129.6pt" coordorigin="4,8675" coordsize="11232,2592">
                <v:group id="shape_0" style="position:absolute;left:4;top:8675;width:1872;height:2592">
                  <v:shape id="shape_0" stroked="f" o:allowincell="f" style="position:absolute;left:4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675;width:1586;height:213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8675;width:1872;height:2592">
                  <v:shape id="shape_0" stroked="f" o:allowincell="f" style="position:absolute;left:1876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675;width:1586;height:213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8675;width:1872;height:2592">
                  <v:shape id="shape_0" stroked="f" o:allowincell="f" style="position:absolute;left:3748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675;width:1586;height:213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8675;width:1872;height:2592">
                  <v:shape id="shape_0" stroked="f" o:allowincell="f" style="position:absolute;left:5620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675;width:1586;height:213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8675;width:1872;height:2592">
                  <v:shape id="shape_0" stroked="f" o:allowincell="f" style="position:absolute;left:7492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675;width:1586;height:21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8675;width:1872;height:2592">
                  <v:shape id="shape_0" stroked="f" o:allowincell="f" style="position:absolute;left:9364;top:10799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675;width:1586;height:213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13232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1887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0764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61.6pt;height:129.6pt" coordorigin="4,11411" coordsize="11232,2592">
                <v:group id="shape_0" style="position:absolute;left:4;top:11411;width:1872;height:2592">
                  <v:shape id="shape_0" stroked="f" o:allowincell="f" style="position:absolute;left:4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411;width:1586;height:213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411;width:1872;height:2592">
                  <v:shape id="shape_0" stroked="f" o:allowincell="f" style="position:absolute;left:1876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411;width:1586;height:213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411;width:1872;height:2592">
                  <v:shape id="shape_0" stroked="f" o:allowincell="f" style="position:absolute;left:3748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411;width:1586;height:213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411;width:1872;height:2592">
                  <v:shape id="shape_0" stroked="f" o:allowincell="f" style="position:absolute;left:5620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411;width:1586;height:213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411;width:1872;height:2592">
                  <v:shape id="shape_0" stroked="f" o:allowincell="f" style="position:absolute;left:7492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411;width:1586;height:213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411;width:1872;height:2592">
                  <v:shape id="shape_0" stroked="f" o:allowincell="f" style="position:absolute;left:9364;top:13535;width:18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411;width:1586;height:213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9. MISTRYNĚ ISIS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6:00Z</dcterms:created>
  <dc:creator>Ivo A. Benda</dc:creator>
  <dc:description/>
  <dc:language>en-US</dc:language>
  <cp:lastModifiedBy>IAB</cp:lastModifiedBy>
  <cp:lastPrinted>2002-07-10T10:38:00Z</cp:lastPrinted>
  <dcterms:modified xsi:type="dcterms:W3CDTF">2002-08-16T09:46:00Z</dcterms:modified>
  <cp:revision>2</cp:revision>
  <dc:subject/>
  <dc:title>www.vesmirni-lide.cz     www.universe-people.com</dc:title>
</cp:coreProperties>
</file>