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Formata;Arial" w:hAnsi="Formata;Arial" w:cs="Formata;Arial"/>
          <w:b/>
          <w:b/>
          <w:color w:val="FF0000"/>
          <w:sz w:val="80"/>
          <w:lang w:val="cs-CZ"/>
        </w:rPr>
      </w:pPr>
      <w:r>
        <w:rPr>
          <w:rFonts w:cs="Formata;Arial" w:ascii="Formata;Arial" w:hAnsi="Formata;Arial"/>
          <w:b/>
          <w:color w:val="FF0000"/>
          <w:sz w:val="80"/>
          <w:lang w:val="cs-CZ"/>
        </w:rPr>
      </w:r>
    </w:p>
    <w:p>
      <w:pPr>
        <w:pStyle w:val="Normal"/>
        <w:shd w:fill="FFFFFF" w:val="clear"/>
        <w:jc w:val="center"/>
        <w:rPr>
          <w:rFonts w:ascii="Formata;Arial" w:hAnsi="Formata;Arial" w:cs="Formata;Arial"/>
          <w:b/>
          <w:b/>
          <w:color w:val="FF0000"/>
          <w:sz w:val="120"/>
          <w:lang w:val="cs-CZ"/>
        </w:rPr>
      </w:pPr>
      <w:r>
        <w:rPr>
          <w:rFonts w:cs="Formata;Arial" w:ascii="Formata;Arial" w:hAnsi="Formata;Arial"/>
          <w:b/>
          <w:color w:val="FF0000"/>
          <w:sz w:val="120"/>
          <w:lang w:val="cs-CZ"/>
        </w:rPr>
      </w:r>
    </w:p>
    <w:p>
      <w:pPr>
        <w:pStyle w:val="Normal"/>
        <w:shd w:fill="FFFFFF" w:val="clear"/>
        <w:spacing w:before="0" w:after="240"/>
        <w:jc w:val="center"/>
        <w:rPr>
          <w:rFonts w:ascii="Formata;Arial" w:hAnsi="Formata;Arial" w:cs="Formata;Arial"/>
          <w:b/>
          <w:b/>
          <w:color w:val="FF0000"/>
          <w:sz w:val="120"/>
          <w:lang w:val="cs-CZ"/>
        </w:rPr>
      </w:pPr>
      <w:r>
        <w:rPr>
          <w:rFonts w:cs="Formata;Arial" w:ascii="Formata;Arial" w:hAnsi="Formata;Arial"/>
          <w:b/>
          <w:color w:val="FF0000"/>
          <w:sz w:val="120"/>
          <w:lang w:val="cs-CZ"/>
        </w:rPr>
        <w:t>BŮH,</w:t>
      </w:r>
    </w:p>
    <w:p>
      <w:pPr>
        <w:pStyle w:val="Normal"/>
        <w:shd w:fill="FFFFFF" w:val="clear"/>
        <w:spacing w:before="0" w:after="240"/>
        <w:jc w:val="center"/>
        <w:rPr/>
      </w:pPr>
      <w:r>
        <w:rPr>
          <w:rFonts w:cs="Formata;Arial" w:ascii="Formata;Arial" w:hAnsi="Formata;Arial"/>
          <w:b/>
          <w:color w:val="FF0000"/>
          <w:sz w:val="120"/>
          <w:lang w:val="cs-CZ"/>
        </w:rPr>
        <w:t>NA</w:t>
      </w:r>
      <w:r>
        <w:rPr>
          <w:rFonts w:cs="Formata;Arial" w:ascii="Formata;Arial" w:hAnsi="Formata;Arial"/>
          <w:b/>
          <w:i/>
          <w:color w:val="FF0000"/>
          <w:sz w:val="120"/>
          <w:lang w:val="cs-CZ"/>
        </w:rPr>
        <w:t> </w:t>
      </w:r>
      <w:r>
        <w:rPr>
          <w:rFonts w:cs="Formata;Arial" w:ascii="Formata;Arial" w:hAnsi="Formata;Arial"/>
          <w:b/>
          <w:color w:val="FF0000"/>
          <w:sz w:val="120"/>
          <w:lang w:val="cs-CZ"/>
        </w:rPr>
        <w:t>KTERÉHO</w:t>
      </w:r>
    </w:p>
    <w:p>
      <w:pPr>
        <w:pStyle w:val="Normal"/>
        <w:shd w:fill="FFFFFF" w:val="clear"/>
        <w:spacing w:before="0" w:after="240"/>
        <w:jc w:val="center"/>
        <w:rPr>
          <w:rFonts w:ascii="Formata;Arial" w:hAnsi="Formata;Arial" w:cs="Formata;Arial"/>
          <w:color w:val="FF0000"/>
          <w:sz w:val="120"/>
          <w:lang w:val="cs-CZ"/>
        </w:rPr>
      </w:pPr>
      <w:r>
        <w:rPr>
          <w:rFonts w:cs="Formata;Arial" w:ascii="Formata;Arial" w:hAnsi="Formata;Arial"/>
          <w:b/>
          <w:color w:val="FF0000"/>
          <w:sz w:val="120"/>
          <w:lang w:val="cs-CZ"/>
        </w:rPr>
        <w:t>ČEKÁME</w:t>
      </w:r>
    </w:p>
    <w:p>
      <w:pPr>
        <w:pStyle w:val="Normal"/>
        <w:shd w:fill="FFFFFF" w:val="clear"/>
        <w:jc w:val="center"/>
        <w:rPr>
          <w:rFonts w:ascii="Formata;Arial" w:hAnsi="Formata;Arial" w:cs="Formata;Arial"/>
          <w:b/>
          <w:b/>
          <w:caps/>
          <w:color w:val="0000FF"/>
          <w:sz w:val="40"/>
          <w:lang w:val="cs-CZ"/>
        </w:rPr>
      </w:pPr>
      <w:r>
        <w:rPr>
          <w:rFonts w:cs="Formata;Arial" w:ascii="Formata;Arial" w:hAnsi="Formata;Arial"/>
          <w:b/>
          <w:caps/>
          <w:color w:val="0000FF"/>
          <w:sz w:val="40"/>
          <w:lang w:val="cs-CZ"/>
        </w:rPr>
      </w:r>
    </w:p>
    <w:p>
      <w:pPr>
        <w:pStyle w:val="Normal"/>
        <w:shd w:fill="FFFFFF" w:val="clear"/>
        <w:spacing w:before="0" w:after="240"/>
        <w:jc w:val="center"/>
        <w:rPr>
          <w:rFonts w:ascii="Formata;Arial" w:hAnsi="Formata;Arial" w:cs="Formata;Arial"/>
          <w:b/>
          <w:b/>
          <w:caps/>
          <w:color w:val="0000FF"/>
          <w:sz w:val="40"/>
          <w:lang w:val="cs-CZ"/>
        </w:rPr>
      </w:pPr>
      <w:r>
        <w:rPr>
          <w:rFonts w:cs="Formata;Arial" w:ascii="Formata;Arial" w:hAnsi="Formata;Arial"/>
          <w:b/>
          <w:caps/>
          <w:color w:val="0000FF"/>
          <w:sz w:val="40"/>
          <w:lang w:val="cs-CZ"/>
        </w:rPr>
        <w:t>Naše největší duchovní výzva</w:t>
      </w:r>
    </w:p>
    <w:p>
      <w:pPr>
        <w:pStyle w:val="Normal"/>
        <w:shd w:fill="FFFFFF" w:val="clear"/>
        <w:spacing w:before="0" w:after="240"/>
        <w:jc w:val="center"/>
        <w:rPr>
          <w:rFonts w:ascii="Formata;Arial" w:hAnsi="Formata;Arial" w:cs="Formata;Arial"/>
          <w:b/>
          <w:b/>
          <w:caps/>
          <w:color w:val="0000FF"/>
          <w:sz w:val="24"/>
          <w:lang w:val="cs-CZ"/>
        </w:rPr>
      </w:pPr>
      <w:r>
        <w:rPr>
          <w:rFonts w:cs="Formata;Arial" w:ascii="Formata;Arial" w:hAnsi="Formata;Arial"/>
          <w:b/>
          <w:caps/>
          <w:color w:val="0000FF"/>
          <w:sz w:val="24"/>
          <w:lang w:val="cs-CZ"/>
        </w:rPr>
      </w:r>
    </w:p>
    <w:p>
      <w:pPr>
        <w:pStyle w:val="Normal"/>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120"/>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b/>
          <w:b/>
          <w:color w:val="0000FF"/>
          <w:sz w:val="32"/>
          <w:lang w:val="cs-CZ"/>
        </w:rPr>
      </w:pPr>
      <w:r>
        <w:rPr>
          <w:rFonts w:cs="Formata;Arial" w:ascii="Formata;Arial" w:hAnsi="Formata;Arial"/>
          <w:b/>
          <w:color w:val="0000FF"/>
          <w:sz w:val="32"/>
          <w:lang w:val="cs-CZ"/>
        </w:rPr>
        <w:t>NEALE DONALD WALSCH</w:t>
      </w:r>
    </w:p>
    <w:p>
      <w:pPr>
        <w:pStyle w:val="Normal"/>
        <w:shd w:fill="FFFFFF" w:val="clear"/>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hd w:fill="FFFFFF" w:val="clear"/>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hd w:fill="FFFFFF" w:val="clear"/>
        <w:spacing w:before="0" w:after="720"/>
        <w:jc w:val="center"/>
        <w:rPr>
          <w:rFonts w:ascii="Formata;Arial" w:hAnsi="Formata;Arial" w:cs="Formata;Arial"/>
          <w:b/>
          <w:b/>
          <w:color w:val="0000FF"/>
          <w:sz w:val="32"/>
          <w:lang w:val="cs-CZ"/>
        </w:rPr>
      </w:pPr>
      <w:r>
        <w:rPr>
          <w:rFonts w:cs="Formata;Arial" w:ascii="Formata;Arial" w:hAnsi="Formata;Arial"/>
          <w:b/>
          <w:color w:val="0000FF"/>
          <w:sz w:val="32"/>
          <w:lang w:val="cs-CZ"/>
        </w:rPr>
        <w:t>2004</w:t>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t>2006</w:t>
      </w:r>
    </w:p>
    <w:p>
      <w:pPr>
        <w:pStyle w:val="Normal"/>
        <w:keepLines/>
        <w:spacing w:before="0" w:after="120"/>
        <w:jc w:val="center"/>
        <w:rPr>
          <w:rFonts w:ascii="Arial" w:hAnsi="Arial" w:cs="Arial"/>
          <w:b/>
          <w:b/>
          <w:color w:val="FF0000"/>
          <w:sz w:val="32"/>
          <w:szCs w:val="32"/>
          <w:lang w:val="en-US" w:eastAsia="en-US"/>
        </w:rPr>
      </w:pPr>
      <w:r>
        <w:rPr>
          <w:rFonts w:cs="Arial" w:ascii="Arial" w:hAnsi="Arial"/>
          <w:b/>
          <w:color w:val="FF0000"/>
          <w:sz w:val="32"/>
          <w:szCs w:val="32"/>
          <w:lang w:val="en-US" w:eastAsia="en-US"/>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spacing w:before="0" w:after="240"/>
        <w:jc w:val="center"/>
        <w:rPr>
          <w:rFonts w:ascii="Formata;Arial" w:hAnsi="Formata;Arial" w:cs="Formata;Arial"/>
          <w:color w:val="FF0000"/>
          <w:sz w:val="44"/>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br w:type="page"/>
      </w:r>
    </w:p>
    <w:p>
      <w:pPr>
        <w:pStyle w:val="Normal"/>
        <w:keepNext w:val="true"/>
        <w:keepLines/>
        <w:widowControl/>
        <w:shd w:fill="FFFFFF" w:val="clear"/>
        <w:spacing w:before="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přední strany obálky:</w:t>
      </w:r>
    </w:p>
    <w:p>
      <w:pPr>
        <w:pStyle w:val="Normal"/>
        <w:keepNext w:val="true"/>
        <w:keepLines/>
        <w:widowControl/>
        <w:shd w:fill="FFFFFF" w:val="clear"/>
        <w:spacing w:before="240" w:after="360"/>
        <w:jc w:val="center"/>
        <w:rPr>
          <w:rFonts w:ascii="Formata;Arial" w:hAnsi="Formata;Arial" w:cs="Formata;Arial"/>
          <w:i/>
          <w:i/>
          <w:color w:val="800000"/>
          <w:sz w:val="24"/>
          <w:lang w:val="cs-CZ"/>
        </w:rPr>
      </w:pPr>
      <w:r>
        <w:rPr>
          <w:rFonts w:cs="Formata;Arial" w:ascii="Formata;Arial" w:hAnsi="Formata;Arial"/>
          <w:b/>
          <w:i/>
          <w:color w:val="800000"/>
          <w:sz w:val="24"/>
          <w:lang w:val="cs-CZ"/>
        </w:rPr>
        <w:t>Na naší planetě brzy dojde k něčemu neobvyklému</w:t>
      </w:r>
    </w:p>
    <w:p>
      <w:pPr>
        <w:pStyle w:val="Normal"/>
        <w:shd w:fill="FFFFFF" w:val="clear"/>
        <w:spacing w:before="0" w:after="240"/>
        <w:ind w:right="1701" w:hanging="0"/>
        <w:jc w:val="both"/>
        <w:rPr>
          <w:rFonts w:ascii="Formata;Arial" w:hAnsi="Formata;Arial" w:cs="Formata;Arial"/>
          <w:i/>
          <w:i/>
          <w:color w:val="800000"/>
          <w:sz w:val="24"/>
          <w:lang w:val="cs-CZ"/>
        </w:rPr>
      </w:pPr>
      <w:r>
        <w:rPr>
          <w:rFonts w:cs="Formata;Arial" w:ascii="Formata;Arial" w:hAnsi="Formata;Arial"/>
          <w:i/>
          <w:color w:val="800000"/>
          <w:sz w:val="24"/>
          <w:lang w:val="cs-CZ"/>
        </w:rPr>
        <w:t>Lidstvo si brzy vytvoří nový druh spirituality. Toto nové prožívání duchovna umožní všem lidem vyjádřit jejich přirozený vztah k Bohu, aniž by se museli odsuzovat kvůli tomu, jakým způsobem se k Bohu vztahují, nebo se v jeho jménu zabíjet. Když lidstvo tuto novou spiritualitu přijme, všechno se změní. A přesně to v dnešní době potřebujeme.</w:t>
      </w:r>
    </w:p>
    <w:p>
      <w:pPr>
        <w:pStyle w:val="Normal"/>
        <w:shd w:fill="FFFFFF" w:val="clear"/>
        <w:spacing w:before="0" w:after="240"/>
        <w:ind w:right="1701" w:hanging="0"/>
        <w:jc w:val="both"/>
        <w:rPr>
          <w:rFonts w:ascii="Formata;Arial" w:hAnsi="Formata;Arial" w:cs="Formata;Arial"/>
          <w:i/>
          <w:i/>
          <w:color w:val="800000"/>
          <w:sz w:val="24"/>
          <w:lang w:val="cs-CZ"/>
        </w:rPr>
      </w:pPr>
      <w:r>
        <w:rPr>
          <w:rFonts w:cs="Formata;Arial" w:ascii="Formata;Arial" w:hAnsi="Formata;Arial"/>
          <w:i/>
          <w:color w:val="800000"/>
          <w:sz w:val="24"/>
          <w:lang w:val="cs-CZ"/>
        </w:rPr>
        <w:t>Tato kniha obsahuje ohromující předpověď, která pochází z toho nejvyššího zdroje - od samého Boha, říká autor. Ať už tomu věříte, či nikoli, nová vize naší blízké budoucnosti, již Neale Walsch předkládá, vás dozajista neobyčejně zaujme.</w:t>
      </w:r>
    </w:p>
    <w:p>
      <w:pPr>
        <w:pStyle w:val="Normal"/>
        <w:shd w:fill="FFFFFF" w:val="clear"/>
        <w:spacing w:before="0" w:after="240"/>
        <w:ind w:right="1701" w:hanging="0"/>
        <w:jc w:val="both"/>
        <w:rPr>
          <w:rFonts w:ascii="Formata;Arial" w:hAnsi="Formata;Arial" w:cs="Formata;Arial"/>
          <w:i/>
          <w:i/>
          <w:color w:val="800000"/>
          <w:sz w:val="24"/>
          <w:lang w:val="cs-CZ"/>
        </w:rPr>
      </w:pPr>
      <w:r>
        <w:rPr>
          <w:rFonts w:cs="Formata;Arial" w:ascii="Formata;Arial" w:hAnsi="Formata;Arial"/>
          <w:i/>
          <w:color w:val="800000"/>
          <w:sz w:val="24"/>
          <w:lang w:val="cs-CZ"/>
        </w:rPr>
        <w:t>Bůh, na kterého čekáme, tvrdí, že lidé se brzy naučí nově prožívat svůj vztah k Bohu a díky tomu konečně uzdraví i vztahy mezi sebou. Můžete s touto knihou souhlasit, nebo být proti, avšak stěží kdy zapomenete, že jste ji četli.</w:t>
      </w:r>
    </w:p>
    <w:p>
      <w:pPr>
        <w:pStyle w:val="Normal"/>
        <w:keepNext w:val="true"/>
        <w:keepLines/>
        <w:widowControl/>
        <w:shd w:fill="FFFFFF" w:val="clear"/>
        <w:spacing w:before="48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zadní strany obálky:</w:t>
      </w:r>
    </w:p>
    <w:p>
      <w:pPr>
        <w:pStyle w:val="Normal"/>
        <w:shd w:fill="FFFFFF" w:val="clear"/>
        <w:spacing w:before="0" w:after="240"/>
        <w:ind w:left="1701" w:hanging="0"/>
        <w:jc w:val="both"/>
        <w:rPr/>
      </w:pPr>
      <w:r>
        <w:rPr>
          <w:rFonts w:cs="Formata;Arial" w:ascii="Formata;Arial" w:hAnsi="Formata;Arial"/>
          <w:b/>
          <w:i/>
          <w:color w:val="800000"/>
          <w:sz w:val="24"/>
          <w:lang w:val="en-US" w:eastAsia="en-US"/>
        </w:rPr>
        <w:t>Neale Donald Walsch</w:t>
      </w:r>
      <w:r>
        <w:rPr>
          <w:rFonts w:cs="Formata;Arial" w:ascii="Formata;Arial" w:hAnsi="Formata;Arial"/>
          <w:b/>
          <w:i/>
          <w:color w:val="800000"/>
          <w:sz w:val="24"/>
          <w:lang w:val="cs-CZ"/>
        </w:rPr>
        <w:t xml:space="preserve"> </w:t>
      </w:r>
      <w:r>
        <w:rPr>
          <w:rFonts w:cs="Formata;Arial" w:ascii="Formata;Arial" w:hAnsi="Formata;Arial"/>
          <w:i/>
          <w:color w:val="800000"/>
          <w:sz w:val="24"/>
          <w:lang w:val="cs-CZ"/>
        </w:rPr>
        <w:t>je autorem patnácti knih a zakladatelem neziskové organizace, jejímž cílem je šířit poselství obsažená v díle Hovory s Bohem. Podnítil rovněž vznik světového hnutí Humanity's Team, jehož členové pomáhají na zemi nastolit novou formu spirituality.</w:t>
      </w:r>
    </w:p>
    <w:p>
      <w:pPr>
        <w:pStyle w:val="Normal"/>
        <w:keepNext w:val="true"/>
        <w:keepLines/>
        <w:widowControl/>
        <w:shd w:fill="FFFFFF" w:val="clear"/>
        <w:spacing w:before="48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adní strany obálky:</w:t>
      </w:r>
    </w:p>
    <w:p>
      <w:pPr>
        <w:pStyle w:val="Normal"/>
        <w:keepNext w:val="true"/>
        <w:keepLines/>
        <w:widowControl/>
        <w:shd w:fill="FFFFFF" w:val="clear"/>
        <w:spacing w:before="240" w:after="480"/>
        <w:jc w:val="center"/>
        <w:rPr>
          <w:rFonts w:ascii="Formata;Arial" w:hAnsi="Formata;Arial" w:cs="Formata;Arial"/>
          <w:i/>
          <w:i/>
          <w:color w:val="0000FF"/>
          <w:sz w:val="32"/>
          <w:lang w:val="cs-CZ"/>
        </w:rPr>
      </w:pPr>
      <w:r>
        <w:rPr>
          <w:rFonts w:cs="Formata;Arial" w:ascii="Formata;Arial" w:hAnsi="Formata;Arial"/>
          <w:b/>
          <w:i/>
          <w:color w:val="0000FF"/>
          <w:sz w:val="32"/>
          <w:lang w:val="cs-CZ"/>
        </w:rPr>
        <w:t>BŮH, NA KTERÉHO ČEKÁME</w:t>
      </w:r>
    </w:p>
    <w:p>
      <w:pPr>
        <w:pStyle w:val="Normal"/>
        <w:keepNext w:val="true"/>
        <w:keepLines/>
        <w:widowControl/>
        <w:shd w:fill="FFFFFF" w:val="clear"/>
        <w:spacing w:before="0" w:after="120"/>
        <w:jc w:val="center"/>
        <w:rPr>
          <w:rFonts w:ascii="Formata;Arial" w:hAnsi="Formata;Arial" w:cs="Formata;Arial"/>
          <w:i/>
          <w:i/>
          <w:color w:val="800000"/>
          <w:sz w:val="24"/>
          <w:lang w:val="cs-CZ"/>
        </w:rPr>
      </w:pPr>
      <w:r>
        <w:rPr>
          <w:rFonts w:cs="Formata;Arial" w:ascii="Formata;Arial" w:hAnsi="Formata;Arial"/>
          <w:i/>
          <w:color w:val="800000"/>
          <w:sz w:val="24"/>
          <w:lang w:val="cs-CZ"/>
        </w:rPr>
        <w:t>Všechny velké pravdy se napřed zdají být rouháním.</w:t>
      </w:r>
    </w:p>
    <w:p>
      <w:pPr>
        <w:pStyle w:val="Normal"/>
        <w:keepNext w:val="true"/>
        <w:keepLines/>
        <w:widowControl/>
        <w:shd w:fill="FFFFFF" w:val="clear"/>
        <w:spacing w:before="0" w:after="120"/>
        <w:jc w:val="center"/>
        <w:rPr>
          <w:rFonts w:ascii="Formata;Arial" w:hAnsi="Formata;Arial" w:cs="Formata;Arial"/>
          <w:color w:val="FF0000"/>
          <w:sz w:val="24"/>
          <w:lang w:val="cs-CZ"/>
        </w:rPr>
      </w:pPr>
      <w:r>
        <w:rPr>
          <w:rFonts w:cs="Arial" w:ascii="Arial" w:hAnsi="Arial"/>
          <w:color w:val="FF0000"/>
          <w:sz w:val="24"/>
          <w:lang w:val="cs-CZ"/>
        </w:rPr>
        <w:t>♥</w:t>
      </w:r>
    </w:p>
    <w:p>
      <w:pPr>
        <w:pStyle w:val="Normal"/>
        <w:keepNext w:val="true"/>
        <w:keepLines/>
        <w:widowControl/>
        <w:shd w:fill="FFFFFF" w:val="clear"/>
        <w:spacing w:before="0" w:after="120"/>
        <w:jc w:val="center"/>
        <w:rPr>
          <w:rFonts w:ascii="Formata;Arial" w:hAnsi="Formata;Arial" w:cs="Formata;Arial"/>
          <w:i/>
          <w:i/>
          <w:color w:val="800000"/>
          <w:sz w:val="24"/>
          <w:lang w:val="cs-CZ"/>
        </w:rPr>
      </w:pPr>
      <w:r>
        <w:rPr>
          <w:rFonts w:cs="Formata;Arial" w:ascii="Formata;Arial" w:hAnsi="Formata;Arial"/>
          <w:i/>
          <w:color w:val="800000"/>
          <w:sz w:val="24"/>
          <w:lang w:val="cs-CZ"/>
        </w:rPr>
        <w:t>Je čas, aby ste zpochybnili své nejsvětější hodnoty.</w:t>
      </w:r>
    </w:p>
    <w:p>
      <w:pPr>
        <w:pStyle w:val="Normal"/>
        <w:keepNext w:val="true"/>
        <w:keepLines/>
        <w:widowControl/>
        <w:shd w:fill="FFFFFF" w:val="clear"/>
        <w:spacing w:before="0" w:after="120"/>
        <w:jc w:val="center"/>
        <w:rPr>
          <w:rFonts w:ascii="Formata;Arial" w:hAnsi="Formata;Arial" w:cs="Formata;Arial"/>
          <w:color w:val="FF0000"/>
          <w:sz w:val="24"/>
          <w:lang w:val="cs-CZ"/>
        </w:rPr>
      </w:pPr>
      <w:r>
        <w:rPr>
          <w:rFonts w:cs="Arial" w:ascii="Arial" w:hAnsi="Arial"/>
          <w:color w:val="FF0000"/>
          <w:sz w:val="24"/>
          <w:lang w:val="cs-CZ"/>
        </w:rPr>
        <w:t>♥</w:t>
      </w:r>
    </w:p>
    <w:p>
      <w:pPr>
        <w:pStyle w:val="Normal"/>
        <w:keepNext w:val="true"/>
        <w:keepLines/>
        <w:widowControl/>
        <w:shd w:fill="FFFFFF" w:val="clear"/>
        <w:spacing w:before="0" w:after="120"/>
        <w:jc w:val="center"/>
        <w:rPr/>
      </w:pPr>
      <w:r>
        <w:rPr>
          <w:rFonts w:cs="Formata;Arial" w:ascii="Formata;Arial" w:hAnsi="Formata;Arial"/>
          <w:i/>
          <w:color w:val="800000"/>
          <w:sz w:val="24"/>
          <w:lang w:val="cs-CZ"/>
        </w:rPr>
        <w:t>Pokud svou víru brzy nezpochybníte, zpochybní ona vás.</w:t>
      </w:r>
    </w:p>
    <w:p>
      <w:pPr>
        <w:pStyle w:val="Normal"/>
        <w:keepNext w:val="true"/>
        <w:keepLines/>
        <w:widowControl/>
        <w:shd w:fill="FFFFFF" w:val="clear"/>
        <w:spacing w:before="0" w:after="120"/>
        <w:jc w:val="center"/>
        <w:rPr>
          <w:rFonts w:ascii="Formata;Arial" w:hAnsi="Formata;Arial" w:cs="Formata;Arial"/>
          <w:color w:val="FF0000"/>
          <w:sz w:val="24"/>
          <w:lang w:val="cs-CZ"/>
        </w:rPr>
      </w:pPr>
      <w:r>
        <w:rPr>
          <w:rFonts w:cs="Arial" w:ascii="Arial" w:hAnsi="Arial"/>
          <w:color w:val="FF0000"/>
          <w:sz w:val="24"/>
          <w:lang w:val="cs-CZ"/>
        </w:rPr>
        <w:t>♥</w:t>
      </w:r>
    </w:p>
    <w:p>
      <w:pPr>
        <w:pStyle w:val="Normal"/>
        <w:keepNext w:val="true"/>
        <w:keepLines/>
        <w:widowControl/>
        <w:shd w:fill="FFFFFF" w:val="clear"/>
        <w:spacing w:before="0" w:after="120"/>
        <w:jc w:val="center"/>
        <w:rPr>
          <w:rFonts w:ascii="Formata;Arial" w:hAnsi="Formata;Arial" w:cs="Formata;Arial"/>
          <w:i/>
          <w:i/>
          <w:color w:val="800000"/>
          <w:sz w:val="24"/>
          <w:lang w:val="cs-CZ"/>
        </w:rPr>
      </w:pPr>
      <w:r>
        <w:rPr>
          <w:rFonts w:cs="Formata;Arial" w:ascii="Formata;Arial" w:hAnsi="Formata;Arial"/>
          <w:i/>
          <w:color w:val="800000"/>
          <w:sz w:val="24"/>
          <w:lang w:val="cs-CZ"/>
        </w:rPr>
        <w:t>Tato kniha má být pro vás výzvou.</w:t>
      </w:r>
    </w:p>
    <w:p>
      <w:pPr>
        <w:pStyle w:val="Normal"/>
        <w:keepNext w:val="true"/>
        <w:keepLines/>
        <w:widowControl/>
        <w:shd w:fill="FFFFFF" w:val="clear"/>
        <w:spacing w:before="0" w:after="120"/>
        <w:jc w:val="center"/>
        <w:rPr>
          <w:rFonts w:ascii="Formata;Arial" w:hAnsi="Formata;Arial" w:cs="Formata;Arial"/>
          <w:color w:val="FF0000"/>
          <w:sz w:val="24"/>
          <w:lang w:val="cs-CZ"/>
        </w:rPr>
      </w:pPr>
      <w:r>
        <w:rPr>
          <w:rFonts w:cs="Arial" w:ascii="Arial" w:hAnsi="Arial"/>
          <w:color w:val="FF0000"/>
          <w:sz w:val="24"/>
          <w:lang w:val="cs-CZ"/>
        </w:rPr>
        <w:t>♥</w:t>
      </w:r>
    </w:p>
    <w:p>
      <w:pPr>
        <w:pStyle w:val="Normal"/>
        <w:keepNext w:val="true"/>
        <w:keepLines/>
        <w:widowControl/>
        <w:shd w:fill="FFFFFF" w:val="clear"/>
        <w:spacing w:before="0" w:after="120"/>
        <w:jc w:val="center"/>
        <w:rPr>
          <w:rFonts w:ascii="Formata;Arial" w:hAnsi="Formata;Arial" w:cs="Formata;Arial"/>
          <w:i/>
          <w:i/>
          <w:color w:val="800000"/>
          <w:sz w:val="24"/>
          <w:lang w:val="cs-CZ"/>
        </w:rPr>
      </w:pPr>
      <w:r>
        <w:rPr>
          <w:rFonts w:cs="Formata;Arial" w:ascii="Formata;Arial" w:hAnsi="Formata;Arial"/>
          <w:i/>
          <w:color w:val="800000"/>
          <w:sz w:val="24"/>
          <w:lang w:val="cs-CZ"/>
        </w:rPr>
        <w:t>Tato kniha má zachránit svět.</w:t>
      </w:r>
    </w:p>
    <w:p>
      <w:pPr>
        <w:pStyle w:val="Normal"/>
        <w:keepNext w:val="true"/>
        <w:keepLines/>
        <w:widowControl/>
        <w:shd w:fill="FFFFFF" w:val="clear"/>
        <w:spacing w:before="0" w:after="120"/>
        <w:jc w:val="center"/>
        <w:rPr>
          <w:rFonts w:ascii="Formata;Arial" w:hAnsi="Formata;Arial" w:cs="Formata;Arial"/>
          <w:color w:val="FF0000"/>
          <w:sz w:val="24"/>
          <w:lang w:val="cs-CZ"/>
        </w:rPr>
      </w:pPr>
      <w:r>
        <w:rPr>
          <w:rFonts w:cs="Arial" w:ascii="Arial" w:hAnsi="Arial"/>
          <w:color w:val="FF0000"/>
          <w:sz w:val="24"/>
          <w:lang w:val="cs-CZ"/>
        </w:rPr>
        <w:t>♥</w:t>
      </w:r>
    </w:p>
    <w:p>
      <w:pPr>
        <w:pStyle w:val="Normal"/>
        <w:shd w:fill="FFFFFF" w:val="clear"/>
        <w:spacing w:before="240" w:after="0"/>
        <w:jc w:val="center"/>
        <w:rPr>
          <w:rFonts w:ascii="Formata;Arial" w:hAnsi="Formata;Arial" w:cs="Formata;Arial"/>
          <w:b/>
          <w:b/>
          <w:i/>
          <w:i/>
          <w:color w:val="800000"/>
          <w:sz w:val="24"/>
          <w:lang w:val="cs-CZ"/>
        </w:rPr>
      </w:pPr>
      <w:r>
        <w:rPr>
          <w:rFonts w:cs="Formata;Arial" w:ascii="Formata;Arial" w:hAnsi="Formata;Arial"/>
          <w:b/>
          <w:i/>
          <w:color w:val="800000"/>
          <w:sz w:val="24"/>
          <w:lang w:val="cs-CZ"/>
        </w:rPr>
        <w:t>Není pochyb - toto dílo přináší nejzajímavější</w:t>
      </w:r>
    </w:p>
    <w:p>
      <w:pPr>
        <w:pStyle w:val="Normal"/>
        <w:shd w:fill="FFFFFF" w:val="clear"/>
        <w:spacing w:before="0" w:after="240"/>
        <w:jc w:val="center"/>
        <w:rPr>
          <w:rFonts w:ascii="Formata;Arial" w:hAnsi="Formata;Arial" w:cs="Formata;Arial"/>
          <w:b/>
          <w:b/>
          <w:i/>
          <w:i/>
          <w:color w:val="800000"/>
          <w:sz w:val="24"/>
          <w:lang w:val="cs-CZ"/>
        </w:rPr>
      </w:pPr>
      <w:r>
        <w:rPr>
          <w:rFonts w:cs="Formata;Arial" w:ascii="Formata;Arial" w:hAnsi="Formata;Arial"/>
          <w:b/>
          <w:i/>
          <w:color w:val="800000"/>
          <w:sz w:val="24"/>
          <w:lang w:val="cs-CZ"/>
        </w:rPr>
        <w:t>zprávy za posledních sto let.</w:t>
      </w:r>
    </w:p>
    <w:p>
      <w:pPr>
        <w:pStyle w:val="Normal"/>
        <w:shd w:fill="FFFFFF" w:val="clear"/>
        <w:spacing w:before="0" w:after="240"/>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shd w:fill="FFFFFF" w:val="clear"/>
        <w:spacing w:before="0" w:after="240"/>
        <w:rPr>
          <w:rFonts w:ascii="Formata;Arial" w:hAnsi="Formata;Arial" w:cs="Formata;Arial"/>
          <w:i/>
          <w:i/>
          <w:color w:val="008000"/>
          <w:sz w:val="24"/>
          <w:lang w:val="cs-CZ"/>
        </w:rPr>
      </w:pPr>
      <w:r>
        <w:rPr>
          <w:rFonts w:cs="Formata;Arial" w:ascii="Formata;Arial" w:hAnsi="Formata;Arial"/>
          <w:i/>
          <w:color w:val="008000"/>
          <w:sz w:val="24"/>
          <w:lang w:val="cs-CZ"/>
        </w:rPr>
      </w:r>
    </w:p>
    <w:p>
      <w:pPr>
        <w:pStyle w:val="Normal"/>
        <w:shd w:fill="FFFFFF" w:val="clear"/>
        <w:spacing w:before="0" w:after="240"/>
        <w:rPr>
          <w:rFonts w:ascii="Formata;Arial" w:hAnsi="Formata;Arial" w:cs="Formata;Arial"/>
          <w:i/>
          <w:i/>
          <w:color w:val="008000"/>
          <w:sz w:val="24"/>
          <w:lang w:val="cs-CZ"/>
        </w:rPr>
      </w:pPr>
      <w:r>
        <w:rPr>
          <w:rFonts w:cs="Formata;Arial" w:ascii="Formata;Arial" w:hAnsi="Formata;Arial"/>
          <w:i/>
          <w:color w:val="008000"/>
          <w:sz w:val="24"/>
          <w:lang w:val="cs-CZ"/>
        </w:rPr>
      </w:r>
    </w:p>
    <w:p>
      <w:pPr>
        <w:pStyle w:val="Normal"/>
        <w:shd w:fill="FFFFFF" w:val="clear"/>
        <w:spacing w:before="0" w:after="240"/>
        <w:rPr>
          <w:rFonts w:ascii="Formata;Arial" w:hAnsi="Formata;Arial" w:cs="Formata;Arial"/>
          <w:i/>
          <w:i/>
          <w:color w:val="008000"/>
          <w:sz w:val="24"/>
          <w:lang w:val="cs-CZ"/>
        </w:rPr>
      </w:pPr>
      <w:r>
        <w:rPr>
          <w:rFonts w:cs="Formata;Arial" w:ascii="Formata;Arial" w:hAnsi="Formata;Arial"/>
          <w:i/>
          <w:color w:val="008000"/>
          <w:sz w:val="24"/>
          <w:lang w:val="cs-CZ"/>
        </w:rPr>
      </w:r>
    </w:p>
    <w:p>
      <w:pPr>
        <w:pStyle w:val="Normal"/>
        <w:shd w:fill="FFFFFF" w:val="clear"/>
        <w:spacing w:before="0" w:after="240"/>
        <w:rPr>
          <w:rFonts w:ascii="Formata;Arial" w:hAnsi="Formata;Arial" w:cs="Formata;Arial"/>
          <w:i/>
          <w:i/>
          <w:color w:val="008000"/>
          <w:sz w:val="24"/>
          <w:lang w:val="cs-CZ"/>
        </w:rPr>
      </w:pPr>
      <w:r>
        <w:rPr>
          <w:rFonts w:cs="Formata;Arial" w:ascii="Formata;Arial" w:hAnsi="Formata;Arial"/>
          <w:i/>
          <w:color w:val="008000"/>
          <w:sz w:val="24"/>
          <w:lang w:val="cs-CZ"/>
        </w:rPr>
      </w:r>
    </w:p>
    <w:p>
      <w:pPr>
        <w:pStyle w:val="Normal"/>
        <w:shd w:fill="FFFFFF" w:val="clear"/>
        <w:spacing w:before="0" w:after="240"/>
        <w:rPr>
          <w:rFonts w:ascii="Formata;Arial" w:hAnsi="Formata;Arial" w:cs="Formata;Arial"/>
          <w:i/>
          <w:i/>
          <w:color w:val="008000"/>
          <w:sz w:val="24"/>
          <w:lang w:val="cs-CZ"/>
        </w:rPr>
      </w:pPr>
      <w:r>
        <w:rPr>
          <w:rFonts w:cs="Formata;Arial" w:ascii="Formata;Arial" w:hAnsi="Formata;Arial"/>
          <w:i/>
          <w:color w:val="008000"/>
          <w:sz w:val="24"/>
          <w:lang w:val="cs-CZ"/>
        </w:rPr>
      </w:r>
    </w:p>
    <w:p>
      <w:pPr>
        <w:pStyle w:val="Normal"/>
        <w:shd w:fill="FFFFFF" w:val="clear"/>
        <w:spacing w:before="0" w:after="240"/>
        <w:rPr/>
      </w:pPr>
      <w:r>
        <w:rPr>
          <w:rFonts w:cs="Formata;Arial" w:ascii="Formata;Arial" w:hAnsi="Formata;Arial"/>
          <w:i/>
          <w:color w:val="008000"/>
          <w:sz w:val="24"/>
          <w:lang w:val="en-US" w:eastAsia="en-US"/>
        </w:rPr>
        <w:t>Neale Donald Walsch</w:t>
      </w:r>
      <w:r>
        <w:rPr>
          <w:rFonts w:cs="Formata;Arial" w:ascii="Formata;Arial" w:hAnsi="Formata;Arial"/>
          <w:i/>
          <w:color w:val="008000"/>
          <w:sz w:val="24"/>
          <w:lang w:val="cs-CZ"/>
        </w:rPr>
        <w:br/>
        <w:t>Bůh, na kterého čekáme</w:t>
      </w:r>
    </w:p>
    <w:p>
      <w:pPr>
        <w:pStyle w:val="Normal"/>
        <w:shd w:fill="FFFFFF" w:val="clear"/>
        <w:spacing w:before="0" w:after="240"/>
        <w:jc w:val="both"/>
        <w:rPr/>
      </w:pPr>
      <w:r>
        <w:rPr>
          <w:rFonts w:cs="Formata;Arial" w:ascii="Formata;Arial" w:hAnsi="Formata;Arial"/>
          <w:i/>
          <w:color w:val="008000"/>
          <w:sz w:val="24"/>
          <w:lang w:val="cs-CZ"/>
        </w:rPr>
        <w:t xml:space="preserve">Z anglického originálu </w:t>
      </w:r>
      <w:r>
        <w:rPr>
          <w:rFonts w:cs="Formata;Arial" w:ascii="Formata;Arial" w:hAnsi="Formata;Arial"/>
          <w:i/>
          <w:color w:val="008000"/>
          <w:sz w:val="24"/>
          <w:lang w:val="en-US" w:eastAsia="en-US"/>
        </w:rPr>
        <w:t>Tomorrow's God</w:t>
      </w:r>
      <w:r>
        <w:rPr>
          <w:rFonts w:cs="Formata;Arial" w:ascii="Formata;Arial" w:hAnsi="Formata;Arial"/>
          <w:i/>
          <w:color w:val="008000"/>
          <w:sz w:val="24"/>
          <w:lang w:val="cs-CZ"/>
        </w:rPr>
        <w:t xml:space="preserve"> </w:t>
      </w:r>
      <w:r>
        <w:br w:type="page"/>
      </w:r>
    </w:p>
    <w:p>
      <w:pPr>
        <w:pStyle w:val="Normal"/>
        <w:keepNext w:val="true"/>
        <w:keepLines/>
        <w:widowControl/>
        <w:shd w:fill="FFFFFF" w:val="clear"/>
        <w:spacing w:before="960" w:after="720"/>
        <w:jc w:val="center"/>
        <w:rPr/>
      </w:pPr>
      <w:r>
        <w:rPr/>
        <w:t>OBSAH</w:t>
      </w:r>
    </w:p>
    <w:sdt>
      <w:sdtPr>
        <w:docPartObj>
          <w:docPartGallery w:val="Table of Contents"/>
          <w:docPartUnique w:val="true"/>
        </w:docPartObj>
      </w:sdtPr>
      <w:sdtContent>
        <w:p>
          <w:pPr>
            <w:pStyle w:val="Contents1"/>
            <w:tabs>
              <w:tab w:val="left" w:pos="1700" w:leader="none"/>
              <w:tab w:val="right" w:pos="9000" w:leader="dot"/>
            </w:tabs>
            <w:rPr>
              <w:rFonts w:ascii="Times New Roman" w:hAnsi="Times New Roman" w:cs="Times New Roman"/>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34253422">
            <w:r>
              <w:rPr>
                <w:rStyle w:val="IndexLink"/>
                <w:lang w:val="en-US" w:eastAsia="en-US"/>
              </w:rPr>
              <w:t>(*)</w:t>
              <w:tab/>
              <w:t>AUTOROVA POZNÁMKA</w:t>
              <w:tab/>
              <w:t>4</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3">
            <w:r>
              <w:rPr>
                <w:rStyle w:val="IndexLink"/>
                <w:lang w:val="en-US" w:eastAsia="en-US"/>
              </w:rPr>
              <w:t>(0)</w:t>
              <w:tab/>
              <w:t>ÚVOD</w:t>
              <w:tab/>
              <w:t>5</w:t>
            </w:r>
          </w:hyperlink>
        </w:p>
        <w:p>
          <w:pPr>
            <w:pStyle w:val="Normal"/>
            <w:shd w:fill="FFFFFF" w:val="clear"/>
            <w:jc w:val="center"/>
            <w:rPr>
              <w:rFonts w:ascii="Formata;Arial" w:hAnsi="Formata;Arial" w:cs="Formata;Arial"/>
              <w:b/>
              <w:b/>
              <w:color w:val="0000FF"/>
              <w:sz w:val="24"/>
              <w:lang w:val="en-US" w:eastAsia="en-US"/>
            </w:rPr>
          </w:pPr>
          <w:r>
            <w:rPr>
              <w:rFonts w:cs="Formata;Arial" w:ascii="Formata;Arial" w:hAnsi="Formata;Arial"/>
              <w:b/>
              <w:color w:val="0000FF"/>
              <w:sz w:val="24"/>
              <w:lang w:val="en-US" w:eastAsia="en-US"/>
            </w:rPr>
          </w:r>
        </w:p>
        <w:p>
          <w:pPr>
            <w:pStyle w:val="Normal"/>
            <w:shd w:fill="FFFFFF" w:val="clear"/>
            <w:ind w:left="1100" w:hanging="0"/>
            <w:rPr>
              <w:rFonts w:ascii="Formata;Arial" w:hAnsi="Formata;Arial" w:cs="Formata;Arial"/>
              <w:color w:val="0000FF"/>
              <w:sz w:val="24"/>
              <w:lang w:val="en-US" w:eastAsia="en-US"/>
            </w:rPr>
          </w:pPr>
          <w:r>
            <w:rPr>
              <w:rFonts w:cs="Formata;Arial" w:ascii="Formata;Arial" w:hAnsi="Formata;Arial"/>
              <w:color w:val="0000FF"/>
              <w:sz w:val="24"/>
              <w:lang w:val="en-US" w:eastAsia="en-US"/>
            </w:rPr>
            <w:t>První díl</w:t>
          </w:r>
        </w:p>
        <w:p>
          <w:pPr>
            <w:pStyle w:val="Normal"/>
            <w:shd w:fill="FFFFFF" w:val="clear"/>
            <w:spacing w:before="0" w:after="120"/>
            <w:ind w:left="1701" w:hanging="0"/>
            <w:rPr>
              <w:rFonts w:ascii="Formata;Arial" w:hAnsi="Formata;Arial" w:cs="Formata;Arial"/>
              <w:b/>
              <w:b/>
              <w:color w:val="0000FF"/>
              <w:sz w:val="24"/>
              <w:lang w:val="en-US" w:eastAsia="en-US"/>
            </w:rPr>
          </w:pPr>
          <w:r>
            <w:rPr>
              <w:rFonts w:cs="Formata;Arial" w:ascii="Formata;Arial" w:hAnsi="Formata;Arial"/>
              <w:b/>
              <w:color w:val="0000FF"/>
              <w:sz w:val="24"/>
              <w:lang w:val="en-US" w:eastAsia="en-US"/>
            </w:rPr>
            <w:t>NOVÉ POJETÍ BOHA</w:t>
          </w:r>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4">
            <w:r>
              <w:rPr>
                <w:rStyle w:val="IndexLink"/>
                <w:lang w:val="en-US" w:eastAsia="en-US"/>
              </w:rPr>
              <w:t>(1)</w:t>
              <w:tab/>
              <w:t>NEJVĚTŠÍ BLASFEMIE</w:t>
              <w:tab/>
              <w:t>8</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5">
            <w:r>
              <w:rPr>
                <w:rStyle w:val="IndexLink"/>
                <w:lang w:val="en-US" w:eastAsia="en-US"/>
              </w:rPr>
              <w:t>(2)</w:t>
              <w:tab/>
              <w:t>SBOHEM VČEREJŠÍ BOŽE</w:t>
              <w:tab/>
              <w:t>10</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6">
            <w:r>
              <w:rPr>
                <w:rStyle w:val="IndexLink"/>
                <w:lang w:val="en-US" w:eastAsia="en-US"/>
              </w:rPr>
              <w:t>(3)</w:t>
              <w:tab/>
              <w:t>ZÍTŘEJŠÍ BŮH</w:t>
              <w:tab/>
              <w:t>15</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7">
            <w:r>
              <w:rPr>
                <w:rStyle w:val="IndexLink"/>
                <w:lang w:val="en-US" w:eastAsia="en-US"/>
              </w:rPr>
              <w:t>(4)</w:t>
              <w:tab/>
              <w:t>ZACHRAŇOVÁNÍ SVĚTA</w:t>
              <w:tab/>
              <w:t>23</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8">
            <w:r>
              <w:rPr>
                <w:rStyle w:val="IndexLink"/>
                <w:lang w:val="en-US" w:eastAsia="en-US"/>
              </w:rPr>
              <w:t>(5)</w:t>
              <w:tab/>
              <w:t>ZMĚNA BOŽÍHO JMÉNA</w:t>
              <w:tab/>
              <w:t>33</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29">
            <w:r>
              <w:rPr>
                <w:rStyle w:val="IndexLink"/>
                <w:lang w:val="en-US" w:eastAsia="en-US"/>
              </w:rPr>
              <w:t>(6)</w:t>
              <w:tab/>
              <w:t>NOVÁ DEFINICE BOŽÍ POVAHY</w:t>
              <w:tab/>
              <w:t>37</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0">
            <w:r>
              <w:rPr>
                <w:rStyle w:val="IndexLink"/>
                <w:lang w:val="en-US" w:eastAsia="en-US"/>
              </w:rPr>
              <w:t>(7)</w:t>
              <w:tab/>
              <w:t>ZOSOBŇOVÁNÍ BOHA</w:t>
              <w:tab/>
              <w:t>43</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1">
            <w:r>
              <w:rPr>
                <w:rStyle w:val="IndexLink"/>
                <w:lang w:val="en-US" w:eastAsia="en-US"/>
              </w:rPr>
              <w:t>(8)</w:t>
              <w:tab/>
              <w:t>OŽIVENÍ VESMÍRU</w:t>
              <w:tab/>
              <w:t>47</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2">
            <w:r>
              <w:rPr>
                <w:rStyle w:val="IndexLink"/>
                <w:lang w:val="en-US" w:eastAsia="en-US"/>
              </w:rPr>
              <w:t>(9)</w:t>
              <w:tab/>
              <w:t>JAK VYTVÁŘÍ NÁBOŽENSKÁ VÍRA OBČANSKÝ ZÁKON</w:t>
              <w:tab/>
              <w:t>53</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3">
            <w:r>
              <w:rPr>
                <w:rStyle w:val="IndexLink"/>
                <w:lang w:val="en-US" w:eastAsia="en-US"/>
              </w:rPr>
              <w:t>(10)</w:t>
              <w:tab/>
              <w:t>VŠECHNO SI VYMÝŠLÍTE</w:t>
              <w:tab/>
              <w:t>60</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4">
            <w:r>
              <w:rPr>
                <w:rStyle w:val="IndexLink"/>
                <w:lang w:val="en-US" w:eastAsia="en-US"/>
              </w:rPr>
              <w:t>(11)</w:t>
              <w:tab/>
              <w:t>CESTA K MISTROVSTVÍ</w:t>
              <w:tab/>
              <w:t>67</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5">
            <w:r>
              <w:rPr>
                <w:rStyle w:val="IndexLink"/>
                <w:lang w:val="en-US" w:eastAsia="en-US"/>
              </w:rPr>
              <w:t>(12)</w:t>
              <w:tab/>
              <w:t>JEŽÍŠŮV FAKTOR</w:t>
              <w:tab/>
              <w:t>70</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6">
            <w:r>
              <w:rPr>
                <w:rStyle w:val="IndexLink"/>
                <w:lang w:val="en-US" w:eastAsia="en-US"/>
              </w:rPr>
              <w:t>(13)</w:t>
              <w:tab/>
              <w:t>ZÁKLADY NOVÉ DUCHOVNOSTI</w:t>
              <w:tab/>
              <w:t>75</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7">
            <w:r>
              <w:rPr>
                <w:rStyle w:val="IndexLink"/>
                <w:lang w:val="en-US" w:eastAsia="en-US"/>
              </w:rPr>
              <w:t>(14)</w:t>
              <w:tab/>
              <w:t>TAJNÝ RECEPT ŽIVOTA</w:t>
              <w:tab/>
              <w:t>80</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8">
            <w:r>
              <w:rPr>
                <w:rStyle w:val="IndexLink"/>
                <w:lang w:val="en-US" w:eastAsia="en-US"/>
              </w:rPr>
              <w:t>(15)</w:t>
              <w:tab/>
              <w:t>JE BŮH NEPOTŘEBNÝ ?</w:t>
              <w:tab/>
              <w:t>85</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39">
            <w:r>
              <w:rPr>
                <w:rStyle w:val="IndexLink"/>
                <w:lang w:val="en-US" w:eastAsia="en-US"/>
              </w:rPr>
              <w:t>(16)</w:t>
              <w:tab/>
              <w:t>KONEC JEDINÉHO ZDROJE</w:t>
              <w:tab/>
              <w:t>90</w:t>
            </w:r>
          </w:hyperlink>
        </w:p>
        <w:p>
          <w:pPr>
            <w:pStyle w:val="Normal"/>
            <w:shd w:fill="FFFFFF" w:val="clear"/>
            <w:ind w:left="1100" w:hanging="0"/>
            <w:rPr>
              <w:rFonts w:ascii="Formata;Arial" w:hAnsi="Formata;Arial" w:cs="Formata;Arial"/>
              <w:color w:val="0000FF"/>
              <w:sz w:val="24"/>
              <w:lang w:val="en-US" w:eastAsia="en-US"/>
            </w:rPr>
          </w:pPr>
          <w:r>
            <w:rPr>
              <w:rFonts w:cs="Formata;Arial" w:ascii="Formata;Arial" w:hAnsi="Formata;Arial"/>
              <w:color w:val="0000FF"/>
              <w:sz w:val="24"/>
              <w:lang w:val="en-US" w:eastAsia="en-US"/>
            </w:rPr>
          </w:r>
        </w:p>
        <w:p>
          <w:pPr>
            <w:pStyle w:val="Normal"/>
            <w:shd w:fill="FFFFFF" w:val="clear"/>
            <w:ind w:left="1100" w:hanging="0"/>
            <w:rPr>
              <w:rFonts w:ascii="Formata;Arial" w:hAnsi="Formata;Arial" w:cs="Formata;Arial"/>
              <w:color w:val="0000FF"/>
              <w:sz w:val="24"/>
              <w:lang w:val="en-US" w:eastAsia="en-US"/>
            </w:rPr>
          </w:pPr>
          <w:r>
            <w:rPr>
              <w:rFonts w:cs="Formata;Arial" w:ascii="Formata;Arial" w:hAnsi="Formata;Arial"/>
              <w:color w:val="0000FF"/>
              <w:sz w:val="24"/>
              <w:lang w:val="en-US" w:eastAsia="en-US"/>
            </w:rPr>
            <w:t>Druhý díl</w:t>
          </w:r>
        </w:p>
        <w:p>
          <w:pPr>
            <w:pStyle w:val="Normal"/>
            <w:shd w:fill="FFFFFF" w:val="clear"/>
            <w:spacing w:before="0" w:after="120"/>
            <w:ind w:left="1701" w:hanging="0"/>
            <w:rPr>
              <w:rFonts w:ascii="Formata;Arial" w:hAnsi="Formata;Arial" w:cs="Formata;Arial"/>
              <w:b/>
              <w:b/>
              <w:color w:val="0000FF"/>
              <w:sz w:val="24"/>
              <w:lang w:val="en-US" w:eastAsia="en-US"/>
            </w:rPr>
          </w:pPr>
          <w:r>
            <w:rPr>
              <w:rFonts w:cs="Formata;Arial" w:ascii="Formata;Arial" w:hAnsi="Formata;Arial"/>
              <w:b/>
              <w:color w:val="0000FF"/>
              <w:sz w:val="24"/>
              <w:lang w:val="en-US" w:eastAsia="en-US"/>
            </w:rPr>
            <w:t>ČTVRTÁ TRAVSFORMACE</w:t>
          </w:r>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0">
            <w:r>
              <w:rPr>
                <w:rStyle w:val="IndexLink"/>
                <w:lang w:val="en-US" w:eastAsia="en-US"/>
              </w:rPr>
              <w:t>(17)</w:t>
              <w:tab/>
              <w:t>NOVÉ ZPŮSOBY VNÍMÁNÍ BOHA</w:t>
              <w:tab/>
              <w:t>94</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1">
            <w:r>
              <w:rPr>
                <w:rStyle w:val="IndexLink"/>
                <w:lang w:val="en-US" w:eastAsia="en-US"/>
              </w:rPr>
              <w:t>(18)</w:t>
              <w:tab/>
              <w:t>OBČANSKÉ HNUTÍ ZA OSVOBOZENÍ DUŠE</w:t>
              <w:tab/>
              <w:t>98</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2">
            <w:r>
              <w:rPr>
                <w:rStyle w:val="IndexLink"/>
                <w:lang w:val="en-US" w:eastAsia="en-US"/>
              </w:rPr>
              <w:t>(19)</w:t>
              <w:tab/>
              <w:t>ZÍTŘEJŠÍ BŮH A „SKUTEČNÝ ŽIVOT"</w:t>
              <w:tab/>
              <w:t>107</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3">
            <w:r>
              <w:rPr>
                <w:rStyle w:val="IndexLink"/>
                <w:lang w:val="en-US" w:eastAsia="en-US"/>
              </w:rPr>
              <w:t>(20)</w:t>
              <w:tab/>
              <w:t>VYHOZENÍ SMĚNÁRNÍKŮ - ZNOVU</w:t>
              <w:tab/>
              <w:t>120</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4">
            <w:r>
              <w:rPr>
                <w:rStyle w:val="IndexLink"/>
                <w:lang w:val="en-US" w:eastAsia="en-US"/>
              </w:rPr>
              <w:t>(21)</w:t>
              <w:tab/>
              <w:t>NAŠE DĚTI A BŮH</w:t>
              <w:tab/>
              <w:t>128</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5">
            <w:r>
              <w:rPr>
                <w:rStyle w:val="IndexLink"/>
                <w:lang w:val="en-US" w:eastAsia="en-US"/>
              </w:rPr>
              <w:t>(22)</w:t>
              <w:tab/>
              <w:t>BŮH V LIDSKÝCH VZTAZÍCH</w:t>
              <w:tab/>
              <w:t>139</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6">
            <w:r>
              <w:rPr>
                <w:rStyle w:val="IndexLink"/>
                <w:lang w:val="en-US" w:eastAsia="en-US"/>
              </w:rPr>
              <w:t>(23)</w:t>
              <w:tab/>
              <w:t>SEX A DUCHOVNOST</w:t>
              <w:tab/>
              <w:t>150</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7">
            <w:r>
              <w:rPr>
                <w:rStyle w:val="IndexLink"/>
                <w:lang w:val="en-US" w:eastAsia="en-US"/>
              </w:rPr>
              <w:t>(24)</w:t>
              <w:tab/>
              <w:t>CESTA K OSVÍCENÍ</w:t>
              <w:tab/>
              <w:t>156</w:t>
            </w:r>
          </w:hyperlink>
        </w:p>
        <w:p>
          <w:pPr>
            <w:pStyle w:val="Contents1"/>
            <w:tabs>
              <w:tab w:val="left" w:pos="1700" w:leader="none"/>
              <w:tab w:val="right" w:pos="9000" w:leader="dot"/>
            </w:tabs>
            <w:rPr>
              <w:rFonts w:ascii="Times New Roman" w:hAnsi="Times New Roman" w:cs="Times New Roman"/>
              <w:color w:val="000000"/>
              <w:lang w:val="en-US" w:eastAsia="en-US"/>
            </w:rPr>
          </w:pPr>
          <w:hyperlink w:anchor="__RefHeading___Toc134253448">
            <w:r>
              <w:rPr>
                <w:rStyle w:val="IndexLink"/>
                <w:lang w:val="en-US" w:eastAsia="en-US"/>
              </w:rPr>
              <w:t>(25)</w:t>
              <w:tab/>
              <w:t>SBOHEM A AHOJ</w:t>
              <w:tab/>
              <w:t>164</w:t>
            </w:r>
          </w:hyperlink>
        </w:p>
        <w:p>
          <w:pPr>
            <w:pStyle w:val="Contents1"/>
            <w:tabs>
              <w:tab w:val="left" w:pos="1700" w:leader="none"/>
              <w:tab w:val="right" w:pos="9000" w:leader="dot"/>
            </w:tabs>
            <w:rPr>
              <w:lang w:val="en-US" w:eastAsia="en-US"/>
            </w:rPr>
          </w:pPr>
          <w:hyperlink w:anchor="__RefHeading___Toc134253449">
            <w:r>
              <w:rPr>
                <w:rStyle w:val="IndexLink"/>
                <w:lang w:val="en-US" w:eastAsia="en-US"/>
              </w:rPr>
              <w:t>(26)</w:t>
              <w:tab/>
              <w:t>Doslov</w:t>
              <w:tab/>
              <w:t>165</w:t>
            </w:r>
          </w:hyperlink>
          <w:r>
            <w:rPr>
              <w:rStyle w:val="IndexLink"/>
              <w:lang w:val="en-US" w:eastAsia="en-US"/>
            </w:rPr>
            <w:fldChar w:fldCharType="end"/>
          </w:r>
        </w:p>
      </w:sdtContent>
    </w:sdt>
    <w:p>
      <w:pPr>
        <w:pStyle w:val="Normal"/>
        <w:keepNext w:val="true"/>
        <w:keepLines/>
        <w:widowControl/>
        <w:numPr>
          <w:ilvl w:val="0"/>
          <w:numId w:val="0"/>
        </w:numPr>
        <w:shd w:fill="FFFFFF" w:val="clear"/>
        <w:tabs>
          <w:tab w:val="clear" w:pos="720"/>
          <w:tab w:val="left" w:pos="1700" w:leader="none"/>
          <w:tab w:val="right" w:pos="9000" w:leader="dot"/>
        </w:tabs>
        <w:spacing w:before="960" w:after="240"/>
        <w:jc w:val="center"/>
        <w:outlineLvl w:val="0"/>
        <w:rPr>
          <w:rFonts w:ascii="Formata;Arial" w:hAnsi="Formata;Arial" w:cs="Formata;Arial"/>
          <w:color w:val="0000FF"/>
          <w:sz w:val="24"/>
          <w:lang w:val="cs-CZ"/>
        </w:rPr>
      </w:pPr>
      <w:bookmarkStart w:id="0" w:name="__RefHeading___Toc134253422"/>
      <w:bookmarkEnd w:id="0"/>
      <w:r>
        <w:rPr>
          <w:rFonts w:cs="Formata;Arial" w:ascii="Formata;Arial" w:hAnsi="Formata;Arial"/>
          <w:color w:val="0000FF"/>
          <w:sz w:val="24"/>
          <w:lang w:val="cs-CZ"/>
        </w:rPr>
        <w:t>(*)</w:t>
      </w:r>
    </w:p>
    <w:p>
      <w:pPr>
        <w:pStyle w:val="Heading1"/>
        <w:rPr/>
      </w:pPr>
      <w:r>
        <w:rPr/>
        <w:t>AUTOROVA POZNÁMK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čkoli rozhovory zapsané v této knize trvaly nepřetržité, tato kniha má dva díl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vní díl pojednává o našem současném pojetí Boha a o nových představách, které budou charakterizovat Boha v blízké budoucn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ruhý díl pojednává o tom, jak budou tyto představy realizovány, jak ovlivní náš život a jak nám pomohou vytvořit nový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stliže nám nepomohou, pak nebudou mít žádný význam.</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NDW</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 w:name="__RefHeading___Toc134253423"/>
      <w:bookmarkEnd w:id="1"/>
      <w:r>
        <w:rPr>
          <w:rFonts w:cs="Formata;Arial" w:ascii="Formata;Arial" w:hAnsi="Formata;Arial"/>
          <w:color w:val="0000FF"/>
          <w:sz w:val="24"/>
          <w:lang w:val="cs-CZ"/>
        </w:rPr>
        <w:t>(0)</w:t>
      </w:r>
    </w:p>
    <w:p>
      <w:pPr>
        <w:pStyle w:val="Heading2"/>
        <w:rPr/>
      </w:pPr>
      <w:r>
        <w:rPr/>
        <w:t>ÚVO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to kniha obsahuje nejzajímavější novinu za posledních 100 let: Lidstvo si brzy vytvoří novou formu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še civilizace stojí na prahu svého největšího dobrodružství a nejvýznamnějšího úspěchu. Doporučuji vám, abyste si našli své místo v této tvůrčí fáz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to kniha je o zítřejším Bohu. Pojednává o budoucnosti lidstva - ne však o nějaké vzdálené vizi. Obsahuje překvapující předpovědi na příštích třicet let. Popisuje naši </w:t>
      </w:r>
      <w:r>
        <w:rPr>
          <w:rFonts w:cs="Formata;Arial" w:ascii="Formata;Arial" w:hAnsi="Formata;Arial"/>
          <w:b/>
          <w:i/>
          <w:color w:val="800000"/>
          <w:sz w:val="24"/>
          <w:lang w:val="cs-CZ"/>
        </w:rPr>
        <w:t xml:space="preserve">blízkou </w:t>
      </w:r>
      <w:r>
        <w:rPr>
          <w:rFonts w:cs="Formata;Arial" w:ascii="Formata;Arial" w:hAnsi="Formata;Arial"/>
          <w:i/>
          <w:color w:val="800000"/>
          <w:sz w:val="24"/>
          <w:lang w:val="cs-CZ"/>
        </w:rPr>
        <w:t>budoucnost a roli, kterou budete hrát při jejím vytváření. Je o tom, co se stane a jak se to sta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ako všechny předešlé </w:t>
      </w:r>
      <w:r>
        <w:rPr>
          <w:rFonts w:cs="Formata;Arial" w:ascii="Formata;Arial" w:hAnsi="Formata;Arial"/>
          <w:b/>
          <w:i/>
          <w:color w:val="800000"/>
          <w:sz w:val="24"/>
          <w:lang w:val="cs-CZ"/>
        </w:rPr>
        <w:t xml:space="preserve">Hovory s Bohem </w:t>
      </w:r>
      <w:r>
        <w:rPr>
          <w:rFonts w:cs="Formata;Arial" w:ascii="Formata;Arial" w:hAnsi="Formata;Arial"/>
          <w:i/>
          <w:color w:val="800000"/>
          <w:sz w:val="24"/>
          <w:lang w:val="cs-CZ"/>
        </w:rPr>
        <w:t>má i tento text formu rozhovorů; nicméně kniha vám přinese užitek, i když nemusíte věřit, že jsem takové rozhovory opravdu měl. Stačí, když budete mít otevřenou mysl - a tato kniha vám řekne, jak toho dosáh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dem však varování. Informace, které tu najdete, nejsou nové. Jen velmi málo myšlenek obsažených v této knize nelze najít v posvátných knihách světových duchovních tradic. Jen velmi málo nebylo řečeno velkými učiteli lidstva. Jen velmi málo nebylo v mých předešlých knih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 proč byste měli tuto knihu číst ?  Ne proto, že by obsahovala moudrost, která nám dosud nebyla dána, ale proto, že </w:t>
      </w:r>
      <w:r>
        <w:rPr>
          <w:rFonts w:cs="Formata;Arial" w:ascii="Formata;Arial" w:hAnsi="Formata;Arial"/>
          <w:b/>
          <w:i/>
          <w:color w:val="800000"/>
          <w:sz w:val="24"/>
          <w:lang w:val="cs-CZ"/>
        </w:rPr>
        <w:t>opakuje moudrosti, jimž jsme nebyli ochotni naslouch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blém je v tom, že jestliže tuto moudrost nevyslechneme dnes, nemusíme dostat další příležitost, aby nám ji někdo opakov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sme na samém pokraji, chápete ?  Došli jsme nejdál, kam se můžeme dostat směrem, kterým jsme se dosud ubírali. Chceme-li zachovat život na této planetě, musíme změnit smě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stvo si nemůže dovolit další záchvaty vzteku. Našli jsme způsob, jak sbalit konec světa do aktovky. Můžeme zapečetit smrt civilizované společnosti do obálky naplněné sporou a prostě ji odeslat. Lze říci, že náš osud je zpečetě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učili jsme se nalétávat letadly do budov a zabíjet tisíce lidí, aniž bychom hnuli brvou. Přesvědčili jsme sami sebe, že preventivní útok - nejdřív střílet a teprve potom klást otázky -je naprosto přijatelný prostředek zahraniční politi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ěříme, že ovládat zemi znamená ničit ji - a předstírat, že o tom nevíme. Došli jsme k závěru, že měnit základní genetickou strukturu potravin je způsob, jak potraviny zlepšit. Dovolujeme, aby 20 procent světové populace mělo 80 procent světových příjmů, a říkáme tomu dobr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krátka a dobře, jsme zmatení. Přesto však existuje cesta z tohoto zmatku, </w:t>
      </w:r>
      <w:r>
        <w:rPr>
          <w:rFonts w:cs="Formata;Arial" w:ascii="Formata;Arial" w:hAnsi="Formata;Arial"/>
          <w:b/>
          <w:i/>
          <w:color w:val="800000"/>
          <w:sz w:val="24"/>
          <w:lang w:val="cs-CZ"/>
        </w:rPr>
        <w:t xml:space="preserve">a vy můžete hrát roli v tom, jak se z něj dostat. </w:t>
      </w:r>
      <w:r>
        <w:rPr>
          <w:rFonts w:cs="Formata;Arial" w:ascii="Formata;Arial" w:hAnsi="Formata;Arial"/>
          <w:i/>
          <w:color w:val="800000"/>
          <w:sz w:val="24"/>
          <w:lang w:val="cs-CZ"/>
        </w:rPr>
        <w:t>Tato kniha hovoří o vaší roli. Říká, že v příštích třiceti letech dojde k tak pozitivní a závratné změně našeho tradičního paradigmatu, že to změní kurz historie lidstva. A vyzývá vás -ano, vás, čtenáře, který teď drží tuto knihu v ruce - abyste se aktivně zúčastnili této proměny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Proto </w:t>
      </w:r>
      <w:r>
        <w:rPr>
          <w:rFonts w:cs="Formata;Arial" w:ascii="Formata;Arial" w:hAnsi="Formata;Arial"/>
          <w:i/>
          <w:color w:val="800000"/>
          <w:sz w:val="24"/>
          <w:lang w:val="cs-CZ"/>
        </w:rPr>
        <w:t>byla tato kniha napsána. Je to přímá výzva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mýšlejte o to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amyslete se nad tím, jak se vám tato kniha dostala do ruky. Kde jste o ní slyšeli ?  Čím zaujala vaši pozornost ?  Proč jste si ji koupili a začali ji číst ?  A proč jste ji ještě neodloži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Myslíte si, že to je náhod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to není náhoda. Žádné „náhody" neexistují. Vesmír nedělá nic náhodně. Tato kniha vám přišla do ruky proto, aby vám řekla, že můžete změnit kurz historie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jen lidé, kteří sedí ve vládě nebo vlastní korporace nebo vedou všelijaká hnutí nebo píší knihy. Nejen lidé, kteří jsou z nějakého důvodu vlivní. Nejen tito 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 můžete změnit kurz historie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ní žádné přehánění. Prosím vás, věřte mi. To není přehán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to kniha vás vyzývá, abyste vstřebali moudrost starých i současných duchovních učitelů; abyste ji nejen vyslechli, ale abyste </w:t>
      </w:r>
      <w:r>
        <w:rPr>
          <w:rFonts w:cs="Formata;Arial" w:ascii="Formata;Arial" w:hAnsi="Formata;Arial"/>
          <w:b/>
          <w:i/>
          <w:color w:val="800000"/>
          <w:sz w:val="24"/>
          <w:lang w:val="cs-CZ"/>
        </w:rPr>
        <w:t xml:space="preserve">ji přijali </w:t>
      </w:r>
      <w:r>
        <w:rPr>
          <w:rFonts w:cs="Formata;Arial" w:ascii="Formata;Arial" w:hAnsi="Formata;Arial"/>
          <w:i/>
          <w:color w:val="800000"/>
          <w:sz w:val="24"/>
          <w:lang w:val="cs-CZ"/>
        </w:rPr>
        <w:t>a absorbovali na nejhlubší úrovni svého bytí, aby se stala esencí toho, čím jste na buněčné úrov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nejbližších letech od vás bude život vyžadovat, abyste jednali a reagovali na základě tohoto hlubokého poznání. Budoucnost světa závisí na tom, jak rozšíříte poselství v této knize tím, že začnete žít nov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myslete si však, že tohle všechno musíte dělat sami. Možná nejvíc vzrušující a povznášející součástí poselství této knihy je skutečnost, že to dnes nikdo z nás „nemusí dělat sám". Máme partnery a spoluhráče, ke kterým se můžeme přidat a které můžeme shromáždit kolem největšího úkolu lidstva: změnit sami sebe a změnit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d chvíli jsem řekl, že v této knize možná nenajdete mnoho nových myšlenek. Ale mýlil jsem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žná tu najdete... své nové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způsob, jak vytvořit nový svět.</w:t>
      </w:r>
      <w:r>
        <w:br w:type="page"/>
      </w:r>
    </w:p>
    <w:p>
      <w:pPr>
        <w:pStyle w:val="Normal"/>
        <w:keepNext w:val="true"/>
        <w:keepLines/>
        <w:widowControl/>
        <w:shd w:fill="FFFFFF" w:val="clear"/>
        <w:spacing w:before="960" w:after="240"/>
        <w:jc w:val="center"/>
        <w:rPr>
          <w:rFonts w:ascii="Formata;Arial" w:hAnsi="Formata;Arial" w:cs="Formata;Arial"/>
          <w:b/>
          <w:b/>
          <w:color w:val="0000FF"/>
          <w:sz w:val="32"/>
          <w:lang w:val="cs-CZ"/>
        </w:rPr>
      </w:pPr>
      <w:r>
        <w:rPr>
          <w:rFonts w:cs="Formata;Arial" w:ascii="Formata;Arial" w:hAnsi="Formata;Arial"/>
          <w:b/>
          <w:color w:val="0000FF"/>
          <w:sz w:val="32"/>
          <w:lang w:val="cs-CZ"/>
        </w:rPr>
        <w:t>PRVNÍ DÍL</w:t>
      </w:r>
    </w:p>
    <w:p>
      <w:pPr>
        <w:pStyle w:val="Normal"/>
        <w:keepNext w:val="true"/>
        <w:keepLines/>
        <w:widowControl/>
        <w:shd w:fill="FFFFFF" w:val="clear"/>
        <w:spacing w:before="0" w:after="720"/>
        <w:jc w:val="center"/>
        <w:rPr>
          <w:rFonts w:ascii="Formata;Arial" w:hAnsi="Formata;Arial" w:cs="Formata;Arial"/>
          <w:b/>
          <w:b/>
          <w:color w:val="FF0000"/>
          <w:sz w:val="40"/>
          <w:lang w:val="cs-CZ"/>
        </w:rPr>
      </w:pPr>
      <w:r>
        <w:rPr>
          <w:rFonts w:cs="Formata;Arial" w:ascii="Formata;Arial" w:hAnsi="Formata;Arial"/>
          <w:b/>
          <w:color w:val="FF0000"/>
          <w:sz w:val="40"/>
          <w:lang w:val="cs-CZ"/>
        </w:rPr>
        <w:t>NOVÉ POJETÍ BOH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 w:name="__RefHeading___Toc134253424"/>
      <w:bookmarkEnd w:id="2"/>
      <w:r>
        <w:rPr>
          <w:rFonts w:cs="Formata;Arial" w:ascii="Formata;Arial" w:hAnsi="Formata;Arial"/>
          <w:color w:val="0000FF"/>
          <w:sz w:val="24"/>
          <w:lang w:val="cs-CZ"/>
        </w:rPr>
        <w:t>(1)</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NEJVĚTŠÍ BLASFEM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třebujeme nové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myslím to vážně. Potřebujeme nového Boha. Starý Bůh už nefung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arý Bůh nikdy nefungova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ěkteří lidé si myslí, že fungov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ito lidé se nedívali na svět kolem 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dív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poctivé. Neviděli všechno. Viděli jen to, co vidět chtě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viděli krutost a válčení a zabíjení, které se dělo ve jménu Boha. Neviděli odloučenost a útlak a strach a naprostý chaos. Nebo, což je ještě horší, všechno viděli a účastnili se toho. Užívali toho jako nástroje k ovládání druhý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Starý Bůh, včerejší Bůh, možná zaručil některým lidem slušný život - možná mnoha lidem - ale nikdy nedokázal vytvořit spravedlivou společnost ani radostnou, harmonickou civilizaci, nemluvě o světovém míru. </w:t>
      </w:r>
      <w:r>
        <w:rPr>
          <w:rFonts w:cs="Formata;Arial" w:ascii="Formata;Arial" w:hAnsi="Formata;Arial"/>
          <w:b/>
          <w:color w:val="0000FF"/>
          <w:sz w:val="24"/>
          <w:lang w:val="cs-CZ"/>
        </w:rPr>
        <w:t>A tento Bůh to nedokáže ani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i dnes, se všemi prostředky okamžité komunikace, se všemi vědomostmi a veškerou moderní technologií, nejste schopni žít prostým a jednoduchým životem, po kterém lidstvo touží od počátku ča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ste schopni žít v mír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ste schopni vytvořit radostný svět.</w:t>
      </w:r>
    </w:p>
    <w:p>
      <w:pPr>
        <w:pStyle w:val="Normal"/>
        <w:shd w:fill="FFFFFF" w:val="clear"/>
        <w:spacing w:before="0" w:after="240"/>
        <w:jc w:val="both"/>
        <w:rPr/>
      </w:pPr>
      <w:r>
        <w:rPr>
          <w:rFonts w:cs="Formata;Arial" w:ascii="Formata;Arial" w:hAnsi="Formata;Arial"/>
          <w:i/>
          <w:color w:val="800000"/>
          <w:sz w:val="24"/>
          <w:lang w:val="cs-CZ"/>
        </w:rPr>
        <w:t>Já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ní toho schopen ani Bůh, v něhož vě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č ?  </w:t>
      </w:r>
      <w:r>
        <w:rPr>
          <w:rFonts w:cs="Formata;Arial" w:ascii="Formata;Arial" w:hAnsi="Formata;Arial"/>
          <w:b/>
          <w:i/>
          <w:color w:val="800000"/>
          <w:sz w:val="24"/>
          <w:lang w:val="cs-CZ"/>
        </w:rPr>
        <w:t xml:space="preserve">Proč ?  </w:t>
      </w:r>
      <w:r>
        <w:rPr>
          <w:rFonts w:cs="Formata;Arial" w:ascii="Formata;Arial" w:hAnsi="Formata;Arial"/>
          <w:i/>
          <w:color w:val="800000"/>
          <w:sz w:val="24"/>
          <w:lang w:val="cs-CZ"/>
        </w:rPr>
        <w:t xml:space="preserve">Proč všechno úsilí lidstva a všechna pomoc, o kterou jsme prosili a kterou jsme od Boha </w:t>
      </w:r>
      <w:r>
        <w:rPr>
          <w:rFonts w:cs="Formata;Arial" w:ascii="Formata;Arial" w:hAnsi="Formata;Arial"/>
          <w:b/>
          <w:i/>
          <w:color w:val="800000"/>
          <w:sz w:val="24"/>
          <w:lang w:val="cs-CZ"/>
        </w:rPr>
        <w:t xml:space="preserve">dostali, </w:t>
      </w:r>
      <w:r>
        <w:rPr>
          <w:rFonts w:cs="Formata;Arial" w:ascii="Formata;Arial" w:hAnsi="Formata;Arial"/>
          <w:i/>
          <w:color w:val="800000"/>
          <w:sz w:val="24"/>
          <w:lang w:val="cs-CZ"/>
        </w:rPr>
        <w:t>nevede k žádoucím výsledků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že Bůh, v něhož věříte, </w:t>
      </w:r>
      <w:r>
        <w:rPr>
          <w:rFonts w:cs="Formata;Arial" w:ascii="Formata;Arial" w:hAnsi="Formata;Arial"/>
          <w:b/>
          <w:color w:val="0000FF"/>
          <w:sz w:val="24"/>
          <w:lang w:val="cs-CZ"/>
        </w:rPr>
        <w:t xml:space="preserve">není skutečný. </w:t>
      </w:r>
      <w:r>
        <w:rPr>
          <w:rFonts w:cs="Formata;Arial" w:ascii="Formata;Arial" w:hAnsi="Formata;Arial"/>
          <w:color w:val="0000FF"/>
          <w:sz w:val="24"/>
          <w:lang w:val="cs-CZ"/>
        </w:rPr>
        <w:t xml:space="preserve">Bůh, v něhož věříte, je </w:t>
      </w:r>
      <w:r>
        <w:rPr>
          <w:rFonts w:cs="Formata;Arial" w:ascii="Formata;Arial" w:hAnsi="Formata;Arial"/>
          <w:b/>
          <w:color w:val="0000FF"/>
          <w:sz w:val="24"/>
          <w:lang w:val="cs-CZ"/>
        </w:rPr>
        <w:t xml:space="preserve">vymyšlený. </w:t>
      </w:r>
      <w:r>
        <w:rPr>
          <w:rFonts w:cs="Formata;Arial" w:ascii="Formata;Arial" w:hAnsi="Formata;Arial"/>
          <w:color w:val="0000FF"/>
          <w:sz w:val="24"/>
          <w:lang w:val="cs-CZ"/>
        </w:rPr>
        <w:t xml:space="preserve">Vytvořili jste si ho z ničeho, takže </w:t>
      </w:r>
      <w:r>
        <w:rPr>
          <w:rFonts w:cs="Formata;Arial" w:ascii="Formata;Arial" w:hAnsi="Formata;Arial"/>
          <w:b/>
          <w:color w:val="0000FF"/>
          <w:sz w:val="24"/>
          <w:lang w:val="cs-CZ"/>
        </w:rPr>
        <w:t>nemá nic společného s Nejvyšší reali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pozoruhodná myšlenka. Je to ovšem nehorázná blasfém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velké pravdy začínají jako blasfém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šel čas, abyste zpochybnili své nejposvátnější pravdy. Jestliže to neuděláte, zpochybní ony vás.</w:t>
      </w:r>
    </w:p>
    <w:p>
      <w:pPr>
        <w:pStyle w:val="Normal"/>
        <w:shd w:fill="FFFFFF" w:val="clear"/>
        <w:spacing w:before="0" w:after="240"/>
        <w:jc w:val="both"/>
        <w:rPr/>
      </w:pPr>
      <w:r>
        <w:rPr>
          <w:rFonts w:cs="Formata;Arial" w:ascii="Formata;Arial" w:hAnsi="Formata;Arial"/>
          <w:color w:val="0000FF"/>
          <w:sz w:val="24"/>
          <w:lang w:val="cs-CZ"/>
        </w:rPr>
        <w:t xml:space="preserve">Tohle je velmi podnětná kniha.    </w:t>
      </w:r>
      <w:r>
        <w:rPr>
          <w:rFonts w:cs="Formata;Arial" w:ascii="Formata;Arial" w:hAnsi="Formata;Arial"/>
          <w:color w:val="0000FF"/>
          <w:sz w:val="24"/>
          <w:lang w:val="en-US" w:eastAsia="en-US"/>
        </w:rPr>
        <w:t>www.vesmirni-lide.cz   www.andele-svetla.cz</w:t>
      </w:r>
      <w:r>
        <w:rPr>
          <w:rFonts w:cs="Formata;Arial" w:ascii="Formata;Arial" w:hAnsi="Formata;Arial"/>
          <w:color w:val="0000FF"/>
          <w:sz w:val="24"/>
          <w:lang w:val="cs-CZ"/>
        </w:rPr>
        <w:t xml:space="preserv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jím cílem je zachránit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udělá t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lid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to ?  Proč to nezáleží na tobě ?  Jestliže jsi Bůh, proč to nezáleží na tob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zachránit svět není mým úkolem. Mým úkolem bylo stvořit je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když jsi jej stvořil, přestalo tě zajímat, co se s ním sta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jímá mě to stejně jako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nezajímá. Kdyby tě to zajímalo jako nás, nedopustil bys, aby se svět znič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říci, kdyby mě to zajímalo víc než vás. Kdyby mě to zajímalo stejně jako vás, dovolil bych, aby se svět zničil, protože to je přesně to, co děláte 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mě to zajímá stejně jako vás, váš svět bude možná zničen. Nebo přinejmenším váš život se navždy změní. A jestliže k tomu dojde, dovolím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č ?  </w:t>
      </w:r>
      <w:r>
        <w:rPr>
          <w:rFonts w:cs="Formata;Arial" w:ascii="Formata;Arial" w:hAnsi="Formata;Arial"/>
          <w:b/>
          <w:i/>
          <w:color w:val="800000"/>
          <w:sz w:val="24"/>
          <w:lang w:val="cs-CZ"/>
        </w:rPr>
        <w:t>Proč neuděláš něco, abys tomu zabráni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vy nic ne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y nic udělat </w:t>
      </w:r>
      <w:r>
        <w:rPr>
          <w:rFonts w:cs="Formata;Arial" w:ascii="Formata;Arial" w:hAnsi="Formata;Arial"/>
          <w:b/>
          <w:i/>
          <w:color w:val="800000"/>
          <w:sz w:val="24"/>
          <w:lang w:val="cs-CZ"/>
        </w:rPr>
        <w:t xml:space="preserve">nemůžeme. </w:t>
      </w:r>
      <w:r>
        <w:rPr>
          <w:rFonts w:cs="Formata;Arial" w:ascii="Formata;Arial" w:hAnsi="Formata;Arial"/>
          <w:i/>
          <w:color w:val="800000"/>
          <w:sz w:val="24"/>
          <w:lang w:val="cs-CZ"/>
        </w:rPr>
        <w:t>Jen ty můžeš něco udělat. Ty jsi Bůh. Můžeš udělat to, co lidé nemoh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pravda. Já mohu a VY můžete. Ale já nic neudělám, pokud vy nic neu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č ne ?  </w:t>
      </w:r>
      <w:r>
        <w:rPr>
          <w:rFonts w:cs="Formata;Arial" w:ascii="Formata;Arial" w:hAnsi="Formata;Arial"/>
          <w:b/>
          <w:i/>
          <w:color w:val="800000"/>
          <w:sz w:val="24"/>
          <w:lang w:val="cs-CZ"/>
        </w:rPr>
        <w:t>Co jsi to za Boha ?</w:t>
      </w:r>
    </w:p>
    <w:p>
      <w:pPr>
        <w:pStyle w:val="Normal"/>
        <w:shd w:fill="FFFFFF" w:val="clear"/>
        <w:spacing w:before="0" w:after="240"/>
        <w:jc w:val="both"/>
        <w:rPr/>
      </w:pPr>
      <w:r>
        <w:rPr>
          <w:rFonts w:cs="Formata;Arial" w:ascii="Formata;Arial" w:hAnsi="Formata;Arial"/>
          <w:color w:val="0000FF"/>
          <w:sz w:val="24"/>
          <w:lang w:val="cs-CZ"/>
        </w:rPr>
        <w:t xml:space="preserve">Jsem ten nejlepší Bůh, jaký existuje. Jsem </w:t>
      </w:r>
      <w:r>
        <w:rPr>
          <w:rFonts w:cs="Formata;Arial" w:ascii="Formata;Arial" w:hAnsi="Formata;Arial"/>
          <w:b/>
          <w:color w:val="0000FF"/>
          <w:sz w:val="24"/>
          <w:lang w:val="cs-CZ"/>
        </w:rPr>
        <w:t xml:space="preserve">jediný </w:t>
      </w:r>
      <w:r>
        <w:rPr>
          <w:rFonts w:cs="Formata;Arial" w:ascii="Formata;Arial" w:hAnsi="Formata;Arial"/>
          <w:color w:val="0000FF"/>
          <w:sz w:val="24"/>
          <w:lang w:val="cs-CZ"/>
        </w:rPr>
        <w:t>Bůh</w:t>
      </w:r>
      <w:r>
        <w:rPr>
          <w:rFonts w:cs="Formata;Arial" w:ascii="Formata;Arial" w:hAnsi="Formata;Arial"/>
          <w:b/>
          <w:color w:val="0000FF"/>
          <w:sz w:val="24"/>
          <w:lang w:val="cs-CZ"/>
        </w:rPr>
        <w:t xml:space="preserve">, </w:t>
      </w:r>
      <w:r>
        <w:rPr>
          <w:rFonts w:cs="Formata;Arial" w:ascii="Formata;Arial" w:hAnsi="Formata;Arial"/>
          <w:color w:val="0000FF"/>
          <w:sz w:val="24"/>
          <w:lang w:val="cs-CZ"/>
        </w:rPr>
        <w:t>který existuje. Jsem Bůh, který vám dal svobodnou vůli a který vám nikdy v ničem nebude brá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i aby nás zachránil před námi samým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 vás zachránil před vámi samými, NEBYLI byste „sami sebou". Byli byste mými otroky. Ztratili byste svobodnou vůli. Přišli byste o ni ve chvíli, kdy byste udělali něco, co bych si nepřál. Zrušil bych vaši svobodnou vůli a donutil vás dělat jen to, co chci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Samozřejmě. </w:t>
      </w:r>
      <w:r>
        <w:rPr>
          <w:rFonts w:cs="Formata;Arial" w:ascii="Formata;Arial" w:hAnsi="Formata;Arial"/>
          <w:i/>
          <w:color w:val="800000"/>
          <w:sz w:val="24"/>
          <w:lang w:val="cs-CZ"/>
        </w:rPr>
        <w:t xml:space="preserve">Kdybys byl aspoň trochu Bohem, za jakého tě považujeme, nedovolil bys nám, abychom se zničili. Udělal bys to, co je pro nás </w:t>
      </w:r>
      <w:r>
        <w:rPr>
          <w:rFonts w:cs="Formata;Arial" w:ascii="Formata;Arial" w:hAnsi="Formata;Arial"/>
          <w:b/>
          <w:i/>
          <w:color w:val="800000"/>
          <w:sz w:val="24"/>
          <w:lang w:val="cs-CZ"/>
        </w:rPr>
        <w:t xml:space="preserve">nejlepší. </w:t>
      </w:r>
      <w:r>
        <w:rPr>
          <w:rFonts w:cs="Formata;Arial" w:ascii="Formata;Arial" w:hAnsi="Formata;Arial"/>
          <w:i/>
          <w:color w:val="800000"/>
          <w:sz w:val="24"/>
          <w:lang w:val="cs-CZ"/>
        </w:rPr>
        <w:t xml:space="preserve">Přinutil bys </w:t>
      </w:r>
      <w:r>
        <w:rPr>
          <w:rFonts w:cs="Formata;Arial" w:ascii="Formata;Arial" w:hAnsi="Formata;Arial"/>
          <w:b/>
          <w:i/>
          <w:color w:val="800000"/>
          <w:sz w:val="24"/>
          <w:lang w:val="cs-CZ"/>
        </w:rPr>
        <w:t xml:space="preserve">nás, </w:t>
      </w:r>
      <w:r>
        <w:rPr>
          <w:rFonts w:cs="Formata;Arial" w:ascii="Formata;Arial" w:hAnsi="Formata;Arial"/>
          <w:i/>
          <w:color w:val="800000"/>
          <w:sz w:val="24"/>
          <w:lang w:val="cs-CZ"/>
        </w:rPr>
        <w:t>abychom dělali to, co je pro nás nejlepší.</w:t>
      </w:r>
    </w:p>
    <w:p>
      <w:pPr>
        <w:pStyle w:val="Normal"/>
        <w:shd w:fill="FFFFFF" w:val="clear"/>
        <w:spacing w:before="0" w:after="240"/>
        <w:jc w:val="both"/>
        <w:rPr/>
      </w:pPr>
      <w:r>
        <w:rPr>
          <w:rFonts w:cs="Formata;Arial" w:ascii="Formata;Arial" w:hAnsi="Formata;Arial"/>
          <w:color w:val="0000FF"/>
          <w:sz w:val="24"/>
          <w:lang w:val="cs-CZ"/>
        </w:rPr>
        <w:t>Pro koho a podle čí definic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jlepší" pro koho a podle čí definic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Podle tvé definice. </w:t>
      </w:r>
      <w:r>
        <w:rPr>
          <w:rFonts w:cs="Formata;Arial" w:ascii="Formata;Arial" w:hAnsi="Formata;Arial"/>
          <w:i/>
          <w:color w:val="800000"/>
          <w:sz w:val="24"/>
          <w:lang w:val="cs-CZ"/>
        </w:rPr>
        <w:t xml:space="preserve">Ty bys definoval, kdo „jsme" a co je pro nás „nejlepší", a pak bys udělal to „nejlepší" pro nás „všechny". My na tebe </w:t>
      </w:r>
      <w:r>
        <w:rPr>
          <w:rFonts w:cs="Formata;Arial" w:ascii="Formata;Arial" w:hAnsi="Formata;Arial"/>
          <w:b/>
          <w:i/>
          <w:color w:val="800000"/>
          <w:sz w:val="24"/>
          <w:lang w:val="cs-CZ"/>
        </w:rPr>
        <w:t xml:space="preserve">spoléháme. Proto </w:t>
      </w:r>
      <w:r>
        <w:rPr>
          <w:rFonts w:cs="Formata;Arial" w:ascii="Formata;Arial" w:hAnsi="Formata;Arial"/>
          <w:i/>
          <w:color w:val="800000"/>
          <w:sz w:val="24"/>
          <w:lang w:val="cs-CZ"/>
        </w:rPr>
        <w:t>existuje Bůh.</w:t>
      </w:r>
    </w:p>
    <w:p>
      <w:pPr>
        <w:pStyle w:val="Normal"/>
        <w:shd w:fill="FFFFFF" w:val="clear"/>
        <w:spacing w:before="0" w:after="240"/>
        <w:jc w:val="both"/>
        <w:rPr/>
      </w:pPr>
      <w:r>
        <w:rPr>
          <w:rFonts w:cs="Formata;Arial" w:ascii="Formata;Arial" w:hAnsi="Formata;Arial"/>
          <w:color w:val="0000FF"/>
          <w:sz w:val="24"/>
          <w:lang w:val="cs-CZ"/>
        </w:rPr>
        <w:t>Skutečně ?  To si opravdu myslíš ?</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3" w:name="__RefHeading___Toc134253425"/>
      <w:bookmarkEnd w:id="3"/>
      <w:r>
        <w:rPr>
          <w:rFonts w:cs="Formata;Arial" w:ascii="Formata;Arial" w:hAnsi="Formata;Arial"/>
          <w:color w:val="0000FF"/>
          <w:sz w:val="24"/>
          <w:lang w:val="cs-CZ"/>
        </w:rPr>
        <w:t>(2)</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SBOHEM VČEREJŠÍ BO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ětšina lidí věří, že Bůh rozhoduje o tom, kdo patří k „nám". Na základě tvého rozhodnutí pak tvoříme skupiny a nazýváme je náboženství. Ty, Bůh, „nás" pak ujistíš, že „nás" přivedeš zpátky k sobě, pokud budeme dělat, co je pro „nás" podle tvého názoru „nej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é, kteří nejsou zahrnuti v tvé definici „nás", se k tobě za žádných okolností nevrátí, stejně jako se k tobě nevrátí ti, kteří sice zahrnuti jsou, ale nedělají to, co je pro ně „nejlepší". Lidé v těchto dvou kategoriích budou odsouzeni. Budou trpět ve věčném pekelném oh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mu opravdu věříš ?  Tak to chápeš ?  Oprav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Já ne. Dnes už ne. Ne po všech těch rozhovorech s tebou. Nicméně většina lidí tomu stále ještě věří, a já jsem tu proto, abych mluvil za lidstv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mluvíš za lidstvo ?  A proč ?  Proč to dělá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ci ti položit otázky, které klade většina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bys odpověděl na otázky většiny lidí. Abys vyslechl hlas lidstva. Aby se život lidí zlepšil a obohatil tak jako život můj. Aby na zemi zavládl mír a radost, tak jako vládnou v mé duši, když jednám podle svých nejvyšších zása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chceš dát lidstvu dar, který jsi dosta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chci i nadále přijímat dary, které mi jsou dávány, a nejlepší způsob, jak toho dosáhnout, je rozdávat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budeš své dary rozdávat, tak je budeš mí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Dar, který někomu dávám, je dar, který proží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je to mož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tože jedině skrze </w:t>
      </w:r>
      <w:r>
        <w:rPr>
          <w:rFonts w:cs="Formata;Arial" w:ascii="Formata;Arial" w:hAnsi="Formata;Arial"/>
          <w:b/>
          <w:i/>
          <w:color w:val="800000"/>
          <w:sz w:val="24"/>
          <w:lang w:val="cs-CZ"/>
        </w:rPr>
        <w:t xml:space="preserve">vyjádření </w:t>
      </w:r>
      <w:r>
        <w:rPr>
          <w:rFonts w:cs="Formata;Arial" w:ascii="Formata;Arial" w:hAnsi="Formata;Arial"/>
          <w:i/>
          <w:color w:val="800000"/>
          <w:sz w:val="24"/>
          <w:lang w:val="cs-CZ"/>
        </w:rPr>
        <w:t xml:space="preserve">toho, čím jsem, mohu prožívat, čím jsem. Když to nedělám, nic neprožívám. Protože „to, co skrze </w:t>
      </w:r>
      <w:r>
        <w:rPr>
          <w:rFonts w:cs="Formata;Arial" w:ascii="Formata;Arial" w:hAnsi="Formata;Arial"/>
          <w:b/>
          <w:i/>
          <w:color w:val="800000"/>
          <w:sz w:val="24"/>
          <w:lang w:val="cs-CZ"/>
        </w:rPr>
        <w:t xml:space="preserve">mě proudí, </w:t>
      </w:r>
      <w:r>
        <w:rPr>
          <w:rFonts w:cs="Formata;Arial" w:ascii="Formata;Arial" w:hAnsi="Formata;Arial"/>
          <w:i/>
          <w:color w:val="800000"/>
          <w:sz w:val="24"/>
          <w:lang w:val="cs-CZ"/>
        </w:rPr>
        <w:t>ve mně zůstává". Protože existuje jen jeden celek a já jsem jeho součástí, takže prožívám to, co umožňuji prožívat druhým, a druzí prožívají to, co prožívá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vědomosti, které předám druhému, mám i já, a to, co se dovím já, ví i druhý. Protože to, co dávám druhému, přijímám já, a to, co přijímám já, přijímá i druh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co nedám druhému, nemám ani já, a to, co nemám já, nemá druhý, protože nemohu dávat to, co nemám, a nemohu mít to, co nikomu nedávám. Jedině, když někomu něco dám, mohu prožít skutečnost, že to mám. Bez dávání není možné zakusit vlastn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ávání transformuje vlastnění v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hu si myslit, že „mám" tvůrčí schopnost, ale prožívat, že jsem tvůrčí, mohu jedině tehdy, když svou tvůrčí schopnost nabízím druhým. Mohu si myslit, že „mám" bohatství, ale prožívat, že</w:t>
      </w:r>
      <w:r>
        <w:rPr>
          <w:rFonts w:cs="Formata;Arial" w:ascii="Formata;Arial" w:hAnsi="Formata;Arial"/>
          <w:b/>
          <w:i/>
          <w:color w:val="800000"/>
          <w:sz w:val="24"/>
          <w:lang w:val="cs-CZ"/>
        </w:rPr>
        <w:t xml:space="preserve"> jsem </w:t>
      </w:r>
      <w:r>
        <w:rPr>
          <w:rFonts w:cs="Formata;Arial" w:ascii="Formata;Arial" w:hAnsi="Formata;Arial"/>
          <w:i/>
          <w:color w:val="800000"/>
          <w:sz w:val="24"/>
          <w:lang w:val="cs-CZ"/>
        </w:rPr>
        <w:t>bohatý, mohu jedině tehdy, když ze svého bohatství dávám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hu si myslit, že v sobě „mám" lásku, ale prožívat, že jsem láskyplný, mohu jedině tehdy, když lásku dávám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ávání transformuje vlastnictví v bytí. A zázrak dávání spočívá v tom, že dáváme jen sami sobě. Tak tomu je vždycky, a to je velkým tajemstvím Života. To je tajemstvím každé duchovní tradi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univerzální zákon, jemuž se nelze vyhnout a jejž nelze ignorovat. Jeho účinky se dříve či později projeví v našem životě. Proto se říká: „Co zaseješ, to sklidíš.“ „Chovej se k druhým tak, jak si přeješ, aby se oni chovali k tobě.“ „Jak se do lesa volá, tak se z lesa ozý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jlepší způsob, jak mohu získat odpovědi na své otázky, je umožnit druhým, aby dostali odpovědi na své otáz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teď mluvím za většinu lidí, kladu otázky většiny lidí a činím prohlášení většiny lidí, aby většina lidí dostala odpovědi Boha, stejně jako je dostávám já, </w:t>
      </w:r>
      <w:r>
        <w:rPr>
          <w:rFonts w:cs="Formata;Arial" w:ascii="Formata;Arial" w:hAnsi="Formata;Arial"/>
          <w:b/>
          <w:i/>
          <w:color w:val="800000"/>
          <w:sz w:val="24"/>
          <w:lang w:val="cs-CZ"/>
        </w:rPr>
        <w:t>abych i nadále věděl, že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odně ses naučil. Porozuměl jsi a umožnil jsi to i druhým. A teď chceš, aby druzí pochopili ještě víc, abys i </w:t>
      </w:r>
      <w:r>
        <w:rPr>
          <w:rFonts w:cs="Formata;Arial" w:ascii="Formata;Arial" w:hAnsi="Formata;Arial"/>
          <w:b/>
          <w:color w:val="0000FF"/>
          <w:sz w:val="24"/>
          <w:lang w:val="cs-CZ"/>
        </w:rPr>
        <w:t>ty chápal ví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 se v tobě uzavírá kruh a tak se skrze tebe naplňuje proroctví. Neboť jsem řekl, že vám pošlu své posly, kteří mezi vámi budou chodit. Ne jediného, ale mnoho poslů a nejen v dávných dobách, ale ve všech dobách, aby vám přinesli poznání pravdy vašeho bytí.</w:t>
      </w:r>
    </w:p>
    <w:p>
      <w:pPr>
        <w:pStyle w:val="Normal"/>
        <w:shd w:fill="FFFFFF" w:val="clear"/>
        <w:spacing w:before="0" w:after="240"/>
        <w:jc w:val="both"/>
        <w:rPr/>
      </w:pPr>
      <w:r>
        <w:rPr>
          <w:rFonts w:cs="Formata;Arial" w:ascii="Formata;Arial" w:hAnsi="Formata;Arial"/>
          <w:color w:val="0000FF"/>
          <w:sz w:val="24"/>
          <w:lang w:val="cs-CZ"/>
        </w:rPr>
        <w:t xml:space="preserve">A oni vám řeknou, </w:t>
      </w:r>
      <w:r>
        <w:rPr>
          <w:rFonts w:cs="Formata;Arial" w:ascii="Formata;Arial" w:hAnsi="Formata;Arial"/>
          <w:b/>
          <w:color w:val="0000FF"/>
          <w:sz w:val="24"/>
          <w:lang w:val="cs-CZ"/>
        </w:rPr>
        <w:t xml:space="preserve">naslouchejte. </w:t>
      </w:r>
      <w:r>
        <w:rPr>
          <w:rFonts w:cs="Formata;Arial" w:ascii="Formata;Arial" w:hAnsi="Formata;Arial"/>
          <w:color w:val="0000FF"/>
          <w:sz w:val="24"/>
          <w:lang w:val="cs-CZ"/>
        </w:rPr>
        <w:t>Vyslechněte tuto výz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e jiný způsob. Existuje jiný způsob, jak prožívat Boha. Existuje jiný způsob, jak prožívat život. Vaše rozdílné názory nemusejí způsobovat neshody. Vaše rozdílné názory nemusejí způsobovat konflikty. Vaše rozdílné názory nemusejí přinášet násilí do vašeho života. EXISTUJE JINÁ CES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 však nenajdete tím, že ji budete hledat. Musíte ji vytvořit. Tu však nevytvoříte, dokud se nezbavíte starých názorů, dokud se neotevřete novým myšlenkám. Novým myšlenkám o Bohu a o Životě, které mohou osvítit lidstv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ád bych tyto nové myšlenky přinesl lidst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račuj tedy v tomto rozhovoru, pokud ti to vyhovuje a pokud to slouží lidstvu. Neboť v tomto rozhovoru budu hovořit o zítřejším Bohu, který bude v mnoha ohledech jiný než Bůh vašich včerejšk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u hovořit také o Nové duchovnosti. O duchovnosti, která člověku dovolí vyjádřit svou přirozenou touhu hledat a prožívat Boha, aniž bude muset odsuzovat druhé za to, jakým způsobem to dělají oni, aniž je bude muset zabíjet ve jmén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světlím ti, jaké účinky bude mít tato Nová duchovnost na organizaci lidské společnosti, zejména ve sféře náboženství, politiky, ekonomiky, byznysu a obchodu, školství, partnerských vztahů a sex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me spoustu námětů, tak pokračuj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icméně znovu opakuji, že už nemohu hovořit jen sám za sebe. Ve skutečnosti už mám odpovědi na mnohé otázky, které ti budu klá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mnoho dalších lidí je nemá. Nebo je mají, ale jejich odpovědi jim nejsou nic platné. Nepomáhají lidem najít zážitky, které hledají, a nevedou lidstvo tam, kam se chce do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o se lidé snaží těchto odpovědí využít. Chtějí se řídit podle odpovědí, které jim byly dány, a cítí se mizerně a jsou z toho unavení. A tak žijete v ubohém a unaveném a smutném světě. Ve světě, který je zmatený a rozzlobe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idíte všude kolem sebe. Ale teď máte možnost volby. Můžete ji vidět a přijmout, nebo ji můžete odmít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tuto možnost přijímám. Myslím, že je na čase říci, jak se věci mají. Myslím, že je na čase hovořit o tom. Velice otevřeně a přímo. Je na čase přemýšlet o problémech a jejich řešení.</w:t>
      </w:r>
    </w:p>
    <w:p>
      <w:pPr>
        <w:pStyle w:val="Normal"/>
        <w:shd w:fill="FFFFFF" w:val="clear"/>
        <w:spacing w:before="0" w:after="240"/>
        <w:jc w:val="both"/>
        <w:rPr/>
      </w:pPr>
      <w:r>
        <w:rPr>
          <w:rFonts w:cs="Formata;Arial" w:ascii="Formata;Arial" w:hAnsi="Formata;Arial"/>
          <w:color w:val="0000FF"/>
          <w:sz w:val="24"/>
          <w:lang w:val="cs-CZ"/>
        </w:rPr>
        <w:t>Dobře. Začneme tedy s vědomím, že budeš klást rétorické otázky a že budeš činit rétorická prohlášení, abys prezentoval názory mnoha lidí, nejen své vlas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kuji ti. Ale teď se vrátíme k našemu téma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Myslí si většina lidí na této zemi, že tvým úkolem -úkolem Boha - je říkat jim, co je pro ně nejlepší ?  Ty nám říkáš, co je pro nás nejlepší, a pak záleží na nás, zda to uděláme. Tohle je zjednodušená formulace posvátných názorů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názory jsou mylné. To není úkolem Boha a to není cílem Boha a to není funkc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úkolem Boha, kterého si mnozí z vás vymyslili ve své představivosti, ale není to úkolem Boha, který opravdu existuje. Je to funkcí včerejšího Boha, nikoli Boha zítřejší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hle jsi řekl už podruhé. Co máš na mysli, když říkáš „zítřejší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m o Bohu, v něhož budete věřit v budoucnosti. O Bohu, v něhož budete věřit zítra.</w:t>
      </w:r>
    </w:p>
    <w:p>
      <w:pPr>
        <w:pStyle w:val="Normal"/>
        <w:shd w:fill="FFFFFF" w:val="clear"/>
        <w:spacing w:before="0" w:after="240"/>
        <w:jc w:val="both"/>
        <w:rPr/>
      </w:pPr>
      <w:r>
        <w:rPr>
          <w:rFonts w:cs="Formata;Arial" w:ascii="Formata;Arial" w:hAnsi="Formata;Arial"/>
          <w:i/>
          <w:color w:val="800000"/>
          <w:sz w:val="24"/>
          <w:lang w:val="cs-CZ"/>
        </w:rPr>
        <w:t xml:space="preserve">Takže </w:t>
      </w:r>
      <w:r>
        <w:rPr>
          <w:rFonts w:cs="Formata;Arial" w:ascii="Formata;Arial" w:hAnsi="Formata;Arial"/>
          <w:b/>
          <w:i/>
          <w:color w:val="800000"/>
          <w:sz w:val="24"/>
          <w:lang w:val="cs-CZ"/>
        </w:rPr>
        <w:t xml:space="preserve">my </w:t>
      </w:r>
      <w:r>
        <w:rPr>
          <w:rFonts w:cs="Formata;Arial" w:ascii="Formata;Arial" w:hAnsi="Formata;Arial"/>
          <w:i/>
          <w:color w:val="800000"/>
          <w:sz w:val="24"/>
          <w:lang w:val="cs-CZ"/>
        </w:rPr>
        <w:t>budeme mít nového Boha !</w:t>
      </w:r>
    </w:p>
    <w:p>
      <w:pPr>
        <w:pStyle w:val="Normal"/>
        <w:shd w:fill="FFFFFF" w:val="clear"/>
        <w:spacing w:before="0" w:after="240"/>
        <w:jc w:val="both"/>
        <w:rPr/>
      </w:pPr>
      <w:r>
        <w:rPr>
          <w:rFonts w:cs="Formata;Arial" w:ascii="Formata;Arial" w:hAnsi="Formata;Arial"/>
          <w:color w:val="0000FF"/>
          <w:sz w:val="24"/>
          <w:lang w:val="cs-CZ"/>
        </w:rPr>
        <w:t xml:space="preserve">Ne „nového Boha", ale nové </w:t>
      </w:r>
      <w:r>
        <w:rPr>
          <w:rFonts w:cs="Formata;Arial" w:ascii="Formata;Arial" w:hAnsi="Formata;Arial"/>
          <w:b/>
          <w:color w:val="0000FF"/>
          <w:sz w:val="24"/>
          <w:lang w:val="cs-CZ"/>
        </w:rPr>
        <w:t xml:space="preserve">pojetí </w:t>
      </w:r>
      <w:r>
        <w:rPr>
          <w:rFonts w:cs="Formata;Arial" w:ascii="Formata;Arial" w:hAnsi="Formata;Arial"/>
          <w:color w:val="0000FF"/>
          <w:sz w:val="24"/>
          <w:lang w:val="cs-CZ"/>
        </w:rPr>
        <w:t>dnešního Boha. Širší pojetí, hlubší porozu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na začátku našeho rozhovoru jsi se mnou souhlasil, že potřebujeme nové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ěl jsem nic proti tvé formulaci, protože jsem se nechtěl zaplést do sémantiky hned na začátku. Věděl jsem, co myslím, a také jsem věděl, že budu mít příležitost vysvětlit ti to pozdě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co jsi tím myslil ?</w:t>
      </w:r>
    </w:p>
    <w:p>
      <w:pPr>
        <w:pStyle w:val="Normal"/>
        <w:shd w:fill="FFFFFF" w:val="clear"/>
        <w:spacing w:before="0" w:after="240"/>
        <w:jc w:val="both"/>
        <w:rPr/>
      </w:pPr>
      <w:r>
        <w:rPr>
          <w:rFonts w:cs="Formata;Arial" w:ascii="Formata;Arial" w:hAnsi="Formata;Arial"/>
          <w:color w:val="0000FF"/>
          <w:sz w:val="24"/>
          <w:lang w:val="cs-CZ"/>
        </w:rPr>
        <w:t xml:space="preserve">Jak už jsem řekl, nemyslil jsem „nového" Boha, nýbrž novou verzi Boha. </w:t>
      </w:r>
      <w:r>
        <w:rPr>
          <w:rFonts w:cs="Formata;Arial" w:ascii="Formata;Arial" w:hAnsi="Formata;Arial"/>
          <w:b/>
          <w:color w:val="0000FF"/>
          <w:sz w:val="24"/>
          <w:lang w:val="cs-CZ"/>
        </w:rPr>
        <w:t xml:space="preserve">Širší </w:t>
      </w:r>
      <w:r>
        <w:rPr>
          <w:rFonts w:cs="Formata;Arial" w:ascii="Formata;Arial" w:hAnsi="Formata;Arial"/>
          <w:color w:val="0000FF"/>
          <w:sz w:val="24"/>
          <w:lang w:val="cs-CZ"/>
        </w:rPr>
        <w:t>verzi Boha. Myslil jsem Boha, který vždycky existoval, který existuje dnes a který bude existovat vždycky - ale to není Bůh vašich předsta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porozumění je neúplné. Vyzývám vás, abyste rozšířili své vědomí a abyste si udělali úplnější představu o tom, co je Bůh a co je Život. Vyzývám vás, abyste si vytvořili zítř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když se nechci vzdát svého včerejšího Boha ?  Co když opravdu věřím, že moje představy o Bohu jsou správné a pravdiv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budeš pokračovat v životě, jakým dnes žijete na vaší plane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má být ?  Co je na tom špatn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ívej se kolem sebe. Líbí se ti, co vidíš ?  Jestliže ano, pak si věř tomu, čemu věříš. Ale nemysli si, že se nic nezmění. Otázkou není, „zda" se něco změní, jde o to, „jak" se to změní. Změní se všechno. A dříve či později se změní i vaše představa o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ak řekneš sbohem svému včerejšímu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 se to sta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se to začíná d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pravdu ?  Já si myslím, že se nic ne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mění. Ty to jen nevidíš. Neuvědomuješ si to. Ale až se změny začnou rozšiřovat, všichni si je začnete lépe uvědomovat. Ve skutečnosti se stanete jejich součá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 bude tento proces hotov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Proces stále hlubšího vnímání Boha je nekonečný. V tom spočívá jeho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 tento proces dosáhne bodu, v němž se život na zemi začne zlepš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brzy. Velice brzy. Pokud si to lidstvo bude př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pPr>
      <w:r>
        <w:rPr>
          <w:rFonts w:cs="Formata;Arial" w:ascii="Formata;Arial" w:hAnsi="Formata;Arial"/>
          <w:color w:val="0000FF"/>
          <w:sz w:val="24"/>
          <w:lang w:val="cs-CZ"/>
        </w:rPr>
        <w:t>To znamená, že když učiníte radikální rozhodnutí, vaše představa o Bohu se může změnit rychle. Během tvého života. Během tří desetiletí. Možná rychleji, jakmile padne první kostka domi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de o dosažení kritického množ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olik lidí je k tomu potřeb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moc. Někteří lidé si myslí, že kritické množství je víc než polovina lidí, ale tak tomu není. Není to ani 25 procent, ani 10 procent a dokonce ani 5 procent. Kritického množství dosáhnete, až získáte 2 až 3 procenta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ívej se na vodu, když se začíná vařit. Voda dosáhne bodu varu mnohem dříve, než začne bublat polovina hladiny. Účinky kritického množství rostou geometrickou řadou. To je činí tak mocnými. Několik bublin se objeví na hladině... a najednou se začne vařit všechna vo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stačí, když se jen poměrně malé množství lidí rozhodné změnit svou představu o Bohu. Co by nás mohlo do vést k takovému rozhodnut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a ze dvou věcí. Víc nenávisti, nebo víc naděje. Další katastrofa zrozená z nenávisti a plná násilí, nebo globální probuzení způsobené něčím jin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Čím ?  Zdá se, že lidi neprobudí nic jiného než katastrofa.</w:t>
      </w:r>
    </w:p>
    <w:p>
      <w:pPr>
        <w:pStyle w:val="Normal"/>
        <w:shd w:fill="FFFFFF" w:val="clear"/>
        <w:spacing w:before="0" w:after="240"/>
        <w:jc w:val="both"/>
        <w:rPr/>
      </w:pPr>
      <w:r>
        <w:rPr>
          <w:rFonts w:cs="Formata;Arial" w:ascii="Formata;Arial" w:hAnsi="Formata;Arial"/>
          <w:color w:val="0000FF"/>
          <w:sz w:val="24"/>
          <w:lang w:val="cs-CZ"/>
        </w:rPr>
        <w:t xml:space="preserve">To není tak docela pravda. Mohlo by například vzniknout nějaké celosvětové hnutí, jehož cílem bylo rozšíření míru, radosti a lásky. Mohlo by dojít k celosvětové mobilizaci lidí na úrovni komunit, </w:t>
      </w:r>
      <w:r>
        <w:rPr>
          <w:rFonts w:cs="Formata;Arial" w:ascii="Formata;Arial" w:hAnsi="Formata;Arial"/>
          <w:b/>
          <w:color w:val="0000FF"/>
          <w:sz w:val="24"/>
          <w:lang w:val="cs-CZ"/>
        </w:rPr>
        <w:t xml:space="preserve">kteří by se rozhodli změnit způsob života. </w:t>
      </w:r>
      <w:r>
        <w:rPr>
          <w:rFonts w:cs="Formata;Arial" w:ascii="Formata;Arial" w:hAnsi="Formata;Arial"/>
          <w:color w:val="0000FF"/>
          <w:sz w:val="24"/>
          <w:lang w:val="cs-CZ"/>
        </w:rPr>
        <w:t>Jako dnes existují teroristické buňky, právě tak by mohly začít vznikat týmy duchovních aktivist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y samozřejmě vyžadovalo schopné vůdce a velkou odhodlanost na straně těch, kteří vůdce následují. Ale možné t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vní krok je na úrovni myšlení. Budoucnost lidstva závisí na tom, co si o sobě lidé myslí. Budoucnost závisí na tom, co si lidé myslí o Bohu a o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realita se rodí z vašich myšlenek. Z vašich myšlenek se rodí vaše budoucnost. Vaše názory produkují vaše chování, a vaše chování produkuje vaše zážit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e ze všeho nejdůležitější to, čemu vě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vznikají názory' ?  Jak vzniká víra ?  Může něco ve vnějším světě vyprodukovat vír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ve vnějším světě mohou vytvořit vnitřní duchovní události. Nejdřív sami v sobě a pak v ostatních lidech.</w:t>
      </w:r>
    </w:p>
    <w:p>
      <w:pPr>
        <w:pStyle w:val="Normal"/>
        <w:shd w:fill="FFFFFF" w:val="clear"/>
        <w:spacing w:before="0" w:after="240"/>
        <w:jc w:val="both"/>
        <w:rPr/>
      </w:pPr>
      <w:r>
        <w:rPr>
          <w:rFonts w:cs="Formata;Arial" w:ascii="Formata;Arial" w:hAnsi="Formata;Arial"/>
          <w:color w:val="0000FF"/>
          <w:sz w:val="24"/>
          <w:lang w:val="cs-CZ"/>
        </w:rPr>
        <w:t>Mnozí lidé to dělají. Ty to děláš právě teď. A mohou to dělat všichni 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w:t>
      </w:r>
      <w:r>
        <w:rPr>
          <w:rFonts w:cs="Formata;Arial" w:ascii="Formata;Arial" w:hAnsi="Formata;Arial"/>
          <w:b/>
          <w:i/>
          <w:color w:val="800000"/>
          <w:sz w:val="24"/>
          <w:lang w:val="cs-CZ"/>
        </w:rPr>
        <w:t xml:space="preserve"> jak</w:t>
      </w:r>
      <w:r>
        <w:rPr>
          <w:rFonts w:cs="Formata;Arial" w:ascii="Formata;Arial" w:hAnsi="Formata;Arial"/>
          <w:i/>
          <w:color w:val="800000"/>
          <w:sz w:val="24"/>
          <w:lang w:val="cs-CZ"/>
        </w:rPr>
        <w:t> ?  Jak to můžeme udělat ?  To je nejdůležitější otázk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mnoho způsobů, jak můžete začí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kaž mi jed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žíš jej v ruc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4" w:name="__RefHeading___Toc134253426"/>
      <w:bookmarkEnd w:id="4"/>
      <w:r>
        <w:rPr>
          <w:rFonts w:cs="Formata;Arial" w:ascii="Formata;Arial" w:hAnsi="Formata;Arial"/>
          <w:color w:val="0000FF"/>
          <w:sz w:val="24"/>
          <w:lang w:val="cs-CZ"/>
        </w:rPr>
        <w:t>(3)</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ÍTŘEJŠÍ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jsme se dostali tam, kde jsme zač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Když jsem řekl, že „cílem této knihy je zachránit svět", myslil jsme to vá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ne mi něco jiného než ostatní knih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řekne nic jinéh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b/>
          <w:i/>
          <w:color w:val="800000"/>
          <w:sz w:val="24"/>
          <w:lang w:val="cs-CZ"/>
        </w:rPr>
        <w:t>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o zachrání svě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možné. Bylo to tak myšleno a je to 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stliže jsem všechno, co je v této knize, už četl v jiných knihách, proč bych ji měl vůbec číst ?  Svět je na pokraji katastrofy a veškerá moudrost v ostatních knihách mu nikdy nepomoh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v prvním bodě, ale v druhém se mýlíš. „Moudrost v ostatních knihách" už lidstvu pomohla zabránit katastrofám. Ezoterická moudrost světa už pomohla světu změnit kurz a může to udělat opět. Tato moudrost však dnes musí vzít v úvahu rozšířené možnosti člověka zničit sám sebe.</w:t>
      </w:r>
    </w:p>
    <w:p>
      <w:pPr>
        <w:pStyle w:val="Normal"/>
        <w:shd w:fill="FFFFFF" w:val="clear"/>
        <w:spacing w:before="0" w:after="240"/>
        <w:jc w:val="both"/>
        <w:rPr/>
      </w:pPr>
      <w:r>
        <w:rPr>
          <w:rFonts w:cs="Formata;Arial" w:ascii="Formata;Arial" w:hAnsi="Formata;Arial"/>
          <w:color w:val="0000FF"/>
          <w:sz w:val="24"/>
          <w:lang w:val="cs-CZ"/>
        </w:rPr>
        <w:t xml:space="preserve">Klíčem je vzdělání. Vzdělání je nejmocnější nástroj, jaký máte. Vzdělávejte </w:t>
      </w:r>
      <w:r>
        <w:rPr>
          <w:rFonts w:cs="Formata;Arial" w:ascii="Formata;Arial" w:hAnsi="Formata;Arial"/>
          <w:b/>
          <w:color w:val="0000FF"/>
          <w:sz w:val="24"/>
          <w:lang w:val="cs-CZ"/>
        </w:rPr>
        <w:t xml:space="preserve">každého. </w:t>
      </w:r>
      <w:r>
        <w:rPr>
          <w:rFonts w:cs="Formata;Arial" w:ascii="Formata;Arial" w:hAnsi="Formata;Arial"/>
          <w:color w:val="0000FF"/>
          <w:sz w:val="24"/>
          <w:lang w:val="cs-CZ"/>
        </w:rPr>
        <w:t xml:space="preserve">Říkejte </w:t>
      </w:r>
      <w:r>
        <w:rPr>
          <w:rFonts w:cs="Formata;Arial" w:ascii="Formata;Arial" w:hAnsi="Formata;Arial"/>
          <w:b/>
          <w:color w:val="0000FF"/>
          <w:sz w:val="24"/>
          <w:lang w:val="cs-CZ"/>
        </w:rPr>
        <w:t>každému o </w:t>
      </w:r>
      <w:r>
        <w:rPr>
          <w:rFonts w:cs="Formata;Arial" w:ascii="Formata;Arial" w:hAnsi="Formata;Arial"/>
          <w:color w:val="0000FF"/>
          <w:sz w:val="24"/>
          <w:lang w:val="cs-CZ"/>
        </w:rPr>
        <w:t>Bohu a o Životě. Odstraňte negramotnost, pak odstraňte funkční negramotnost a nakonec odstraňte duchovní negramot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budete potřebovat celosvětovou komunikační síť - a nové poselství lidst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ím víc víte o tom, jak zničit sami sebe, tím víc se musíte dovědět o tom, jak sami sebe zachránit. Musíte rozšířit své vědomosti o Bohu a o Životě a musíte rozšířit své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šel čas přejít od Staré duchovnosti k Nové duchovnosti. Přišel čas vzdát se včerejšího Boha a přijmout zítř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bude snadné. Lidé se neradi vzdávají starých vě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mi dovol ještě jednou opakovat, že tu nemluvíme o novém Bohu, ale o novém pojetí „staré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pochopení pravdy někdy stačí nová formul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pravdy a všechny moudrosti, které vám řeknu, už byly řeče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staré moudrosti v historii lidstva jsou čas od času znovu formulovány pro moderní dobu. Všechny myšlenky byly vyjádřeny novým způsobem. Dělal to například Abrahám. Dělal to Mojžíš. Dělal to Buddha. Dělal to Ježíš. Dělal to Mohamed. Dělal to Bahá'ulláh. Dělal to Jalal al-Din Rumi. Dělal to Joseph Smith. Dělalo to mnoho známých i neznámých mistrů. A mnozí to dělají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 dobře, ale co když moje staré myšlenky nezahrnují </w:t>
      </w:r>
      <w:r>
        <w:rPr>
          <w:rFonts w:cs="Formata;Arial" w:ascii="Formata;Arial" w:hAnsi="Formata;Arial"/>
          <w:b/>
          <w:i/>
          <w:color w:val="800000"/>
          <w:sz w:val="24"/>
          <w:lang w:val="cs-CZ"/>
        </w:rPr>
        <w:t xml:space="preserve">vůbec žádnou víru v Boha ?  </w:t>
      </w:r>
      <w:r>
        <w:rPr>
          <w:rFonts w:cs="Formata;Arial" w:ascii="Formata;Arial" w:hAnsi="Formata;Arial"/>
          <w:i/>
          <w:color w:val="800000"/>
          <w:sz w:val="24"/>
          <w:lang w:val="cs-CZ"/>
        </w:rPr>
        <w:t>Co když mé všechny tyhle řeči o Bohu otravují a nudí, co když mi připadají nesmysl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nebude vyžadovat, abyste věřili v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ud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ona to vyžadovat nebude. A v tom je první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1. Zítřejší Bůh od nikoho nevyžaduje, aby věřil v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moment. Zítřejší Bůh bude ženského pohlav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Kromě toho, když právě nebude ženského pohlaví. V takovém případě bude Bůh mužského pohlaví. A když nebude mužského pohlaví, pak nebude ani mužského, ani ženského pohlaví. Bude spíš bezpohlav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ezpohlav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nebude mít pohlaví, tvar, velikost, barvu, ani žádné jiné vlastnosti individuální živé bytosti. A v tom je druhý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2. Zítřejší Bůh nemá pohlaví, velikost, tvar, barvu ani žádné jiné vlastnosti individuální živé byt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ceš říci, že zítřejší Bůh není živá bytos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Ne v tom smyslu, jak to myslíš 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je to možné ?  Není-li Bůh živou bytostí, čím tedy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bude celý tento rozhovor. Ale nejdřív ti řeknu jeden příběh.</w:t>
      </w:r>
    </w:p>
    <w:p>
      <w:pPr>
        <w:pStyle w:val="Normal"/>
        <w:shd w:fill="FFFFFF" w:val="clear"/>
        <w:spacing w:before="0" w:after="240"/>
        <w:jc w:val="both"/>
        <w:rPr/>
      </w:pPr>
      <w:r>
        <w:rPr>
          <w:rFonts w:cs="Formata;Arial" w:ascii="Formata;Arial" w:hAnsi="Formata;Arial"/>
          <w:color w:val="0000FF"/>
          <w:sz w:val="24"/>
          <w:lang w:val="cs-CZ"/>
        </w:rPr>
        <w:t>Jistá žena stojí na balkoně a dívá ze na noční oblohu plnou diamantů. V očích má slzy a hledá odpovědi na své otázky. Cítí se osamělá a zoufalá. „Bože, jestli tu jsi, ukaž se mi. Už nemohu takhle žít.“ Po obloze náhle přeletí kometa. Ženě se zastaví srdce. Nemůže uvěřit svým oč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eď pro tebe mám otázku. Byl to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Myslím, že to způsobil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a to jsem se neptal. Ptal jsem se, zda </w:t>
      </w:r>
      <w:r>
        <w:rPr>
          <w:rFonts w:cs="Formata;Arial" w:ascii="Formata;Arial" w:hAnsi="Formata;Arial"/>
          <w:b/>
          <w:color w:val="0000FF"/>
          <w:sz w:val="24"/>
          <w:lang w:val="cs-CZ"/>
        </w:rPr>
        <w:t>to byl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vím. Mohla to být shoda okolno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co způsobilo tu shodu okolnost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l bych, že Bůh. Ale teď se dostáváme k definici Boha, která říká, že Bůh je příčinou, nikoli násled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že by Bůh mohl být jak příčinou, tak následkem ?  Myslíš, že by mohl být jak stvořitelem, tak stvořen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ikdy jsem o tom nepřemýšlel tímto způsobem. Vím, že to někteří lidé dělají. Velcí myslitelé se touto otázkou zabývají často. Na základě těchto zkoumání vytvořili celý myšlenkový systém zvaný </w:t>
      </w:r>
      <w:r>
        <w:rPr>
          <w:rFonts w:cs="Formata;Arial" w:ascii="Formata;Arial" w:hAnsi="Formata;Arial"/>
          <w:b/>
          <w:i/>
          <w:color w:val="800000"/>
          <w:sz w:val="24"/>
          <w:lang w:val="cs-CZ"/>
        </w:rPr>
        <w:t xml:space="preserve">panteismus. </w:t>
      </w:r>
      <w:r>
        <w:rPr>
          <w:rFonts w:cs="Formata;Arial" w:ascii="Formata;Arial" w:hAnsi="Formata;Arial"/>
          <w:i/>
          <w:color w:val="800000"/>
          <w:sz w:val="24"/>
          <w:lang w:val="cs-CZ"/>
        </w:rPr>
        <w:t>Panteismus říká, že vesmír je totožný s Bohem - že Stvořitel a stvoření je jedno a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Fyzik John Wheeler hovoří o vesmíru, ve kterém je všechno pozorované ovlivněno pozorovatelem. Jinými slovy, stvořitel a jeho stvoření jsou jedno a totéž, </w:t>
      </w:r>
      <w:r>
        <w:rPr>
          <w:rFonts w:cs="Formata;Arial" w:ascii="Formata;Arial" w:hAnsi="Formata;Arial"/>
          <w:b/>
          <w:i/>
          <w:color w:val="800000"/>
          <w:sz w:val="24"/>
          <w:lang w:val="cs-CZ"/>
        </w:rPr>
        <w:t xml:space="preserve">jeden tvoří druhého. </w:t>
      </w:r>
      <w:r>
        <w:rPr>
          <w:rFonts w:cs="Formata;Arial" w:ascii="Formata;Arial" w:hAnsi="Formata;Arial"/>
          <w:i/>
          <w:color w:val="800000"/>
          <w:sz w:val="24"/>
          <w:lang w:val="cs-CZ"/>
        </w:rPr>
        <w:t>Nebo, jak jsi často říkal, jsme živoucím Bohem. Na první pohled bych však řekl, že Bůh je stvořitel, zatímco my a svět jsme stvoření. A kdybych v Boha vůbec nevěřil, řekl bych, že pád komety byl náhod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áhoda si náhodou vybrala právě ten náhodný okamži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Kdybych nevěřil v Boha, řekl bych, že k pádu komety došlo </w:t>
      </w:r>
      <w:r>
        <w:rPr>
          <w:rFonts w:cs="Formata;Arial" w:ascii="Formata;Arial" w:hAnsi="Formata;Arial"/>
          <w:b/>
          <w:i/>
          <w:color w:val="800000"/>
          <w:sz w:val="24"/>
          <w:lang w:val="cs-CZ"/>
        </w:rPr>
        <w:t xml:space="preserve">náhodou. </w:t>
      </w:r>
      <w:r>
        <w:rPr>
          <w:rFonts w:cs="Formata;Arial" w:ascii="Formata;Arial" w:hAnsi="Formata;Arial"/>
          <w:i/>
          <w:color w:val="800000"/>
          <w:sz w:val="24"/>
          <w:lang w:val="cs-CZ"/>
        </w:rPr>
        <w:t>Co víc mohu vědět ?  Co ode mě chceš slyšet ?  Říkám ti, že to nemuselo být nic víc, než to, co se stalo. Skutečnost, že se to stalo v daném okamžiku, nemá žádný smysl, kromě smyslu, který tomu někdo přisou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eď jsi řekl něco zajímavého. Nic </w:t>
      </w:r>
      <w:r>
        <w:rPr>
          <w:rFonts w:cs="Formata;Arial" w:ascii="Formata;Arial" w:hAnsi="Formata;Arial"/>
          <w:b/>
          <w:color w:val="0000FF"/>
          <w:sz w:val="24"/>
          <w:lang w:val="cs-CZ"/>
        </w:rPr>
        <w:t>nemá žádný smysl, kromě smyslu, který tomu připisuj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ý smysl připisuješ pádu komety právě v okamžiku, kdy žena stojí na balkoně a prosí Boha, aby se jí ukáza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vím, co si o tom mám myslit. Nebyl jsem tam, a tak nevím, co bych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si myslíš, že by o tom mohla říci ta žen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hla by říci, že pád komety způsobil Bůh nebo že kometa byla Bůh, který vyslyšel její prosbu. Vzhledem k synchronismu té události by mohla věřit kterékoli z těch dvou možností.</w:t>
      </w:r>
    </w:p>
    <w:p>
      <w:pPr>
        <w:pStyle w:val="Normal"/>
        <w:shd w:fill="FFFFFF" w:val="clear"/>
        <w:spacing w:before="0" w:after="240"/>
        <w:jc w:val="both"/>
        <w:rPr/>
      </w:pPr>
      <w:r>
        <w:rPr>
          <w:rFonts w:cs="Formata;Arial" w:ascii="Formata;Arial" w:hAnsi="Formata;Arial"/>
          <w:color w:val="0000FF"/>
          <w:sz w:val="24"/>
          <w:lang w:val="cs-CZ"/>
        </w:rPr>
        <w:t xml:space="preserve">Ano. A jestliže věřila, že kometa </w:t>
      </w:r>
      <w:r>
        <w:rPr>
          <w:rFonts w:cs="Formata;Arial" w:ascii="Formata;Arial" w:hAnsi="Formata;Arial"/>
          <w:b/>
          <w:color w:val="0000FF"/>
          <w:sz w:val="24"/>
          <w:lang w:val="cs-CZ"/>
        </w:rPr>
        <w:t xml:space="preserve">byla </w:t>
      </w:r>
      <w:r>
        <w:rPr>
          <w:rFonts w:cs="Formata;Arial" w:ascii="Formata;Arial" w:hAnsi="Formata;Arial"/>
          <w:color w:val="0000FF"/>
          <w:sz w:val="24"/>
          <w:lang w:val="cs-CZ"/>
        </w:rPr>
        <w:t>Bůh, myslíš, že ho vnímala jako muže nebo žen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vidím, co mys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musím ti říci, že zítřejší Bůh bude měnit svou podobu podle situace a podle požadavků jedince, který ho hled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 moment. Chceš říci, že </w:t>
      </w:r>
      <w:r>
        <w:rPr>
          <w:rFonts w:cs="Formata;Arial" w:ascii="Formata;Arial" w:hAnsi="Formata;Arial"/>
          <w:b/>
          <w:i/>
          <w:color w:val="800000"/>
          <w:sz w:val="24"/>
          <w:lang w:val="cs-CZ"/>
        </w:rPr>
        <w:t xml:space="preserve">my </w:t>
      </w:r>
      <w:r>
        <w:rPr>
          <w:rFonts w:cs="Formata;Arial" w:ascii="Formata;Arial" w:hAnsi="Formata;Arial"/>
          <w:i/>
          <w:color w:val="800000"/>
          <w:sz w:val="24"/>
          <w:lang w:val="cs-CZ"/>
        </w:rPr>
        <w:t>budeme rozhodovat o tom, kdo a co je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tě na tom tak překvapuje ?  Děláte to od počátku času. A říkáte tomu 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áboženství nerozhodují o tom, kdo a co je Bůh, náboženství nám jen říkají, co o tom říká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kdo říká, co řekl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kdo co řík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áboženství nám říkají, co jim řekl Bůh. Nebo lépe, co řekl těm, na jejichž učení jsou náboženství založe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co řekl Bůh lid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co řekl lidem, ale jen výjimečným lidem v okamžiku zjevení ve výjimečném historick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o například v tomto okamžiku, v němž ti odhaluji nová zjev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trochu přeháníš. Nemyslím si, že by většina lidí uvěřila, že by se mně osobně zjevil Bůh ve formě tohoto rozhovoru.</w:t>
      </w:r>
    </w:p>
    <w:p>
      <w:pPr>
        <w:pStyle w:val="Normal"/>
        <w:shd w:fill="FFFFFF" w:val="clear"/>
        <w:spacing w:before="0" w:after="240"/>
        <w:jc w:val="both"/>
        <w:rPr/>
      </w:pPr>
      <w:r>
        <w:rPr>
          <w:rFonts w:cs="Formata;Arial" w:ascii="Formata;Arial" w:hAnsi="Formata;Arial"/>
          <w:color w:val="0000FF"/>
          <w:sz w:val="24"/>
          <w:lang w:val="cs-CZ"/>
        </w:rPr>
        <w:t xml:space="preserve">Nepochybuji, že by nevěřili, že se ti zjevil </w:t>
      </w:r>
      <w:r>
        <w:rPr>
          <w:rFonts w:cs="Formata;Arial" w:ascii="Formata;Arial" w:hAnsi="Formata;Arial"/>
          <w:b/>
          <w:color w:val="0000FF"/>
          <w:sz w:val="24"/>
          <w:lang w:val="cs-CZ"/>
        </w:rPr>
        <w:t xml:space="preserve">včerejší Bůh. </w:t>
      </w:r>
      <w:r>
        <w:rPr>
          <w:rFonts w:cs="Formata;Arial" w:ascii="Formata;Arial" w:hAnsi="Formata;Arial"/>
          <w:color w:val="0000FF"/>
          <w:sz w:val="24"/>
          <w:lang w:val="cs-CZ"/>
        </w:rPr>
        <w:t>Ale mohli by uvěřit, že se ti zjevil zítřejší Bůh, neboť ten bude mluvit s každým a pořá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v tom je třetí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3. Zítřejší Bůh mluví s každým a pořá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ceš říci, že všichni lidé budou hovořit s Boh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hovoří s Bohem neustále. Tohle je důležité poselství Nové duchovnosti. Bůh komunikuje s lidstvem v 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řestal jsem s lidmi mluvit před dvěma tisíci let a nikdy jsem si nevybíral jen výjimečné lidi, kterým bych se zjevil. Zjevuji se neustále všem lidem, ale jen někteří si to uvědomují a považují to za posvátné - takže se může zdát, že jsem se zjevil jen několika výjimečným jedinců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Bůh - síla, energie, boží podstata - se projevuje ve vašem životě v těch nejvhodnějších situacích. Takovým zážitkům můžete říkat „Bůh", synchronismus nebo shoda okolností, ale ať už je nazýváte jakkoli, nic to na věci nemění - jen to ukazuje váš </w:t>
      </w:r>
      <w:r>
        <w:rPr>
          <w:rFonts w:cs="Formata;Arial" w:ascii="Formata;Arial" w:hAnsi="Formata;Arial"/>
          <w:b/>
          <w:color w:val="0000FF"/>
          <w:sz w:val="24"/>
          <w:lang w:val="cs-CZ"/>
        </w:rPr>
        <w:t>názorový syst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ěříš-li, že způsob, jak se v tomto okamžiku projevuje Život, je Bůh, pak jej vnímáš jako Boha. Nevěříš-li tomu, pak jej nevnímáš jako Boha. Říká se, že vidět znamená věřit, ale já ti říkám, že věřit </w:t>
      </w:r>
      <w:r>
        <w:rPr>
          <w:rFonts w:cs="Formata;Arial" w:ascii="Formata;Arial" w:hAnsi="Formata;Arial"/>
          <w:b/>
          <w:color w:val="0000FF"/>
          <w:sz w:val="24"/>
          <w:lang w:val="cs-CZ"/>
        </w:rPr>
        <w:t>znamená vid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Čemu věříš, to se ti sta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Tuto pravdu učí mnoho mistrů. A v budoucnosti bude mnohem víc lidí vnímat jakoukoli Boží komunikaci jako zjevení boží podstaty. Lidé už nebudou vyžadovat, aby se jim Bůh „ukázal" jen jediným způsobem. Jejich představy o Bohu se rozšíří a oni si začnou uvědomovat, že Bůh je s nimi pořá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mi připomíná onoho muže, jemuž zavázali oči, položili mu ruku na slona a požádali ho, aby slona popsal. Muž se opravdu snažil, ale když mu sundali šátek, byl překvapen, jak ubohou představu si utvoř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elmi pouč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y říkáš, že zítřejší Bůh bude větší, než jsme si myslili, a že, až si sundáme „šátek", zjistíme, že Bůh se zjevuje v mnoha různých podobách v závislosti na situa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bude lidstvo vnímat Boha v onen posvátný den v budoucnosti. Včerejší Bůh - Bůh v něhož většina lidí dodnes věn - je považován za konstantu. Tato víra se nezmění, ale bude rozšíře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Bůh není konstanta ?</w:t>
      </w:r>
    </w:p>
    <w:p>
      <w:pPr>
        <w:pStyle w:val="Normal"/>
        <w:shd w:fill="FFFFFF" w:val="clear"/>
        <w:spacing w:before="0" w:after="240"/>
        <w:jc w:val="both"/>
        <w:rPr/>
      </w:pPr>
      <w:r>
        <w:rPr>
          <w:rFonts w:cs="Formata;Arial" w:ascii="Formata;Arial" w:hAnsi="Formata;Arial"/>
          <w:color w:val="0000FF"/>
          <w:sz w:val="24"/>
          <w:lang w:val="cs-CZ"/>
        </w:rPr>
        <w:t xml:space="preserve">Bůh JE konstanta. Bůh je to, co je stále přítomné a co se neustále mění. Bůh se přizpůsobuje okamžité situaci, takže se může </w:t>
      </w:r>
      <w:r>
        <w:rPr>
          <w:rFonts w:cs="Formata;Arial" w:ascii="Formata;Arial" w:hAnsi="Formata;Arial"/>
          <w:b/>
          <w:color w:val="0000FF"/>
          <w:sz w:val="24"/>
          <w:lang w:val="cs-CZ"/>
        </w:rPr>
        <w:t>projevit v </w:t>
      </w:r>
      <w:r>
        <w:rPr>
          <w:rFonts w:cs="Formata;Arial" w:ascii="Formata;Arial" w:hAnsi="Formata;Arial"/>
          <w:color w:val="0000FF"/>
          <w:sz w:val="24"/>
          <w:lang w:val="cs-CZ"/>
        </w:rPr>
        <w:t xml:space="preserve">každém okamžiku a vy ho můžete </w:t>
      </w:r>
      <w:r>
        <w:rPr>
          <w:rFonts w:cs="Formata;Arial" w:ascii="Formata;Arial" w:hAnsi="Formata;Arial"/>
          <w:b/>
          <w:color w:val="0000FF"/>
          <w:sz w:val="24"/>
          <w:lang w:val="cs-CZ"/>
        </w:rPr>
        <w:t>vnímat v </w:t>
      </w:r>
      <w:r>
        <w:rPr>
          <w:rFonts w:cs="Formata;Arial" w:ascii="Formata;Arial" w:hAnsi="Formata;Arial"/>
          <w:color w:val="0000FF"/>
          <w:sz w:val="24"/>
          <w:lang w:val="cs-CZ"/>
        </w:rPr>
        <w:t>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nejste sami. Bůh je vždycky s vámi. Pokud však očekáváte, že se vám Bůh zjeví určitým způsobem - jako ti, kdo věří ve včerejšího Boha - pak Boha moc často neuvidíte.</w:t>
      </w:r>
    </w:p>
    <w:p>
      <w:pPr>
        <w:pStyle w:val="Normal"/>
        <w:shd w:fill="FFFFFF" w:val="clear"/>
        <w:spacing w:before="0" w:after="240"/>
        <w:jc w:val="both"/>
        <w:rPr/>
      </w:pPr>
      <w:r>
        <w:rPr>
          <w:rFonts w:cs="Formata;Arial" w:ascii="Formata;Arial" w:hAnsi="Formata;Arial"/>
          <w:color w:val="0000FF"/>
          <w:sz w:val="24"/>
          <w:lang w:val="cs-CZ"/>
        </w:rPr>
        <w:t xml:space="preserve">Bůh se vám může zjevit mnoha způsoby; jejich počet je </w:t>
      </w:r>
      <w:r>
        <w:rPr>
          <w:rFonts w:cs="Formata;Arial" w:ascii="Formata;Arial" w:hAnsi="Formata;Arial"/>
          <w:b/>
          <w:color w:val="0000FF"/>
          <w:sz w:val="24"/>
          <w:lang w:val="cs-CZ"/>
        </w:rPr>
        <w:t xml:space="preserve">neomezený. </w:t>
      </w:r>
      <w:r>
        <w:rPr>
          <w:rFonts w:cs="Formata;Arial" w:ascii="Formata;Arial" w:hAnsi="Formata;Arial"/>
          <w:color w:val="0000FF"/>
          <w:sz w:val="24"/>
          <w:lang w:val="cs-CZ"/>
        </w:rPr>
        <w:t>Někteří lidé se pokoušejí Boha omezovat, ale tím omezují jen svou schopnost Boha vním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inulosti jste věřili v omezeného Boha. V budoucnosti začnete věřit v neomezeného Boha, který se může zjevit v jakékoli podobě, v jakékoli situaci, kterémukoli člověku a všem lidem všude a vždycky.</w:t>
      </w:r>
    </w:p>
    <w:p>
      <w:pPr>
        <w:pStyle w:val="Normal"/>
        <w:shd w:fill="FFFFFF" w:val="clear"/>
        <w:spacing w:before="0" w:after="240"/>
        <w:jc w:val="both"/>
        <w:rPr/>
      </w:pPr>
      <w:r>
        <w:rPr>
          <w:rFonts w:cs="Formata;Arial" w:ascii="Formata;Arial" w:hAnsi="Formata;Arial"/>
          <w:color w:val="0000FF"/>
          <w:sz w:val="24"/>
          <w:lang w:val="cs-CZ"/>
        </w:rPr>
        <w:t xml:space="preserve">Ve skutečnosti </w:t>
      </w:r>
      <w:r>
        <w:rPr>
          <w:rFonts w:cs="Formata;Arial" w:ascii="Formata;Arial" w:hAnsi="Formata;Arial"/>
          <w:b/>
          <w:color w:val="0000FF"/>
          <w:sz w:val="24"/>
          <w:lang w:val="cs-CZ"/>
        </w:rPr>
        <w:t xml:space="preserve">se to děje právě v tomto okamžiku, </w:t>
      </w:r>
      <w:r>
        <w:rPr>
          <w:rFonts w:cs="Formata;Arial" w:ascii="Formata;Arial" w:hAnsi="Formata;Arial"/>
          <w:color w:val="0000FF"/>
          <w:sz w:val="24"/>
          <w:lang w:val="cs-CZ"/>
        </w:rPr>
        <w:t>ale vy tomu nevěříte. V budoucnosti tomu uvěříte a pak Boha uvid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Kdy ?  Kdy přijde ten posvátný de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jde v den, který si sám vyber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mu nerozumím !  </w:t>
      </w:r>
      <w:r>
        <w:rPr>
          <w:rFonts w:cs="Formata;Arial" w:ascii="Formata;Arial" w:hAnsi="Formata;Arial"/>
          <w:b/>
          <w:i/>
          <w:color w:val="800000"/>
          <w:sz w:val="24"/>
          <w:lang w:val="cs-CZ"/>
        </w:rPr>
        <w:t xml:space="preserve">Vysvětli mi to. </w:t>
      </w:r>
      <w:r>
        <w:rPr>
          <w:rFonts w:cs="Formata;Arial" w:ascii="Formata;Arial" w:hAnsi="Formata;Arial"/>
          <w:i/>
          <w:color w:val="800000"/>
          <w:sz w:val="24"/>
          <w:lang w:val="cs-CZ"/>
        </w:rPr>
        <w:t xml:space="preserve">Už desítky let hledám pravdu, modlím se za mír a snažím se najít osvícení. A lidstvo to dělá už staletí a tisíciletí !  </w:t>
      </w:r>
      <w:r>
        <w:rPr>
          <w:rFonts w:cs="Formata;Arial" w:ascii="Formata;Arial" w:hAnsi="Formata;Arial"/>
          <w:b/>
          <w:i/>
          <w:color w:val="800000"/>
          <w:sz w:val="24"/>
          <w:lang w:val="cs-CZ"/>
        </w:rPr>
        <w:t>Kdy už najdu pravdu a co bude příčinou mého osvíc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jen t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koli si vyberu, bude příčin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ako příčinu si můžeš zvolit nějakou katastrofu nebo jakoukoli jinou událost. Co si vybereš, to použi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 příčinu svého osvícení můžeš považovat třeba tento rozhovor, tuto knihu, kterou právě držíš v ruce. To udělá mnoho lidí.</w:t>
      </w:r>
    </w:p>
    <w:p>
      <w:pPr>
        <w:pStyle w:val="Normal"/>
        <w:shd w:fill="FFFFFF" w:val="clear"/>
        <w:spacing w:before="0" w:after="240"/>
        <w:jc w:val="both"/>
        <w:rPr/>
      </w:pPr>
      <w:r>
        <w:rPr>
          <w:rFonts w:cs="Formata;Arial" w:ascii="Formata;Arial" w:hAnsi="Formata;Arial"/>
          <w:color w:val="0000FF"/>
          <w:sz w:val="24"/>
          <w:lang w:val="cs-CZ"/>
        </w:rPr>
        <w:t xml:space="preserve">Každý z vás použije k probuzení něco v tomto životě. A každý z vás se nakonec </w:t>
      </w:r>
      <w:r>
        <w:rPr>
          <w:rFonts w:cs="Formata;Arial" w:ascii="Formata;Arial" w:hAnsi="Formata;Arial"/>
          <w:b/>
          <w:color w:val="0000FF"/>
          <w:sz w:val="24"/>
          <w:lang w:val="cs-CZ"/>
        </w:rPr>
        <w:t xml:space="preserve">probudí. </w:t>
      </w:r>
      <w:r>
        <w:rPr>
          <w:rFonts w:cs="Formata;Arial" w:ascii="Formata;Arial" w:hAnsi="Formata;Arial"/>
          <w:color w:val="0000FF"/>
          <w:sz w:val="24"/>
          <w:lang w:val="cs-CZ"/>
        </w:rPr>
        <w:t>Žijete ve snu, z nějž se všichni probud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když se probudíme příliš pozdě, bude to špatné. Bůh nás opustí, protože jsme ho neuposlechli, dokud jsme měli příležit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pravda. Někdo vám to řekl, ale tak to není. Ti, kteří to říkají, chtějí abyste věřili ve starého Boha. Tito lidé užívají strachu jako nástroje a chtějí, abyste dělali totéž. Chceš-li najít zdroj veškeré lásky, budeš používat strachu jako zrcadl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u ti tohle: Všichni se jednou probudíte. Nechci, aby se probudili jen někteří z vás. K čemu by to bylo dobr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é děti, ujišťuji vás, že se VŠICHNI SE PROBUD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buzení je součástí evolučního procesu. Probuzení je součástí samotn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proces probouzení. Je to proces růstu, proces uvědomění, že se člověk stal tím, čím vždycky byl. Je to proces znovuspojení něčeho neoddělitelného - takže to není proces skutečného znovuspojení, je to spíš proces znovupoznání, že k žádnému odloučení nikdy nedoš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vol mi to opakovat ještě jednou, protože to je snad nejdůležitější součástí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Život je proces probouzení. Je to proces růstu, proces uvědomění, že se člověk stal tím, čím vždycky byl. Je to proces znovuspojení něčeho neoddělitelného - takže to není proces skutečného znovuspojení, je to spíš proces znovupoznání, že k žádnému odloučení nikdy nedoš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oto poznání je osvícení ?</w:t>
      </w:r>
    </w:p>
    <w:p>
      <w:pPr>
        <w:pStyle w:val="Normal"/>
        <w:shd w:fill="FFFFFF" w:val="clear"/>
        <w:spacing w:before="0" w:after="240"/>
        <w:jc w:val="both"/>
        <w:rPr/>
      </w:pPr>
      <w:r>
        <w:rPr>
          <w:rFonts w:cs="Formata;Arial" w:ascii="Formata;Arial" w:hAnsi="Formata;Arial"/>
          <w:color w:val="0000FF"/>
          <w:sz w:val="24"/>
          <w:lang w:val="cs-CZ"/>
        </w:rPr>
        <w:t xml:space="preserve">Ano. Každý z vás se probudí, protože žádná část Boha nikdy nebude Bohem opuštěna -a </w:t>
      </w:r>
      <w:r>
        <w:rPr>
          <w:rFonts w:cs="Formata;Arial" w:ascii="Formata;Arial" w:hAnsi="Formata;Arial"/>
          <w:b/>
          <w:color w:val="0000FF"/>
          <w:sz w:val="24"/>
          <w:lang w:val="cs-CZ"/>
        </w:rPr>
        <w:t xml:space="preserve">ani by opuštěna být nemohla. </w:t>
      </w:r>
      <w:r>
        <w:rPr>
          <w:rFonts w:cs="Formata;Arial" w:ascii="Formata;Arial" w:hAnsi="Formata;Arial"/>
          <w:color w:val="0000FF"/>
          <w:sz w:val="24"/>
          <w:lang w:val="cs-CZ"/>
        </w:rPr>
        <w:t>Neboť Bůh nemůže oddělit své Boží já od žádné části sebe sam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uštění Boha Bohem je nemožné. Odloučení Boha od Boha je nemožné. Něco takového by bylo možné jedině tehdy, kdyby existovalo něco, co by nebylo součástí Boha. Nic takového však neexistuje, neboť Bůh je vším. Bůh je alfa a omega, začátek a konec, totalita všeho, co kdy bylo, co je a co vždycky bu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v tom je čtvrtý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4. Zítřejší Bůh není od ničeho oddělen, je všude, je alfou a omegou, začátkem a koncem, totalitou všeho, co kdy bylo, co je a co vždycky bu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ovaha a pravda Boha, a jednoho dne v budoucnosti, jejž si zvolíte, si to uvědom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hle slyšíme už dlouhé roky. Jak máme pochopit, co to skutečně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pochopíte, až </w:t>
      </w:r>
      <w:r>
        <w:rPr>
          <w:rFonts w:cs="Formata;Arial" w:ascii="Formata;Arial" w:hAnsi="Formata;Arial"/>
          <w:b/>
          <w:color w:val="0000FF"/>
          <w:sz w:val="24"/>
          <w:lang w:val="cs-CZ"/>
        </w:rPr>
        <w:t>se tím stan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to znamená, to VÁM nemůže být odhaleno, dokud to nebude odhaleno SKRZE vás. Musíte si uvědomit, že nejste od ničeho odloučeni, a pak podle toho musíte začít jednat. Zpočátku to nebude snadné. Koneckonců vás celý život učili myslit jiným způsobem. Přesto však může dojít k transformaci. Snažte se. Nevzdávejte se. A jednoho dne se „tam" dostanete. Překročíte dělicí čáru a pak vás už nic nebude odděl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to nevíme už dnes ?  Proč to nepřijmem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oto pojetí Boha odporuje prakticky všemu, co vás celý život o Bohu uč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to nás učila hlavní světová náboženství. Chceš říci, že není pravda to, co nám bylo řečeno o Bohu židovského, islámského a křesťanského náboženstv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to úplné. Tato náboženství učí o Stvořiteli, který je oddělen od světa, jejž sám tvoří. Takže myšlenka, že zítřejší Bůh nebude od ničeho odloučen, je radikální. Je to velmi důležitá myšlenka. Možná nejdůležitější myšlenka Nové duchovnosti. A právě tuto myšlenku postrádá většina světových teologi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 to </w:t>
      </w:r>
      <w:r>
        <w:rPr>
          <w:rFonts w:cs="Formata;Arial" w:ascii="Formata;Arial" w:hAnsi="Formata;Arial"/>
          <w:b/>
          <w:color w:val="0000FF"/>
          <w:sz w:val="24"/>
          <w:lang w:val="cs-CZ"/>
        </w:rPr>
        <w:t>chybějící poselství.</w:t>
      </w:r>
    </w:p>
    <w:p>
      <w:pPr>
        <w:pStyle w:val="Normal"/>
        <w:shd w:fill="FFFFFF" w:val="clear"/>
        <w:spacing w:before="0" w:after="240"/>
        <w:jc w:val="both"/>
        <w:rPr/>
      </w:pPr>
      <w:r>
        <w:rPr>
          <w:rFonts w:cs="Formata;Arial" w:ascii="Formata;Arial" w:hAnsi="Formata;Arial"/>
          <w:color w:val="0000FF"/>
          <w:sz w:val="24"/>
          <w:lang w:val="cs-CZ"/>
        </w:rPr>
        <w:t xml:space="preserve">Protože toto poselství chybí, lidstvo není úspěšné ve svých pokusech vytvořit svět míru a harmonie a štěstí. A náboženství, která </w:t>
      </w:r>
      <w:r>
        <w:rPr>
          <w:rFonts w:cs="Formata;Arial" w:ascii="Formata;Arial" w:hAnsi="Formata;Arial"/>
          <w:b/>
          <w:color w:val="0000FF"/>
          <w:sz w:val="24"/>
          <w:lang w:val="cs-CZ"/>
        </w:rPr>
        <w:t xml:space="preserve">nechápou smysl </w:t>
      </w:r>
      <w:r>
        <w:rPr>
          <w:rFonts w:cs="Formata;Arial" w:ascii="Formata;Arial" w:hAnsi="Formata;Arial"/>
          <w:color w:val="0000FF"/>
          <w:sz w:val="24"/>
          <w:lang w:val="cs-CZ"/>
        </w:rPr>
        <w:t xml:space="preserve">Života, jsou příčinou toho, že si miliony lidí </w:t>
      </w:r>
      <w:r>
        <w:rPr>
          <w:rFonts w:cs="Formata;Arial" w:ascii="Formata;Arial" w:hAnsi="Formata;Arial"/>
          <w:b/>
          <w:color w:val="0000FF"/>
          <w:sz w:val="24"/>
          <w:lang w:val="cs-CZ"/>
        </w:rPr>
        <w:t xml:space="preserve">neuvědomují svou </w:t>
      </w:r>
      <w:r>
        <w:rPr>
          <w:rFonts w:cs="Formata;Arial" w:ascii="Formata;Arial" w:hAnsi="Formata;Arial"/>
          <w:color w:val="0000FF"/>
          <w:sz w:val="24"/>
          <w:lang w:val="cs-CZ"/>
        </w:rPr>
        <w:t>jednotu se Stvořitelem - a jeden s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lidstvo přijalo toto chybějící poselství jako novou pravdu v náboženství - právě tak jako přijímá nové pravdy v medicíně, vědě a technologii - svět by se změnil za jediný den. Neboť myšlenka, že každý člověk je totožný s Bohem a se všemi lidmi, je psychologicky a duchovně revoluč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ní právě tohle chybějící částí hlavolamu ?  Nevysvětluje to, proč světová náboženství přes veškerou svou snahu a upřímnost a moudrost, nebyla schopna za celá staletí změnit destruktivní chování lidstv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elice dobrá otáz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je potřeba k tomu, abychom o tomto poselství začali přemýšlet a abychom je přij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z vás to už děl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zatím nás není dost na to, abychom změnili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vás stále víc. Brzy dosáhnete kritického množství. Den smíření přichá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může jeho příchod uspíš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 jej můžete uspíš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ím myslíš kohokoli ?</w:t>
      </w:r>
    </w:p>
    <w:p>
      <w:pPr>
        <w:pStyle w:val="Normal"/>
        <w:shd w:fill="FFFFFF" w:val="clear"/>
        <w:spacing w:before="0" w:after="240"/>
        <w:jc w:val="both"/>
        <w:rPr/>
      </w:pPr>
      <w:r>
        <w:rPr>
          <w:rFonts w:cs="Formata;Arial" w:ascii="Formata;Arial" w:hAnsi="Formata;Arial"/>
          <w:b/>
          <w:color w:val="0000FF"/>
          <w:sz w:val="24"/>
          <w:lang w:val="cs-CZ"/>
        </w:rPr>
        <w:t xml:space="preserve">Kohokoli z vás. </w:t>
      </w:r>
      <w:r>
        <w:rPr>
          <w:rFonts w:cs="Formata;Arial" w:ascii="Formata;Arial" w:hAnsi="Formata;Arial"/>
          <w:color w:val="0000FF"/>
          <w:sz w:val="24"/>
          <w:lang w:val="cs-CZ"/>
        </w:rPr>
        <w:t>Vy všichni jej můžete uspíš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jte podle tohoto poselství jednoty Života. Řiďte se jím v každodenním životě a nejen teoreticky. Nechte je proniknout do hloubi svého bytí, aby se stalo součástí vašeho podvědomí a bezprostřední reakcí na každou životní situa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nejlepší způsob, jak toto poselství rozšířit. Rozšiřujte je í dalšími způsoby. Hlásejte je světu. Učiňte je dostupným všem lidem. Mluvte s nimi o zítřejším Bohu a o Nové duchovnosti. Ale nedělejte to individuálně. Pro jedince je to příliš velký úkol. Když se o to jedinec pokusí, lidé ho začnou považovat za falešného proroka, šarlatána nebo něco ještě horší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tvořte si pracovní skupinu. Doba individuálních učitelů minula. Doba individuálních mistrů je pryč. Dnes musíte pracovat společně, nesmíte zapomínat, že tam, kde jsou dva nebo víc lidí, jsem i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ohli bychom vytvořit tým. Ten bychom mohli nazvat </w:t>
      </w:r>
      <w:r>
        <w:rPr>
          <w:rFonts w:cs="Formata;Arial" w:ascii="Formata;Arial" w:hAnsi="Formata;Arial"/>
          <w:b/>
          <w:i/>
          <w:color w:val="800000"/>
          <w:sz w:val="24"/>
          <w:lang w:val="cs-CZ"/>
        </w:rPr>
        <w:t xml:space="preserve">Tým lidstva. </w:t>
      </w:r>
      <w:r>
        <w:rPr>
          <w:rFonts w:cs="Formata;Arial" w:ascii="Formata;Arial" w:hAnsi="Formata;Arial"/>
          <w:i/>
          <w:color w:val="800000"/>
          <w:sz w:val="24"/>
          <w:lang w:val="cs-CZ"/>
        </w:rPr>
        <w:t>A pak bychom mohli požádat lidi na celém světě, aby pracovali pro rozšíření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skvělá myšlenka. To dělej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blém je v tom, že když obyčejní lidé hovoří o těchto věcech, obvykle nemohou najít správná slova. Obyčejní lidé nevědí, jak toto poselství formulovat, nedovedou je sdělit způsobem, jakým to děláš ty.</w:t>
      </w:r>
    </w:p>
    <w:p>
      <w:pPr>
        <w:pStyle w:val="Normal"/>
        <w:shd w:fill="FFFFFF" w:val="clear"/>
        <w:spacing w:before="0" w:after="240"/>
        <w:jc w:val="both"/>
        <w:rPr/>
      </w:pPr>
      <w:r>
        <w:rPr>
          <w:rFonts w:cs="Formata;Arial" w:ascii="Formata;Arial" w:hAnsi="Formata;Arial"/>
          <w:color w:val="0000FF"/>
          <w:sz w:val="24"/>
          <w:lang w:val="cs-CZ"/>
        </w:rPr>
        <w:t xml:space="preserve">Každý je schopen vyjádřit toto úžasné poselství jednoty. Každý má všechny potřebné komunikační schopnosti. </w:t>
      </w:r>
      <w:r>
        <w:rPr>
          <w:rFonts w:cs="Formata;Arial" w:ascii="Formata;Arial" w:hAnsi="Formata;Arial"/>
          <w:b/>
          <w:color w:val="0000FF"/>
          <w:sz w:val="24"/>
          <w:lang w:val="cs-CZ"/>
        </w:rPr>
        <w:t xml:space="preserve">Tvým poselstvím je tvůj život. Tvým největším darem je tvé Božské </w:t>
      </w:r>
      <w:r>
        <w:rPr>
          <w:rFonts w:cs="Formata;Arial" w:ascii="Formata;Arial" w:hAnsi="Formata;Arial"/>
          <w:color w:val="0000FF"/>
          <w:sz w:val="24"/>
          <w:lang w:val="cs-CZ"/>
        </w:rPr>
        <w:t>Já. Vyjadřuj je svým jedinečným způsobem.</w:t>
      </w:r>
    </w:p>
    <w:p>
      <w:pPr>
        <w:pStyle w:val="Normal"/>
        <w:shd w:fill="FFFFFF" w:val="clear"/>
        <w:spacing w:before="0" w:after="240"/>
        <w:jc w:val="both"/>
        <w:rPr/>
      </w:pPr>
      <w:r>
        <w:rPr>
          <w:rFonts w:cs="Formata;Arial" w:ascii="Formata;Arial" w:hAnsi="Formata;Arial"/>
          <w:color w:val="0000FF"/>
          <w:sz w:val="24"/>
          <w:lang w:val="cs-CZ"/>
        </w:rPr>
        <w:t xml:space="preserve">Nic neskrývej. Neboj se neúspěchu. Neskrývej své světlo, nech je zářit, aby všichni viděli, jak jsi úžasný, aby pochopili, jak úžasní jsou i oni. Neboť druzí objevují </w:t>
      </w:r>
      <w:r>
        <w:rPr>
          <w:rFonts w:cs="Formata;Arial" w:ascii="Formata;Arial" w:hAnsi="Formata;Arial"/>
          <w:b/>
          <w:color w:val="0000FF"/>
          <w:sz w:val="24"/>
          <w:lang w:val="cs-CZ"/>
        </w:rPr>
        <w:t xml:space="preserve">své </w:t>
      </w:r>
      <w:r>
        <w:rPr>
          <w:rFonts w:cs="Formata;Arial" w:ascii="Formata;Arial" w:hAnsi="Formata;Arial"/>
          <w:color w:val="0000FF"/>
          <w:sz w:val="24"/>
          <w:lang w:val="cs-CZ"/>
        </w:rPr>
        <w:t>možnosti v </w:t>
      </w:r>
      <w:r>
        <w:rPr>
          <w:rFonts w:cs="Formata;Arial" w:ascii="Formata;Arial" w:hAnsi="Formata;Arial"/>
          <w:b/>
          <w:color w:val="0000FF"/>
          <w:sz w:val="24"/>
          <w:lang w:val="cs-CZ"/>
        </w:rPr>
        <w:t xml:space="preserve">tvé </w:t>
      </w:r>
      <w:r>
        <w:rPr>
          <w:rFonts w:cs="Formata;Arial" w:ascii="Formata;Arial" w:hAnsi="Formata;Arial"/>
          <w:color w:val="0000FF"/>
          <w:sz w:val="24"/>
          <w:lang w:val="cs-CZ"/>
        </w:rPr>
        <w:t>reali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i pamatuj.</w:t>
      </w:r>
    </w:p>
    <w:p>
      <w:pPr>
        <w:pStyle w:val="Normal"/>
        <w:shd w:fill="FFFFFF" w:val="clear"/>
        <w:spacing w:before="0" w:after="240"/>
        <w:jc w:val="both"/>
        <w:rPr/>
      </w:pPr>
      <w:r>
        <w:rPr>
          <w:rFonts w:cs="Formata;Arial" w:ascii="Formata;Arial" w:hAnsi="Formata;Arial"/>
          <w:b/>
          <w:color w:val="0000FF"/>
          <w:sz w:val="24"/>
          <w:lang w:val="cs-CZ"/>
        </w:rPr>
        <w:t xml:space="preserve">Druzí objevují své možnosti v tvé realitě. </w:t>
      </w:r>
      <w:r>
        <w:rPr>
          <w:rFonts w:cs="Formata;Arial" w:ascii="Formata;Arial" w:hAnsi="Formata;Arial"/>
          <w:color w:val="0000FF"/>
          <w:sz w:val="24"/>
          <w:lang w:val="cs-CZ"/>
        </w:rPr>
        <w:t>Proto buď vzorem celému svě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Buď nadějí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velice inspirující rada !  „Buď nadějí lidstva.“ Jsme toho však schopni ?  Nejsem si jistý.</w:t>
      </w:r>
    </w:p>
    <w:p>
      <w:pPr>
        <w:pStyle w:val="Normal"/>
        <w:shd w:fill="FFFFFF" w:val="clear"/>
        <w:spacing w:before="0" w:after="240"/>
        <w:jc w:val="both"/>
        <w:rPr/>
      </w:pPr>
      <w:r>
        <w:rPr>
          <w:rFonts w:cs="Formata;Arial" w:ascii="Formata;Arial" w:hAnsi="Formata;Arial"/>
          <w:color w:val="0000FF"/>
          <w:sz w:val="24"/>
          <w:lang w:val="cs-CZ"/>
        </w:rPr>
        <w:t xml:space="preserve">Věřte lásce, která ve vás proudí. Věřte pravdě, která vás žije. Věřte procesu Života, jímž JSTE. To vám umožní </w:t>
      </w:r>
      <w:r>
        <w:rPr>
          <w:rFonts w:cs="Formata;Arial" w:ascii="Formata;Arial" w:hAnsi="Formata;Arial"/>
          <w:b/>
          <w:color w:val="0000FF"/>
          <w:sz w:val="24"/>
          <w:lang w:val="cs-CZ"/>
        </w:rPr>
        <w:t>stát</w:t>
      </w:r>
      <w:r>
        <w:rPr>
          <w:rFonts w:cs="Formata;Arial" w:ascii="Formata;Arial" w:hAnsi="Formata;Arial"/>
          <w:color w:val="0000FF"/>
          <w:sz w:val="24"/>
          <w:lang w:val="cs-CZ"/>
        </w:rPr>
        <w:t xml:space="preserve"> </w:t>
      </w:r>
      <w:r>
        <w:rPr>
          <w:rFonts w:cs="Formata;Arial" w:ascii="Formata;Arial" w:hAnsi="Formata;Arial"/>
          <w:b/>
          <w:color w:val="0000FF"/>
          <w:sz w:val="24"/>
          <w:lang w:val="cs-CZ"/>
        </w:rPr>
        <w:t xml:space="preserve">se </w:t>
      </w:r>
      <w:r>
        <w:rPr>
          <w:rFonts w:cs="Formata;Arial" w:ascii="Formata;Arial" w:hAnsi="Formata;Arial"/>
          <w:color w:val="0000FF"/>
          <w:sz w:val="24"/>
          <w:lang w:val="cs-CZ"/>
        </w:rPr>
        <w:t>poselstvím, jež chcete předat druhým. Věřte tomuto procesu a váš život se 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mění !  Otevřeme se té důvěře, otevřeme se té možnosti. A kromě toho, že se tímto poselstvím budeme řídit ve svém vlastním životě, budeme je předávat co největšímu množství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o jsou tito „my", o kterých tu mluv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il jsem, že mohu hovořit v množném čísle. Věřím, že i druhé bude inspirovat myšlenka stát se nadějí lidstva.</w:t>
      </w:r>
    </w:p>
    <w:p>
      <w:pPr>
        <w:pStyle w:val="Normal"/>
        <w:shd w:fill="FFFFFF" w:val="clear"/>
        <w:spacing w:before="0" w:after="240"/>
        <w:jc w:val="both"/>
        <w:rPr/>
      </w:pPr>
      <w:r>
        <w:rPr>
          <w:rFonts w:cs="Formata;Arial" w:ascii="Formata;Arial" w:hAnsi="Formata;Arial"/>
          <w:color w:val="0000FF"/>
          <w:sz w:val="24"/>
          <w:lang w:val="cs-CZ"/>
        </w:rPr>
        <w:t xml:space="preserve">Ano, ale každý musí být zodpovědný sám za sebe. Proto dělej </w:t>
      </w:r>
      <w:r>
        <w:rPr>
          <w:rFonts w:cs="Formata;Arial" w:ascii="Formata;Arial" w:hAnsi="Formata;Arial"/>
          <w:b/>
          <w:color w:val="0000FF"/>
          <w:sz w:val="24"/>
          <w:lang w:val="cs-CZ"/>
        </w:rPr>
        <w:t xml:space="preserve">svou </w:t>
      </w:r>
      <w:r>
        <w:rPr>
          <w:rFonts w:cs="Formata;Arial" w:ascii="Formata;Arial" w:hAnsi="Formata;Arial"/>
          <w:color w:val="0000FF"/>
          <w:sz w:val="24"/>
          <w:lang w:val="cs-CZ"/>
        </w:rPr>
        <w:t>práci a nestarej se o druhé. Jinak budeš pořád čekat na druhé. A druzí budou čekat na ostatní. A nikdy se nic nestane, nikdy se nic ne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já budu tím, kdo začne. Udělám všechno, co bude v mých silách. To, co jsi mi řekl v tomto rozhovoru, může být základem zkoumání nového způsobu chápaní Boha. A myslím, že myšlenky z knihy Nová proroctví jsou také nesmírně důležité. Jsou totiž neuvěřitelně srozumitelné. Tohle všechno, spolu s Pěti kroky k míru, stačí k vytvoření možnosti pro vznik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dostal jsi všechny potřebné nástroje. Nejen v těchto knihách, ale ve všech ezoterických textech a posvátných učeních vaší světové civilizace. A v této nejnovější knize k tobě budu hovořit novým způsobem o tomto „novém Bohu", abys hlouběji pochopil povahu boží podsta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ha nelze „vysvětlit", Boha je nutné prožívat mimo sféru chápání. Nicméně slova ti mohou otevřít cestu a druzí lidé ti mohou na cestě pomo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to knihu můžeš použít jako úvod, který tě seznámí s novým Bohem. Samozřejmě to není jediný možný úvod, ale přesto ti může pomoci, protože spojuje věčnou moudrost s moderním pozná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dialog ti pomůže pochopit, že všichni vaši učitelé říkají vlastně totéž mnoha různými způsoby, že říkají tutéž pravdu mnoha různými jazyky, že vidí tutéž vizi z mnoha různých pohledů a že vám ukazují tutéž realitu prostřednictvím mnoha různých prožitků re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to kniha, spolu s knihou Nová proroctví, může vést k zásadní změně lidského myšlení, jak individuálního, tak kolektivního. </w:t>
      </w:r>
      <w:r>
        <w:rPr>
          <w:rFonts w:cs="Formata;Arial" w:ascii="Formata;Arial" w:hAnsi="Formata;Arial"/>
          <w:b/>
          <w:color w:val="0000FF"/>
          <w:sz w:val="24"/>
          <w:lang w:val="cs-CZ"/>
        </w:rPr>
        <w:t>A jedině taková změna může dnes zachránit svě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5" w:name="__RefHeading___Toc134253427"/>
      <w:bookmarkEnd w:id="5"/>
      <w:r>
        <w:rPr>
          <w:rFonts w:cs="Formata;Arial" w:ascii="Formata;Arial" w:hAnsi="Formata;Arial"/>
          <w:color w:val="0000FF"/>
          <w:sz w:val="24"/>
          <w:lang w:val="cs-CZ"/>
        </w:rPr>
        <w:t>(4)</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ACHRAŇOVÁNÍ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usím ti říci, že dost dobře nechápu, co myslíš větou „zachraň svět". Dříve jsi mi říkal, že „všechno je dokonalé" a že „nemusím nic dělat". Teď však hovoříš o „zachraňování světa", což mi připomíná „zastrašovací taktiku", kterou používají různá náboženství, aby nás přesvědčila o správnosti </w:t>
      </w:r>
      <w:r>
        <w:rPr>
          <w:rFonts w:cs="Formata;Arial" w:ascii="Formata;Arial" w:hAnsi="Formata;Arial"/>
          <w:b/>
          <w:i/>
          <w:color w:val="800000"/>
          <w:sz w:val="24"/>
          <w:lang w:val="cs-CZ"/>
        </w:rPr>
        <w:t xml:space="preserve">jejich </w:t>
      </w:r>
      <w:r>
        <w:rPr>
          <w:rFonts w:cs="Formata;Arial" w:ascii="Formata;Arial" w:hAnsi="Formata;Arial"/>
          <w:i/>
          <w:color w:val="800000"/>
          <w:sz w:val="24"/>
          <w:lang w:val="cs-CZ"/>
        </w:rPr>
        <w:t>pojetí Boha. Mám pocit, že zítřejší Bůh používá jiný prostředek zastrašování, nicméně je to stále zastrašování.</w:t>
      </w:r>
    </w:p>
    <w:p>
      <w:pPr>
        <w:pStyle w:val="Normal"/>
        <w:shd w:fill="FFFFFF" w:val="clear"/>
        <w:spacing w:before="0" w:after="240"/>
        <w:jc w:val="both"/>
        <w:rPr/>
      </w:pPr>
      <w:r>
        <w:rPr>
          <w:rFonts w:cs="Formata;Arial" w:ascii="Formata;Arial" w:hAnsi="Formata;Arial"/>
          <w:color w:val="0000FF"/>
          <w:sz w:val="24"/>
          <w:lang w:val="cs-CZ"/>
        </w:rPr>
        <w:t xml:space="preserve">To je velice dobrý postřeh. Chápu, jak jsi k němu dospěl. Proto mi dovol opakovat, že všechno ve vesmíru </w:t>
      </w:r>
      <w:r>
        <w:rPr>
          <w:rFonts w:cs="Formata;Arial" w:ascii="Formata;Arial" w:hAnsi="Formata;Arial"/>
          <w:b/>
          <w:color w:val="0000FF"/>
          <w:sz w:val="24"/>
          <w:lang w:val="cs-CZ"/>
        </w:rPr>
        <w:t xml:space="preserve">je </w:t>
      </w:r>
      <w:r>
        <w:rPr>
          <w:rFonts w:cs="Formata;Arial" w:ascii="Formata;Arial" w:hAnsi="Formata;Arial"/>
          <w:color w:val="0000FF"/>
          <w:sz w:val="24"/>
          <w:lang w:val="cs-CZ"/>
        </w:rPr>
        <w:t>dokonalé. Nic není „špatné", neboť slovo „špatné" je relativní pojem založený na tom, čeho chceš dosáhnout.</w:t>
      </w:r>
    </w:p>
    <w:p>
      <w:pPr>
        <w:pStyle w:val="Normal"/>
        <w:shd w:fill="FFFFFF" w:val="clear"/>
        <w:spacing w:before="0" w:after="240"/>
        <w:jc w:val="both"/>
        <w:rPr/>
      </w:pPr>
      <w:r>
        <w:rPr>
          <w:rFonts w:cs="Formata;Arial" w:ascii="Formata;Arial" w:hAnsi="Formata;Arial"/>
          <w:color w:val="0000FF"/>
          <w:sz w:val="24"/>
          <w:lang w:val="cs-CZ"/>
        </w:rPr>
        <w:t xml:space="preserve">Vesmír se nesnaží </w:t>
      </w:r>
      <w:r>
        <w:rPr>
          <w:rFonts w:cs="Formata;Arial" w:ascii="Formata;Arial" w:hAnsi="Formata;Arial"/>
          <w:b/>
          <w:color w:val="0000FF"/>
          <w:sz w:val="24"/>
          <w:lang w:val="cs-CZ"/>
        </w:rPr>
        <w:t xml:space="preserve">ničeho dosáhnout. </w:t>
      </w:r>
      <w:r>
        <w:rPr>
          <w:rFonts w:cs="Formata;Arial" w:ascii="Formata;Arial" w:hAnsi="Formata;Arial"/>
          <w:color w:val="0000FF"/>
          <w:sz w:val="24"/>
          <w:lang w:val="cs-CZ"/>
        </w:rPr>
        <w:t xml:space="preserve">Vesmír prostě </w:t>
      </w:r>
      <w:r>
        <w:rPr>
          <w:rFonts w:cs="Formata;Arial" w:ascii="Formata;Arial" w:hAnsi="Formata;Arial"/>
          <w:b/>
          <w:color w:val="0000FF"/>
          <w:sz w:val="24"/>
          <w:lang w:val="cs-CZ"/>
        </w:rPr>
        <w:t xml:space="preserve">je. </w:t>
      </w:r>
      <w:r>
        <w:rPr>
          <w:rFonts w:cs="Formata;Arial" w:ascii="Formata;Arial" w:hAnsi="Formata;Arial"/>
          <w:color w:val="0000FF"/>
          <w:sz w:val="24"/>
          <w:lang w:val="cs-CZ"/>
        </w:rPr>
        <w:t xml:space="preserve">A takový, jaký je, </w:t>
      </w:r>
      <w:r>
        <w:rPr>
          <w:rFonts w:cs="Formata;Arial" w:ascii="Formata;Arial" w:hAnsi="Formata;Arial"/>
          <w:b/>
          <w:color w:val="0000FF"/>
          <w:sz w:val="24"/>
          <w:lang w:val="cs-CZ"/>
        </w:rPr>
        <w:t xml:space="preserve">je dokonalý, </w:t>
      </w:r>
      <w:r>
        <w:rPr>
          <w:rFonts w:cs="Formata;Arial" w:ascii="Formata;Arial" w:hAnsi="Formata;Arial"/>
          <w:color w:val="0000FF"/>
          <w:sz w:val="24"/>
          <w:lang w:val="cs-CZ"/>
        </w:rPr>
        <w:t>protože nemá žádný program. Jestliže máš nějaký program, pak se v tvém světě, v tvé části vesmíru mohou dít věci, které bys rád změnil. Vesmír ti to dovolí. Dá ti k tomu potřebnou sílu, ale nikdy tě k tomu nebude nutit. Všechno závisí jen na t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se ti líbí dnešní život na této planetě, pak jej budeš chtít zachovat v nezměněné formě. To mám na mysli, když hovořím o záchraně světa. Když říkám, „zachraň svět", myslím tím „zachovej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Co </w:t>
      </w:r>
      <w:r>
        <w:rPr>
          <w:rFonts w:cs="Formata;Arial" w:ascii="Formata;Arial" w:hAnsi="Formata;Arial"/>
          <w:b/>
          <w:i/>
          <w:color w:val="800000"/>
          <w:sz w:val="24"/>
          <w:lang w:val="cs-CZ"/>
        </w:rPr>
        <w:t xml:space="preserve">to </w:t>
      </w:r>
      <w:r>
        <w:rPr>
          <w:rFonts w:cs="Formata;Arial" w:ascii="Formata;Arial" w:hAnsi="Formata;Arial"/>
          <w:i/>
          <w:color w:val="800000"/>
          <w:sz w:val="24"/>
          <w:lang w:val="cs-CZ"/>
        </w:rPr>
        <w:t>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sem hovořil o „chybějícím poselství" jednoty Boha a Života, radil jsem vám, abyste to poselství nechali proniknout do hloubi svého bytí, aby se stalo součástí vašeho podvědomí a bezprostřední reakcí na každou životní situa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li zachovat všechno takové, jaké to dnes je, nebo chceš-li to dokonce zlepšit, pak se musíš rozhodnout, že budeš sloužit všemu, co podporuje Život. To musí být tvou hlavní priori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lastně se musíš rozhodnout ještě před tím, než učiníš vědomé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jsem si jistý, zda ti rozumím. Jak se mohu rozhodnout něco dělat, ještě než učiním vědomé rozhodnutí ?</w:t>
      </w:r>
    </w:p>
    <w:p>
      <w:pPr>
        <w:pStyle w:val="Normal"/>
        <w:shd w:fill="FFFFFF" w:val="clear"/>
        <w:spacing w:before="0" w:after="240"/>
        <w:jc w:val="both"/>
        <w:rPr/>
      </w:pPr>
      <w:r>
        <w:rPr>
          <w:rFonts w:cs="Formata;Arial" w:ascii="Formata;Arial" w:hAnsi="Formata;Arial"/>
          <w:color w:val="0000FF"/>
          <w:sz w:val="24"/>
          <w:lang w:val="cs-CZ"/>
        </w:rPr>
        <w:t>Nesmíš se rozhodovat na </w:t>
      </w:r>
      <w:r>
        <w:rPr>
          <w:rFonts w:cs="Formata;Arial" w:ascii="Formata;Arial" w:hAnsi="Formata;Arial"/>
          <w:b/>
          <w:color w:val="0000FF"/>
          <w:sz w:val="24"/>
          <w:lang w:val="cs-CZ"/>
        </w:rPr>
        <w:t xml:space="preserve">vědomé úrovni. </w:t>
      </w:r>
      <w:r>
        <w:rPr>
          <w:rFonts w:cs="Formata;Arial" w:ascii="Formata;Arial" w:hAnsi="Formata;Arial"/>
          <w:color w:val="0000FF"/>
          <w:sz w:val="24"/>
          <w:lang w:val="cs-CZ"/>
        </w:rPr>
        <w:t>Musíš vycházet z </w:t>
      </w:r>
      <w:r>
        <w:rPr>
          <w:rFonts w:cs="Formata;Arial" w:ascii="Formata;Arial" w:hAnsi="Formata;Arial"/>
          <w:b/>
          <w:color w:val="0000FF"/>
          <w:sz w:val="24"/>
          <w:lang w:val="cs-CZ"/>
        </w:rPr>
        <w:t xml:space="preserve">jiné </w:t>
      </w:r>
      <w:r>
        <w:rPr>
          <w:rFonts w:cs="Formata;Arial" w:ascii="Formata;Arial" w:hAnsi="Formata;Arial"/>
          <w:color w:val="0000FF"/>
          <w:sz w:val="24"/>
          <w:lang w:val="cs-CZ"/>
        </w:rPr>
        <w:t>roviny tvor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í čtyři úrovně vědo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Podvědom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Vědom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Nadvědom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4. Integrál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O tom jsi hovořil už v knize </w:t>
      </w:r>
      <w:r>
        <w:rPr>
          <w:rFonts w:cs="Formata;Arial" w:ascii="Formata;Arial" w:hAnsi="Formata;Arial"/>
          <w:b/>
          <w:i/>
          <w:color w:val="800000"/>
          <w:sz w:val="24"/>
          <w:lang w:val="cs-CZ"/>
        </w:rPr>
        <w:t>Přátelství s B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aždý ví, co je podvědomí. Mohl hys mi ale vysvětlit, co to je nadvědomá úroveň a integrální úroveň vědom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ké vědomí funguje na čtyřech úrovních zároveň.</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vědomí řídí všechny tělesné funkce a kromě toho ukládá do paměti všechny události, prožitky a pocity, které člověk vnímá prostřednictvím těla a vědomé mys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domá mysl shromažďuje informace v každém okamžiku přítomnosti. Analyzuje data z minulosti, činí okamžitá rozhodnuti, plánuje budoucí činnost a hodnotí všechny smyslové vjemy. Tímto způsobem produkuje vaše přítomné zážitky. Tyto zážitky můžete kdykoli změnit tím, že přejdete na vyšší úroveň vědomí.</w:t>
      </w:r>
    </w:p>
    <w:p>
      <w:pPr>
        <w:pStyle w:val="Normal"/>
        <w:shd w:fill="FFFFFF" w:val="clear"/>
        <w:spacing w:before="0" w:after="240"/>
        <w:jc w:val="both"/>
        <w:rPr/>
      </w:pPr>
      <w:r>
        <w:rPr>
          <w:rFonts w:cs="Formata;Arial" w:ascii="Formata;Arial" w:hAnsi="Formata;Arial"/>
          <w:color w:val="0000FF"/>
          <w:sz w:val="24"/>
          <w:lang w:val="cs-CZ"/>
        </w:rPr>
        <w:t>Nadvědomá mysl má na starosti totální vědomí, spojení těla a mysli, spontánní tvorbu, intuitivní vnímání a projevy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tegrální mysl má na starosti všechny uvedené funkce a kromě toho má za úkol integraci individualizovaného bytí s nediferencovaným bytím - to jest integraci individuální duše s Jedinou duší.</w:t>
      </w:r>
    </w:p>
    <w:p>
      <w:pPr>
        <w:pStyle w:val="Normal"/>
        <w:shd w:fill="FFFFFF" w:val="clear"/>
        <w:spacing w:before="0" w:after="240"/>
        <w:jc w:val="both"/>
        <w:rPr/>
      </w:pPr>
      <w:r>
        <w:rPr>
          <w:rFonts w:cs="Formata;Arial" w:ascii="Formata;Arial" w:hAnsi="Formata;Arial"/>
          <w:color w:val="0000FF"/>
          <w:sz w:val="24"/>
          <w:lang w:val="cs-CZ"/>
        </w:rPr>
        <w:t>Na této úrovni mysli jste spojeni se mnou a se vším existujícím. Toto nelineární spojení eliminuje hranice a zachovává specifickou energetickou integri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Hm... mohl bys to opak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této úrovni jste totožní s Bohem, aniž zapomínáte, čím jste jako jedinc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 to pravý opak procesu vaší podvědomé mysli, v němž se ztotožňujete se svým individuálním já, zatímco </w:t>
      </w:r>
      <w:r>
        <w:rPr>
          <w:rFonts w:cs="Formata;Arial" w:ascii="Formata;Arial" w:hAnsi="Formata;Arial"/>
          <w:b/>
          <w:color w:val="0000FF"/>
          <w:sz w:val="24"/>
          <w:lang w:val="cs-CZ"/>
        </w:rPr>
        <w:t>zapomínáte, čím opravdu jste.</w:t>
      </w:r>
    </w:p>
    <w:p>
      <w:pPr>
        <w:pStyle w:val="Normal"/>
        <w:shd w:fill="FFFFFF" w:val="clear"/>
        <w:spacing w:before="0" w:after="240"/>
        <w:jc w:val="both"/>
        <w:rPr/>
      </w:pPr>
      <w:r>
        <w:rPr>
          <w:rFonts w:cs="Formata;Arial" w:ascii="Formata;Arial" w:hAnsi="Formata;Arial"/>
          <w:color w:val="0000FF"/>
          <w:sz w:val="24"/>
          <w:lang w:val="cs-CZ"/>
        </w:rPr>
        <w:t>Zkrátka a dobře, podvědomí neboli nejnižší úroveň mysli vás vzdaluje od Boha, zatímco integrální neboli nejvyšší úroveň mysli vás k Bohu přibliž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roces přitahování a odpuzování je miniaturní verzí napětí, jež udržuje pohromadě celý vesmí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sem si vědom díla obskurního ruského meteorologa Alexandra Friedmanna, který se dlouhé roky přel s Albertem Einsteinem o logických důsledcích Einsteinovy teorie relativ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Friedmann tvrdil, že s pomocí Einsteinových rovnic lze dokázat existenci zvětšujícího se vesmíru, zmenšujícího se vesmíru a dokonce i „oscilujícího vesmíru, který se zvětšuje a zmenšuje, jakoby s vydechováním a nadechováním kosmického Stvořitele", jak to řekl Corey S. Powell ve své fascinující knize </w:t>
      </w:r>
      <w:r>
        <w:rPr>
          <w:rFonts w:cs="Formata;Arial" w:ascii="Formata;Arial" w:hAnsi="Formata;Arial"/>
          <w:b/>
          <w:i/>
          <w:color w:val="800000"/>
          <w:sz w:val="24"/>
          <w:lang w:val="cs-CZ"/>
        </w:rPr>
        <w:t>God in the Equati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i vědci se snaží vysvětlit tento proces už dlouhé roky. Ať už na úrovni univerzální kosmologie nebo na úrovni života jedince, tento proces je inherentní součástí vešker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vědomá mysl vykonává svou funkci tím, že ukládá všechna data přijatá od vědomé mysli, která jí umožňují odlišit sama sebe od Všeho existující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tegrální mysl vykonává svou funkci tím, že ukládá všechna existující data, která jí umožňují nerozlišovat sama sebe od Všeho navzdory své individualizaci. Z toho důvodu je schopna vyprodukovat kdykoli ve všech lidech zážitek neoddělené oddělenosti neboli singulární d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lá to i v tomto okamžiku, zatímco ty, Neale, píšeš tato slova, která přicházejí ode mne skrze tebe, jako bychom byli jeden - jak tomu ve skutečnosti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hle jsi mi v knize </w:t>
      </w:r>
      <w:r>
        <w:rPr>
          <w:rFonts w:cs="Formata;Arial" w:ascii="Formata;Arial" w:hAnsi="Formata;Arial"/>
          <w:b/>
          <w:i/>
          <w:color w:val="800000"/>
          <w:sz w:val="24"/>
          <w:lang w:val="cs-CZ"/>
        </w:rPr>
        <w:t xml:space="preserve">Přátelství s Bohem </w:t>
      </w:r>
      <w:r>
        <w:rPr>
          <w:rFonts w:cs="Formata;Arial" w:ascii="Formata;Arial" w:hAnsi="Formata;Arial"/>
          <w:i/>
          <w:color w:val="800000"/>
          <w:sz w:val="24"/>
          <w:lang w:val="cs-CZ"/>
        </w:rPr>
        <w:t>nevysvětlil dost podrobně.</w:t>
      </w:r>
    </w:p>
    <w:p>
      <w:pPr>
        <w:pStyle w:val="Normal"/>
        <w:shd w:fill="FFFFFF" w:val="clear"/>
        <w:spacing w:before="0" w:after="240"/>
        <w:jc w:val="both"/>
        <w:rPr/>
      </w:pPr>
      <w:r>
        <w:rPr>
          <w:rFonts w:cs="Formata;Arial" w:ascii="Formata;Arial" w:hAnsi="Formata;Arial"/>
          <w:color w:val="0000FF"/>
          <w:sz w:val="24"/>
          <w:lang w:val="cs-CZ"/>
        </w:rPr>
        <w:t>V té době jsi nebyl připraven to slyšet. Nejdřív sis musel vytvořit „přátelství s Bohem", abys mohl slyšet o skutečné povaze Nejvyšší reality. Ještě donedávna jsi žil ve strachu z Boha, nikoli v </w:t>
      </w:r>
      <w:r>
        <w:rPr>
          <w:rFonts w:cs="Formata;Arial" w:ascii="Formata;Arial" w:hAnsi="Formata;Arial"/>
          <w:b/>
          <w:color w:val="0000FF"/>
          <w:sz w:val="24"/>
          <w:lang w:val="cs-CZ"/>
        </w:rPr>
        <w:t xml:space="preserve">přátelském vztahu </w:t>
      </w:r>
      <w:r>
        <w:rPr>
          <w:rFonts w:cs="Formata;Arial" w:ascii="Formata;Arial" w:hAnsi="Formata;Arial"/>
          <w:color w:val="0000FF"/>
          <w:sz w:val="24"/>
          <w:lang w:val="cs-CZ"/>
        </w:rPr>
        <w:t>s Bohem. Tvůj strach ti znemožňoval pochopit, kým a čím Bůh skutečně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s vytvořil skutečné přátelství s Bohem, díky sedmi krokům vysvětleným v té knize, začal jsi důvěřovat tomu, co jsi o mně věděl. Dveře se najednou otevřely. Zbavil ses strachu z Boha. Tvá mysl se vyjasnila a tvá duše se osvobodila.</w:t>
      </w:r>
    </w:p>
    <w:p>
      <w:pPr>
        <w:pStyle w:val="Normal"/>
        <w:shd w:fill="FFFFFF" w:val="clear"/>
        <w:spacing w:before="0" w:after="240"/>
        <w:jc w:val="both"/>
        <w:rPr/>
      </w:pPr>
      <w:r>
        <w:rPr>
          <w:rFonts w:cs="Formata;Arial" w:ascii="Formata;Arial" w:hAnsi="Formata;Arial"/>
          <w:color w:val="0000FF"/>
          <w:sz w:val="24"/>
          <w:lang w:val="cs-CZ"/>
        </w:rPr>
        <w:t xml:space="preserve">Cílem edice </w:t>
      </w:r>
      <w:r>
        <w:rPr>
          <w:rFonts w:cs="Formata;Arial" w:ascii="Formata;Arial" w:hAnsi="Formata;Arial"/>
          <w:b/>
          <w:color w:val="0000FF"/>
          <w:sz w:val="24"/>
          <w:lang w:val="cs-CZ"/>
        </w:rPr>
        <w:t xml:space="preserve">Hovorů s Bohem </w:t>
      </w:r>
      <w:r>
        <w:rPr>
          <w:rFonts w:cs="Formata;Arial" w:ascii="Formata;Arial" w:hAnsi="Formata;Arial"/>
          <w:color w:val="0000FF"/>
          <w:sz w:val="24"/>
          <w:lang w:val="cs-CZ"/>
        </w:rPr>
        <w:t xml:space="preserve">bylo postupné osvobození člověka od jeho omezených představ. To znamená povznesení člověka z podvědomé úrovně na úroveň integrální mysli. Tomuto procesu se říká </w:t>
      </w:r>
      <w:r>
        <w:rPr>
          <w:rFonts w:cs="Formata;Arial" w:ascii="Formata;Arial" w:hAnsi="Formata;Arial"/>
          <w:b/>
          <w:color w:val="0000FF"/>
          <w:sz w:val="24"/>
          <w:lang w:val="cs-CZ"/>
        </w:rPr>
        <w:t xml:space="preserve">zvyšování vědomí. </w:t>
      </w:r>
      <w:r>
        <w:rPr>
          <w:rFonts w:cs="Formata;Arial" w:ascii="Formata;Arial" w:hAnsi="Formata;Arial"/>
          <w:color w:val="0000FF"/>
          <w:sz w:val="24"/>
          <w:lang w:val="cs-CZ"/>
        </w:rPr>
        <w:t>Je to způsob, jakým lidé dosahují širšího vědomí života, hlubšího prožitku Já a bližšího spojení s univerzálním bytím.</w:t>
      </w:r>
    </w:p>
    <w:p>
      <w:pPr>
        <w:pStyle w:val="Normal"/>
        <w:shd w:fill="FFFFFF" w:val="clear"/>
        <w:spacing w:before="0" w:after="240"/>
        <w:jc w:val="both"/>
        <w:rPr/>
      </w:pPr>
      <w:r>
        <w:rPr>
          <w:rFonts w:cs="Formata;Arial" w:ascii="Formata;Arial" w:hAnsi="Formata;Arial"/>
          <w:i/>
          <w:color w:val="800000"/>
          <w:sz w:val="24"/>
          <w:lang w:val="cs-CZ"/>
        </w:rPr>
        <w:t xml:space="preserve">Moje úžasná přítelkyně Jean Houstonová to popsala ve své fascinující knize </w:t>
      </w:r>
      <w:r>
        <w:rPr>
          <w:rFonts w:cs="Formata;Arial" w:ascii="Formata;Arial" w:hAnsi="Formata;Arial"/>
          <w:b/>
          <w:i/>
          <w:color w:val="800000"/>
          <w:sz w:val="24"/>
          <w:lang w:val="cs-CZ"/>
        </w:rPr>
        <w:t>Jump</w:t>
      </w:r>
      <w:r>
        <w:rPr>
          <w:rFonts w:cs="Formata;Arial" w:ascii="Formata;Arial" w:hAnsi="Formata;Arial"/>
          <w:i/>
          <w:color w:val="800000"/>
          <w:sz w:val="24"/>
          <w:lang w:val="cs-CZ"/>
        </w:rPr>
        <w:t xml:space="preserve"> </w:t>
      </w:r>
      <w:r>
        <w:rPr>
          <w:rFonts w:cs="Formata;Arial" w:ascii="Formata;Arial" w:hAnsi="Formata;Arial"/>
          <w:b/>
          <w:i/>
          <w:color w:val="800000"/>
          <w:sz w:val="24"/>
          <w:lang w:val="cs-CZ"/>
        </w:rPr>
        <w:t xml:space="preserve">Time. </w:t>
      </w:r>
      <w:r>
        <w:rPr>
          <w:rFonts w:cs="Formata;Arial" w:ascii="Formata;Arial" w:hAnsi="Formata;Arial"/>
          <w:i/>
          <w:color w:val="800000"/>
          <w:sz w:val="24"/>
          <w:lang w:val="cs-CZ"/>
        </w:rPr>
        <w:t>Mimo jiné řík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dyž člověk začne rezonovat s univerzálním cílem, pozná to v srdci, cítí to v kostech. Uvědomí si velký vzestup, kosmické ano, náhlý výboj energie v prázdnotě. V takových okamžicích se projeví entelechie, </w:t>
      </w:r>
      <w:r>
        <w:rPr>
          <w:rFonts w:cs="Formata;Arial" w:ascii="Formata;Arial" w:hAnsi="Formata;Arial"/>
          <w:b/>
          <w:i/>
          <w:color w:val="800000"/>
          <w:sz w:val="24"/>
          <w:lang w:val="cs-CZ"/>
        </w:rPr>
        <w:t xml:space="preserve">tvůrčí semeno velikosti v každém z nás. </w:t>
      </w:r>
      <w:r>
        <w:rPr>
          <w:rFonts w:cs="Formata;Arial" w:ascii="Formata;Arial" w:hAnsi="Formata;Arial"/>
          <w:i/>
          <w:color w:val="800000"/>
          <w:sz w:val="24"/>
          <w:lang w:val="cs-CZ"/>
        </w:rPr>
        <w:t>(Zvýraznění jsem přidal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vzdory svým profesionálním úspěchům mnozí lidé nevědí, čím budou, až dospějí. Jen málokdo zná úplnou odpověď. Jakmile ji však najdeme, naše jméno se stane biblickým, neboť entelechie je matricí forem, rezonancí boží podstaty v člověku. Je to naše umocněné já, je to kosmická osobnost sladěná s lidskými možnost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ní to elegantní, opravdu </w:t>
      </w:r>
      <w:r>
        <w:rPr>
          <w:rFonts w:cs="Formata;Arial" w:ascii="Formata;Arial" w:hAnsi="Formata;Arial"/>
          <w:b/>
          <w:i/>
          <w:color w:val="800000"/>
          <w:sz w:val="24"/>
          <w:lang w:val="cs-CZ"/>
        </w:rPr>
        <w:t xml:space="preserve">elegantní </w:t>
      </w:r>
      <w:r>
        <w:rPr>
          <w:rFonts w:cs="Formata;Arial" w:ascii="Formata;Arial" w:hAnsi="Formata;Arial"/>
          <w:i/>
          <w:color w:val="800000"/>
          <w:sz w:val="24"/>
          <w:lang w:val="cs-CZ"/>
        </w:rPr>
        <w:t>formulac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produktem elegantní mys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Jean Houstonová má takovou 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vytvoříte „přátelství s Bohem", dovolíte mi stát se součástí vašeho života do takové míry, že vám je tato skutečnost naprosto jasná. Je vám to jasné z vlastní zkušenosti, nikoli jen intelektuálně. Rozšířené vědomí se stane součástí vašeho podvědomí, projeví se ve vašem nadvědomí a je vyjádřeno jako samotný Život ve vaší integrální mysli.</w:t>
      </w:r>
    </w:p>
    <w:p>
      <w:pPr>
        <w:pStyle w:val="Normal"/>
        <w:shd w:fill="FFFFFF" w:val="clear"/>
        <w:spacing w:before="0" w:after="240"/>
        <w:jc w:val="both"/>
        <w:rPr/>
      </w:pPr>
      <w:r>
        <w:rPr>
          <w:rFonts w:cs="Formata;Arial" w:ascii="Formata;Arial" w:hAnsi="Formata;Arial"/>
          <w:color w:val="0000FF"/>
          <w:sz w:val="24"/>
          <w:lang w:val="cs-CZ"/>
        </w:rPr>
        <w:t xml:space="preserve">Jakmile dojde k této integraci, vaše </w:t>
      </w:r>
      <w:r>
        <w:rPr>
          <w:rFonts w:cs="Formata;Arial" w:ascii="Formata;Arial" w:hAnsi="Formata;Arial"/>
          <w:b/>
          <w:color w:val="0000FF"/>
          <w:sz w:val="24"/>
          <w:lang w:val="cs-CZ"/>
        </w:rPr>
        <w:t xml:space="preserve">vědomá </w:t>
      </w:r>
      <w:r>
        <w:rPr>
          <w:rFonts w:cs="Formata;Arial" w:ascii="Formata;Arial" w:hAnsi="Formata;Arial"/>
          <w:color w:val="0000FF"/>
          <w:sz w:val="24"/>
          <w:lang w:val="cs-CZ"/>
        </w:rPr>
        <w:t>rozhodnutí začnou stále více vyjadřovat vaši celistvost a nejvyšší realitu sjednocené inteligence a sjednoceného porozumění a sjednoceného vyjádření, jemuž se jazykem vašeho světa říká „Bůh" nebo „Život".</w:t>
      </w:r>
    </w:p>
    <w:p>
      <w:pPr>
        <w:pStyle w:val="Normal"/>
        <w:shd w:fill="FFFFFF" w:val="clear"/>
        <w:spacing w:before="0" w:after="240"/>
        <w:jc w:val="both"/>
        <w:rPr/>
      </w:pPr>
      <w:r>
        <w:rPr>
          <w:rFonts w:cs="Formata;Arial" w:ascii="Formata;Arial" w:hAnsi="Formata;Arial"/>
          <w:color w:val="0000FF"/>
          <w:sz w:val="24"/>
          <w:lang w:val="cs-CZ"/>
        </w:rPr>
        <w:t xml:space="preserve">Až se vaše poznání a vědomí této sjednocené reality rozšíří - až si začnete uvědomovat, čím opravdu jste - </w:t>
      </w:r>
      <w:r>
        <w:rPr>
          <w:rFonts w:cs="Formata;Arial" w:ascii="Formata;Arial" w:hAnsi="Formata;Arial"/>
          <w:b/>
          <w:color w:val="0000FF"/>
          <w:sz w:val="24"/>
          <w:lang w:val="cs-CZ"/>
        </w:rPr>
        <w:t xml:space="preserve">budete vycházet z této úrovně </w:t>
      </w:r>
      <w:r>
        <w:rPr>
          <w:rFonts w:cs="Formata;Arial" w:ascii="Formata;Arial" w:hAnsi="Formata;Arial"/>
          <w:color w:val="0000FF"/>
          <w:sz w:val="24"/>
          <w:lang w:val="cs-CZ"/>
        </w:rPr>
        <w:t>ještě dřív, než začnete činit vědomá rozhodnutí. Začnete dávat přednost službě Životu před službou svému malému já, jež prožíváte jako svou lidskou totožnost.</w:t>
      </w:r>
    </w:p>
    <w:p>
      <w:pPr>
        <w:pStyle w:val="Normal"/>
        <w:shd w:fill="FFFFFF" w:val="clear"/>
        <w:spacing w:before="0" w:after="240"/>
        <w:jc w:val="both"/>
        <w:rPr/>
      </w:pPr>
      <w:r>
        <w:rPr>
          <w:rFonts w:cs="Formata;Arial" w:ascii="Formata;Arial" w:hAnsi="Formata;Arial"/>
          <w:color w:val="0000FF"/>
          <w:sz w:val="24"/>
          <w:lang w:val="cs-CZ"/>
        </w:rPr>
        <w:t>Toto rozhodnutí není vědomé. Je kombinací podvědomého rozhodnutí, nadvědomého rozhodnutí a rozhodnutí vaší integrální mysli -to jest vašeho Velkého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ete jednat „intuiti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nímáte signály z totality svého bytí a měníte je v činnost ještě dříve, než má vaše vědomá mysl možnost vyhodnotit všechny své informace a učinit promyšlené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ůžeš uvést nějaký 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u slouží například žena, která skočí do bazénu, aby zachránila tonoucí dítě, ačkoli sama neumí plavat. Životu slouží muž, který se vrhá do hořícího domu, aby zachránil druhé, aniž myslí na nebezpečí, jemuž se sám vystav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úroveň bytí a činnosti se projevuje mnoha dalšími způsoby. Způsoby, které nejsou sice tak dramatické, ale které přesto vyjadřují Božský impulz, jenž leží v jádru samotného Života, jenž se projevuje skrze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ím, o čem mluvíš, když užíváš dramatické ilustrace, ale uveď nějaký příklad méně dramatického jedn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ž si dá do úst cigaretu a chce ji zapálit. Už to v životě udělal tisíckrát. Je to návyk. Ale tohoto dne, v tomto okamžiku se něco stane. Možná právě přečetl tuto knihu. Možná slyšel tento rozhovor. Na tom nezáleží. V tomto okamžiku o ničem nepřemýšlí. Jedná impulzivně. Božský impulz v jeho nitru se rozhodl, že bude sloužit samotnému Životu, než poslouží Malému já. Muž odloží nezapálenou cigaretu, aniž o tom přemýšlí. Položí sirky. Najednou si uvědomí, že už nikdy nebude kouřit. Je mu to jasné, aniž o tom přemýšlí. Prosté to ví. Jeho dlouhý boj s kouřením skončil.</w:t>
      </w:r>
    </w:p>
    <w:p>
      <w:pPr>
        <w:pStyle w:val="Normal"/>
        <w:shd w:fill="FFFFFF" w:val="clear"/>
        <w:spacing w:before="0" w:after="240"/>
        <w:jc w:val="both"/>
        <w:rPr/>
      </w:pPr>
      <w:r>
        <w:rPr>
          <w:rFonts w:cs="Formata;Arial" w:ascii="Formata;Arial" w:hAnsi="Formata;Arial"/>
          <w:color w:val="0000FF"/>
          <w:sz w:val="24"/>
          <w:lang w:val="cs-CZ"/>
        </w:rPr>
        <w:t>Žena vstane uprostřed noci z postele. Slyšela pláč svého dítěte. Je unavená. Byl to dlouhý den a teď bude ještě delší. Žena na to však nemyslí. Nemyslí na nic. Jde láskyplně k dítěti. Je matkou a na světě není nic krásnějšího. Jedná na základě božského impulzu. Žena JE boží podstatou, která impulzivně vyjadřuje sama sebe. Usmívá se na dítě, ale její úsměv nepřichází z její mysli. Přichází přímo z nebe.</w:t>
      </w:r>
    </w:p>
    <w:p>
      <w:pPr>
        <w:pStyle w:val="Normal"/>
        <w:shd w:fill="FFFFFF" w:val="clear"/>
        <w:spacing w:before="0" w:after="240"/>
        <w:jc w:val="both"/>
        <w:rPr/>
      </w:pPr>
      <w:r>
        <w:rPr>
          <w:rFonts w:cs="Formata;Arial" w:ascii="Formata;Arial" w:hAnsi="Formata;Arial"/>
          <w:color w:val="0000FF"/>
          <w:sz w:val="24"/>
          <w:lang w:val="cs-CZ"/>
        </w:rPr>
        <w:t xml:space="preserve">Tomu se říká sloužit Životu prostřednictvím všeho v Životě - ještě </w:t>
      </w:r>
      <w:r>
        <w:rPr>
          <w:rFonts w:cs="Formata;Arial" w:ascii="Formata;Arial" w:hAnsi="Formata;Arial"/>
          <w:b/>
          <w:color w:val="0000FF"/>
          <w:sz w:val="24"/>
          <w:lang w:val="cs-CZ"/>
        </w:rPr>
        <w:t xml:space="preserve">před tím, </w:t>
      </w:r>
      <w:r>
        <w:rPr>
          <w:rFonts w:cs="Formata;Arial" w:ascii="Formata;Arial" w:hAnsi="Formata;Arial"/>
          <w:color w:val="0000FF"/>
          <w:sz w:val="24"/>
          <w:lang w:val="cs-CZ"/>
        </w:rPr>
        <w:t>než o tom začneme přemýšlet. Tohle je něco, co děláme, když nemyslíme, když nejsme uvězněni ve své mysli, když vycházíme z vyšší úrovně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ině službou na této úrovni můžeme zachovat Život v jeho současné for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je cílem Nové duchovn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enz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senza". Tohle je nová forma duchovnosti, která chápe samotný Život jako nejvyšší hodnotu. Tohle je forma duchovnosti, která od vás vyžaduje, abyste otevřeli svou mysl nejvyšším úrovním vědomí, abyste si uvědomili, co už víte na podvědomé, nadvědomé a integrální úrov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rozšíříte své vědomí tímto způsobem, otevřete se všem centrům poznání ve svém nit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ak se to dělá ?  Jak se mohu „otevřít nejvyšší úrovni vědomí ve svém nitr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ávě to učí Nová duchovnost. Je to vysvětleno v mých knihách a v mnoha programech, jež nabízí mnoho učitelů. Je to proces, který trvá celý život - a který lze dovršit v jediné minutě. Je to proces, který nikdy nekončí, neboť úrovně vědomí jdou stále výš. I kdybyste dosáhli nejvyšší úrovně vědomí, tato úroveň by okamžitě vytvořila ještě </w:t>
      </w:r>
      <w:r>
        <w:rPr>
          <w:rFonts w:cs="Formata;Arial" w:ascii="Formata;Arial" w:hAnsi="Formata;Arial"/>
          <w:b/>
          <w:color w:val="0000FF"/>
          <w:sz w:val="24"/>
          <w:lang w:val="cs-CZ"/>
        </w:rPr>
        <w:t xml:space="preserve">vyšší </w:t>
      </w:r>
      <w:r>
        <w:rPr>
          <w:rFonts w:cs="Formata;Arial" w:ascii="Formata;Arial" w:hAnsi="Formata;Arial"/>
          <w:color w:val="0000FF"/>
          <w:sz w:val="24"/>
          <w:lang w:val="cs-CZ"/>
        </w:rPr>
        <w:t>úroveň. Když si uvědomíte, že nikdy nemůžete „dojít na konec", můžete se rozhodnout, že začnete znovu od začátku, jen pro radost a zábav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Začínat znovu" je zábava ?  Vidím, že máš jinou představu o zábavě než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ŽIVOT je zábava !  SÁM Život je zábava !  Tvoření je zábava. Tvorba je podstatou života. Tvoření je prvotní akt, první cíl. Nemůžete však nic vytvořit, pokud víte, že všechno už bylo stvořeno !  Začínat znovu JE zábava, protože, když začnete znovu, zapomenete, že všechno už bylo stvořeno, a </w:t>
      </w:r>
      <w:r>
        <w:rPr>
          <w:rFonts w:cs="Formata;Arial" w:ascii="Formata;Arial" w:hAnsi="Formata;Arial"/>
          <w:b/>
          <w:color w:val="0000FF"/>
          <w:sz w:val="24"/>
          <w:lang w:val="cs-CZ"/>
        </w:rPr>
        <w:t>začnete to vytvářet znovu, jako by to neexistova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 dobře, když říkáš, že to bude zábava, tak já ti věřím. Ale teď jsem uprostřed tohoto cyklu a chci rozšířit své vědomí a „otevřít se všem centrům poznání ve svém nitru". Jak to mám udělat ?  Ještě jsi mi neřekl, jak mám </w:t>
      </w:r>
      <w:r>
        <w:rPr>
          <w:rFonts w:cs="Formata;Arial" w:ascii="Formata;Arial" w:hAnsi="Formata;Arial"/>
          <w:b/>
          <w:i/>
          <w:color w:val="800000"/>
          <w:sz w:val="24"/>
          <w:lang w:val="cs-CZ"/>
        </w:rPr>
        <w:t>rozšířit své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úplná odpověď by naplnila - ve skutečnosti už naplnila - mnoho knih. Na konci tohoto rozhovoru si můžeš udělat sezna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ezna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Bude obsahovat jen některé z mnoha zdrojů, z nichž lidstvo může získat informace. Ale nechci, abys teď hledal jiné zdroje než tento dialog, protože vím, že by pro tebe bylo otravné, kdybys měl skončit tento dialog a kdybys měl hledat odpověď někde jin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Děkuji ti. To </w:t>
      </w:r>
      <w:r>
        <w:rPr>
          <w:rFonts w:cs="Formata;Arial" w:ascii="Formata;Arial" w:hAnsi="Formata;Arial"/>
          <w:b/>
          <w:i/>
          <w:color w:val="800000"/>
          <w:sz w:val="24"/>
          <w:lang w:val="cs-CZ"/>
        </w:rPr>
        <w:t xml:space="preserve">by bylo </w:t>
      </w:r>
      <w:r>
        <w:rPr>
          <w:rFonts w:cs="Formata;Arial" w:ascii="Formata;Arial" w:hAnsi="Formata;Arial"/>
          <w:i/>
          <w:color w:val="800000"/>
          <w:sz w:val="24"/>
          <w:lang w:val="cs-CZ"/>
        </w:rPr>
        <w:t>opravdu otrav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i dám stručnou odpověď hned teď, ale musím tě upozornit, že o tomto námětu lze říci mnohem víc a na mnohem hlubší úrovni. A ty mi musíš slíbit, že pokud máš opravdový zájem, později si vyhledáš další zdroje ve vašem světě, z nichž se dovíš podrobnější inform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snazší způsob, jak můžete rozšířit své vědomí, je uvědomit si skutečnost, že máte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ít vědomí je něco, co si musíte začít uvědomovat. Tomu se říká sebevědomí, a rozvinout je není příliš obtí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se příště podíváš do zrcadla, medituj o tom, koho tam vid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oho vid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ívej se do zrcadla a třikrát po deseti vteřinách opakuj slovo „Kdo ?“ Můžeš to dělat v duchu nebo nahlas. V každém případě se dívej přímo do svých očí, zhluboka se nadechni a třikrát jedním dechem řekni... </w:t>
      </w:r>
      <w:r>
        <w:rPr>
          <w:rFonts w:cs="Formata;Arial" w:ascii="Formata;Arial" w:hAnsi="Formata;Arial"/>
          <w:b/>
          <w:color w:val="0000FF"/>
          <w:sz w:val="24"/>
          <w:lang w:val="cs-CZ"/>
        </w:rPr>
        <w:t>Kdo ?</w:t>
      </w:r>
    </w:p>
    <w:p>
      <w:pPr>
        <w:pStyle w:val="Normal"/>
        <w:shd w:fill="FFFFFF" w:val="clear"/>
        <w:spacing w:before="0" w:after="240"/>
        <w:jc w:val="both"/>
        <w:rPr/>
      </w:pPr>
      <w:r>
        <w:rPr>
          <w:rFonts w:cs="Formata;Arial" w:ascii="Formata;Arial" w:hAnsi="Formata;Arial"/>
          <w:color w:val="0000FF"/>
          <w:sz w:val="24"/>
          <w:lang w:val="cs-CZ"/>
        </w:rPr>
        <w:t xml:space="preserve">Otázka, kterou si kladeš, zní: „Kdo to je ?  Kdo to tu přede mnou stojí ?  Kdo je tato bytost, kterou považuji za sebe samého ?  </w:t>
      </w:r>
      <w:r>
        <w:rPr>
          <w:rFonts w:cs="Formata;Arial" w:ascii="Formata;Arial" w:hAnsi="Formata;Arial"/>
          <w:b/>
          <w:color w:val="0000FF"/>
          <w:sz w:val="24"/>
          <w:lang w:val="cs-CZ"/>
        </w:rPr>
        <w:t>Kd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to uděláš stokrát během příštích třiceti dnů, začneš si uvědomovat své já. Možná plně nepochopíš, kdo jsi, ale začneš si uvědomovat, že JSI. Jinými slovy, začneš být sebevědom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uvědomíš, že máš vědomí - to jest část svého já, která je větší než jsi ty, která se může oddělit od tvého malého já - jsi na dobré cestě odhalit pravdu svého bytí a dosáhnout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rzy pochopíš, že osvícení dosáhneš jedině tehdy, když je nehledáš. Člověk se nestane osvíceným jen proto, že si to přeje. Člověk se stává osvíceným, protože osvícený je. Jinými slovy, osvícený už jsi, a teď si to musíš jen uvědomit.</w:t>
      </w:r>
    </w:p>
    <w:p>
      <w:pPr>
        <w:pStyle w:val="Normal"/>
        <w:shd w:fill="FFFFFF" w:val="clear"/>
        <w:spacing w:before="0" w:after="240"/>
        <w:jc w:val="both"/>
        <w:rPr/>
      </w:pPr>
      <w:r>
        <w:rPr>
          <w:rFonts w:cs="Formata;Arial" w:ascii="Formata;Arial" w:hAnsi="Formata;Arial"/>
          <w:color w:val="0000FF"/>
          <w:sz w:val="24"/>
          <w:lang w:val="cs-CZ"/>
        </w:rPr>
        <w:t>Hovoříme tu o </w:t>
      </w:r>
      <w:r>
        <w:rPr>
          <w:rFonts w:cs="Formata;Arial" w:ascii="Formata;Arial" w:hAnsi="Formata;Arial"/>
          <w:b/>
          <w:color w:val="0000FF"/>
          <w:sz w:val="24"/>
          <w:lang w:val="cs-CZ"/>
        </w:rPr>
        <w:t xml:space="preserve">vědomí. </w:t>
      </w:r>
      <w:r>
        <w:rPr>
          <w:rFonts w:cs="Formata;Arial" w:ascii="Formata;Arial" w:hAnsi="Formata;Arial"/>
          <w:color w:val="0000FF"/>
          <w:sz w:val="24"/>
          <w:lang w:val="cs-CZ"/>
        </w:rPr>
        <w:t>A teď ti prozradím jedno velké tajemství. Nemůžeš si uvědomit nic ve svém nitru, pokud to nevidíš ve vnějším světě; a nemůžeš si uvědomit nic ve vnějším světě, pokud to nevidíš ve svém nit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úžasné. Zádrhel číslo 22.</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Oboje je možné zároveň, a tak je tomu vždyc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ž jsi otevřený okolnímu světu, když se v něm pohybuješ, uvědomuj si všechno kolem sebe. Dívej se na všechno tak, jak ses ještě nikdy na nic nedíval. Udělej z každého okamžiku meditaci. Vnímej trhliny v chodníku, listy na stromech, okvětní lístky květin, jednotlivé tváře lidí v davu. Snaž se je všechny vidět </w:t>
      </w:r>
      <w:r>
        <w:rPr>
          <w:rFonts w:cs="Formata;Arial" w:ascii="Formata;Arial" w:hAnsi="Formata;Arial"/>
          <w:b/>
          <w:color w:val="0000FF"/>
          <w:sz w:val="24"/>
          <w:lang w:val="cs-CZ"/>
        </w:rPr>
        <w:t>jako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 se vidět v okolním světě sám sebe. Neptej se, jak ses tam dostal, co tam děláš a jak je možné, že tam jsi. Prostě se snaž vidět své já. Říkej si: „Díky Bohu jsem ta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Tak tohle jsem já, vandrák bez peněz. Tak tohle jsem já, ta květina v poli. Tak tohle jsem já, ten panovačný manžel. Tak tohle jsem já, ten diktátor, který utlačuje můj lid. Tak tohle jsem já, to stéblo trá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 se vidět sám sebe všude. A když se vidíš, usmívej se, protože víš, že tu jsi a že všechno, co vidíš kolem sebe, je ve tvém nit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ak každý den prožívej nějaký čas ve svém vnitřním světě. Jakmile vstoupíš do svého vnitřního světa, zapomeň na vnější svět a zbav se všech myšlenek. Úplně vyprázdni svou mysl. Zhluboka dýchej a uvědomuj si zvuk svého dechu. Učiň ze svého dechu svou mantru - zvuk, který tě zavede do tvého nit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yní soustřeď svou pozornost na bod uprostřed svého čela, přímo nad očima. „Dívej" se tam svým vnitřním zrakem. Upřeně se dívej do toho tmavého prostoru nicoty, dokud něco „neuvidíš". Nepřestávej si uvědomovat svůj dech a dívej se na to, co vidíš. Dívej se hluboko. Nic nepřidávej, jen čekej, dokud se tvému vědomí neukáže něco, co tam už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co se ti najednou zjeví. Může to vypadat jako tančící modrý plamen. Nejen že jej uvidíš, ale budeš jej také cítit. Ten pocit naplní tvé tělo. Budeš tomu říkat Láska. Možná se rozpláčeš. Nebraň se tomu. A... řekni ahoj své duš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 to opravdu tak snad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e. Každý z vás je toho schopen. Ale jen málokdo to zkusil. Říkáte, že nevíte, jak to dělat. Teď jsem vám vysvětlil jednoduchý postup. Používejte jej, a začnete si uvědomovat, že si uvědomujete. Začnete si uvědomovat své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yní vezmi tuto vizi a tento pocit Já, který jsi prožil ve svém vnitřním světě, a přenes je do vnějšího světa. Brzy se zamiluješ do každého a do všeho. Doslova obrátíš svůj svět naru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mohu tomu uvěřit. Ještě nikdy mi to nikdo nevysvětlil tak jednoduše. A co se mi stane poto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skáš přístup ke všemu, co víš, a ke všemu, čím jsi. To rozšíří tvé možnosti pro činnost. Poskytne ti to nové příležitosti. Budeš přemýšlet o věcech, o kterých si nikdy nepřemýšlel, budeš říkat věci, které jsi nikdy neříkal, budeš dělat věci, které jsi nikdy nedělal. Uvědomíš si, že „žiješ v tomto světě, ale že z něj nepocházíš".</w:t>
      </w:r>
    </w:p>
    <w:p>
      <w:pPr>
        <w:pStyle w:val="Normal"/>
        <w:shd w:fill="FFFFFF" w:val="clear"/>
        <w:spacing w:before="0" w:after="240"/>
        <w:jc w:val="both"/>
        <w:rPr/>
      </w:pPr>
      <w:r>
        <w:rPr>
          <w:rFonts w:cs="Formata;Arial" w:ascii="Formata;Arial" w:hAnsi="Formata;Arial"/>
          <w:color w:val="0000FF"/>
          <w:sz w:val="24"/>
          <w:lang w:val="cs-CZ"/>
        </w:rPr>
        <w:t xml:space="preserve">Všechno ve tvé realitě se změní a všechno se změní v realitě, kterou vytváříš. Takže nakonec změníš svůj svět. Část světa, které se dotkneš, už nikdy nebude stejná, </w:t>
      </w:r>
      <w:r>
        <w:rPr>
          <w:rFonts w:cs="Formata;Arial" w:ascii="Formata;Arial" w:hAnsi="Formata;Arial"/>
          <w:b/>
          <w:color w:val="0000FF"/>
          <w:sz w:val="24"/>
          <w:lang w:val="cs-CZ"/>
        </w:rPr>
        <w:t xml:space="preserve">změní se i celý svět, </w:t>
      </w:r>
      <w:r>
        <w:rPr>
          <w:rFonts w:cs="Formata;Arial" w:ascii="Formata;Arial" w:hAnsi="Formata;Arial"/>
          <w:color w:val="0000FF"/>
          <w:sz w:val="24"/>
          <w:lang w:val="cs-CZ"/>
        </w:rPr>
        <w:t>neboť tvůj vliv přesahuje všechno, co si představ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o mávání motýlích křídel v San Francisku ovlivňuje klima v Singapu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se děje i v tomto okamžiku. Svět </w:t>
      </w:r>
      <w:r>
        <w:rPr>
          <w:rFonts w:cs="Formata;Arial" w:ascii="Formata;Arial" w:hAnsi="Formata;Arial"/>
          <w:b/>
          <w:color w:val="0000FF"/>
          <w:sz w:val="24"/>
          <w:lang w:val="cs-CZ"/>
        </w:rPr>
        <w:t xml:space="preserve">ovlivňuješ v každém okamžiku. </w:t>
      </w:r>
      <w:r>
        <w:rPr>
          <w:rFonts w:cs="Formata;Arial" w:ascii="Formata;Arial" w:hAnsi="Formata;Arial"/>
          <w:color w:val="0000FF"/>
          <w:sz w:val="24"/>
          <w:lang w:val="cs-CZ"/>
        </w:rPr>
        <w:t xml:space="preserve">Ovlivňuješ jej vším, co si myslíš, co říkáš, co děláš. Jenže v tomto okamžiku to většina z vás dělá </w:t>
      </w:r>
      <w:r>
        <w:rPr>
          <w:rFonts w:cs="Formata;Arial" w:ascii="Formata;Arial" w:hAnsi="Formata;Arial"/>
          <w:b/>
          <w:color w:val="0000FF"/>
          <w:sz w:val="24"/>
          <w:lang w:val="cs-CZ"/>
        </w:rPr>
        <w:t>nevědo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vás to naučí dělat vědomě. Nová duchovnost je výzvou k rozšíření vědomí, výzvou k vědomému tvoření. Nová duchovnost je další krok v procesu 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vyvolá revoluci na celé vaší planetě. Bude to nenásilná revoluce, což je vždycky ta nejrevolučnější revoluce. Bude to evoluční r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o není nutně „revolta" proti něčemu, je to spíš změna či rů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evoluce je „obrat". Je to opsání celého kruhu. A právě to dělá teď Život, který se projevuje skrze lidstvo. Pohybujete se v kruhu, od plnosti poznání k prázdnotě zapomnění, od prázdnoty zapomnění k plnosti poznání. Od jednoty k oddělenosti, od oddělenosti k jednotě. Od totálního vědomí k nevědomí, od nevědomí k totálnímu vědomí. Tento pohyb je součástí nekonečného cyklu Života. Je to přicházení a odcházení, vnikání a zanikání, bytí a nebytí, je to žití a umír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popsáno ve vašich filozofiích, odhaleno ve vašich náboženstvích a vyjádřeno ve vaší kulturní historii. Najdete to ve vašich básních a písních, ve vašich tancích a obřadech všeho druhu. Je to ve vašich myslích, srdcích a duš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pravda veškeré pravdy, moudrost veškeré moudrosti, povaha všeho existujícího, zázrak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Život, který se projevuje JAKO Život a SKRZE Život. Život je cyklický, kruhový proces, který zahrnuje všechno, protože JE V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éto revoluci dojde bez ohledu na to, zda se jí lidstvo zúčastní nebo ne. Tento cyklický proces nepotřebuje účast lidstva, ale bez lidstva nebude mít žádný smysl. Neboť aktivita vědomí bez aktivity hmotnosti je jako jin bez jang. Taková aktivita je prázdná a nesmysl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Bůh stvořil lidstvo a proto lidstvo stvořilo Boha - a až to pochopíte, budete chápat všech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dost velké sousto. Myslím... že to je víc, než mohu najednou spolknout. Budu si to muset přečíst ještě jednou, abych viděl, co z toho dostanu. Tenhle rozhovor je rychlejší, než jsem očekával. Přivádí mě na myšlenky, o kterých jsem nikdy nepřemýšl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tal ses mě na zítřejšího Boha, a ten nebude mít nic společného se včerejší realitou. Ale přesto tu nebude nic, co byste nemohli pochopit, čemu byste nemohli porozumět. Budete však muset otevřít svou 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se to dělá ?  To je psychologický trik, který neumím „udělat" na požádá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žádný psychologický trik, je to psychologický proces. Je to něco, co můžeš udělat s pomocí svého tě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hu získat otevřenou mysl prostřednictvím něčeho, co udělám se svým těl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ělo a mysl jsou vzájemně propojené. Nejsou od sebe odděl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vůj mozek je součástí tvého těla. Tvoje mysl není tvůj mozek, ale můžeš ji </w:t>
      </w:r>
      <w:r>
        <w:rPr>
          <w:rFonts w:cs="Formata;Arial" w:ascii="Formata;Arial" w:hAnsi="Formata;Arial"/>
          <w:b/>
          <w:color w:val="0000FF"/>
          <w:sz w:val="24"/>
          <w:lang w:val="cs-CZ"/>
        </w:rPr>
        <w:t>otevřít s pomocí moz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ám říká každé duchovní učení, každé to říká svým vlastním způsobem. Prohlašují to duchovní mistři všech tradi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mám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stě vdechuj Život, který je všude kolem tebe. Dýchej zhluboka, v přirozeném rytmu Života. Můžeš to dělat vleže nebo vse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už slyšel. Říká se tomu „dechové cvi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ři nadechování vnímej, jak do tebe proudí životní energie. Po chvíli hlubokého dýchání si představuj, jak ti tato energie vstupuje do temene hlavy. Pozoruj vnitřním zrakem, jak proudí celým tvým tělem. Při vydechování si představuj, jak odchází z těla chodidly. Několikrát cvik opakuj. Sleduj své tě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yní si představuj, jak ti tato energie naplňuje mozek. Vnímej, jak kyslík posiluje tvé mozkové buňky. Představuj si, jak se buňky rozšiřují. Dělej to po dobu několika minut.</w:t>
      </w:r>
    </w:p>
    <w:p>
      <w:pPr>
        <w:pStyle w:val="Normal"/>
        <w:shd w:fill="FFFFFF" w:val="clear"/>
        <w:spacing w:before="0" w:after="240"/>
        <w:jc w:val="both"/>
        <w:rPr/>
      </w:pPr>
      <w:r>
        <w:rPr>
          <w:rFonts w:cs="Formata;Arial" w:ascii="Formata;Arial" w:hAnsi="Formata;Arial"/>
          <w:color w:val="0000FF"/>
          <w:sz w:val="24"/>
          <w:lang w:val="cs-CZ"/>
        </w:rPr>
        <w:t xml:space="preserve">Po tomto cvičení se ti může trochu zatočit hlava. Neměj strach. Může se ti zatočit, protože je lehká. Poslal jsi do mozku zlaté světlo životní energie. Udělal jsi to úmyslně. Osvěžuje ti to mozkové buňky. Můžeš mít pocit </w:t>
      </w:r>
      <w:r>
        <w:rPr>
          <w:rFonts w:cs="Formata;Arial" w:ascii="Formata;Arial" w:hAnsi="Formata;Arial"/>
          <w:b/>
          <w:color w:val="0000FF"/>
          <w:sz w:val="24"/>
          <w:lang w:val="cs-CZ"/>
        </w:rPr>
        <w:t>osvícení.</w:t>
      </w:r>
      <w:r>
        <w:rPr>
          <w:rFonts w:cs="Formata;Arial" w:ascii="Formata;Arial" w:hAnsi="Formata;Arial"/>
          <w:color w:val="0000FF"/>
          <w:sz w:val="24"/>
          <w:lang w:val="cs-CZ"/>
        </w:rPr>
        <w:t xml:space="preserve"> S tímto pocitem může přijít zesílené vědomí Života a všeho kolem tebe. Otevřel jsi svou mysl a vystavil jsi ji mírnému vánku rozšířeného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se můžeš vrátit ke knize a znovu si přečíst, co jsi se právě dozvěd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kusím to. Položím knihu a zkusím to teď hne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dělej to, prosím tě. A dělej to každý den. Možná zjistíš, že hluboké dýchání v meditativním stavu nejen rozšiřuje tvé vědomí, ale také posiluje tvé tělesné zdra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dechové cvičení dělej každý den ráno, než začneš jinou činnost. Brzy se ti to stane návykem. Budeš tak sloužit Životu. Neboť dýchání je proces, při kterém do tebe vstupuje životní energie, proudí skrze tebe a pak se opět vrací k Živ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m, že už chápeš, jak proudění životní energie všemi životními formami udržuje při životě všechny životní formy na vaší plane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Vím, že kyslík, který dýchám, je produkován rostlinami, jež vdechují oxid uhličitý, který já vydechuji, a že jej mění opět v kyslík, který vdechuji. Je to kruhový systém vzájemné závis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základní poznatek, ale je vcelku správný. A nikdo vám nemusí říkat, abyste dýchali. Děláte to automaticky, protože to slouží Životu. Děláte to v každém okamžiku. Než začnete sloužit svému malému já, sloužíte tomuto Velkému Já, které je samotným Životem, jejž vyjadřujete skrze sebe samého. V tomto nekonečném koloběhu, jehož jste součástí, slouží Život Životu. Tím, že sloužíte tomuto cyklu přede vším ostatním, sloužíte Životu - čímž jej zachováv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Bože, teď mi to </w:t>
      </w:r>
      <w:r>
        <w:rPr>
          <w:rFonts w:cs="Formata;Arial" w:ascii="Formata;Arial" w:hAnsi="Formata;Arial"/>
          <w:b/>
          <w:i/>
          <w:color w:val="800000"/>
          <w:sz w:val="24"/>
          <w:lang w:val="cs-CZ"/>
        </w:rPr>
        <w:t xml:space="preserve">došlo. </w:t>
      </w:r>
      <w:r>
        <w:rPr>
          <w:rFonts w:cs="Formata;Arial" w:ascii="Formata;Arial" w:hAnsi="Formata;Arial"/>
          <w:i/>
          <w:color w:val="800000"/>
          <w:sz w:val="24"/>
          <w:lang w:val="cs-CZ"/>
        </w:rPr>
        <w:t xml:space="preserve">Právě mi došlo, co se mi tu snažíš celou tu dobu vysvětlit. Konečně jsem pochopil celý obraz !  Tento cyklus JE součástí širšího procesu, kterému říkáme evoluce. </w:t>
      </w:r>
      <w:r>
        <w:rPr>
          <w:rFonts w:cs="Formata;Arial" w:ascii="Formata;Arial" w:hAnsi="Formata;Arial"/>
          <w:b/>
          <w:i/>
          <w:color w:val="800000"/>
          <w:sz w:val="24"/>
          <w:lang w:val="cs-CZ"/>
        </w:rPr>
        <w:t xml:space="preserve">Teď to vidím. </w:t>
      </w:r>
      <w:r>
        <w:rPr>
          <w:rFonts w:cs="Formata;Arial" w:ascii="Formata;Arial" w:hAnsi="Formata;Arial"/>
          <w:i/>
          <w:color w:val="800000"/>
          <w:sz w:val="24"/>
          <w:lang w:val="cs-CZ"/>
        </w:rPr>
        <w:t>Dokonce i dýchání - něco tak jednoduchého a instinktivního jako dýchání - slouží celému cyklu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začínáš vidět větší část celkového obrazu. Čím větší část vidíš, tím hlouběji pronikáš do tajemství vesmí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počátku sis uvědomoval jen své malé já. Teď si začínáš uvědomovat své Velké Já. To je další krok pro tebe a pro celé lidstvo - které se může nechat vést lidmi, jako jsi ty a jako je každý, kdo celý proces chápe jako kolektivní úsilí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Už ten proces chápu. Právě jsem si vzpomněl, co řekl Duane Elgin ve své úžasné knize </w:t>
      </w:r>
      <w:r>
        <w:rPr>
          <w:rFonts w:cs="Formata;Arial" w:ascii="Formata;Arial" w:hAnsi="Formata;Arial"/>
          <w:b/>
          <w:i/>
          <w:color w:val="800000"/>
          <w:sz w:val="24"/>
          <w:lang w:val="cs-CZ"/>
        </w:rPr>
        <w:t xml:space="preserve">Awakening Earth. </w:t>
      </w:r>
      <w:r>
        <w:rPr>
          <w:rFonts w:cs="Formata;Arial" w:ascii="Formata;Arial" w:hAnsi="Formata;Arial"/>
          <w:i/>
          <w:color w:val="800000"/>
          <w:sz w:val="24"/>
          <w:lang w:val="cs-CZ"/>
        </w:rPr>
        <w:t>Elgin říká, že našim nejvzdálenějším předkům trvalo přibližně dva a půl milionu let, než se dostali od prvních záblesků „sebepoznání" k „reflexivnímu vědomí" - to jest k vědomí, které si uvědomuje samo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elativně modernímu člověku pak trvalo 30 tisíc let, než prošel lovecko-sběračskou fází svého vývoje, a dalších 5 tisíc let, než ukončil fázi zemědělské civilizace. Mnoho národů však prošlo stadiem průmyslové civilizace během pouhých tří set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Elgin považuje současnou dobu za „jedinečný bod v lidské historii", neboť opouštíme stadium sebevědomí a směřujeme k tomu, co on nazývá „sjednocujícím vědomím" a co Richard M. Bucke nazývá „kosmickým vědo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učitelé, spisovatelé a myslitelé jak staří, tak moderní chápou povahu věcí. Vaši mystici a světci už dávno hovořili o jednotě Života neboli o tom, čemu já říkám „sjednocená reali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Fyzik John Hagelin je jedním z mnoha moderních vědců a myslitelů, kteří navrhují Teorii všeho, která zahrnuje myšlenku, že veškerý Život je sjednocený celek - integrální systém, jejž nelze úplně rozdělit na jednotlivé části. Nejnovější objevy v oboru jaderné fyziky vedou k obnovení podobných spekula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ktor Hagelin to však nepovažuje za spekulace. Ve svých přednáškách na celém světě tvrdí, že moderní věda dnes potvrdila, že Život je celek, že člověk je totožný se vším a že jsme všichni vzájemně spojeni v tomto sjednoceném poli neuvěřitelné komplexnosti.)</w:t>
      </w:r>
    </w:p>
    <w:p>
      <w:pPr>
        <w:pStyle w:val="Normal"/>
        <w:shd w:fill="FFFFFF" w:val="clear"/>
        <w:spacing w:before="0" w:after="240"/>
        <w:jc w:val="both"/>
        <w:rPr/>
      </w:pPr>
      <w:r>
        <w:rPr>
          <w:rFonts w:cs="Formata;Arial" w:ascii="Formata;Arial" w:hAnsi="Formata;Arial"/>
          <w:i/>
          <w:color w:val="800000"/>
          <w:sz w:val="24"/>
          <w:lang w:val="cs-CZ"/>
        </w:rPr>
        <w:t xml:space="preserve">Ve své knize </w:t>
      </w:r>
      <w:r>
        <w:rPr>
          <w:rFonts w:cs="Formata;Arial" w:ascii="Formata;Arial" w:hAnsi="Formata;Arial"/>
          <w:b/>
          <w:i/>
          <w:color w:val="800000"/>
          <w:sz w:val="24"/>
          <w:lang w:val="cs-CZ"/>
        </w:rPr>
        <w:t xml:space="preserve">The Mind of God: Science and the Search for Ultimate Meaning, </w:t>
      </w:r>
      <w:r>
        <w:rPr>
          <w:rFonts w:cs="Formata;Arial" w:ascii="Formata;Arial" w:hAnsi="Formata;Arial"/>
          <w:i/>
          <w:color w:val="800000"/>
          <w:sz w:val="24"/>
          <w:lang w:val="cs-CZ"/>
        </w:rPr>
        <w:t>Paul Davies píše: „Dokonce i myšlenkový proces zahrnuje pohyb elektronů v našem mozku. Tento pohyb, byť nepatrný, ovlivňuje všechny ostatní atomy a elektrony ve vesmí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ono sjednocené pole nebo sjednocená realita, o které tu mluvím. Je to původní, přirozená forma projevu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Lidstvo má dnes příležitost zachovat život v jeho současné formě tím, že jej zachová v jeho původní formě. To znamená ve formě, v níž vám byl dán předtím, </w:t>
      </w:r>
      <w:r>
        <w:rPr>
          <w:rFonts w:cs="Formata;Arial" w:ascii="Formata;Arial" w:hAnsi="Formata;Arial"/>
          <w:b/>
          <w:color w:val="0000FF"/>
          <w:sz w:val="24"/>
          <w:lang w:val="cs-CZ"/>
        </w:rPr>
        <w:t>než jste jej začali mě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ěníte formu, kterou se Život projevuje na vaší planetě. Život se už neprojevuje ve své původní formě. Přesto však můžete původní formu zachovat a dokonce ji můžete vylepšit, jestliže budete sloužit Životu v jeho původní for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ste to mohli udělat, musíte vědět, čím opravdu jste a musíte tomu slouž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učí Nová duchovnost. Tohle řík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musíme sloužit především své nejvyšší </w:t>
      </w:r>
      <w:r>
        <w:rPr>
          <w:rFonts w:cs="Formata;Arial" w:ascii="Formata;Arial" w:hAnsi="Formata;Arial"/>
          <w:b/>
          <w:i/>
          <w:color w:val="800000"/>
          <w:sz w:val="24"/>
          <w:lang w:val="cs-CZ"/>
        </w:rPr>
        <w:t>představě</w:t>
      </w:r>
      <w:r>
        <w:rPr>
          <w:rFonts w:cs="Formata;Arial" w:ascii="Formata;Arial" w:hAnsi="Formata;Arial"/>
          <w:i/>
          <w:color w:val="800000"/>
          <w:sz w:val="24"/>
          <w:lang w:val="cs-CZ"/>
        </w:rPr>
        <w:t xml:space="preserve"> o tom, čím jsme, což je sám Život, vyjádřený jedinečným způsobem. Jedině tak lze zachovat život v jeho původní for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  Konečně jsi to pochopil. Přesně to mám na mysli, když mluvím o záchraně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vidím ten problém, a příležit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velká příležitost. Je to příležitost, jaká se člověku naskytne jednou za život. Tím, že zachováte Život, můžete zachránit svět, který jste si vytvoř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co děláte, musíte dělat s cílem zachovat Život. To musí být vaší první myšlenkou - vlastně první myšlenkou před vaší první myšlen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uto myšlenku před první myšlenkou někteří z vás nazývají „instinktem". Uložil jsem jej do buněčné paměti každé živé bytosti. Instinkt je vrozený. Ale řeknu ti něco, co většina lidí neví. </w:t>
      </w:r>
      <w:r>
        <w:rPr>
          <w:rFonts w:cs="Formata;Arial" w:ascii="Formata;Arial" w:hAnsi="Formata;Arial"/>
          <w:b/>
          <w:color w:val="0000FF"/>
          <w:sz w:val="24"/>
          <w:lang w:val="cs-CZ"/>
        </w:rPr>
        <w:t>Můžete změnit způsob, jak instinkt vyjadřujete.</w:t>
      </w:r>
    </w:p>
    <w:p>
      <w:pPr>
        <w:pStyle w:val="Normal"/>
        <w:shd w:fill="FFFFFF" w:val="clear"/>
        <w:spacing w:before="0" w:after="240"/>
        <w:jc w:val="both"/>
        <w:rPr/>
      </w:pPr>
      <w:r>
        <w:rPr>
          <w:rFonts w:cs="Formata;Arial" w:ascii="Formata;Arial" w:hAnsi="Formata;Arial"/>
          <w:color w:val="0000FF"/>
          <w:sz w:val="24"/>
          <w:lang w:val="cs-CZ"/>
        </w:rPr>
        <w:t xml:space="preserve">Mnozí lidé si myslí, že nad svou „instinktivní reakcí" nemají žádnou kontrolu. U bytostí s vyšším vědomím však „instinktivní reakce" není „automatickou reakcí". Je to reakce, o které je vědomá bytost přesvědčena, že slouží jejím </w:t>
      </w:r>
      <w:r>
        <w:rPr>
          <w:rFonts w:cs="Formata;Arial" w:ascii="Formata;Arial" w:hAnsi="Formata;Arial"/>
          <w:b/>
          <w:color w:val="0000FF"/>
          <w:sz w:val="24"/>
          <w:lang w:val="cs-CZ"/>
        </w:rPr>
        <w:t xml:space="preserve">nejlepším instinktům. </w:t>
      </w:r>
      <w:r>
        <w:rPr>
          <w:rFonts w:cs="Formata;Arial" w:ascii="Formata;Arial" w:hAnsi="Formata;Arial"/>
          <w:color w:val="0000FF"/>
          <w:sz w:val="24"/>
          <w:lang w:val="cs-CZ"/>
        </w:rPr>
        <w:t xml:space="preserve">A takovou reakci lze vypěstovat a ovládat. Bytosti s vyšším vědomím to dělají, a právě to je </w:t>
      </w:r>
      <w:r>
        <w:rPr>
          <w:rFonts w:cs="Formata;Arial" w:ascii="Formata;Arial" w:hAnsi="Formata;Arial"/>
          <w:b/>
          <w:color w:val="0000FF"/>
          <w:sz w:val="24"/>
          <w:lang w:val="cs-CZ"/>
        </w:rPr>
        <w:t xml:space="preserve">charakterizuje </w:t>
      </w:r>
      <w:r>
        <w:rPr>
          <w:rFonts w:cs="Formata;Arial" w:ascii="Formata;Arial" w:hAnsi="Formata;Arial"/>
          <w:color w:val="0000FF"/>
          <w:sz w:val="24"/>
          <w:lang w:val="cs-CZ"/>
        </w:rPr>
        <w:t>jako bytosti s vyšším vědo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vám přinese nové pochopení „nejlepších instinktů", jež jsou dary Života Živ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chápání zítřejšího Boha bude založeno na tomto daru a bude jeho vyjádřením.</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6" w:name="__RefHeading___Toc134253428"/>
      <w:bookmarkEnd w:id="6"/>
      <w:r>
        <w:rPr>
          <w:rFonts w:cs="Formata;Arial" w:ascii="Formata;Arial" w:hAnsi="Formata;Arial"/>
          <w:color w:val="0000FF"/>
          <w:sz w:val="24"/>
          <w:lang w:val="cs-CZ"/>
        </w:rPr>
        <w:t>(5)</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MĚNA BOŽÍHO JMÉ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že často užíváš slova „Život". A v minulých rozhovorech jsi říkal, že toto slovo je zaměnitelné se slovem „Bůh". Chceš, aby to lidstvo konečně pochopilo ?  Nebude od nás zítřejší Bůh vyžadovat, abychom věřili v „Život" a nikoli v Boha v konvenčním slova smysl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íte-li v Život, věříte v Boha, ať už to říkáte nebo ne. Zítřejšímu Bohu bude lhostejné, zda jste ateisté nebo agnostici nebo cokoli ji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i dnes na tom nezáleží, ale zítra si to uvědomíte všichni. Zítra to pochopí každý. A to bude dobré, protože to odstraní většinu konfliktů, které vznikají kvůli tomu, že každý z vás věří v jiné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sud jste se nedokázali dohodnout, když jste užívali slova jako Bůh, Alláh, Jehova, Branman a mnoho dalších slov, kterými jste označovali Esenci a Bytí. Doporučuji vám, abyste si vybrali nové slovo, na jehož smyslu se můžete všichni shodnout. Jakmile tímto slovem nahradíte slovo „Bůh", všechno vám začne připadat jednoduché a jas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ím slovem je slovo „Živ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Slovo „Život" je nejblíž tomu, co chcete vyjádřit, když užíváte slova jako Bůh, Alláh, Brahman, Višnu nebo Šiva, slova, o kterých si myslíte, že vyjadřují Boží podstatu nejlép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krátka a dobře, ŽIVOT je Boží podsta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Život je to, co JE. Život nemá žádnou formu, žádný tvar, žádné pohlaví. Nemá žádnou barvu, žádnou vůni, žádnou velikost. Život má všechny tvary, všechny formy, všechny barvy, vůně a velikosti. Život je mužského i ženského pohlaví a zároveň je bezpohlav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všechno a Život je nicota, ze které všechno pochá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co Život produkuje, je samotný Život. Všechno, co vidíte kolem sebe, je Život. Život je všechno. Život proudí a prostupuje vším. VY jste Život. A Život vyjadřuje sám sebe skrze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člověk je Život Neexistuje žádná živá bytost, která by nebyla vyjádřením Života. I lidé, jež považujete za nejhorší, jsou vyjádřením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ádné z těchto tvrzení ti nepřipadá sporné. Jen málokdo by s nimi nesouhlasil. Jejich pravdivost se na první pohled zdá být zjev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eď udělej malý pokus. Zahraj si malou hru. Nahraď slovo „Život" slovem „Bůh", a uvidíš, co se stane. Tvá mysl začne šílet. Opakuj přesně to, co jsem právě řekl, ale místo slova „Život" užívej slova „Bůh" a všimni si, co s tím tvá mysl uděl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kus to. Dej ty věty do uvozovek, protože budou přesnou citací toho, co jsem řekl, pouze s tím rozdílem, že slovo „Život" bude nahrazeno slovem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h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Bůh JE. Bůh je to, co JE. Bůh nemá žádnou formu, žádný tvar. žádné pohlaví. Bůh nemá žádnou barvu, žádnou vůni. žádnou velikost. Bůh má VŠECHNY tvary, všechny formy, všechny barvy, vůně a velikosti. Bůh je mužského i ženského pohlaví a zároveň je bezpohlav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ůh je Všechno a Bůh je nicota, ze které všechno pochází. Všechno, co Bůh produkuje, je samotný Bůh. Všechno, co vidíte kolem sebe, je Bůh. Bůh je všechno. Bůh proudí a prostupuje vším. VY jste Bůh. A Bůh vyjadřuje sám sebe skrze vás.</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aždý člověk je Bůh. Neexistuje žádná živá bytost, která by nebyla vyjádřením Boha. I lidé, které považujete za nejhorší, jsou vyjádřením Boha.“</w:t>
      </w:r>
    </w:p>
    <w:p>
      <w:pPr>
        <w:pStyle w:val="Normal"/>
        <w:shd w:fill="FFFFFF" w:val="clear"/>
        <w:spacing w:before="0" w:after="240"/>
        <w:jc w:val="both"/>
        <w:rPr/>
      </w:pPr>
      <w:r>
        <w:rPr>
          <w:rFonts w:cs="Formata;Arial" w:ascii="Formata;Arial" w:hAnsi="Formata;Arial"/>
          <w:color w:val="0000FF"/>
          <w:sz w:val="24"/>
          <w:lang w:val="cs-CZ"/>
        </w:rPr>
        <w:t>Bylo to snadné říci a přijmou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 mě ano, ale pro někoho jiného to snadné být nemus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ro některé lidi by bylo téměř nemožné s těmi slovy souhlas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Někteří lidé by považovali první tvrzení za naprosto rozumné, zatímco druhé by jim připadalo jako blasfem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proto, že někteří z vás si myslí, že Bůh NENÍ Život. Tito lidé si myslí, že Bůh stojí </w:t>
      </w:r>
      <w:r>
        <w:rPr>
          <w:rFonts w:cs="Formata;Arial" w:ascii="Formata;Arial" w:hAnsi="Formata;Arial"/>
          <w:b/>
          <w:color w:val="0000FF"/>
          <w:sz w:val="24"/>
          <w:lang w:val="cs-CZ"/>
        </w:rPr>
        <w:t>mimo Život, že jej sice tvoří, ale že jím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já ti řeknu toh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ova „Život" a „Bůh" jsou zaměnitelná. Jakmile si to uvědomíte, pochopíte základní myšlenku Nové duchovnosti a získáte téměř automatický naváděcí systém, jenž vám umožní žít v podle principů Nové duchovnosti, která může změnit váš kolektivní život na této plane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 velmi obtížné přijmout Boha, který nám říká, že v Boha nemusíme věřit. Jsem zvyklý na náročného Boha, který mi říká nejen to, že v něho musím věřit, ale také mi říká, co přesně si o něm musím myslit, </w:t>
      </w:r>
      <w:r>
        <w:rPr>
          <w:rFonts w:cs="Formata;Arial" w:ascii="Formata;Arial" w:hAnsi="Formata;Arial"/>
          <w:b/>
          <w:i/>
          <w:color w:val="800000"/>
          <w:sz w:val="24"/>
          <w:lang w:val="cs-CZ"/>
        </w:rPr>
        <w:t>proč</w:t>
      </w:r>
      <w:r>
        <w:rPr>
          <w:rFonts w:cs="Formata;Arial" w:ascii="Formata;Arial" w:hAnsi="Formata;Arial"/>
          <w:i/>
          <w:color w:val="800000"/>
          <w:sz w:val="24"/>
          <w:lang w:val="cs-CZ"/>
        </w:rPr>
        <w:t xml:space="preserve"> v něho musím věřit a</w:t>
      </w:r>
      <w:r>
        <w:rPr>
          <w:rFonts w:cs="Formata;Arial" w:ascii="Formata;Arial" w:hAnsi="Formata;Arial"/>
          <w:b/>
          <w:i/>
          <w:smallCaps/>
          <w:color w:val="800000"/>
          <w:sz w:val="24"/>
          <w:lang w:val="cs-CZ"/>
        </w:rPr>
        <w:t xml:space="preserve"> </w:t>
      </w:r>
      <w:r>
        <w:rPr>
          <w:rFonts w:cs="Formata;Arial" w:ascii="Formata;Arial" w:hAnsi="Formata;Arial"/>
          <w:b/>
          <w:i/>
          <w:color w:val="800000"/>
          <w:sz w:val="24"/>
          <w:lang w:val="cs-CZ"/>
        </w:rPr>
        <w:t>jak</w:t>
      </w:r>
      <w:r>
        <w:rPr>
          <w:rFonts w:cs="Formata;Arial" w:ascii="Formata;Arial" w:hAnsi="Formata;Arial"/>
          <w:i/>
          <w:color w:val="800000"/>
          <w:sz w:val="24"/>
          <w:lang w:val="cs-CZ"/>
        </w:rPr>
        <w:t xml:space="preserve"> v něho musím 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si myslíš, že Životu záleží na tom, zda v něj věříš ?  Život s tebou nezachází podle toho, co si o něm mys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prostě je a tvá víra či nevíra na tom nic ne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tě „nepotrestá", když v něj nebudeš věřit, a „neodmění" tě, když v něj věřit bud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Život objektivně neprodukuje ani trest, ani odměnu. Život je </w:t>
      </w:r>
      <w:r>
        <w:rPr>
          <w:rFonts w:cs="Formata;Arial" w:ascii="Formata;Arial" w:hAnsi="Formata;Arial"/>
          <w:b/>
          <w:color w:val="0000FF"/>
          <w:sz w:val="24"/>
          <w:lang w:val="cs-CZ"/>
        </w:rPr>
        <w:t>proc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sou-li slova „Bůh" a „Život" vzájemně zaměnitelná, pak to znamená, že Bůh je proc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naprosto sprá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Bůh je </w:t>
      </w:r>
      <w:r>
        <w:rPr>
          <w:rFonts w:cs="Formata;Arial" w:ascii="Formata;Arial" w:hAnsi="Formata;Arial"/>
          <w:b/>
          <w:i/>
          <w:color w:val="800000"/>
          <w:sz w:val="24"/>
          <w:lang w:val="cs-CZ"/>
        </w:rPr>
        <w:t>proce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úplně nová defini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bude jiný v mnoha ohled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š, že ho lidé budou schopni přijmout ?</w:t>
      </w:r>
    </w:p>
    <w:p>
      <w:pPr>
        <w:pStyle w:val="Normal"/>
        <w:shd w:fill="FFFFFF" w:val="clear"/>
        <w:spacing w:before="0" w:after="240"/>
        <w:jc w:val="both"/>
        <w:rPr/>
      </w:pPr>
      <w:r>
        <w:rPr>
          <w:rFonts w:cs="Formata;Arial" w:ascii="Formata;Arial" w:hAnsi="Formata;Arial"/>
          <w:color w:val="0000FF"/>
          <w:sz w:val="24"/>
          <w:lang w:val="cs-CZ"/>
        </w:rPr>
        <w:t>Možná ne dnes. Ale zítra ano. V blízké budoucnosti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ý proces je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ha, vracíme se na začátek kru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v tom je pátý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5. Zítřejší Bůh není Nadpřirozená bytost, nýbrž neobyčejný proces, jemuž se říká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není zanedbatelná změna v našich teologických konstrukcích. Pro některé lidi je to </w:t>
      </w:r>
      <w:r>
        <w:rPr>
          <w:rFonts w:cs="Formata;Arial" w:ascii="Formata;Arial" w:hAnsi="Formata;Arial"/>
          <w:b/>
          <w:i/>
          <w:color w:val="800000"/>
          <w:sz w:val="24"/>
          <w:lang w:val="cs-CZ"/>
        </w:rPr>
        <w:t xml:space="preserve">zásadní změna. </w:t>
      </w:r>
      <w:r>
        <w:rPr>
          <w:rFonts w:cs="Formata;Arial" w:ascii="Formata;Arial" w:hAnsi="Formata;Arial"/>
          <w:i/>
          <w:color w:val="800000"/>
          <w:sz w:val="24"/>
          <w:lang w:val="cs-CZ"/>
        </w:rPr>
        <w:t>Pro jiné to je blasfem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tato změna vašeho pojetí Boha může zachránit svět. Může zachovat váš způsob života.</w:t>
      </w:r>
    </w:p>
    <w:p>
      <w:pPr>
        <w:pStyle w:val="Normal"/>
        <w:shd w:fill="FFFFFF" w:val="clear"/>
        <w:spacing w:before="0" w:after="240"/>
        <w:jc w:val="both"/>
        <w:rPr/>
      </w:pPr>
      <w:r>
        <w:rPr>
          <w:rFonts w:cs="Formata;Arial" w:ascii="Formata;Arial" w:hAnsi="Formata;Arial"/>
          <w:color w:val="0000FF"/>
          <w:sz w:val="24"/>
          <w:lang w:val="cs-CZ"/>
        </w:rPr>
        <w:t xml:space="preserve">V minulosti si většina lidí myslila, že Bůh je nějaká Nadpřirozená bytost. To jim umožňovalo představovat si Boha </w:t>
      </w:r>
      <w:r>
        <w:rPr>
          <w:rFonts w:cs="Formata;Arial" w:ascii="Formata;Arial" w:hAnsi="Formata;Arial"/>
          <w:b/>
          <w:color w:val="0000FF"/>
          <w:sz w:val="24"/>
          <w:lang w:val="cs-CZ"/>
        </w:rPr>
        <w:t xml:space="preserve">jako osobu. </w:t>
      </w:r>
      <w:r>
        <w:rPr>
          <w:rFonts w:cs="Formata;Arial" w:ascii="Formata;Arial" w:hAnsi="Formata;Arial"/>
          <w:color w:val="0000FF"/>
          <w:sz w:val="24"/>
          <w:lang w:val="cs-CZ"/>
        </w:rPr>
        <w:t>Jinými slovy, jako větší verzi sebe samý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ste si vytvořili Boha podle svého vlastního obrazu - což je pravý opak toho, co podle vašeho názoru udělal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lidé říkají, že Bůh řekl světu, že on stvořil lidi podle svého obrazu. A jestliže věříte, že Bůh je prostě větší, vznešenější a mocnější verzí člověka, pak vám nepřipadá divné, že jste takoví, jací jste - ať už jste jakkoli nedokona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když vám teď řeknu, že Bůh není Nadpřirozená bytost, nýbrž proces, jemuž se říká Život, vaše teologické představy se zhroutí. Najednou je podle obrazu Boha stvořeno všechno, nejen lidstvo. To mění váš vztah ke všemu. Teď je všechno jednou věcí, a ta se nazývá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ovšem není nová myšlenka. To není „Nová myšlenka" nebo „Nový věk". Mnozí vědci a filozofové to říkají už dlouhá staletí. Ve skutečnosti je to křižovatka, kde se setkávají věda, filozofie a náboženství. Každý z těchto oborů pak může pokračovat svou individuální cestou, ale když zapomene nebo ignoruje skutečnost, že se na této křižovatce setkaly, dělá to na vlastní nebezpe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tuto křižovatku neignoruje, ale stojí uprostře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pochyb, že kdyby lidstvo přijalo Novou duchovnost, svět by se změnil. Nová duchovnost by jej zachránila před zniče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boť lidé by přestali dělat zemi a jeden druhému to, co dělají dnes, </w:t>
      </w:r>
      <w:r>
        <w:rPr>
          <w:rFonts w:cs="Formata;Arial" w:ascii="Formata;Arial" w:hAnsi="Formata;Arial"/>
          <w:b/>
          <w:i/>
          <w:color w:val="800000"/>
          <w:sz w:val="24"/>
          <w:lang w:val="cs-CZ"/>
        </w:rPr>
        <w:t>kdyby si uvědomili, ze to dělají sami sobě.</w:t>
      </w:r>
    </w:p>
    <w:p>
      <w:pPr>
        <w:pStyle w:val="Normal"/>
        <w:shd w:fill="FFFFFF" w:val="clear"/>
        <w:spacing w:before="0" w:after="240"/>
        <w:jc w:val="both"/>
        <w:rPr/>
      </w:pPr>
      <w:r>
        <w:rPr>
          <w:rFonts w:cs="Formata;Arial" w:ascii="Formata;Arial" w:hAnsi="Formata;Arial"/>
          <w:color w:val="0000FF"/>
          <w:sz w:val="24"/>
          <w:lang w:val="cs-CZ"/>
        </w:rPr>
        <w:t xml:space="preserve">Přesně tak. Nedovolil by jim to pud sebezáchovy. Váš buněčný kód - pud sebezáchovy - by vám v tom zabránil. </w:t>
      </w:r>
      <w:r>
        <w:rPr>
          <w:rFonts w:cs="Formata;Arial" w:ascii="Formata;Arial" w:hAnsi="Formata;Arial"/>
          <w:b/>
          <w:color w:val="0000FF"/>
          <w:sz w:val="24"/>
          <w:lang w:val="cs-CZ"/>
        </w:rPr>
        <w:t xml:space="preserve">Instinktivně </w:t>
      </w:r>
      <w:r>
        <w:rPr>
          <w:rFonts w:cs="Formata;Arial" w:ascii="Formata;Arial" w:hAnsi="Formata;Arial"/>
          <w:color w:val="0000FF"/>
          <w:sz w:val="24"/>
          <w:lang w:val="cs-CZ"/>
        </w:rPr>
        <w:t>byste to přestali dělat.</w:t>
      </w:r>
    </w:p>
    <w:p>
      <w:pPr>
        <w:pStyle w:val="Normal"/>
        <w:shd w:fill="FFFFFF" w:val="clear"/>
        <w:spacing w:before="0" w:after="240"/>
        <w:jc w:val="both"/>
        <w:rPr/>
      </w:pPr>
      <w:r>
        <w:rPr>
          <w:rFonts w:cs="Formata;Arial" w:ascii="Formata;Arial" w:hAnsi="Formata;Arial"/>
          <w:color w:val="0000FF"/>
          <w:sz w:val="24"/>
          <w:lang w:val="cs-CZ"/>
        </w:rPr>
        <w:t xml:space="preserve">Nikdy byste neudělali svému vlastnímu tělu to, co bezmyšlenkovitě děláte druhým. Nikdy byste nezacházeli se </w:t>
      </w:r>
      <w:r>
        <w:rPr>
          <w:rFonts w:cs="Formata;Arial" w:ascii="Formata;Arial" w:hAnsi="Formata;Arial"/>
          <w:b/>
          <w:color w:val="0000FF"/>
          <w:sz w:val="24"/>
          <w:lang w:val="cs-CZ"/>
        </w:rPr>
        <w:t xml:space="preserve">svými </w:t>
      </w:r>
      <w:r>
        <w:rPr>
          <w:rFonts w:cs="Formata;Arial" w:ascii="Formata;Arial" w:hAnsi="Formata;Arial"/>
          <w:color w:val="0000FF"/>
          <w:sz w:val="24"/>
          <w:lang w:val="cs-CZ"/>
        </w:rPr>
        <w:t>vlastními city tak, jak zacházíte s city druhých. Nikdy byste neudělali své vlastní rodině nebo své vlastní zemi to, co děláte cizím rodinám a ze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iným ospravedlněním vašeho chování je vaše víra, že jsou od vás oddělené. Abyste tuto oddělenost zdůraznili, tvrdíte, že druzí jsou odděleni také od Boha. Pouze VY jste spojeni s Bohem, pouze VY jste Bohem vyvolení, pouze VY dodržujete Boží plán spás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tečnost, že vaše pochopení Božího plánu vede k zabíjení lidí, vás nijak nezajímá. Druzí umírají buď proto, že si to zasluhují („Smrt bezvěrcům !“), nebo proto, že nevyznávají jediného a pravého Boha - který je od nich odloučen, . neboť je spojen pouze s VÁMI prostřednictvím jakési zvláštní dohody nebo zjev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jste si vytvořili svou kulturní historii kolem vašeho včerejšího Boha - a proto je včerejší Bůh jednou z hlavních příčin vaší zkázy.</w:t>
      </w:r>
    </w:p>
    <w:p>
      <w:pPr>
        <w:pStyle w:val="Normal"/>
        <w:shd w:fill="FFFFFF" w:val="clear"/>
        <w:spacing w:before="0" w:after="240"/>
        <w:jc w:val="both"/>
        <w:rPr/>
      </w:pPr>
      <w:r>
        <w:rPr>
          <w:rFonts w:cs="Formata;Arial" w:ascii="Formata;Arial" w:hAnsi="Formata;Arial"/>
          <w:i/>
          <w:color w:val="800000"/>
          <w:sz w:val="24"/>
          <w:lang w:val="cs-CZ"/>
        </w:rPr>
        <w:t xml:space="preserve">O, můj Bože, to </w:t>
      </w:r>
      <w:r>
        <w:rPr>
          <w:rFonts w:cs="Formata;Arial" w:ascii="Formata;Arial" w:hAnsi="Formata;Arial"/>
          <w:b/>
          <w:i/>
          <w:color w:val="800000"/>
          <w:sz w:val="24"/>
          <w:lang w:val="cs-CZ"/>
        </w:rPr>
        <w:t xml:space="preserve">neříkej. </w:t>
      </w:r>
      <w:r>
        <w:rPr>
          <w:rFonts w:cs="Formata;Arial" w:ascii="Formata;Arial" w:hAnsi="Formata;Arial"/>
          <w:i/>
          <w:color w:val="800000"/>
          <w:sz w:val="24"/>
          <w:lang w:val="cs-CZ"/>
        </w:rPr>
        <w:t xml:space="preserve">Příčinou naší zkázy je </w:t>
      </w:r>
      <w:r>
        <w:rPr>
          <w:rFonts w:cs="Formata;Arial" w:ascii="Formata;Arial" w:hAnsi="Formata;Arial"/>
          <w:b/>
          <w:i/>
          <w:color w:val="800000"/>
          <w:sz w:val="24"/>
          <w:lang w:val="cs-CZ"/>
        </w:rPr>
        <w:t xml:space="preserve">Satan. </w:t>
      </w:r>
      <w:r>
        <w:rPr>
          <w:rFonts w:cs="Formata;Arial" w:ascii="Formata;Arial" w:hAnsi="Formata;Arial"/>
          <w:i/>
          <w:color w:val="800000"/>
          <w:sz w:val="24"/>
          <w:lang w:val="cs-CZ"/>
        </w:rPr>
        <w:t xml:space="preserve">Neříkej, že příčinou je </w:t>
      </w:r>
      <w:r>
        <w:rPr>
          <w:rFonts w:cs="Formata;Arial" w:ascii="Formata;Arial" w:hAnsi="Formata;Arial"/>
          <w:b/>
          <w:i/>
          <w:color w:val="800000"/>
          <w:sz w:val="24"/>
          <w:lang w:val="cs-CZ"/>
        </w:rPr>
        <w:t xml:space="preserve">Bůh. </w:t>
      </w:r>
      <w:r>
        <w:rPr>
          <w:rFonts w:cs="Formata;Arial" w:ascii="Formata;Arial" w:hAnsi="Formata;Arial"/>
          <w:i/>
          <w:color w:val="800000"/>
          <w:sz w:val="24"/>
          <w:lang w:val="cs-CZ"/>
        </w:rPr>
        <w:t>To je apostaz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říkám včerejší Bůh, myslím tím vaše včerejší představy o Bohu. Právě tyto představy jsou příčinou vaší zkázy, protože vás nevedou tam, kam říkáte, že se chcete dostat. Nepřinesly vám mír, harmonii ani štěstí. Nepřinesly zlatý věk osvícení. Přinesly slzy, hněv, násilí, krveprolití a destrukci na celém světě.</w:t>
      </w:r>
    </w:p>
    <w:p>
      <w:pPr>
        <w:pStyle w:val="Normal"/>
        <w:shd w:fill="FFFFFF" w:val="clear"/>
        <w:spacing w:before="0" w:after="240"/>
        <w:jc w:val="both"/>
        <w:rPr/>
      </w:pPr>
      <w:r>
        <w:rPr>
          <w:rFonts w:cs="Formata;Arial" w:ascii="Formata;Arial" w:hAnsi="Formata;Arial"/>
          <w:color w:val="0000FF"/>
          <w:sz w:val="24"/>
          <w:lang w:val="cs-CZ"/>
        </w:rPr>
        <w:t>To způsobily vaše představy o Bohu, nikoli ona sama. Bůh sám by nic takového neudělal. Toho jsou schopni jen 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zítřejší Bůh to změ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é představy o Bohu, které přijmete v budoucnosti, všechno ovlivní velice poziti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to není jen malá změna v našem pojetí Boha. Je to zásadní změna, která dramaticky změní naši kulturní historii. Změní to, </w:t>
      </w:r>
      <w:r>
        <w:rPr>
          <w:rFonts w:cs="Formata;Arial" w:ascii="Formata;Arial" w:hAnsi="Formata;Arial"/>
          <w:b/>
          <w:i/>
          <w:color w:val="800000"/>
          <w:sz w:val="24"/>
          <w:lang w:val="cs-CZ"/>
        </w:rPr>
        <w:t>co jeden druhému říkáme o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jsem si jistý, zda je na takovou změnu lidstvo připraveno. Lidé mají komplikovaný vztah ke změnám. Lidé nemají změny příliš rá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ste vždycky měli komplikované vztahy k Bohu.</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7" w:name="__RefHeading___Toc134253429"/>
      <w:bookmarkEnd w:id="7"/>
      <w:r>
        <w:rPr>
          <w:rFonts w:cs="Formata;Arial" w:ascii="Formata;Arial" w:hAnsi="Formata;Arial"/>
          <w:color w:val="0000FF"/>
          <w:sz w:val="24"/>
          <w:lang w:val="cs-CZ"/>
        </w:rPr>
        <w:t>(6)</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NOVÁ DEFINICE BOŽÍ POVAH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áš komplikovaný vztah ke změnám způsobil naše komplikované vztahy k Bo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to ?  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existuje další slovo, které je zaměnitelné se slovem „Bůh", a to slovo je „změ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pak tohle nikdy neskončí, tohle ustavičné znovu definování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 Boha nedefinujeme znovu, my ho poprvé definujeme pl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ha.</w:t>
      </w:r>
    </w:p>
    <w:p>
      <w:pPr>
        <w:pStyle w:val="Normal"/>
        <w:shd w:fill="FFFFFF" w:val="clear"/>
        <w:spacing w:before="0" w:after="240"/>
        <w:jc w:val="both"/>
        <w:rPr/>
      </w:pPr>
      <w:r>
        <w:rPr>
          <w:rFonts w:cs="Formata;Arial" w:ascii="Formata;Arial" w:hAnsi="Formata;Arial"/>
          <w:color w:val="0000FF"/>
          <w:sz w:val="24"/>
          <w:lang w:val="cs-CZ"/>
        </w:rPr>
        <w:t>Rozšiřujeme definici Boha tak, aby obsáhla jemné rozdíly, které vám umožní lépe pochopit jeho povahu. Takže uvidíte Boha na více místech, což odstraní váš pocit oddělenosti a odcizení a umožní vám pochopit hlubokou jednotu s Boh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sně to dnes potřebujem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ádná „potřeba" neexistuje. Potřeba je jen iluze. Ale vzhledem k tomu, kam říkáte, že se chcete dostat, rozšíření vaší definice Boha bude užitečné.</w:t>
      </w:r>
    </w:p>
    <w:p>
      <w:pPr>
        <w:pStyle w:val="Normal"/>
        <w:shd w:fill="FFFFFF" w:val="clear"/>
        <w:spacing w:before="0" w:after="240"/>
        <w:jc w:val="both"/>
        <w:rPr/>
      </w:pPr>
      <w:r>
        <w:rPr>
          <w:rFonts w:cs="Formata;Arial" w:ascii="Formata;Arial" w:hAnsi="Formata;Arial"/>
          <w:color w:val="0000FF"/>
          <w:sz w:val="24"/>
          <w:lang w:val="cs-CZ"/>
        </w:rPr>
        <w:t xml:space="preserve">Už jsem řekl, že Bůh je to, co je neustále přítomné a co se mění v každém okamžiku, takže Boha můžete </w:t>
      </w:r>
      <w:r>
        <w:rPr>
          <w:rFonts w:cs="Formata;Arial" w:ascii="Formata;Arial" w:hAnsi="Formata;Arial"/>
          <w:b/>
          <w:color w:val="0000FF"/>
          <w:sz w:val="24"/>
          <w:lang w:val="cs-CZ"/>
        </w:rPr>
        <w:t>chápat v </w:t>
      </w:r>
      <w:r>
        <w:rPr>
          <w:rFonts w:cs="Formata;Arial" w:ascii="Formata;Arial" w:hAnsi="Formata;Arial"/>
          <w:color w:val="0000FF"/>
          <w:sz w:val="24"/>
          <w:lang w:val="cs-CZ"/>
        </w:rPr>
        <w:t xml:space="preserve">každém okamžiku, </w:t>
      </w:r>
      <w:r>
        <w:rPr>
          <w:rFonts w:cs="Formata;Arial" w:ascii="Formata;Arial" w:hAnsi="Formata;Arial"/>
          <w:b/>
          <w:color w:val="0000FF"/>
          <w:sz w:val="24"/>
          <w:lang w:val="cs-CZ"/>
        </w:rPr>
        <w:t>přijímat v </w:t>
      </w:r>
      <w:r>
        <w:rPr>
          <w:rFonts w:cs="Formata;Arial" w:ascii="Formata;Arial" w:hAnsi="Formata;Arial"/>
          <w:color w:val="0000FF"/>
          <w:sz w:val="24"/>
          <w:lang w:val="cs-CZ"/>
        </w:rPr>
        <w:t xml:space="preserve">každém okamžiku a </w:t>
      </w:r>
      <w:r>
        <w:rPr>
          <w:rFonts w:cs="Formata;Arial" w:ascii="Formata;Arial" w:hAnsi="Formata;Arial"/>
          <w:b/>
          <w:color w:val="0000FF"/>
          <w:sz w:val="24"/>
          <w:lang w:val="cs-CZ"/>
        </w:rPr>
        <w:t>vyjadřovat v </w:t>
      </w:r>
      <w:r>
        <w:rPr>
          <w:rFonts w:cs="Formata;Arial" w:ascii="Formata;Arial" w:hAnsi="Formata;Arial"/>
          <w:color w:val="0000FF"/>
          <w:sz w:val="24"/>
          <w:lang w:val="cs-CZ"/>
        </w:rPr>
        <w:t>každém okamžiku.</w:t>
      </w:r>
    </w:p>
    <w:p>
      <w:pPr>
        <w:pStyle w:val="Normal"/>
        <w:shd w:fill="FFFFFF" w:val="clear"/>
        <w:spacing w:before="0" w:after="240"/>
        <w:jc w:val="both"/>
        <w:rPr/>
      </w:pPr>
      <w:r>
        <w:rPr>
          <w:rFonts w:cs="Formata;Arial" w:ascii="Formata;Arial" w:hAnsi="Formata;Arial"/>
          <w:color w:val="0000FF"/>
          <w:sz w:val="24"/>
          <w:lang w:val="cs-CZ"/>
        </w:rPr>
        <w:t xml:space="preserve">Řekl jsem také, že slova „Bůh" a „Život" jsou zaměnitelná. A teď vám chci říci, že </w:t>
      </w:r>
      <w:r>
        <w:rPr>
          <w:rFonts w:cs="Formata;Arial" w:ascii="Formata;Arial" w:hAnsi="Formata;Arial"/>
          <w:b/>
          <w:color w:val="0000FF"/>
          <w:sz w:val="24"/>
          <w:lang w:val="cs-CZ"/>
        </w:rPr>
        <w:t xml:space="preserve">Život je proces Změny. </w:t>
      </w:r>
      <w:r>
        <w:rPr>
          <w:rFonts w:cs="Formata;Arial" w:ascii="Formata;Arial" w:hAnsi="Formata;Arial"/>
          <w:color w:val="0000FF"/>
          <w:sz w:val="24"/>
          <w:lang w:val="cs-CZ"/>
        </w:rPr>
        <w:t>Proto je slovo „Bůh" synonymem slova „změ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ohle je další změna vašeho pojetí Boha. Včerejší Bůh byl něčím, co se nikdy nemění. Byl dokonce nazýván nehybnou hybnou silou. A v tom je šestý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6. Zítřejší Bůh se neustále 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 opravdu chceš, abychom odhodili celé paradigma -abychom odhodili všechno, co jsme si kdy o Bohu myslili ?</w:t>
      </w:r>
    </w:p>
    <w:p>
      <w:pPr>
        <w:pStyle w:val="Normal"/>
        <w:shd w:fill="FFFFFF" w:val="clear"/>
        <w:spacing w:before="0" w:after="240"/>
        <w:jc w:val="both"/>
        <w:rPr/>
      </w:pPr>
      <w:r>
        <w:rPr>
          <w:rFonts w:cs="Formata;Arial" w:ascii="Formata;Arial" w:hAnsi="Formata;Arial"/>
          <w:color w:val="0000FF"/>
          <w:sz w:val="24"/>
          <w:lang w:val="cs-CZ"/>
        </w:rPr>
        <w:t xml:space="preserve">Nechci, abyste to „odhodili", chci, abyste svou představu </w:t>
      </w:r>
      <w:r>
        <w:rPr>
          <w:rFonts w:cs="Formata;Arial" w:ascii="Formata;Arial" w:hAnsi="Formata;Arial"/>
          <w:b/>
          <w:color w:val="0000FF"/>
          <w:sz w:val="24"/>
          <w:lang w:val="cs-CZ"/>
        </w:rPr>
        <w:t xml:space="preserve">rozšířili. </w:t>
      </w:r>
      <w:r>
        <w:rPr>
          <w:rFonts w:cs="Formata;Arial" w:ascii="Formata;Arial" w:hAnsi="Formata;Arial"/>
          <w:color w:val="0000FF"/>
          <w:sz w:val="24"/>
          <w:lang w:val="cs-CZ"/>
        </w:rPr>
        <w:t>Je na čase, abyste rozšířili své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aše představa o Bohu, jako o něčem, co se nikdy nemění, byla v jistém smyslu správná. Nebyla však úplná. Nechápali jste, že to jediné, co se na Bohu nemění, je skutečnost, že Bůh se neustále mění; že právě </w:t>
      </w:r>
      <w:r>
        <w:rPr>
          <w:rFonts w:cs="Formata;Arial" w:ascii="Formata;Arial" w:hAnsi="Formata;Arial"/>
          <w:b/>
          <w:color w:val="0000FF"/>
          <w:sz w:val="24"/>
          <w:lang w:val="cs-CZ"/>
        </w:rPr>
        <w:t>tohle může být konstan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 tomu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se neustále rozšiřuje. Proces rozšiřování nikdy nekončí. Tak Život funguje, tak se Život přizpůsobuje, tak Život zachovává sám sebe. Tomuto procesu jste říkali 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rad ti to říkám, ale některé věci se nikdy ne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se „nikdy nemě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i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Zdá se, </w:t>
      </w:r>
      <w:r>
        <w:rPr>
          <w:rFonts w:cs="Formata;Arial" w:ascii="Formata;Arial" w:hAnsi="Formata;Arial"/>
          <w:i/>
          <w:color w:val="800000"/>
          <w:sz w:val="24"/>
          <w:lang w:val="cs-CZ"/>
        </w:rPr>
        <w:t>že některé věci se ne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menuj jed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moment, o tom jsme už mluvili. Hovořil jsi o tom v jednom z našich předešlých rozhovorů; jako příklad jsi uvedl kám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le je dobré se k tomu vrátit. Opakovaná moudrost přináší hlubší porozu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kromě toho ne každý četl transkripce našich předešlých rozhovor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zůstaneme u příkladu s kamenem. Promluvíme si o kamenech v mé zahradě. Jsou tam už roky a ještě nikdy se nezměnily. Jsou to nehybné předměty; které se nikdy ne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pravda. Kameny se pohybují. Kameny se mění. Jsou v neustálém pohybu. Pod silným mikroskopem bys to viděl. Viděl bys částice pohybující se neuvěřitelnou rychlostí. To je jejich historie. To je historie kame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škerý život je energie v pohybu. Nic není v klidu. Nic. Ani jediný předmět ve vesmíru není statický. Všechno je v pohybu. A pohyb je změ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Copak se některé věci nemohou pohybovat a přesto zůstat stejné ?  Kameny v mé zahradě vypadají stejné jako před deseti lety. Jako před dvaceti lety Jako před </w:t>
      </w:r>
      <w:r>
        <w:rPr>
          <w:rFonts w:cs="Formata;Arial" w:ascii="Formata;Arial" w:hAnsi="Formata;Arial"/>
          <w:b/>
          <w:i/>
          <w:color w:val="800000"/>
          <w:sz w:val="24"/>
          <w:lang w:val="cs-CZ"/>
        </w:rPr>
        <w:t xml:space="preserve">sto </w:t>
      </w:r>
      <w:r>
        <w:rPr>
          <w:rFonts w:cs="Formata;Arial" w:ascii="Formata;Arial" w:hAnsi="Formata;Arial"/>
          <w:i/>
          <w:color w:val="800000"/>
          <w:sz w:val="24"/>
          <w:lang w:val="cs-CZ"/>
        </w:rPr>
        <w:t>le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všechna energie ve vesmíru vibruje stejnou rychlostí - nebo na stejné úrovni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nergie, která si je totálně vědoma sama sebe, se pohybuje rychleji. Energie, která si není totálně vědoma sama sebe, se pohybuje velmi pomalu a produkuje stále stejnou strukturu, která se mění během velice dlouhé d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 kámen vypadá, jako by byl stále stejný, zatímco můj vzhled se mění rok od ro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k od roku ?  Spíš měsíc od měsíce. Vlastně den ode dne, ačkoli tyto změny jsou nepatr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nergetické systémy, které vibrují pomaleji, jsou stabilnější a spolehlivější. Tak je tomu proto, že „produkují stále stejnou strukturu, která se mění během velice dlouhé d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ým způsobem se pohybuje například vesmír. Mléčná dráha se pohybuje stejným způsobem už miliardy let a můžete se spolehnout, že se tak bude pohybovat další miliardy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 závisí na úrovni sebe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Chceš říci, že kámen si uvědomuje </w:t>
      </w:r>
      <w:r>
        <w:rPr>
          <w:rFonts w:cs="Formata;Arial" w:ascii="Formata;Arial" w:hAnsi="Formata;Arial"/>
          <w:b/>
          <w:i/>
          <w:color w:val="800000"/>
          <w:sz w:val="24"/>
          <w:lang w:val="cs-CZ"/>
        </w:rPr>
        <w:t>sám sebe ?</w:t>
      </w:r>
    </w:p>
    <w:p>
      <w:pPr>
        <w:pStyle w:val="Normal"/>
        <w:shd w:fill="FFFFFF" w:val="clear"/>
        <w:spacing w:before="0" w:after="240"/>
        <w:jc w:val="both"/>
        <w:rPr/>
      </w:pPr>
      <w:r>
        <w:rPr>
          <w:rFonts w:cs="Formata;Arial" w:ascii="Formata;Arial" w:hAnsi="Formata;Arial"/>
          <w:b/>
          <w:color w:val="0000FF"/>
          <w:sz w:val="24"/>
          <w:lang w:val="cs-CZ"/>
        </w:rPr>
        <w:t xml:space="preserve">Všechno </w:t>
      </w:r>
      <w:r>
        <w:rPr>
          <w:rFonts w:cs="Formata;Arial" w:ascii="Formata;Arial" w:hAnsi="Formata;Arial"/>
          <w:color w:val="0000FF"/>
          <w:sz w:val="24"/>
          <w:lang w:val="cs-CZ"/>
        </w:rPr>
        <w:t>je sebevědomé, ale úrovně sebevědomí se liší. Vysoce sebevědomá energie se vždycky snaží stát se ještě sebevědomějš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ak je udržíš na farmě, když už viděli Paříž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ím víc víš, tím víc chceš vědět. Čím víc žiješ, tím víc chceš žít. To je povaha Života. Život hledá víc Života skrze proces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velmi poetické.</w:t>
      </w:r>
    </w:p>
    <w:p>
      <w:pPr>
        <w:pStyle w:val="Normal"/>
        <w:shd w:fill="FFFFFF" w:val="clear"/>
        <w:spacing w:before="0" w:after="240"/>
        <w:jc w:val="both"/>
        <w:rPr/>
      </w:pPr>
      <w:r>
        <w:rPr>
          <w:rFonts w:cs="Formata;Arial" w:ascii="Formata;Arial" w:hAnsi="Formata;Arial"/>
          <w:color w:val="0000FF"/>
          <w:sz w:val="24"/>
          <w:lang w:val="cs-CZ"/>
        </w:rPr>
        <w:t xml:space="preserve">A zároveň je to pravda. Takže čím rychleji energie vibruje, tím </w:t>
      </w:r>
      <w:r>
        <w:rPr>
          <w:rFonts w:cs="Formata;Arial" w:ascii="Formata;Arial" w:hAnsi="Formata;Arial"/>
          <w:b/>
          <w:color w:val="0000FF"/>
          <w:sz w:val="24"/>
          <w:lang w:val="cs-CZ"/>
        </w:rPr>
        <w:t xml:space="preserve">bude </w:t>
      </w:r>
      <w:r>
        <w:rPr>
          <w:rFonts w:cs="Formata;Arial" w:ascii="Formata;Arial" w:hAnsi="Formata;Arial"/>
          <w:color w:val="0000FF"/>
          <w:sz w:val="24"/>
          <w:lang w:val="cs-CZ"/>
        </w:rPr>
        <w:t>vibrovat rychle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inými slovy, </w:t>
      </w:r>
      <w:r>
        <w:rPr>
          <w:rFonts w:cs="Formata;Arial" w:ascii="Formata;Arial" w:hAnsi="Formata;Arial"/>
          <w:b/>
          <w:i/>
          <w:color w:val="800000"/>
          <w:sz w:val="24"/>
          <w:lang w:val="cs-CZ"/>
        </w:rPr>
        <w:t xml:space="preserve">všechno se zrychluje. </w:t>
      </w:r>
      <w:r>
        <w:rPr>
          <w:rFonts w:cs="Formata;Arial" w:ascii="Formata;Arial" w:hAnsi="Formata;Arial"/>
          <w:i/>
          <w:color w:val="800000"/>
          <w:sz w:val="24"/>
          <w:lang w:val="cs-CZ"/>
        </w:rPr>
        <w:t>Ale co zákon setrvačnosti, který říká, že „předmět v pohybu má tendenci zůstat v pohybu, zatímco předmět v klidu má tendenci zůstat v kli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řesně řečeno, </w:t>
      </w:r>
      <w:r>
        <w:rPr>
          <w:rFonts w:cs="Formata;Arial" w:ascii="Formata;Arial" w:hAnsi="Formata;Arial"/>
          <w:b/>
          <w:color w:val="0000FF"/>
          <w:sz w:val="24"/>
          <w:lang w:val="cs-CZ"/>
        </w:rPr>
        <w:t xml:space="preserve">nic není v klidu. </w:t>
      </w:r>
      <w:r>
        <w:rPr>
          <w:rFonts w:cs="Formata;Arial" w:ascii="Formata;Arial" w:hAnsi="Formata;Arial"/>
          <w:color w:val="0000FF"/>
          <w:sz w:val="24"/>
          <w:lang w:val="cs-CZ"/>
        </w:rPr>
        <w:t xml:space="preserve">Takže nový zákon vašeho nového světa, který se rodí z Nové duchovnosti, by říkal, že předmět v pohybu má tendenci zůstat v pohybu a že </w:t>
      </w:r>
      <w:r>
        <w:rPr>
          <w:rFonts w:cs="Formata;Arial" w:ascii="Formata;Arial" w:hAnsi="Formata;Arial"/>
          <w:b/>
          <w:color w:val="0000FF"/>
          <w:sz w:val="24"/>
          <w:lang w:val="cs-CZ"/>
        </w:rPr>
        <w:t>všechny předměty jsou v pohyb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omuto pohybu říkáme proces 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řesně t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mu rozumím. To chápu. Ale co to má společného s Bohem a se mnou a s mým každodenním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 jsem ti, že budeme znovu definovat Boha. Dokud chápete Boha tak, jak ho chápete, budete mu připisovat vlastnosti, které nemají s povahou Boha nic společ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eš si, že jsem ti už říkal, že Bůh, v něhož věříte, </w:t>
      </w:r>
      <w:r>
        <w:rPr>
          <w:rFonts w:cs="Formata;Arial" w:ascii="Formata;Arial" w:hAnsi="Formata;Arial"/>
          <w:b/>
          <w:color w:val="0000FF"/>
          <w:sz w:val="24"/>
          <w:lang w:val="cs-CZ"/>
        </w:rPr>
        <w:t xml:space="preserve">není skutečný, </w:t>
      </w:r>
      <w:r>
        <w:rPr>
          <w:rFonts w:cs="Formata;Arial" w:ascii="Formata;Arial" w:hAnsi="Formata;Arial"/>
          <w:color w:val="0000FF"/>
          <w:sz w:val="24"/>
          <w:lang w:val="cs-CZ"/>
        </w:rPr>
        <w:t xml:space="preserve">že Bůh, v něhož věříte, </w:t>
      </w:r>
      <w:r>
        <w:rPr>
          <w:rFonts w:cs="Formata;Arial" w:ascii="Formata;Arial" w:hAnsi="Formata;Arial"/>
          <w:b/>
          <w:color w:val="0000FF"/>
          <w:sz w:val="24"/>
          <w:lang w:val="cs-CZ"/>
        </w:rPr>
        <w:t>je vymyšle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pamatuji. To prohlášení mě velice překvapi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je pravdivé. Včerejší Bůh je Bůh, kterého jste si vymyslili. Je to Bůh, který nemá nic společného s Nejvyšší realitou. A já teď hovořím o Nejvyšší realitě, abys pochopil složitost celého syst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s se vydržet tenhle krátký kurz o psychologii Boha a Života, neboť až mě vyslechneš, už nikdy nebudeš o „Bohu" přemýšlet jako dosu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Já už poslouch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abych pokračoval, kde jsem skončil... veškerá energie je sebevědomá, ale ne každá energie si je vědoma, že je sebevědom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ím myslíš ?</w:t>
      </w:r>
    </w:p>
    <w:p>
      <w:pPr>
        <w:pStyle w:val="Normal"/>
        <w:shd w:fill="FFFFFF" w:val="clear"/>
        <w:spacing w:before="0" w:after="240"/>
        <w:jc w:val="both"/>
        <w:rPr/>
      </w:pPr>
      <w:r>
        <w:rPr>
          <w:rFonts w:cs="Formata;Arial" w:ascii="Formata;Arial" w:hAnsi="Formata;Arial"/>
          <w:color w:val="0000FF"/>
          <w:sz w:val="24"/>
          <w:lang w:val="cs-CZ"/>
        </w:rPr>
        <w:t xml:space="preserve">Všechno živé, až do poslední buňky, molekuly a atomu, obsahuje inteligenci. Tato základní inteligence je životu </w:t>
      </w:r>
      <w:r>
        <w:rPr>
          <w:rFonts w:cs="Formata;Arial" w:ascii="Formata;Arial" w:hAnsi="Formata;Arial"/>
          <w:b/>
          <w:color w:val="0000FF"/>
          <w:sz w:val="24"/>
          <w:lang w:val="cs-CZ"/>
        </w:rPr>
        <w:t xml:space="preserve">vrozená. </w:t>
      </w:r>
      <w:r>
        <w:rPr>
          <w:rFonts w:cs="Formata;Arial" w:ascii="Formata;Arial" w:hAnsi="Formata;Arial"/>
          <w:color w:val="0000FF"/>
          <w:sz w:val="24"/>
          <w:lang w:val="cs-CZ"/>
        </w:rPr>
        <w:t xml:space="preserve">Je součástí buněčného kódu. Proto se tyto nepatrné částice pohybují způsobem, který má </w:t>
      </w:r>
      <w:r>
        <w:rPr>
          <w:rFonts w:cs="Formata;Arial" w:ascii="Formata;Arial" w:hAnsi="Formata;Arial"/>
          <w:b/>
          <w:color w:val="0000FF"/>
          <w:sz w:val="24"/>
          <w:lang w:val="cs-CZ"/>
        </w:rPr>
        <w:t xml:space="preserve">smysl. </w:t>
      </w:r>
      <w:r>
        <w:rPr>
          <w:rFonts w:cs="Formata;Arial" w:ascii="Formata;Arial" w:hAnsi="Formata;Arial"/>
          <w:color w:val="0000FF"/>
          <w:sz w:val="24"/>
          <w:lang w:val="cs-CZ"/>
        </w:rPr>
        <w:t>Jejich pohyb produkuje specifický a vypočitatelný výsled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Tomuto výsledku se říká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makro úrovni se tomu říká kosmologie vesmíru. Na mikroúrovni se tomu říká jaderná fyzika, kvantová teorie atd.</w:t>
      </w:r>
    </w:p>
    <w:p>
      <w:pPr>
        <w:pStyle w:val="Normal"/>
        <w:shd w:fill="FFFFFF" w:val="clear"/>
        <w:spacing w:before="0" w:after="240"/>
        <w:jc w:val="both"/>
        <w:rPr/>
      </w:pPr>
      <w:r>
        <w:rPr>
          <w:rFonts w:cs="Formata;Arial" w:ascii="Formata;Arial" w:hAnsi="Formata;Arial"/>
          <w:i/>
          <w:color w:val="800000"/>
          <w:sz w:val="24"/>
          <w:lang w:val="cs-CZ"/>
        </w:rPr>
        <w:t xml:space="preserve">A někde uprostřed jsme </w:t>
      </w:r>
      <w:r>
        <w:rPr>
          <w:rFonts w:cs="Formata;Arial" w:ascii="Formata;Arial" w:hAnsi="Formata;Arial"/>
          <w:b/>
          <w:i/>
          <w:color w:val="800000"/>
          <w:sz w:val="24"/>
          <w:lang w:val="cs-CZ"/>
        </w:rPr>
        <w:t>m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w:t>
      </w:r>
      <w:r>
        <w:rPr>
          <w:rFonts w:cs="Formata;Arial" w:ascii="Formata;Arial" w:hAnsi="Formata;Arial"/>
          <w:b/>
          <w:color w:val="0000FF"/>
          <w:sz w:val="24"/>
          <w:lang w:val="cs-CZ"/>
        </w:rPr>
        <w:t>Teď to chápeš.</w:t>
      </w:r>
    </w:p>
    <w:p>
      <w:pPr>
        <w:pStyle w:val="Normal"/>
        <w:shd w:fill="FFFFFF" w:val="clear"/>
        <w:spacing w:before="0" w:after="240"/>
        <w:jc w:val="both"/>
        <w:rPr/>
      </w:pPr>
      <w:r>
        <w:rPr>
          <w:rFonts w:cs="Formata;Arial" w:ascii="Formata;Arial" w:hAnsi="Formata;Arial"/>
          <w:color w:val="0000FF"/>
          <w:sz w:val="24"/>
          <w:lang w:val="cs-CZ"/>
        </w:rPr>
        <w:t>Někteří z vás říkají této vrozené inteligenci „pud sebezáchovy". Všechny vaše fyzikální zákony a jejich vypočitatelnost jsou založeny na pochopení, kterého jste zatím dosáhli.</w:t>
      </w:r>
    </w:p>
    <w:p>
      <w:pPr>
        <w:pStyle w:val="Normal"/>
        <w:shd w:fill="FFFFFF" w:val="clear"/>
        <w:spacing w:before="0" w:after="240"/>
        <w:jc w:val="both"/>
        <w:rPr/>
      </w:pPr>
      <w:r>
        <w:rPr>
          <w:rFonts w:cs="Formata;Arial" w:ascii="Formata;Arial" w:hAnsi="Formata;Arial"/>
          <w:color w:val="0000FF"/>
          <w:sz w:val="24"/>
          <w:lang w:val="cs-CZ"/>
        </w:rPr>
        <w:t xml:space="preserve">A teď přijde zajímavý zvrat: V určitém bodě evolučního procesu si životní energie začne </w:t>
      </w:r>
      <w:r>
        <w:rPr>
          <w:rFonts w:cs="Formata;Arial" w:ascii="Formata;Arial" w:hAnsi="Formata;Arial"/>
          <w:b/>
          <w:color w:val="0000FF"/>
          <w:sz w:val="24"/>
          <w:lang w:val="cs-CZ"/>
        </w:rPr>
        <w:t xml:space="preserve">uvědomovat, </w:t>
      </w:r>
      <w:r>
        <w:rPr>
          <w:rFonts w:cs="Formata;Arial" w:ascii="Formata;Arial" w:hAnsi="Formata;Arial"/>
          <w:color w:val="0000FF"/>
          <w:sz w:val="24"/>
          <w:lang w:val="cs-CZ"/>
        </w:rPr>
        <w:t>že si je vědoma sama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veliká událost,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ě. Život si začne uvědomovat, čím JE ve své přítomné formě. To je velice důležité, protože to produkuje něco, čemu říkám fenomén oddělenosti. V tomto bodě si individuální částice Života poprvé uvědomí, že je oddělena od Boha. To je první klíčový okamžik.</w:t>
      </w:r>
    </w:p>
    <w:p>
      <w:pPr>
        <w:pStyle w:val="Normal"/>
        <w:shd w:fill="FFFFFF" w:val="clear"/>
        <w:spacing w:before="0" w:after="240"/>
        <w:jc w:val="both"/>
        <w:rPr/>
      </w:pPr>
      <w:r>
        <w:rPr>
          <w:rFonts w:cs="Formata;Arial" w:ascii="Formata;Arial" w:hAnsi="Formata;Arial"/>
          <w:color w:val="0000FF"/>
          <w:sz w:val="24"/>
          <w:lang w:val="cs-CZ"/>
        </w:rPr>
        <w:t>Do té doby se částice energie projevovaly jako součást celého systému. Uvědomovaly si svou inteligenci jako inteligenci syst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rochu jako Borg ve filmu </w:t>
      </w:r>
      <w:r>
        <w:rPr>
          <w:rFonts w:cs="Formata;Arial" w:ascii="Formata;Arial" w:hAnsi="Formata;Arial"/>
          <w:b/>
          <w:i/>
          <w:color w:val="800000"/>
          <w:sz w:val="24"/>
          <w:lang w:val="cs-CZ"/>
        </w:rPr>
        <w:t>Star Tr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ale bez zlého úmys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prvním klíčovém okamžiku sebeobjevení si jednotka energie uvědomí, že je součástí systému, nikoli systémem samým. Její individuální totožnost se změní v myšlenku, že je od systému odděle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ha.</w:t>
      </w:r>
    </w:p>
    <w:p>
      <w:pPr>
        <w:pStyle w:val="Normal"/>
        <w:shd w:fill="FFFFFF" w:val="clear"/>
        <w:spacing w:before="0" w:after="240"/>
        <w:jc w:val="both"/>
        <w:rPr/>
      </w:pPr>
      <w:r>
        <w:rPr>
          <w:rFonts w:cs="Formata;Arial" w:ascii="Formata;Arial" w:hAnsi="Formata;Arial"/>
          <w:color w:val="0000FF"/>
          <w:sz w:val="24"/>
          <w:lang w:val="cs-CZ"/>
        </w:rPr>
        <w:t xml:space="preserve">Ano, tohle je ono velké Aha vesmíru. Je to matka všech Aha. Tak je tomu </w:t>
      </w:r>
      <w:r>
        <w:rPr>
          <w:rFonts w:cs="Formata;Arial" w:ascii="Formata;Arial" w:hAnsi="Formata;Arial"/>
          <w:b/>
          <w:color w:val="0000FF"/>
          <w:sz w:val="24"/>
          <w:lang w:val="cs-CZ"/>
        </w:rPr>
        <w:t xml:space="preserve">doslovně, </w:t>
      </w:r>
      <w:r>
        <w:rPr>
          <w:rFonts w:cs="Formata;Arial" w:ascii="Formata;Arial" w:hAnsi="Formata;Arial"/>
          <w:color w:val="0000FF"/>
          <w:sz w:val="24"/>
          <w:lang w:val="cs-CZ"/>
        </w:rPr>
        <w:t xml:space="preserve">protože z toho se </w:t>
      </w:r>
      <w:r>
        <w:rPr>
          <w:rFonts w:cs="Formata;Arial" w:ascii="Formata;Arial" w:hAnsi="Formata;Arial"/>
          <w:b/>
          <w:color w:val="0000FF"/>
          <w:sz w:val="24"/>
          <w:lang w:val="cs-CZ"/>
        </w:rPr>
        <w:t xml:space="preserve">rodí </w:t>
      </w:r>
      <w:r>
        <w:rPr>
          <w:rFonts w:cs="Formata;Arial" w:ascii="Formata;Arial" w:hAnsi="Formata;Arial"/>
          <w:color w:val="0000FF"/>
          <w:sz w:val="24"/>
          <w:lang w:val="cs-CZ"/>
        </w:rPr>
        <w:t>další nový proces Života: chao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ao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Vědomí, že je určitá část života něčím „jiným" než systém, vnáší do života chao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mi ukazuješ, jak je důležitá fyzika. To je úžasné pokračuj. Jak vytváří myšlenka oddělenosti od celku chaos v systém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dnotka energie, která si začne uvědomovat sama sebe, ztrácí vědomí širšího systému. Taková jednotka si teď uvědomuje svou inteligenci - jež je ve skutečnosti inteligencí systému - </w:t>
      </w:r>
      <w:r>
        <w:rPr>
          <w:rFonts w:cs="Formata;Arial" w:ascii="Formata;Arial" w:hAnsi="Formata;Arial"/>
          <w:b/>
          <w:color w:val="0000FF"/>
          <w:sz w:val="24"/>
          <w:lang w:val="cs-CZ"/>
        </w:rPr>
        <w:t>jako svou vlastní inteligen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kladem toho je to, co se děje v tomto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prav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jakém smysl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y si myslíš, že jsi to TY, kdo tu mluví, ale ve skutečnosti jsem to JÁ. Část tvého já si myslí, že toto vysvětlení pochází z tvé inteligence, ale tak tomu není, protože </w:t>
      </w:r>
      <w:r>
        <w:rPr>
          <w:rFonts w:cs="Formata;Arial" w:ascii="Formata;Arial" w:hAnsi="Formata;Arial"/>
          <w:b/>
          <w:color w:val="0000FF"/>
          <w:sz w:val="24"/>
          <w:lang w:val="cs-CZ"/>
        </w:rPr>
        <w:t xml:space="preserve">ty vůbec nic nevíš. </w:t>
      </w:r>
      <w:r>
        <w:rPr>
          <w:rFonts w:cs="Formata;Arial" w:ascii="Formata;Arial" w:hAnsi="Formata;Arial"/>
          <w:color w:val="0000FF"/>
          <w:sz w:val="24"/>
          <w:lang w:val="cs-CZ"/>
        </w:rPr>
        <w:t xml:space="preserve">Ale protože to přišlo </w:t>
      </w:r>
      <w:r>
        <w:rPr>
          <w:rFonts w:cs="Formata;Arial" w:ascii="Formata;Arial" w:hAnsi="Formata;Arial"/>
          <w:b/>
          <w:color w:val="0000FF"/>
          <w:sz w:val="24"/>
          <w:lang w:val="cs-CZ"/>
        </w:rPr>
        <w:t xml:space="preserve">skrze </w:t>
      </w:r>
      <w:r>
        <w:rPr>
          <w:rFonts w:cs="Formata;Arial" w:ascii="Formata;Arial" w:hAnsi="Formata;Arial"/>
          <w:color w:val="0000FF"/>
          <w:sz w:val="24"/>
          <w:lang w:val="cs-CZ"/>
        </w:rPr>
        <w:t xml:space="preserve">tebe, myslíš si, že ti to patří. Myslíš si, že to je </w:t>
      </w:r>
      <w:r>
        <w:rPr>
          <w:rFonts w:cs="Formata;Arial" w:ascii="Formata;Arial" w:hAnsi="Formata;Arial"/>
          <w:b/>
          <w:color w:val="0000FF"/>
          <w:sz w:val="24"/>
          <w:lang w:val="cs-CZ"/>
        </w:rPr>
        <w:t xml:space="preserve">tvoje, </w:t>
      </w:r>
      <w:r>
        <w:rPr>
          <w:rFonts w:cs="Formata;Arial" w:ascii="Formata;Arial" w:hAnsi="Formata;Arial"/>
          <w:color w:val="0000FF"/>
          <w:sz w:val="24"/>
          <w:lang w:val="cs-CZ"/>
        </w:rPr>
        <w:t xml:space="preserve">ale ve skutečnosti je to </w:t>
      </w:r>
      <w:r>
        <w:rPr>
          <w:rFonts w:cs="Formata;Arial" w:ascii="Formata;Arial" w:hAnsi="Formata;Arial"/>
          <w:b/>
          <w:color w:val="0000FF"/>
          <w:sz w:val="24"/>
          <w:lang w:val="cs-CZ"/>
        </w:rPr>
        <w:t>na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teligence, o které tu mluvím. Mluvím o inteligenci, která teď říká tato slo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š pravdu. Občas si skutečně myslím, že tohle všechno vychází ze mě. Ačkoli vím, že to tak není, někdy si to myslím.</w:t>
      </w:r>
    </w:p>
    <w:p>
      <w:pPr>
        <w:pStyle w:val="Normal"/>
        <w:shd w:fill="FFFFFF" w:val="clear"/>
        <w:spacing w:before="0" w:after="240"/>
        <w:jc w:val="both"/>
        <w:rPr/>
      </w:pPr>
      <w:r>
        <w:rPr>
          <w:rFonts w:cs="Formata;Arial" w:ascii="Formata;Arial" w:hAnsi="Formata;Arial"/>
          <w:color w:val="0000FF"/>
          <w:sz w:val="24"/>
          <w:lang w:val="cs-CZ"/>
        </w:rPr>
        <w:t xml:space="preserve">Z toho si nic nedělej. To je přirozené. Jen ti chci vysvětlit, jak to je přirozené. Tak prostě funguje Život. A ta inteligence samozřejmě pochází od tebe. Pochází z té části tebe, která je </w:t>
      </w:r>
      <w:r>
        <w:rPr>
          <w:rFonts w:cs="Formata;Arial" w:ascii="Formata;Arial" w:hAnsi="Formata;Arial"/>
          <w:b/>
          <w:color w:val="0000FF"/>
          <w:sz w:val="24"/>
          <w:lang w:val="cs-CZ"/>
        </w:rPr>
        <w:t xml:space="preserve">mnou. </w:t>
      </w:r>
      <w:r>
        <w:rPr>
          <w:rFonts w:cs="Formata;Arial" w:ascii="Formata;Arial" w:hAnsi="Formata;Arial"/>
          <w:color w:val="0000FF"/>
          <w:sz w:val="24"/>
          <w:lang w:val="cs-CZ"/>
        </w:rPr>
        <w:t>To znamená, že přichází od systému, jehož jsi neoddělitelnou součá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však taková jednotka energie, jako jsi ty, vidí sama sebe jako oddělenou od systému, nikoli jako produkt systému, Život vytváří falešnou představu. Je to jedna z Deseti falešných představ lidí. Je to myšlenka nejednot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ady přichází ke slovu teorie chaosu a kvantová fyzi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Kvantová fyzika je vědeckým vysvětlením toho, jak se Bůh - neboli systém - dívá na individuální součásti sebe sam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duchovním smyslu bys tento jev nazval „vyšší úrovní vědomí" nebo „zvýšeným sebevědomím". K tomu dochází, když si to, co je vědomé, uvědomuje skutečnost, že ono samo ovlivňuje to, čeho si je vědom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i/>
          <w:color w:val="800000"/>
          <w:sz w:val="24"/>
          <w:lang w:val="cs-CZ"/>
        </w:rPr>
        <w:t>Všechno pozorované je ovlivněno pozorovatelem.“ První zákon kvantové fyzi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lice sprá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yní si energetická jednotka neboli životní forma opět uvědomí sama sebe jako součást systému. Uvědomí si, že čím vyšší je její frekvence, tím větší je její účinek na energii kolem 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je fascinující. Teď začínám chápat, jak se to týká </w:t>
      </w:r>
      <w:r>
        <w:rPr>
          <w:rFonts w:cs="Formata;Arial" w:ascii="Formata;Arial" w:hAnsi="Formata;Arial"/>
          <w:b/>
          <w:i/>
          <w:color w:val="800000"/>
          <w:sz w:val="24"/>
          <w:lang w:val="cs-CZ"/>
        </w:rPr>
        <w:t xml:space="preserve">mého vlastního života. </w:t>
      </w:r>
      <w:r>
        <w:rPr>
          <w:rFonts w:cs="Formata;Arial" w:ascii="Formata;Arial" w:hAnsi="Formata;Arial"/>
          <w:i/>
          <w:color w:val="800000"/>
          <w:sz w:val="24"/>
          <w:lang w:val="cs-CZ"/>
        </w:rPr>
        <w:t xml:space="preserve">Čím víc si uvědomuji sám sebe, tím větší mám vliv na život kolem sebe. A čím víc to cítím, tím víc si uvědomuji svůj </w:t>
      </w:r>
      <w:r>
        <w:rPr>
          <w:rFonts w:cs="Formata;Arial" w:ascii="Formata;Arial" w:hAnsi="Formata;Arial"/>
          <w:b/>
          <w:i/>
          <w:color w:val="800000"/>
          <w:sz w:val="24"/>
          <w:lang w:val="cs-CZ"/>
        </w:rPr>
        <w:t xml:space="preserve">potenciální </w:t>
      </w:r>
      <w:r>
        <w:rPr>
          <w:rFonts w:cs="Formata;Arial" w:ascii="Formata;Arial" w:hAnsi="Formata;Arial"/>
          <w:i/>
          <w:color w:val="800000"/>
          <w:sz w:val="24"/>
          <w:lang w:val="cs-CZ"/>
        </w:rPr>
        <w:t>vliv, takže jej mohu vzít v úvahu při svém budoucím rozhod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 má fungovat, ale některé pozemské životní formy - vlastně většina - si předem přesně neuvědomují svůj vliv. Proto se součástí systému stává nevypočitatelnost. Tomu se říká stvoření. Stvoření a Stvořitel je jedno a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energetické jednotce, které říkáte kámen, je všechno vypočitatelné. Pokud si kamene nebudete všímat, bude existovat stále stejným způsobem velice dlouhou dobu.</w:t>
      </w:r>
    </w:p>
    <w:p>
      <w:pPr>
        <w:pStyle w:val="Normal"/>
        <w:shd w:fill="FFFFFF" w:val="clear"/>
        <w:spacing w:before="0" w:after="240"/>
        <w:jc w:val="both"/>
        <w:rPr/>
      </w:pPr>
      <w:r>
        <w:rPr>
          <w:rFonts w:cs="Formata;Arial" w:ascii="Formata;Arial" w:hAnsi="Formata;Arial"/>
          <w:color w:val="0000FF"/>
          <w:sz w:val="24"/>
          <w:lang w:val="cs-CZ"/>
        </w:rPr>
        <w:t xml:space="preserve">Samozřejmě i kámen je produktem rozsáhlejšího procesu. </w:t>
      </w:r>
      <w:r>
        <w:rPr>
          <w:rFonts w:cs="Formata;Arial" w:ascii="Formata;Arial" w:hAnsi="Formata;Arial"/>
          <w:b/>
          <w:color w:val="0000FF"/>
          <w:sz w:val="24"/>
          <w:lang w:val="cs-CZ"/>
        </w:rPr>
        <w:t xml:space="preserve">Vyvinul </w:t>
      </w:r>
      <w:r>
        <w:rPr>
          <w:rFonts w:cs="Formata;Arial" w:ascii="Formata;Arial" w:hAnsi="Formata;Arial"/>
          <w:color w:val="0000FF"/>
          <w:sz w:val="24"/>
          <w:lang w:val="cs-CZ"/>
        </w:rPr>
        <w:t>se z něčeho jiného. Ten proces však trval velmi dlouho, neboť energetické jednotky, jež kámen produkují, vibrují velice pomalu.</w:t>
      </w:r>
    </w:p>
    <w:p>
      <w:pPr>
        <w:pStyle w:val="Normal"/>
        <w:shd w:fill="FFFFFF" w:val="clear"/>
        <w:spacing w:before="0" w:after="240"/>
        <w:jc w:val="both"/>
        <w:rPr/>
      </w:pPr>
      <w:r>
        <w:rPr>
          <w:rFonts w:cs="Formata;Arial" w:ascii="Formata;Arial" w:hAnsi="Formata;Arial"/>
          <w:color w:val="0000FF"/>
          <w:sz w:val="24"/>
          <w:lang w:val="cs-CZ"/>
        </w:rPr>
        <w:t xml:space="preserve">A nyní přijde člověk - energetická jednotka či životní forma vibrující </w:t>
      </w:r>
      <w:r>
        <w:rPr>
          <w:rFonts w:cs="Formata;Arial" w:ascii="Formata;Arial" w:hAnsi="Formata;Arial"/>
          <w:b/>
          <w:color w:val="0000FF"/>
          <w:sz w:val="24"/>
          <w:lang w:val="cs-CZ"/>
        </w:rPr>
        <w:t xml:space="preserve">mnohem </w:t>
      </w:r>
      <w:r>
        <w:rPr>
          <w:rFonts w:cs="Formata;Arial" w:ascii="Formata;Arial" w:hAnsi="Formata;Arial"/>
          <w:color w:val="0000FF"/>
          <w:sz w:val="24"/>
          <w:lang w:val="cs-CZ"/>
        </w:rPr>
        <w:t>rychleji - který má schopnost vidět v kameni to, co kámen sám nevidí. Z hlediska kamene udělá člověk něco naprosto neočekávaného. Hodí kámen do leštícího bubnu a leští jej tak dlouho, dokud se z něj nestane krásný zářivý drahoka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em pomalejší energetický systém, jehož je kámen součástí, může vyprodukovat stejný výsledek, jestliže se prvky země tř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kámen tak dlouho, dokud se z kamene nestane drahokam. To však trvá věky, zatímco člověk - který ví, jak používat energii k dosažení specifického výsledku - může dosáhnout téhož výsledku během několika hodin. Tomu se říká vědomé tvoř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Už to chápu !  Všechno, co dělám, je součástí tvůrčího procesu, který je vlastní veškerému Životu. A jakmile dosáhnu opravdu vysoké úrovně, budu schopen předvídat a dokonce volit způsob, jakým ovlivňuji Život. Mohu se stát </w:t>
      </w:r>
      <w:r>
        <w:rPr>
          <w:rFonts w:cs="Formata;Arial" w:ascii="Formata;Arial" w:hAnsi="Formata;Arial"/>
          <w:b/>
          <w:i/>
          <w:color w:val="800000"/>
          <w:sz w:val="24"/>
          <w:lang w:val="cs-CZ"/>
        </w:rPr>
        <w:t>pánem svého osu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idím, že to opravdu „chápeš". A uvědomuješ si, co to má společného s tvým každodenním život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to uvědomíš, jakmile se začneš dívat na Život a na Boha novým způsobem, začne se měnit celý základ tvého bytí. Změníš svůj názor na Život - a na své místo V něm.</w:t>
      </w:r>
    </w:p>
    <w:p>
      <w:pPr>
        <w:pStyle w:val="Normal"/>
        <w:shd w:fill="FFFFFF" w:val="clear"/>
        <w:spacing w:before="0" w:after="240"/>
        <w:jc w:val="both"/>
        <w:rPr/>
      </w:pPr>
      <w:r>
        <w:rPr>
          <w:rFonts w:cs="Formata;Arial" w:ascii="Formata;Arial" w:hAnsi="Formata;Arial"/>
          <w:color w:val="0000FF"/>
          <w:sz w:val="24"/>
          <w:lang w:val="cs-CZ"/>
        </w:rPr>
        <w:t xml:space="preserve">Zatímco veškerý Život je tvůrčí, vyvinutější prvky Života jsou schopné </w:t>
      </w:r>
      <w:r>
        <w:rPr>
          <w:rFonts w:cs="Formata;Arial" w:ascii="Formata;Arial" w:hAnsi="Formata;Arial"/>
          <w:b/>
          <w:color w:val="0000FF"/>
          <w:sz w:val="24"/>
          <w:lang w:val="cs-CZ"/>
        </w:rPr>
        <w:t xml:space="preserve">tvořit vědomě. </w:t>
      </w:r>
      <w:r>
        <w:rPr>
          <w:rFonts w:cs="Formata;Arial" w:ascii="Formata;Arial" w:hAnsi="Formata;Arial"/>
          <w:color w:val="0000FF"/>
          <w:sz w:val="24"/>
          <w:lang w:val="cs-CZ"/>
        </w:rPr>
        <w:t>A čím je určitá životní forma vyvinutější, tím vědoměji tvoř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se životní formy stanou ještě sebevědomější, začnou dosahovat vyšších úrovní vědomí, včetně úrovně vědomí, z níž samy vznik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ede k druhému klíčovému okamžiku -v němž vaše individuální vědomí začne splývat se Vším. Tomuto stavu říkají někteří východní mystici nirvána neboli blaže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y mi říkáš, že toho mohu dosáhnout už teď, pokud budu chtí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řesné to ti říkám. Blaženost je přirozený stav bytí Života, a všechny životní formy se k němu vrací. Vysoce vyspělé životni formy vstupují a vystupují z tohoto stavu vědo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cyklický pohyb je hnací silou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laženost je nejvyšší možná vibrace energie. Blaženost je nebe. Blaženost je nirvána. Blaženost je sjednocení s Bohem. Blaženost je konec životního cyklu.</w:t>
      </w:r>
    </w:p>
    <w:p>
      <w:pPr>
        <w:pStyle w:val="Normal"/>
        <w:shd w:fill="FFFFFF" w:val="clear"/>
        <w:spacing w:before="0" w:after="240"/>
        <w:jc w:val="both"/>
        <w:rPr/>
      </w:pPr>
      <w:r>
        <w:rPr>
          <w:rFonts w:cs="Formata;Arial" w:ascii="Formata;Arial" w:hAnsi="Formata;Arial"/>
          <w:color w:val="0000FF"/>
          <w:sz w:val="24"/>
          <w:lang w:val="cs-CZ"/>
        </w:rPr>
        <w:t>Zrození je nejnižší možná vibrace energie. Zrození je počátek životního cyk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ní cykly nikdy nekončí. Kdyby skončily, Život by přestal existovat. Nic takového se však nestane, protože to Život nedovo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řízen třemi základními principy: funkčností, přizpůsobivostí a udržitelností. Život funguje a když zakrní do bodu dysfunkčnosti, přizpůsobí se, a tím se zacho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se vždycky zacho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věčný. Všechno v Životě podporuje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se nemáme čeho obá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si musíte dávat pozor na třetí základní princip Života. Neboť Život je neskonale přizpůsobivý. Aby se zachoval, dokáže změnit svou for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Co </w:t>
      </w:r>
      <w:r>
        <w:rPr>
          <w:rFonts w:cs="Formata;Arial" w:ascii="Formata;Arial" w:hAnsi="Formata;Arial"/>
          <w:i/>
          <w:color w:val="800000"/>
          <w:sz w:val="24"/>
          <w:lang w:val="cs-CZ"/>
        </w:rPr>
        <w:t>to znamená pro mé ?  Co to znamená pro lid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by se vaše planeta mohla stát peklem. To znamená, že energetický systém, jehož jste součásti, se může přizpůsobit jakýmkoli způsobem, aby se zachoval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jestliže se lidé, jako součást Života, přizpůsobí životnímu systému, jehož jste součástí, takovým způsobem, že ohrozí fungování samotného systému, systém se pak přizpůsobí, aby se zachoval, a vám se to, příteli, možná nebude líb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ní systém je větší než vaše malé já, ale vy se mylně domníváte, že vaše malé já je větši než systém - který je samozřejmě Velký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žijete mimo systém, ale jste jeho součástí, a systém přizpůsobí tu svou část, jíž jste vy, ještě dříve, než vám dovolí, abyste vy změnili JEJ za jeho funkční mez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nto „systém" je onen „proces", jejž nazýváš „změnou",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ento „systém" je to, co nazýváš „Bohem",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lo by se to tak ří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ch Bože, další definic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8" w:name="__RefHeading___Toc134253430"/>
      <w:bookmarkEnd w:id="8"/>
      <w:r>
        <w:rPr>
          <w:rFonts w:cs="Formata;Arial" w:ascii="Formata;Arial" w:hAnsi="Formata;Arial"/>
          <w:color w:val="0000FF"/>
          <w:sz w:val="24"/>
          <w:lang w:val="cs-CZ"/>
        </w:rPr>
        <w:t>(7)</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OSOBŇOVÁN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hle všechno zní tak... tak </w:t>
      </w:r>
      <w:r>
        <w:rPr>
          <w:rFonts w:cs="Formata;Arial" w:ascii="Formata;Arial" w:hAnsi="Formata;Arial"/>
          <w:b/>
          <w:i/>
          <w:color w:val="800000"/>
          <w:sz w:val="24"/>
          <w:lang w:val="cs-CZ"/>
        </w:rPr>
        <w:t xml:space="preserve">neosobné. </w:t>
      </w:r>
      <w:r>
        <w:rPr>
          <w:rFonts w:cs="Formata;Arial" w:ascii="Formata;Arial" w:hAnsi="Formata;Arial"/>
          <w:i/>
          <w:color w:val="800000"/>
          <w:sz w:val="24"/>
          <w:lang w:val="cs-CZ"/>
        </w:rPr>
        <w:t>Doufal jsem, že zítřejší Bůh bude osobní Bůh, ale zdá se, že tenhle nemá žádné osobní vlastnosti, žádný osobní záj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je charakteristika Života je přes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á jsem mluvil o Bohu. Mluvil jsem o zítřejším Bohu. Nebo o systému či „změně" nebo jako tomu příštímu Bohu budeš řík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ejme Bohu „Život", ano ?  Jak už jsem řekl, zdá se, že s tímto jménem skoro každý souhlasí. Máš nějaké námitky proti nahrazení slova „Bůh" slovem „Živ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i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idím, že váh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tože pro některé lidi je Bůh </w:t>
      </w:r>
      <w:r>
        <w:rPr>
          <w:rFonts w:cs="Formata;Arial" w:ascii="Formata;Arial" w:hAnsi="Formata;Arial"/>
          <w:b/>
          <w:i/>
          <w:color w:val="800000"/>
          <w:sz w:val="24"/>
          <w:lang w:val="cs-CZ"/>
        </w:rPr>
        <w:t xml:space="preserve">větší </w:t>
      </w:r>
      <w:r>
        <w:rPr>
          <w:rFonts w:cs="Formata;Arial" w:ascii="Formata;Arial" w:hAnsi="Formata;Arial"/>
          <w:i/>
          <w:color w:val="800000"/>
          <w:sz w:val="24"/>
          <w:lang w:val="cs-CZ"/>
        </w:rPr>
        <w:t xml:space="preserve">než Život. Bůh je to, co </w:t>
      </w:r>
      <w:r>
        <w:rPr>
          <w:rFonts w:cs="Formata;Arial" w:ascii="Formata;Arial" w:hAnsi="Formata;Arial"/>
          <w:b/>
          <w:i/>
          <w:color w:val="800000"/>
          <w:sz w:val="24"/>
          <w:lang w:val="cs-CZ"/>
        </w:rPr>
        <w:t xml:space="preserve">stvořilo </w:t>
      </w:r>
      <w:r>
        <w:rPr>
          <w:rFonts w:cs="Formata;Arial" w:ascii="Formata;Arial" w:hAnsi="Formata;Arial"/>
          <w:i/>
          <w:color w:val="800000"/>
          <w:sz w:val="24"/>
          <w:lang w:val="cs-CZ"/>
        </w:rPr>
        <w:t>Život a všechno v ně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jmenovat něco v Životě, co by nebylo Boh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stě, mohu jmenovat spoustu vě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zač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příklad špenát. Nejsem si jistý, zda je Bůh špen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teď vážně, já opravdu nevím, jak na tvou otázku odpovědět. Jestliže Bůh stvořil Život, pak je stvořitelem Života, nikoli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říci, že Bůh není živý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 Bůh je živ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š to jisté ?  Je Bůh živ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pPr>
      <w:r>
        <w:rPr>
          <w:rFonts w:cs="Formata;Arial" w:ascii="Formata;Arial" w:hAnsi="Formata;Arial"/>
          <w:color w:val="0000FF"/>
          <w:sz w:val="24"/>
          <w:lang w:val="cs-CZ"/>
        </w:rPr>
        <w:t>Takže Bůh stvořil Život, a když ho tvořil, byl živý, je to t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myslím, 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Bůh BYL tím, co STVOŘI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jistém smyslu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ávě to se ti snažím vysvět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ment. Možná že Bůh byl první živou bytostí, která pak stvořila další život. Nemohlo by to tak bý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kdo stvořil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ůh vždycky existoval, Bůh byl vždycky živý. Bůh vždycky byl, je a bu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Bůh je to, co je živ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když Bůh stvořil další Život, stvořil víc toho, čím je sám - jinými slovy, stvořil to, co je živ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myslím, že to tak lze říci.</w:t>
      </w:r>
    </w:p>
    <w:p>
      <w:pPr>
        <w:pStyle w:val="Normal"/>
        <w:shd w:fill="FFFFFF" w:val="clear"/>
        <w:spacing w:before="0" w:after="240"/>
        <w:jc w:val="both"/>
        <w:rPr/>
      </w:pPr>
      <w:r>
        <w:rPr>
          <w:rFonts w:cs="Formata;Arial" w:ascii="Formata;Arial" w:hAnsi="Formata;Arial"/>
          <w:color w:val="0000FF"/>
          <w:sz w:val="24"/>
          <w:lang w:val="cs-CZ"/>
        </w:rPr>
        <w:t>Nuže, příteli, to je základní myšlenka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jsi mě trochu přitlačil ke zdi. Jsem si jistý, že nějaký teolog, nějaký profesor teologie nebo kosmolog by z toho vyšel lépe než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tom, co považuješ za „lepší". Občas je pravda, že čím víc máš vědomostí, tím míň toho víš. Ale vraťme se k tvé námitce, že Bůh je neosobní. Chtěl jsem ti jen vysvětlit, že když tuto „neosobní" kvalitu zahrneš do svého pojetí „Boha", je to trochu smut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však to, co považuješ za „neosobní", zahrneš do svého pojetí „Života", nebudeš s tím mít žádný probl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bu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sem říkal, že záměna slov „Bůh" a „Život" ti usnadní pochopit a přijmout Boha takového, jaký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se nestará o tebe individuálně. Životu je lhostejné, jak jej prožív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však energie, kterou můžeš kdykoli použít a která ti přinese očekávané výsledky. Chápeš-li to tímto způsobem, Život se stane tvým nejlepším přítelem, tvým nejlepším nástrojem, tvou největší silou, která ti pomůže dosáhnout toho, po čem toužíš. Ty jsi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eď se vrať k předešlému odstavci a nahraď slovo „Život" slovem „Bůh" a uvidíš, zda to nezmírní tvůj smut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w:t>
      </w:r>
    </w:p>
    <w:p>
      <w:pPr>
        <w:pStyle w:val="Normal"/>
        <w:shd w:fill="FFFFFF" w:val="clear"/>
        <w:spacing w:before="0" w:after="240"/>
        <w:jc w:val="both"/>
        <w:rPr/>
      </w:pPr>
      <w:r>
        <w:rPr>
          <w:rFonts w:cs="Formata;Arial" w:ascii="Formata;Arial" w:hAnsi="Formata;Arial"/>
          <w:i/>
          <w:color w:val="800000"/>
          <w:sz w:val="24"/>
          <w:lang w:val="cs-CZ"/>
        </w:rPr>
        <w:t>„</w:t>
      </w:r>
      <w:r>
        <w:rPr>
          <w:rFonts w:cs="Formata;Arial" w:ascii="Formata;Arial" w:hAnsi="Formata;Arial"/>
          <w:i/>
          <w:color w:val="800000"/>
          <w:sz w:val="24"/>
          <w:lang w:val="cs-CZ"/>
        </w:rPr>
        <w:t>Bůh je energie, kterou mohu kdykoli použít a která mi přinese očekávané výsledky. Chápu-li to tímto způsobem, Bůh se stane mým nejlepším přítelem, mým nejlepším nástrojem a mou největší silou, která mi pomůže dosáhnout toho, po čem toužím. Já</w:t>
      </w:r>
      <w:r>
        <w:rPr>
          <w:rFonts w:cs="Formata;Arial" w:ascii="Formata;Arial" w:hAnsi="Formata;Arial"/>
          <w:b/>
          <w:i/>
          <w:color w:val="800000"/>
          <w:sz w:val="24"/>
          <w:lang w:val="cs-CZ"/>
        </w:rPr>
        <w:t xml:space="preserve"> jsem </w:t>
      </w:r>
      <w:r>
        <w:rPr>
          <w:rFonts w:cs="Formata;Arial" w:ascii="Formata;Arial" w:hAnsi="Formata;Arial"/>
          <w:i/>
          <w:color w:val="800000"/>
          <w:sz w:val="24"/>
          <w:lang w:val="cs-CZ"/>
        </w:rPr>
        <w:t>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jaká změna ?  Cítíš se teď jin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ítím se silnější. Mám pocit, že mám přítele, který o mne má záj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u ti tohle: V budoucnosti všichni lidé pochopí, že to, co bylo právě řečeno o Životě, lze říci i o Bohu. A také to o něm bude řeče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e bude říkat o zítřejším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spřátelit se s tebou může jen živá osoba, jen živá osoba o tebe může projevit záj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si uvědomuji, že Boha zosobňuji. Tuto energii, které se říká Život, chápu osobně. Tak to ve skutečnosti možná není, ale mně to dělá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je nejlepší způsob, jak si představovat Boha. Představuj si Boha tak, jak ti to nejlépe vyhov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co když mi vyhovuje představovat si ho jako našeho včerejšího Boha - jako náročného a trestajícího Boha, který od nás vyžaduje, abychom dělali určité věci určitým způsobem a abychom ho uctívali určitým způsobem, neboť jinak by nás potrestal. Co když mi vyhovuje právě </w:t>
      </w:r>
      <w:r>
        <w:rPr>
          <w:rFonts w:cs="Formata;Arial" w:ascii="Formata;Arial" w:hAnsi="Formata;Arial"/>
          <w:b/>
          <w:i/>
          <w:color w:val="800000"/>
          <w:sz w:val="24"/>
          <w:lang w:val="cs-CZ"/>
        </w:rPr>
        <w:t xml:space="preserve">takový </w:t>
      </w:r>
      <w:r>
        <w:rPr>
          <w:rFonts w:cs="Formata;Arial" w:ascii="Formata;Arial" w:hAnsi="Formata;Arial"/>
          <w:i/>
          <w:color w:val="800000"/>
          <w:sz w:val="24"/>
          <w:lang w:val="cs-CZ"/>
        </w:rPr>
        <w:t>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 tomto případě si ho takto představuj. Zamysli se nad tím, zda to produkuje výsledky, kterých chceš ve svém světě dosáhnout, zda ti to přináší to, co si v životě přeješ. Jestliže ano, </w:t>
      </w:r>
      <w:r>
        <w:rPr>
          <w:rFonts w:cs="Formata;Arial" w:ascii="Formata;Arial" w:hAnsi="Formata;Arial"/>
          <w:b/>
          <w:color w:val="0000FF"/>
          <w:sz w:val="24"/>
          <w:lang w:val="cs-CZ"/>
        </w:rPr>
        <w:t>pak nic neměň.</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svět je chao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něco změň.</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ád bych, ale jak už jsem řekl, nebude to snadné. Většina náboženství nikdy neměla v úmyslu změnit své pojetí Boha -tím myslím změnit je radikál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 podstatě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najednou to uděla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dělají to lidé tohoto světa, a to donutí náboženství, aby rozšířila své názory a představy, neboť jinak by ztratila své stoupen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íš jistě, že se tohle všechno sta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e to nevyhnute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všechno se změ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součástí evolučního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Tak proč musíme zachraňovat svět ?  </w:t>
      </w:r>
      <w:r>
        <w:rPr>
          <w:rFonts w:cs="Formata;Arial" w:ascii="Formata;Arial" w:hAnsi="Formata;Arial"/>
          <w:i/>
          <w:color w:val="800000"/>
          <w:sz w:val="24"/>
          <w:lang w:val="cs-CZ"/>
        </w:rPr>
        <w:t>Z</w:t>
      </w:r>
      <w:r>
        <w:rPr>
          <w:rFonts w:cs="Formata;Arial" w:ascii="Formata;Arial" w:hAnsi="Formata;Arial"/>
          <w:b/>
          <w:i/>
          <w:color w:val="800000"/>
          <w:sz w:val="24"/>
          <w:lang w:val="cs-CZ"/>
        </w:rPr>
        <w:t> </w:t>
      </w:r>
      <w:r>
        <w:rPr>
          <w:rFonts w:cs="Formata;Arial" w:ascii="Formata;Arial" w:hAnsi="Formata;Arial"/>
          <w:i/>
          <w:color w:val="800000"/>
          <w:sz w:val="24"/>
          <w:lang w:val="cs-CZ"/>
        </w:rPr>
        <w:t>jakého důvo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pak to děláte ?  Svět zachraňovat nemusíte. Ale můžete se rozhodnout, že jej zachováte pro sebe, své děti a vnuky a jejich děti a vnu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nikdy neskončí. To se ti snažím vysvětlit. Životní systém je soběstačný. Je vždycky funkční, přizpůsobivý a udržitelný. Takže Život nikdy neskon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váš svět, vaše planeta tu bude ještě velice dlouho. Takže, když říkám, abyste „zachránili svět", myslím tím, že byste měli svět „udržovat v takovém stavu, jak jej znáte". Už jsem ti vysvětlil, že světa „zachráníte", když jej zachováte. A svět zachováváte, když mu sloužíte. To jest, když mu sloužíte ještě dřív, než o nějaké službě vůbec přemýšlíte. Když to děláte naprosto přirozeně a </w:t>
      </w:r>
      <w:r>
        <w:rPr>
          <w:rFonts w:cs="Formata;Arial" w:ascii="Formata;Arial" w:hAnsi="Formata;Arial"/>
          <w:b/>
          <w:color w:val="0000FF"/>
          <w:sz w:val="24"/>
          <w:lang w:val="cs-CZ"/>
        </w:rPr>
        <w:t>instinktivně.</w:t>
      </w:r>
    </w:p>
    <w:p>
      <w:pPr>
        <w:pStyle w:val="Normal"/>
        <w:shd w:fill="FFFFFF" w:val="clear"/>
        <w:spacing w:before="0" w:after="240"/>
        <w:jc w:val="both"/>
        <w:rPr/>
      </w:pPr>
      <w:r>
        <w:rPr>
          <w:rFonts w:cs="Formata;Arial" w:ascii="Formata;Arial" w:hAnsi="Formata;Arial"/>
          <w:color w:val="0000FF"/>
          <w:sz w:val="24"/>
          <w:lang w:val="cs-CZ"/>
        </w:rPr>
        <w:t xml:space="preserve">Dnes však své instinkty znásilňujete. Vaše instinkty vám </w:t>
      </w:r>
      <w:r>
        <w:rPr>
          <w:rFonts w:cs="Formata;Arial" w:ascii="Formata;Arial" w:hAnsi="Formata;Arial"/>
          <w:b/>
          <w:color w:val="0000FF"/>
          <w:sz w:val="24"/>
          <w:lang w:val="cs-CZ"/>
        </w:rPr>
        <w:t xml:space="preserve">říkají, </w:t>
      </w:r>
      <w:r>
        <w:rPr>
          <w:rFonts w:cs="Formata;Arial" w:ascii="Formata;Arial" w:hAnsi="Formata;Arial"/>
          <w:color w:val="0000FF"/>
          <w:sz w:val="24"/>
          <w:lang w:val="cs-CZ"/>
        </w:rPr>
        <w:t>že to, co děláte svému světu a sobě, je destruktivní, ale vy v tom přesto pokrač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kže jste Život, který ignoruje poselství samotného Života. Ale už dlouho vám to nebude dovoleno. Jak už jsem řekl, Život změní svou </w:t>
      </w:r>
      <w:r>
        <w:rPr>
          <w:rFonts w:cs="Formata;Arial" w:ascii="Formata;Arial" w:hAnsi="Formata;Arial"/>
          <w:b/>
          <w:color w:val="0000FF"/>
          <w:sz w:val="24"/>
          <w:lang w:val="cs-CZ"/>
        </w:rPr>
        <w:t xml:space="preserve">formu </w:t>
      </w:r>
      <w:r>
        <w:rPr>
          <w:rFonts w:cs="Formata;Arial" w:ascii="Formata;Arial" w:hAnsi="Formata;Arial"/>
          <w:color w:val="0000FF"/>
          <w:sz w:val="24"/>
          <w:lang w:val="cs-CZ"/>
        </w:rPr>
        <w:t xml:space="preserve">(to jest přizpůsobí se, aby byl udržitelný) a nedovolí žádné ze svých součástí, aby jej učinila dysfunkčním. A tak jedinci, kteří ignorují důležitá poselství Života, začnou měnit svou formu. Řečeno vaším jazykem, </w:t>
      </w:r>
      <w:r>
        <w:rPr>
          <w:rFonts w:cs="Formata;Arial" w:ascii="Formata;Arial" w:hAnsi="Formata;Arial"/>
          <w:b/>
          <w:color w:val="0000FF"/>
          <w:sz w:val="24"/>
          <w:lang w:val="cs-CZ"/>
        </w:rPr>
        <w:t>tito lidé umř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z nich umřou velice mladí. Mnozí umřou dřív, než by umřeli, kdyby byli neignorovali poselství o to, co činí jejich vlastní život udržiteln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stliže se vám líbí život ve své dnešní podobě, snažte se zjistit, co jej činí udržitelným a </w:t>
      </w:r>
      <w:r>
        <w:rPr>
          <w:rFonts w:cs="Formata;Arial" w:ascii="Formata;Arial" w:hAnsi="Formata;Arial"/>
          <w:b/>
          <w:color w:val="0000FF"/>
          <w:sz w:val="24"/>
          <w:lang w:val="cs-CZ"/>
        </w:rPr>
        <w:t>chovejte se podle toho.</w:t>
      </w:r>
    </w:p>
    <w:p>
      <w:pPr>
        <w:pStyle w:val="Normal"/>
        <w:shd w:fill="FFFFFF" w:val="clear"/>
        <w:spacing w:before="0" w:after="240"/>
        <w:jc w:val="both"/>
        <w:rPr/>
      </w:pPr>
      <w:r>
        <w:rPr>
          <w:rFonts w:cs="Formata;Arial" w:ascii="Formata;Arial" w:hAnsi="Formata;Arial"/>
          <w:color w:val="0000FF"/>
          <w:sz w:val="24"/>
          <w:lang w:val="cs-CZ"/>
        </w:rPr>
        <w:t xml:space="preserve">Učte se, učte se, učte se, dokud se vám nestane </w:t>
      </w:r>
      <w:r>
        <w:rPr>
          <w:rFonts w:cs="Formata;Arial" w:ascii="Formata;Arial" w:hAnsi="Formata;Arial"/>
          <w:b/>
          <w:color w:val="0000FF"/>
          <w:sz w:val="24"/>
          <w:lang w:val="cs-CZ"/>
        </w:rPr>
        <w:t xml:space="preserve">druhou přirozeností žít </w:t>
      </w:r>
      <w:r>
        <w:rPr>
          <w:rFonts w:cs="Formata;Arial" w:ascii="Formata;Arial" w:hAnsi="Formata;Arial"/>
          <w:color w:val="0000FF"/>
          <w:sz w:val="24"/>
          <w:lang w:val="cs-CZ"/>
        </w:rPr>
        <w:t>udržitelným způsobem. Shánějte informace, které vám v tom pomohou. Přemýšlejte o nich. Opakujte si stále stejné vě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akujte, opakujte, opakujte moudrost věků, dokud vám nepronikne do pod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w:t>
      </w:r>
      <w:r>
        <w:rPr>
          <w:rFonts w:cs="Formata;Arial" w:ascii="Formata;Arial" w:hAnsi="Formata;Arial"/>
          <w:b/>
          <w:i/>
          <w:color w:val="800000"/>
          <w:sz w:val="24"/>
          <w:lang w:val="cs-CZ"/>
        </w:rPr>
        <w:t xml:space="preserve"> proto </w:t>
      </w:r>
      <w:r>
        <w:rPr>
          <w:rFonts w:cs="Formata;Arial" w:ascii="Formata;Arial" w:hAnsi="Formata;Arial"/>
          <w:i/>
          <w:color w:val="800000"/>
          <w:sz w:val="24"/>
          <w:lang w:val="cs-CZ"/>
        </w:rPr>
        <w:t>se v tomto rozhovoru pořád opakuje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ento rozhovor se pohybuje v kruhu, protože Život není nic jiného než proces, který se pohybuje v kruhu. Nicméně budeme hovořit o nových věcech, protože pokaždé, když obejdeš kruh, vidíš víc, než jsi viděl předtím. A tak se kruh rozšiř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rozšíření vědomí, o němž jsme už mluvili. Tak pokračuj ve čtení, neboť se dočteš o tom, jak se Nová duchovnost a zítřejší Bůh budou projevovat v každodenním světě vaší kolektivní re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Právě to se chci dovědět.</w:t>
      </w:r>
    </w:p>
    <w:p>
      <w:pPr>
        <w:pStyle w:val="Normal"/>
        <w:shd w:fill="FFFFFF" w:val="clear"/>
        <w:spacing w:before="0" w:after="240"/>
        <w:jc w:val="both"/>
        <w:rPr/>
      </w:pPr>
      <w:r>
        <w:rPr>
          <w:rFonts w:cs="Formata;Arial" w:ascii="Formata;Arial" w:hAnsi="Formata;Arial"/>
          <w:color w:val="0000FF"/>
          <w:sz w:val="24"/>
          <w:lang w:val="cs-CZ"/>
        </w:rPr>
        <w:t xml:space="preserve">Nejdřív však musíš pochopit všechno, co lze pochopit, pokud jde o zítřejšího Boha. Jedině pak můžete zachovat Život, jaký na vaší planetě znáte. Jedině pak můžete sloužit Životu instinktivně, aniž o tom budete přemýšlet. Jedině pak můžete sloužit </w:t>
      </w:r>
      <w:r>
        <w:rPr>
          <w:rFonts w:cs="Formata;Arial" w:ascii="Formata;Arial" w:hAnsi="Formata;Arial"/>
          <w:b/>
          <w:color w:val="0000FF"/>
          <w:sz w:val="24"/>
          <w:lang w:val="cs-CZ"/>
        </w:rPr>
        <w:t xml:space="preserve">Životu, </w:t>
      </w:r>
      <w:r>
        <w:rPr>
          <w:rFonts w:cs="Formata;Arial" w:ascii="Formata;Arial" w:hAnsi="Formata;Arial"/>
          <w:color w:val="0000FF"/>
          <w:sz w:val="24"/>
          <w:lang w:val="cs-CZ"/>
        </w:rPr>
        <w:t>místo abyste sloužili svým omezeným a krátkodobým zájmů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Včerejší Bůh" a „stará duchovnost" nám v tom nijak nezabránily, že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protože stará duchovnost vašich předků hovořila o oddělenosti a nejednotnosti a o neživém vesmíru. O vesmíru, který je v podstatě mrtv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myslíš slovem „mrtvý" ?</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9" w:name="__RefHeading___Toc134253431"/>
      <w:bookmarkEnd w:id="9"/>
      <w:r>
        <w:rPr>
          <w:rFonts w:cs="Formata;Arial" w:ascii="Formata;Arial" w:hAnsi="Formata;Arial"/>
          <w:color w:val="0000FF"/>
          <w:sz w:val="24"/>
          <w:lang w:val="cs-CZ"/>
        </w:rPr>
        <w:t>(8)</w:t>
      </w:r>
    </w:p>
    <w:p>
      <w:pPr>
        <w:pStyle w:val="Normal"/>
        <w:keepNext w:val="true"/>
        <w:keepLines/>
        <w:widowControl/>
        <w:shd w:fill="FFFFFF" w:val="clear"/>
        <w:spacing w:before="0" w:after="720"/>
        <w:jc w:val="center"/>
        <w:rPr/>
      </w:pPr>
      <w:r>
        <w:rPr>
          <w:rFonts w:cs="Formata;Arial" w:ascii="Formata;Arial" w:hAnsi="Formata;Arial"/>
          <w:b/>
          <w:color w:val="FF0000"/>
          <w:sz w:val="32"/>
          <w:lang w:val="cs-CZ"/>
        </w:rPr>
        <w:t>OŽIVENÍ VESMÍ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i myslí, že předměty ve vesmíru - Země, Slunce, sluneční soustava - jsou „mrtvé". Chápou je jako neživé předměty -v podstatě jako „kameny" - které se pohybují časem a prostorem setrvačností, jež jim byla udělena jakousi primární explozí... takzvaným Velkým třes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myslím, že máš pravdu. Lidé tomu věn, pokud o tom vůbec přemýšlejí.</w:t>
      </w:r>
    </w:p>
    <w:p>
      <w:pPr>
        <w:pStyle w:val="Normal"/>
        <w:shd w:fill="FFFFFF" w:val="clear"/>
        <w:spacing w:before="0" w:after="240"/>
        <w:jc w:val="both"/>
        <w:rPr/>
      </w:pPr>
      <w:r>
        <w:rPr>
          <w:rFonts w:cs="Formata;Arial" w:ascii="Formata;Arial" w:hAnsi="Formata;Arial"/>
          <w:color w:val="0000FF"/>
          <w:sz w:val="24"/>
          <w:lang w:val="cs-CZ"/>
        </w:rPr>
        <w:t>To je falešná představa. A jestliže v ní žijete, nemáte žádný důvod dělat něco jiného než tyto „mrtvé" předměty vykořisťovat jen proto, abyste mohli „žít lépe".</w:t>
      </w:r>
    </w:p>
    <w:p>
      <w:pPr>
        <w:pStyle w:val="Normal"/>
        <w:shd w:fill="FFFFFF" w:val="clear"/>
        <w:spacing w:before="0" w:after="240"/>
        <w:jc w:val="both"/>
        <w:rPr/>
      </w:pPr>
      <w:r>
        <w:rPr>
          <w:rFonts w:cs="Formata;Arial" w:ascii="Formata;Arial" w:hAnsi="Formata;Arial"/>
          <w:color w:val="0000FF"/>
          <w:sz w:val="24"/>
          <w:lang w:val="cs-CZ"/>
        </w:rPr>
        <w:t xml:space="preserve">Když však chápete tyto předměty jako součást </w:t>
      </w:r>
      <w:r>
        <w:rPr>
          <w:rFonts w:cs="Formata;Arial" w:ascii="Formata;Arial" w:hAnsi="Formata;Arial"/>
          <w:b/>
          <w:color w:val="0000FF"/>
          <w:sz w:val="24"/>
          <w:lang w:val="cs-CZ"/>
        </w:rPr>
        <w:t xml:space="preserve">živého systému, </w:t>
      </w:r>
      <w:r>
        <w:rPr>
          <w:rFonts w:cs="Formata;Arial" w:ascii="Formata;Arial" w:hAnsi="Formata;Arial"/>
          <w:color w:val="0000FF"/>
          <w:sz w:val="24"/>
          <w:lang w:val="cs-CZ"/>
        </w:rPr>
        <w:t>kterou je realita, pak změníte svou představu o svém já a jeho vztahu k celému systému.</w:t>
      </w:r>
    </w:p>
    <w:p>
      <w:pPr>
        <w:pStyle w:val="Normal"/>
        <w:shd w:fill="FFFFFF" w:val="clear"/>
        <w:spacing w:before="0" w:after="240"/>
        <w:jc w:val="both"/>
        <w:rPr/>
      </w:pPr>
      <w:r>
        <w:rPr>
          <w:rFonts w:cs="Formata;Arial" w:ascii="Formata;Arial" w:hAnsi="Formata;Arial"/>
          <w:color w:val="0000FF"/>
          <w:sz w:val="24"/>
          <w:lang w:val="cs-CZ"/>
        </w:rPr>
        <w:t xml:space="preserve">Dnes víte, že vy </w:t>
      </w:r>
      <w:r>
        <w:rPr>
          <w:rFonts w:cs="Formata;Arial" w:ascii="Formata;Arial" w:hAnsi="Formata;Arial"/>
          <w:b/>
          <w:color w:val="0000FF"/>
          <w:sz w:val="24"/>
          <w:lang w:val="cs-CZ"/>
        </w:rPr>
        <w:t xml:space="preserve">sami </w:t>
      </w:r>
      <w:r>
        <w:rPr>
          <w:rFonts w:cs="Formata;Arial" w:ascii="Formata;Arial" w:hAnsi="Formata;Arial"/>
          <w:color w:val="0000FF"/>
          <w:sz w:val="24"/>
          <w:lang w:val="cs-CZ"/>
        </w:rPr>
        <w:t xml:space="preserve">žijete, ale jakmile začnete vnímat, že všechno ostatní je </w:t>
      </w:r>
      <w:r>
        <w:rPr>
          <w:rFonts w:cs="Formata;Arial" w:ascii="Formata;Arial" w:hAnsi="Formata;Arial"/>
          <w:b/>
          <w:color w:val="0000FF"/>
          <w:sz w:val="24"/>
          <w:lang w:val="cs-CZ"/>
        </w:rPr>
        <w:t xml:space="preserve">také </w:t>
      </w:r>
      <w:r>
        <w:rPr>
          <w:rFonts w:cs="Formata;Arial" w:ascii="Formata;Arial" w:hAnsi="Formata;Arial"/>
          <w:color w:val="0000FF"/>
          <w:sz w:val="24"/>
          <w:lang w:val="cs-CZ"/>
        </w:rPr>
        <w:t>živé, uvědomíte si sami sebe jako součást většího celku, jako jednu životní formu, která je součástí větší životní formy, jako malé já, které je součástí Velkého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hle „chybějící poselství" není obsaženo v dnešní teolog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Jak už jsem řekl, tohle je křižovatka mezi starou duchovností a Novou duchovností, mezi včerejším Bohem a zítřejším Bohem. Tohle je křižovatka mezi zkušeností a moudrostí. Chápali jste sami sebe určitým způsobem a nová moudrost vás vyzývá, abyste změnili směr a vydali se jinou ces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tímco stará duchovnost tvrdí, že včerejší Bůh stvořil nebe a Zemi, Nová duchovnost říká, že zítřejší Bůh JE nebem a ze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ará duchovnost říká, že Bůh je oddělen od světa, jejž stvořil, a že vdechl Život člověku proto, aby člověk mohl ovládat a hromadit co nejvíc věcí na tomto světě. Nová duchovnost učí, že Bůh je totožný se vším a že nevdechl život do člověka, nýbrž že dýchá skrze lidi, aby člověk mohl vnímat a vyjadřovat svou Boží podstatu a aby si uvědomoval, že všechno ve vesmíru je projevem Boha.</w:t>
      </w:r>
    </w:p>
    <w:p>
      <w:pPr>
        <w:pStyle w:val="Normal"/>
        <w:shd w:fill="FFFFFF" w:val="clear"/>
        <w:spacing w:before="0" w:after="240"/>
        <w:jc w:val="both"/>
        <w:rPr/>
      </w:pPr>
      <w:r>
        <w:rPr>
          <w:rFonts w:cs="Formata;Arial" w:ascii="Formata;Arial" w:hAnsi="Formata;Arial"/>
          <w:color w:val="0000FF"/>
          <w:sz w:val="24"/>
          <w:lang w:val="cs-CZ"/>
        </w:rPr>
        <w:t xml:space="preserve">Stará duchovnost vyžaduje, abyste sloužili Bohu, zatímco Nová duchovnost chce, abyste sloužili Životu - </w:t>
      </w:r>
      <w:r>
        <w:rPr>
          <w:rFonts w:cs="Formata;Arial" w:ascii="Formata;Arial" w:hAnsi="Formata;Arial"/>
          <w:b/>
          <w:color w:val="0000FF"/>
          <w:sz w:val="24"/>
          <w:lang w:val="cs-CZ"/>
        </w:rPr>
        <w:t xml:space="preserve">což je jedno a totéž. </w:t>
      </w:r>
      <w:r>
        <w:rPr>
          <w:rFonts w:cs="Formata;Arial" w:ascii="Formata;Arial" w:hAnsi="Formata;Arial"/>
          <w:color w:val="0000FF"/>
          <w:sz w:val="24"/>
          <w:lang w:val="cs-CZ"/>
        </w:rPr>
        <w:t xml:space="preserve">Stará duchovnost vám dovolovala věřit, že můžete sloužit Bohu tím, že budete </w:t>
      </w:r>
      <w:r>
        <w:rPr>
          <w:rFonts w:cs="Formata;Arial" w:ascii="Formata;Arial" w:hAnsi="Formata;Arial"/>
          <w:b/>
          <w:color w:val="0000FF"/>
          <w:sz w:val="24"/>
          <w:lang w:val="cs-CZ"/>
        </w:rPr>
        <w:t xml:space="preserve">ničit </w:t>
      </w:r>
      <w:r>
        <w:rPr>
          <w:rFonts w:cs="Formata;Arial" w:ascii="Formata;Arial" w:hAnsi="Formata;Arial"/>
          <w:color w:val="0000FF"/>
          <w:sz w:val="24"/>
          <w:lang w:val="cs-CZ"/>
        </w:rPr>
        <w:t>Život, zatímco Nová duchovnost nic takového nepřipouš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k událostem z 11. září by nikdy nebylo došlo „ve jménu Alláha", kdyby lidé sloužili zítřejšímu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mělo k nim dojít ani ve jménu včerejšího Boha, ale to je problém, o němž tu mluvíme. Učení staré duchovnosti tedy včerejšího Boha jsou tak nejasná - a v některých případech otevřená těm nejfantastičtějším interpretacím -že můžete chladnokrevně vraždit jeden druhého, zabíjet nevinné lidi letadly napadajícími budovy nebo shazovat na města „chytré bomby", a to všechno můžete dělat naprosto beztrestně, neboť věříte, že Bůh je na vaší straně a že to od vás </w:t>
      </w:r>
      <w:r>
        <w:rPr>
          <w:rFonts w:cs="Formata;Arial" w:ascii="Formata;Arial" w:hAnsi="Formata;Arial"/>
          <w:b/>
          <w:color w:val="0000FF"/>
          <w:sz w:val="24"/>
          <w:lang w:val="cs-CZ"/>
        </w:rPr>
        <w:t>vyžad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selství zítřejšího Boha bude mnohem srozumitelnější. Pryč budou všechny posvátné knihy, v nichž se píše o Bohu, který zabil tisíce lidí za to, že v něho nevěřily nebo že ho „neposlouchaly". Pryč budou všechny pasáže z posvátných knih, v nichž se píše o Bohu, který vyžaduje, aby lidé vraždili nevěrce, a tím „chránili jeho če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oužit především Životu bude motto Nové duchovnosti. To bude její krédo.</w:t>
      </w:r>
    </w:p>
    <w:p>
      <w:pPr>
        <w:pStyle w:val="Normal"/>
        <w:widowControl/>
        <w:shd w:fill="FFFFFF" w:val="clear"/>
        <w:spacing w:before="0" w:after="240"/>
        <w:jc w:val="both"/>
        <w:rPr/>
      </w:pPr>
      <w:r>
        <w:rPr>
          <w:rFonts w:cs="Formata;Arial" w:ascii="Formata;Arial" w:hAnsi="Formata;Arial"/>
          <w:i/>
          <w:color w:val="800000"/>
          <w:sz w:val="24"/>
          <w:lang w:val="cs-CZ"/>
        </w:rPr>
        <w:t>Stále však budou lidé, kteří to budou interpretovat jako ospravedlnění zabíjení druhých. Ve skutečnosti to je</w:t>
      </w:r>
      <w:r>
        <w:rPr>
          <w:rFonts w:cs="Formata;Arial" w:ascii="Formata;Arial" w:hAnsi="Formata;Arial"/>
          <w:b/>
          <w:i/>
          <w:color w:val="800000"/>
          <w:sz w:val="24"/>
          <w:lang w:val="cs-CZ"/>
        </w:rPr>
        <w:t xml:space="preserve"> klasickým ospravedlněním všech válek,</w:t>
      </w:r>
      <w:r>
        <w:rPr>
          <w:rFonts w:cs="Formata;Arial" w:ascii="Formata;Arial" w:hAnsi="Formata;Arial"/>
          <w:i/>
          <w:color w:val="800000"/>
          <w:sz w:val="24"/>
          <w:lang w:val="cs-CZ"/>
        </w:rPr>
        <w:t xml:space="preserve"> ať už je vedou státy nebo teroristé. „Musíme to dělat. Nemáme na vybranou. Závisí na tom náš život. Sloužíme Životu tím, že Život zabíjíme.“</w:t>
      </w:r>
    </w:p>
    <w:p>
      <w:pPr>
        <w:pStyle w:val="Normal"/>
        <w:widowContro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ěkteří lidé ospravedlňují zabíjení poukazem na skuteč</w:t>
        <w:softHyphen/>
        <w:t>nost, že Život sám ničí Život, kdykoli to je nevyhnutelné.</w:t>
      </w:r>
    </w:p>
    <w:p>
      <w:pPr>
        <w:pStyle w:val="Normal"/>
        <w:widowContro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pravda, že životní cykly někdy produku</w:t>
        <w:softHyphen/>
        <w:t>jí změny životních forem, aby sloužily širšímu plánu systému životní energie. Samotný ves</w:t>
        <w:softHyphen/>
        <w:t>mír produkuje takové změny.</w:t>
      </w:r>
    </w:p>
    <w:p>
      <w:pPr>
        <w:pStyle w:val="Normal"/>
        <w:widowContro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Astronomové nedávno pozorovali obrovskou hvězd</w:t>
        <w:softHyphen/>
        <w:t>nou explozi v malé galaxii poblíž Mléčné dráhy. Po explozi zů</w:t>
        <w:softHyphen/>
        <w:t>stal ve vesmíru zbytek supernovy, která se jmenuje LMC N 49. Vědci říkají, že z tohoto materiálu nakonec vzniknou nové ge</w:t>
        <w:softHyphen/>
        <w:t>nerace hvězd, stejně jako vznikla naše sluneční soustava ze zbytků hvězd, které před miliardami let explodovaly v Mléčné dráze.</w:t>
      </w:r>
    </w:p>
    <w:p>
      <w:pPr>
        <w:pStyle w:val="Normal"/>
        <w:widowContro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události potvrzují, že vesmír je živý systém, jehož součásti tvoří obrovskou matrici vzájemně propojených energetických vln, kte</w:t>
        <w:softHyphen/>
        <w:t>ré jsou závislé jedna na druhé. Jejich vibrace tvoří hmotu a formu a něco, co není ani hmo</w:t>
        <w:softHyphen/>
        <w:t>tou, ani formou.</w:t>
      </w:r>
    </w:p>
    <w:p>
      <w:pPr>
        <w:pStyle w:val="Normal"/>
        <w:shd w:fill="FFFFFF" w:val="clear"/>
        <w:spacing w:before="0" w:after="240"/>
        <w:jc w:val="both"/>
        <w:rPr/>
      </w:pPr>
      <w:r>
        <w:rPr>
          <w:rFonts w:cs="Formata;Arial" w:ascii="Formata;Arial" w:hAnsi="Formata;Arial"/>
          <w:color w:val="0000FF"/>
          <w:sz w:val="24"/>
          <w:lang w:val="cs-CZ"/>
        </w:rPr>
        <w:t>Jen málokdy je však nutné zasahovat do </w:t>
      </w:r>
      <w:r>
        <w:rPr>
          <w:rFonts w:cs="Formata;Arial" w:ascii="Formata;Arial" w:hAnsi="Formata;Arial"/>
          <w:b/>
          <w:color w:val="0000FF"/>
          <w:sz w:val="24"/>
          <w:lang w:val="cs-CZ"/>
        </w:rPr>
        <w:t xml:space="preserve">normálních životních cyklů, řízených samotným Životem. </w:t>
      </w:r>
      <w:r>
        <w:rPr>
          <w:rFonts w:cs="Formata;Arial" w:ascii="Formata;Arial" w:hAnsi="Formata;Arial"/>
          <w:color w:val="0000FF"/>
          <w:sz w:val="24"/>
          <w:lang w:val="cs-CZ"/>
        </w:rPr>
        <w:t>Je fakt, že životní formy, které dosáh</w:t>
        <w:softHyphen/>
        <w:t>ly většího sebevědomí, jsou schopny ovlivňovat normální životní cykly ostatních životních forem. Z toho důvodu jsou Vyšší životní formy zároveň požehnáním i prokletím vesmíru. Jejich činnost často vyžaduje, aby se jí přizpůsobil samotný Život, aby mohl existovat. Podobným způsobem se přizpůsobují jednotlivé rodiny, národy, kultury a společnosti. Takovému „přizpůsobování" se často říká „vál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skupiny jsou přesvědčeny, že musejí zabíjet, aby si zachovali svůj způsob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ikde to není zjevnější než na Středním východě, kde konflikt mezi Izraelci a Palestinci zuří už po generace. Lidé v této oblasti se vzájemně zabíjejí ve snaze zachovat Život. A nejsmutnější je, že </w:t>
      </w:r>
      <w:r>
        <w:rPr>
          <w:rFonts w:cs="Formata;Arial" w:ascii="Formata;Arial" w:hAnsi="Formata;Arial"/>
          <w:b/>
          <w:i/>
          <w:color w:val="800000"/>
          <w:sz w:val="24"/>
          <w:lang w:val="cs-CZ"/>
        </w:rPr>
        <w:t>nikdo není ochoten přiznat, že tento způsob života nikam neve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Hlavní aktéři tohoto dramatu věří, že se všechno vyřeší, budou-li v zabíjení </w:t>
      </w:r>
      <w:r>
        <w:rPr>
          <w:rFonts w:cs="Formata;Arial" w:ascii="Formata;Arial" w:hAnsi="Formata;Arial"/>
          <w:b/>
          <w:i/>
          <w:color w:val="800000"/>
          <w:sz w:val="24"/>
          <w:lang w:val="cs-CZ"/>
        </w:rPr>
        <w:t xml:space="preserve">ještě chvíli pokračovat. </w:t>
      </w:r>
      <w:r>
        <w:rPr>
          <w:rFonts w:cs="Formata;Arial" w:ascii="Formata;Arial" w:hAnsi="Formata;Arial"/>
          <w:i/>
          <w:color w:val="800000"/>
          <w:sz w:val="24"/>
          <w:lang w:val="cs-CZ"/>
        </w:rPr>
        <w:t>Ale „nevyřeší" se nic. Aspoň ne do té doby, dokud si obě strany neuvědomí, že je nutné s tímto cyklem násilí jednou provždy skonc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Střední východ je jen jedním z mnoha míst na světě, kde tento druh myšlení dodnes vlád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hle je špatný cyklus. Takovéto destruktivní cykly je velice těžké zastavit. Mnoho civilizací už zaniklo v „hvězdné explozi" na civilizační úrovni. Když se v energetickém systému (v tomto případě v lidské společnosti) nahromadí masivní síly a dosáhnou kritické masy, něco musí povolit.</w:t>
      </w:r>
    </w:p>
    <w:p>
      <w:pPr>
        <w:pStyle w:val="Normal"/>
        <w:shd w:fill="FFFFFF" w:val="clear"/>
        <w:spacing w:before="0" w:after="240"/>
        <w:jc w:val="both"/>
        <w:rPr/>
      </w:pPr>
      <w:r>
        <w:rPr>
          <w:rFonts w:cs="Formata;Arial" w:ascii="Formata;Arial" w:hAnsi="Formata;Arial"/>
          <w:color w:val="0000FF"/>
          <w:sz w:val="24"/>
          <w:lang w:val="cs-CZ"/>
        </w:rPr>
        <w:t xml:space="preserve">Považuje-li však většina společnosti </w:t>
      </w:r>
      <w:r>
        <w:rPr>
          <w:rFonts w:cs="Formata;Arial" w:ascii="Formata;Arial" w:hAnsi="Formata;Arial"/>
          <w:b/>
          <w:color w:val="0000FF"/>
          <w:sz w:val="24"/>
          <w:lang w:val="cs-CZ"/>
        </w:rPr>
        <w:t>Život</w:t>
      </w:r>
      <w:r>
        <w:rPr>
          <w:rFonts w:cs="Formata;Arial" w:ascii="Formata;Arial" w:hAnsi="Formata;Arial"/>
          <w:color w:val="0000FF"/>
          <w:sz w:val="24"/>
          <w:lang w:val="cs-CZ"/>
        </w:rPr>
        <w:t xml:space="preserve"> za nejvyšší hodnotu, takovéto destruktivní cykly mají jen zřídkakdy příležitost dosáhnout kritických rozměrů, neboť někdo, někde - jedinec nebo skupina - zasáhne a změní kurz.</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ohle se dnes může stát úkolem Týmu lidstva. Můžeme začít organizovat lidi na celém světě, aby pomohli změnit tento destruktivní kurz.</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můžete udělat. A tím rozšíříte po celém světě nové pojetí Boha a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áš tým může začít informovat lidi o tom, že vesmír je živý syst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mě je nepatrná, miniaturní částice v tomto obrovském systému a ty jsi také nepatrná, miniaturní částice. A v tobě jsou další částice, které jsou právě tak miniaturní. A přece žádná část tebe není nedůležitá pro tebe celého, neboť každá z nich tvoří to, čím jsi. A to platí o všech lidech a o živém systému, kterému se říká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sou vědomosti, které můžete dávat malým dětem už v raných letech jejich vývoje. Vaše společnost ztratila úctu k Životu, protože její členové tyto vědomosti nikdy nezískali. Ve skutečnosti je nedáváte ani vašim dě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n málo dětí ví, že vesmír je živý systém. Jen velmi málo dětí ví, že i země je živá. A velmi málo dětí se ve škole učí, že jsou součástí tohoto systému. Málokteré dítě ví, že je totožné s Bohem a se všemi lid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konce ani náboženské školy to děti neu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Žertuješ ?  </w:t>
      </w:r>
      <w:r>
        <w:rPr>
          <w:rFonts w:cs="Formata;Arial" w:ascii="Formata;Arial" w:hAnsi="Formata;Arial"/>
          <w:b/>
          <w:i/>
          <w:color w:val="800000"/>
          <w:sz w:val="24"/>
          <w:lang w:val="cs-CZ"/>
        </w:rPr>
        <w:t xml:space="preserve">Zejména </w:t>
      </w:r>
      <w:r>
        <w:rPr>
          <w:rFonts w:cs="Formata;Arial" w:ascii="Formata;Arial" w:hAnsi="Formata;Arial"/>
          <w:i/>
          <w:color w:val="800000"/>
          <w:sz w:val="24"/>
          <w:lang w:val="cs-CZ"/>
        </w:rPr>
        <w:t>náboženské školy to neu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lavný biolog Rupert Sheldrake hovoří o „morfních polích", které jsou základem systémů, jako je naše galaxie - a které existují i uvnitř těchto systémů, například tady na zemi.</w:t>
      </w:r>
    </w:p>
    <w:p>
      <w:pPr>
        <w:pStyle w:val="Normal"/>
        <w:shd w:fill="FFFFFF" w:val="clear"/>
        <w:spacing w:before="0" w:after="240"/>
        <w:jc w:val="both"/>
        <w:rPr/>
      </w:pPr>
      <w:r>
        <w:rPr>
          <w:rFonts w:cs="Formata;Arial" w:ascii="Formata;Arial" w:hAnsi="Formata;Arial"/>
          <w:i/>
          <w:color w:val="800000"/>
          <w:sz w:val="24"/>
          <w:lang w:val="cs-CZ"/>
        </w:rPr>
        <w:t xml:space="preserve">Sheldrake (v knize </w:t>
      </w:r>
      <w:r>
        <w:rPr>
          <w:rFonts w:cs="Formata;Arial" w:ascii="Formata;Arial" w:hAnsi="Formata;Arial"/>
          <w:b/>
          <w:i/>
          <w:color w:val="800000"/>
          <w:sz w:val="24"/>
          <w:lang w:val="cs-CZ"/>
        </w:rPr>
        <w:t xml:space="preserve">Physics of Angels, </w:t>
      </w:r>
      <w:r>
        <w:rPr>
          <w:rFonts w:cs="Formata;Arial" w:ascii="Formata;Arial" w:hAnsi="Formata;Arial"/>
          <w:i/>
          <w:color w:val="800000"/>
          <w:sz w:val="24"/>
          <w:lang w:val="cs-CZ"/>
        </w:rPr>
        <w:t xml:space="preserve">kterou napsal společně s teologem Matthewem Foxem) říká, že tato pole dávají těmto systémům schopnost organizovat se. </w:t>
      </w:r>
      <w:r>
        <w:rPr>
          <w:rFonts w:cs="Formata;Arial" w:ascii="Formata;Arial" w:hAnsi="Formata;Arial"/>
          <w:color w:val="0000FF"/>
          <w:sz w:val="24"/>
          <w:lang w:val="cs-CZ"/>
        </w:rPr>
        <w:t xml:space="preserve">„V tomto smyslu jsou </w:t>
      </w:r>
      <w:r>
        <w:rPr>
          <w:rFonts w:cs="Formata;Arial" w:ascii="Formata;Arial" w:hAnsi="Formata;Arial"/>
          <w:i/>
          <w:color w:val="800000"/>
          <w:sz w:val="24"/>
          <w:lang w:val="cs-CZ"/>
        </w:rPr>
        <w:t>živí nejen mikrobi, rostliny a zvířata, ale také molekuly hvězdy a galax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přijmete zítřejšího Boha, vaše vzdělávací komunity budou tyto myšlenky předávat vašim dětem, aby si tyto hodnoty vzaly d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myšlenky, uložené hluboko v podvědomí, vám pomohou vytvořit novou společnost, již budou tvořit noví lidé, kteří budou uctívat Život jako nejvyšší hodn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copak musíme čekat, až vytvoříme vzdělávací komunity, které budou ryto myšlenky učit naše dě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te. Můžete takové komunity začít zakládat už dnes, aby se vaše děti - zítřejší dospělí - nemusely tak obtížně zbavovat starých myšlen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dnes můžete začít měnit své staré názory a zbavovat se myšlenek, které vedou k dysfunkčnímu životu. Už dnes můžete začít přijímat nové myšlenky, které vám pomohou vytvořit novou reali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lze udělat během třiceti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i už řík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myslil jsem to vážně. Během třiceti nebo i méně let, všechno bude záviset na tom, jak vážně chcete skoncovat s tímto zlým snem, v němž dnes žijete. Všechno bude záviset na tom, zda opravdu chcete realizovat skutečné sny celého lidstva.</w:t>
      </w:r>
    </w:p>
    <w:p>
      <w:pPr>
        <w:pStyle w:val="Normal"/>
        <w:shd w:fill="FFFFFF" w:val="clear"/>
        <w:spacing w:before="0" w:after="240"/>
        <w:jc w:val="both"/>
        <w:rPr/>
      </w:pPr>
      <w:r>
        <w:rPr>
          <w:rFonts w:cs="Formata;Arial" w:ascii="Formata;Arial" w:hAnsi="Formata;Arial"/>
          <w:color w:val="0000FF"/>
          <w:sz w:val="24"/>
          <w:lang w:val="cs-CZ"/>
        </w:rPr>
        <w:t xml:space="preserve">Nakonec se vám to jistě </w:t>
      </w:r>
      <w:r>
        <w:rPr>
          <w:rFonts w:cs="Formata;Arial" w:ascii="Formata;Arial" w:hAnsi="Formata;Arial"/>
          <w:b/>
          <w:color w:val="0000FF"/>
          <w:sz w:val="24"/>
          <w:lang w:val="cs-CZ"/>
        </w:rPr>
        <w:t xml:space="preserve">podaří, </w:t>
      </w:r>
      <w:r>
        <w:rPr>
          <w:rFonts w:cs="Formata;Arial" w:ascii="Formata;Arial" w:hAnsi="Formata;Arial"/>
          <w:color w:val="0000FF"/>
          <w:sz w:val="24"/>
          <w:lang w:val="cs-CZ"/>
        </w:rPr>
        <w:t xml:space="preserve">o tom nepochybuj. Je to jen otázka času. A také je otázka, zda nové pojetí Boha přijmete ještě </w:t>
      </w:r>
      <w:r>
        <w:rPr>
          <w:rFonts w:cs="Formata;Arial" w:ascii="Formata;Arial" w:hAnsi="Formata;Arial"/>
          <w:b/>
          <w:color w:val="0000FF"/>
          <w:sz w:val="24"/>
          <w:lang w:val="cs-CZ"/>
        </w:rPr>
        <w:t xml:space="preserve">před tím, </w:t>
      </w:r>
      <w:r>
        <w:rPr>
          <w:rFonts w:cs="Formata;Arial" w:ascii="Formata;Arial" w:hAnsi="Formata;Arial"/>
          <w:color w:val="0000FF"/>
          <w:sz w:val="24"/>
          <w:lang w:val="cs-CZ"/>
        </w:rPr>
        <w:t>než se váš dnešní život změní k nepoznání, nebo až poto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ovu opakuji, že odpověď na tuto otázku musíte najít sami. Všechno závisí na tom, zda opravdu chcete vytvořit ráj na zemi, zda opravdu chcete žít životem neomezených možností. Jestliže to nechcete doopravdy, vaše planeta se může stát ještě méně přátelským místem a váš život ještě omezeněj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to už se děje v mnoha částech světa. Duan Elgin říká ve své knize </w:t>
      </w:r>
      <w:r>
        <w:rPr>
          <w:rFonts w:cs="Formata;Arial" w:ascii="Formata;Arial" w:hAnsi="Formata;Arial"/>
          <w:b/>
          <w:i/>
          <w:color w:val="800000"/>
          <w:sz w:val="24"/>
          <w:lang w:val="cs-CZ"/>
        </w:rPr>
        <w:t xml:space="preserve">Promise Ahead, </w:t>
      </w:r>
      <w:r>
        <w:rPr>
          <w:rFonts w:cs="Formata;Arial" w:ascii="Formata;Arial" w:hAnsi="Formata;Arial"/>
          <w:i/>
          <w:color w:val="800000"/>
          <w:sz w:val="24"/>
          <w:lang w:val="cs-CZ"/>
        </w:rPr>
        <w:t xml:space="preserve">že jestliže považujeme příjem tří dolarů denně za hranici bídy, pak přibližně tři a půl miliardy lidí - neboli </w:t>
      </w:r>
      <w:r>
        <w:rPr>
          <w:rFonts w:cs="Formata;Arial" w:ascii="Formata;Arial" w:hAnsi="Formata;Arial"/>
          <w:b/>
          <w:i/>
          <w:color w:val="800000"/>
          <w:sz w:val="24"/>
          <w:lang w:val="cs-CZ"/>
        </w:rPr>
        <w:t xml:space="preserve">60 procent lidstva </w:t>
      </w:r>
      <w:r>
        <w:rPr>
          <w:rFonts w:cs="Formata;Arial" w:ascii="Formata;Arial" w:hAnsi="Formata;Arial"/>
          <w:i/>
          <w:color w:val="800000"/>
          <w:sz w:val="24"/>
          <w:lang w:val="cs-CZ"/>
        </w:rPr>
        <w:t>- žijí pod touto hranic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a oficiální hranici bídy ve Spojených státech je dnes považován příjem 11 dolarů za den - tedy skoro čtyřikrát tolik, než má většina lidí na světě. „To znamená," říká Elgin, „že bída a nedostatek příležitostí jsou životním stylem pro většinu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ujasněme si, o čem tu mluvíme. Nemluvíme o nouzi, která člověku nedovolí, aby si koupil nejnovější model auta nebo počítače. Elgin říká, že v Rusku žije přes 44 milionů lidí za necelý dolar denně. V Číně to je 350 milionů lidí. A v Indii 500 milion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 šokující, že v prvním desetiletí nového tisíciletí žije 80 procent Indů bez elektřiny. A v Indonésii je bída tak extrémní, že počet pacientů klesl na polovinu, protože lidé nemají na poplatek za lékařské vyšetření, </w:t>
      </w:r>
      <w:r>
        <w:rPr>
          <w:rFonts w:cs="Formata;Arial" w:ascii="Formata;Arial" w:hAnsi="Formata;Arial"/>
          <w:b/>
          <w:i/>
          <w:color w:val="800000"/>
          <w:sz w:val="24"/>
          <w:lang w:val="cs-CZ"/>
        </w:rPr>
        <w:t>které stojí v přepočtu 5 cent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éměř 3 miliardy lidí - </w:t>
      </w:r>
      <w:r>
        <w:rPr>
          <w:rFonts w:cs="Formata;Arial" w:ascii="Formata;Arial" w:hAnsi="Formata;Arial"/>
          <w:b/>
          <w:i/>
          <w:color w:val="800000"/>
          <w:sz w:val="24"/>
          <w:lang w:val="cs-CZ"/>
        </w:rPr>
        <w:t xml:space="preserve">50 procent světové populace </w:t>
      </w:r>
      <w:r>
        <w:rPr>
          <w:rFonts w:cs="Formata;Arial" w:ascii="Formata;Arial" w:hAnsi="Formata;Arial"/>
          <w:i/>
          <w:color w:val="800000"/>
          <w:sz w:val="24"/>
          <w:lang w:val="cs-CZ"/>
        </w:rPr>
        <w:t>- používá dřevo jako primární zdroj energ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ěchto údajů jasně vyplývá, že jen velice málo lidí využívá výhod, které přináší evoluce lidstva. Stojíte před systémovou krizí prvního řá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řečeno příliš mírně. Elgin říká, že polovina lidí na naší planetě hladoví, nemá přístup ke zdravotní péči a žije v chudinských čtvrtích, kde není elektřina, pitná voda ani policejní a protipožární ochran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Vezmeme na sebe kolektivní zodpovědnost za zdraví lidské rodiny na naší planetě ?“ ptá se Duane. „Náš přístup k řešení tohoto problému bude měřítkem naší vyspě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tuto kritickou situaci změnit, chcete-li zabránit zhroucení celého systému, který způsobil tuto nespravedlnost, začnete</w:t>
      </w:r>
    </w:p>
    <w:p>
      <w:pPr>
        <w:pStyle w:val="Normal"/>
        <w:shd w:fill="FFFFFF" w:val="clear"/>
        <w:spacing w:before="0" w:after="240"/>
        <w:jc w:val="both"/>
        <w:rPr/>
      </w:pPr>
      <w:r>
        <w:rPr>
          <w:rFonts w:cs="Formata;Arial" w:ascii="Formata;Arial" w:hAnsi="Formata;Arial"/>
          <w:color w:val="0000FF"/>
          <w:sz w:val="24"/>
          <w:lang w:val="cs-CZ"/>
        </w:rPr>
        <w:t>přemýšlet o možnosti rozšíření Nové duchovnosti na vaší planetě. Neboť jde o </w:t>
      </w:r>
      <w:r>
        <w:rPr>
          <w:rFonts w:cs="Formata;Arial" w:ascii="Formata;Arial" w:hAnsi="Formata;Arial"/>
          <w:b/>
          <w:color w:val="0000FF"/>
          <w:sz w:val="24"/>
          <w:lang w:val="cs-CZ"/>
        </w:rPr>
        <w:t xml:space="preserve">duchovní </w:t>
      </w:r>
      <w:r>
        <w:rPr>
          <w:rFonts w:cs="Formata;Arial" w:ascii="Formata;Arial" w:hAnsi="Formata;Arial"/>
          <w:color w:val="0000FF"/>
          <w:sz w:val="24"/>
          <w:lang w:val="cs-CZ"/>
        </w:rPr>
        <w:t>problém. Není to problém ekonomický ani politický. A v žádném případě to není problém vojensk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ýká se vašich názorů na člověka a lidské vztahy a vašich představ o Bohu a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roblém začnete řešit teprve a jedině tehdy, až si uvědomíte, že ignorovat jej vás může zavést někam, kam se nechcete do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nými slovy, musíme situaci změnit, nebo se změní sama, a to způsobem, který se nám nebude líb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jsi právě řekl, situace se už 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ž změn, které se nám nelíbí, začne přibývat, změníme se i my. Pak </w:t>
      </w:r>
      <w:r>
        <w:rPr>
          <w:rFonts w:cs="Formata;Arial" w:ascii="Formata;Arial" w:hAnsi="Formata;Arial"/>
          <w:b/>
          <w:i/>
          <w:color w:val="800000"/>
          <w:sz w:val="24"/>
          <w:lang w:val="cs-CZ"/>
        </w:rPr>
        <w:t xml:space="preserve">změníme </w:t>
      </w:r>
      <w:r>
        <w:rPr>
          <w:rFonts w:cs="Formata;Arial" w:ascii="Formata;Arial" w:hAnsi="Formata;Arial"/>
          <w:i/>
          <w:color w:val="800000"/>
          <w:sz w:val="24"/>
          <w:lang w:val="cs-CZ"/>
        </w:rPr>
        <w:t>naše představy o Životě, byť jen proto. abychom přež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 „byť jen proto". </w:t>
      </w:r>
      <w:r>
        <w:rPr>
          <w:rFonts w:cs="Formata;Arial" w:ascii="Formata;Arial" w:hAnsi="Formata;Arial"/>
          <w:b/>
          <w:color w:val="0000FF"/>
          <w:sz w:val="24"/>
          <w:lang w:val="cs-CZ"/>
        </w:rPr>
        <w:t>Především pro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íte se především proto, abyste přež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li přímo ohrožen váš život, uděláte všechno, co budete muset udělat. Budete-li muset, změníte dokonce i své nejposvátnější představy o sobě samých, o Bohu, o Životě, prostě o </w:t>
      </w:r>
      <w:r>
        <w:rPr>
          <w:rFonts w:cs="Formata;Arial" w:ascii="Formata;Arial" w:hAnsi="Formata;Arial"/>
          <w:b/>
          <w:color w:val="0000FF"/>
          <w:sz w:val="24"/>
          <w:lang w:val="cs-CZ"/>
        </w:rPr>
        <w:t>vš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cky zvolíte přežití, o tom nepochybuj. K tomu vás donutí pud sebezáchovy. Jak už jsem řekl, tento pud je vám „vrozený". Život je funkční, přizpůsobivý a udržitelný. Vždyc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budete-li se muset rozhodnout, co má přežít - vaše představy nebo lidstvo - vyberete si lidstvo a vzdáte se svých předsta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dávno byste se vzdali představ, které vám škodí a které snižují vaši schopnost přežít, ale negativní účinky většiny vašich nejškodlivějších představ jsou tak záludné, že je za škodlivé ani nepovaž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dyby naši planetu napadli mimozemšťané, jako v nějakém sci-fi filmu, myslím, že bychom své představy změnili velice </w:t>
      </w:r>
      <w:r>
        <w:rPr>
          <w:rFonts w:cs="Formata;Arial" w:ascii="Formata;Arial" w:hAnsi="Formata;Arial"/>
          <w:b/>
          <w:i/>
          <w:color w:val="800000"/>
          <w:sz w:val="24"/>
          <w:lang w:val="cs-CZ"/>
        </w:rPr>
        <w:t xml:space="preserve">rychle. </w:t>
      </w:r>
      <w:r>
        <w:rPr>
          <w:rFonts w:cs="Formata;Arial" w:ascii="Formata;Arial" w:hAnsi="Formata;Arial"/>
          <w:i/>
          <w:color w:val="800000"/>
          <w:sz w:val="24"/>
          <w:lang w:val="cs-CZ"/>
        </w:rPr>
        <w:t>Změnili bychom svou představu, že jsme jeden od druhého odděleni, změnili bychom svou představu, ze musíme jeden s druhým soutěžit, a změnili bychom svou představu, že je nutné věřit v Boha jedin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všechno by ztratilo svůj význam. Uvědomili bychom si, že nejvyšší hodnotou je Život a </w:t>
      </w:r>
      <w:r>
        <w:rPr>
          <w:rFonts w:cs="Formata;Arial" w:ascii="Formata;Arial" w:hAnsi="Formata;Arial"/>
          <w:b/>
          <w:i/>
          <w:color w:val="800000"/>
          <w:sz w:val="24"/>
          <w:lang w:val="cs-CZ"/>
        </w:rPr>
        <w:t xml:space="preserve">instinktivně </w:t>
      </w:r>
      <w:r>
        <w:rPr>
          <w:rFonts w:cs="Formata;Arial" w:ascii="Formata;Arial" w:hAnsi="Formata;Arial"/>
          <w:i/>
          <w:color w:val="800000"/>
          <w:sz w:val="24"/>
          <w:lang w:val="cs-CZ"/>
        </w:rPr>
        <w:t>bychom mu začali sloužit.' Spojili bychom se a udělali všechno co je v našich silách, abychom útočníky odrazili. Začali bychom sdílet ty nejtajnější technologie a zapomněli bychom na naše názorové nesho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bychom se octli v tak kritické situaci, velice rychle bychom se z ní dostali. Ale zatím v takové situaci nejsme. Chováme se jako krabi v hrnci s teplou vodou. Voda se pomalu ohřívá, ale krabi jsou tak hloupí, že z hrnce nevylezou -ani se o to nepokusí - dokud není poz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žná by bylo dobré, kdyby nás mimozemšťane opravdu napad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nutné. Vy se napadáte sami mezi sebou. Vrhli jste sami sebe do plamenu vašeho vlastního ohně. Tento oheň byt zapálen vašimi falešnými představami o Bohu a Životě, představami, které naplňují vaši mysl strachem a vaše srdce nenávi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yto falešné představ}' byl}' jasně vysvětleny v knize Nová proroctví, takže o nich teď nemusíme mluvit podrobně. Ale možná bys je mohl vyjmenovat. Které představy o Bohu a Životě vedou k násilí, zabíjení a válk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falešné představy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Bůh něco potřeb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Bůh nemusí dostat to, co potřeb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Bůh vás od sebe odloučil, protože mu nedáváte to, co potřeb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4. Bůh pořád potřebuje to, co potřebuje, tak nutně, že od vás vyžaduje, abyste mu to ze své odloučené pozice d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5. Bůh vás zničí, jestliže nesplníte jeho požadav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představy o Bohu jsou destruktivní samy o sobě, ale jsou ještě nebezpečnější, když je spojíte s vašimi představami o Životě, k jejichž vzniku vedly. Mnozí lidé - vlastně většina lidí - věří, 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Lidé jsou odděleni jeden od druh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Na světě není dostatek toho, co lidé potřebují ke ště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Aby to mohli získat, musejí o to soutěžit jeden s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4. Někteří lidé jsou lepší než osta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5. Je v pořádku, když lidé řeší své názorové rozdíly tím, že se navzájem zabíje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falešné představy o Bohu a Životě vždycky vedly a dodnes vedou k chybám, které vyvolávají na světě hněv, násilí, utrpení a ter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Domníváte se, že vás terorizují ostatní lidé, ale ve skutečnosti vás terorizují vaše vlastní názory a předsta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ávě ty musíte změnit, jestliže chcete uskutečnit svůj sen a začít žít ve světě míru, harmonie a ště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zachovat Život v jeho dnešní podobě, chcete-li něco předat svým dětem a dětem jejich dětí, budete si muset vytvořit nové představy, novou teologii, novou duchov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nebude náhražkou staré duchovnosti, bude jejím rozšířením. Nebude opuštěním vašich dnešních náboženství, bude jejich oživením.</w:t>
      </w:r>
    </w:p>
    <w:p>
      <w:pPr>
        <w:pStyle w:val="Normal"/>
        <w:shd w:fill="FFFFFF" w:val="clear"/>
        <w:spacing w:before="0" w:after="240"/>
        <w:jc w:val="both"/>
        <w:rPr/>
      </w:pPr>
      <w:r>
        <w:rPr>
          <w:rFonts w:cs="Formata;Arial" w:ascii="Formata;Arial" w:hAnsi="Formata;Arial"/>
          <w:color w:val="0000FF"/>
          <w:sz w:val="24"/>
          <w:lang w:val="cs-CZ"/>
        </w:rPr>
        <w:t xml:space="preserve">Chcete-li zachovat Život v jeho dnešní podobě, budete muset </w:t>
      </w:r>
      <w:r>
        <w:rPr>
          <w:rFonts w:cs="Formata;Arial" w:ascii="Formata;Arial" w:hAnsi="Formata;Arial"/>
          <w:b/>
          <w:color w:val="0000FF"/>
          <w:sz w:val="24"/>
          <w:lang w:val="cs-CZ"/>
        </w:rPr>
        <w:t xml:space="preserve">oživit náboženství. </w:t>
      </w:r>
      <w:r>
        <w:rPr>
          <w:rFonts w:cs="Formata;Arial" w:ascii="Formata;Arial" w:hAnsi="Formata;Arial"/>
          <w:color w:val="0000FF"/>
          <w:sz w:val="24"/>
          <w:lang w:val="cs-CZ"/>
        </w:rPr>
        <w:t>Neboť náboženství - neboli to, v co věříte - je základem vaší civilizace. Vaše víra produkuje vaše chování; a znovu opakuji, že tak tomu je bez ohledu na to, zda věříte v Boha nebo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k vám přicházím. Protože váš svět žije v tichých obavách, lidé žijí ve strachu z další katastrofy, z další války, z dalšího teroristického útoku - jako by problémy každodenního života nestači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cházím v tomto kritickém bodě vaší historie, abych vám předal poselství o zítřejším Bohu, o víře, kterou si vytvoříte, o představách a názorech, které přijmete - a také proto, abych vás povzbudil k tomu, abyste začali tvořit novou budoucnost v tomto okamžiku přítomnosti.</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0" w:name="__RefHeading___Toc134253432"/>
      <w:bookmarkEnd w:id="10"/>
      <w:r>
        <w:rPr>
          <w:rFonts w:cs="Formata;Arial" w:ascii="Formata;Arial" w:hAnsi="Formata;Arial"/>
          <w:color w:val="0000FF"/>
          <w:sz w:val="24"/>
          <w:lang w:val="cs-CZ"/>
        </w:rPr>
        <w:t>(9)</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JAK VYTVÁŘÍ NÁBOŽENSKÁ VÍRA OBČANSKÝ ZÁK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luvíš - znovu a znovu mluvíš - o celkové změně naší základní předstany o Bohu a Životě. Rozumím ti správ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ak už jsem řekl, tuto změnu lidstvo učiní. Otázkou není zda ji učiní, nýbrž k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y říkáš, že čím dřív, tím líp.</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opravdu chcete to, co říkáte, že chcete, pak ano. Chcete-li žít v míru, harmonii, štěstí a zdraví, chcete-li žít ve světě, který je rájem ve srovnání s ostatními planetami, chcete-li žít v podmínkách, které umožňují radostný život lidstva - pak ano. Čím dřív, tím líp,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ak přinutíme lidstvo, aby změnilo své nejzákladnější představ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ím, že </w:t>
      </w:r>
      <w:r>
        <w:rPr>
          <w:rFonts w:cs="Formata;Arial" w:ascii="Formata;Arial" w:hAnsi="Formata;Arial"/>
          <w:b/>
          <w:color w:val="0000FF"/>
          <w:sz w:val="24"/>
          <w:lang w:val="cs-CZ"/>
        </w:rPr>
        <w:t xml:space="preserve">je zpochybníte. </w:t>
      </w:r>
      <w:r>
        <w:rPr>
          <w:rFonts w:cs="Formata;Arial" w:ascii="Formata;Arial" w:hAnsi="Formata;Arial"/>
          <w:color w:val="0000FF"/>
          <w:sz w:val="24"/>
          <w:lang w:val="cs-CZ"/>
        </w:rPr>
        <w:t xml:space="preserve">Tím, že je podrobíte kritickému zkoumání. Musíte zkoumat nejen své nejposvátnější představy, ale také </w:t>
      </w:r>
      <w:r>
        <w:rPr>
          <w:rFonts w:cs="Formata;Arial" w:ascii="Formata;Arial" w:hAnsi="Formata;Arial"/>
          <w:b/>
          <w:color w:val="0000FF"/>
          <w:sz w:val="24"/>
          <w:lang w:val="cs-CZ"/>
        </w:rPr>
        <w:t>zdroj,</w:t>
      </w:r>
      <w:r>
        <w:rPr>
          <w:rFonts w:cs="Formata;Arial" w:ascii="Formata;Arial" w:hAnsi="Formata;Arial"/>
          <w:color w:val="0000FF"/>
          <w:sz w:val="24"/>
          <w:lang w:val="cs-CZ"/>
        </w:rPr>
        <w:t xml:space="preserve"> z nějž vznik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ste to mohli udělat, musíte jej identifik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odkud naše základní představy pocháze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vašich organizovaných náboženství. Většina vašich nejdůležitějších zákonů a prakticky všechny základní představy byly poprvé formulovány vašimi nejstaršími mystickými učiteli a později jejich stoupenci a vykladači. Učení těchto mystiků se pak předávala z generace na generaci, takže časem došlo k jejich zkomolení. A tato učení se stala základem vašich nejvlivnějších 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konec pronikla do všech oblastí života včetně občanského zákona a stala se vaší kulturní tradi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o je pravda, že ano ?  Celá naše kultura se zrodila z našich náboženství.</w:t>
      </w:r>
    </w:p>
    <w:p>
      <w:pPr>
        <w:pStyle w:val="Normal"/>
        <w:shd w:fill="FFFFFF" w:val="clear"/>
        <w:spacing w:before="0" w:after="240"/>
        <w:jc w:val="both"/>
        <w:rPr/>
      </w:pPr>
      <w:r>
        <w:rPr>
          <w:rFonts w:cs="Formata;Arial" w:ascii="Formata;Arial" w:hAnsi="Formata;Arial"/>
          <w:color w:val="0000FF"/>
          <w:sz w:val="24"/>
          <w:lang w:val="cs-CZ"/>
        </w:rPr>
        <w:t xml:space="preserve">Ano. A je to celkem přirozené, neboť náboženství mají hodně společného s tím, čemu lidé věří. A to, čemu </w:t>
      </w:r>
      <w:r>
        <w:rPr>
          <w:rFonts w:cs="Formata;Arial" w:ascii="Formata;Arial" w:hAnsi="Formata;Arial"/>
          <w:b/>
          <w:color w:val="0000FF"/>
          <w:sz w:val="24"/>
          <w:lang w:val="cs-CZ"/>
        </w:rPr>
        <w:t xml:space="preserve">věříte, </w:t>
      </w:r>
      <w:r>
        <w:rPr>
          <w:rFonts w:cs="Formata;Arial" w:ascii="Formata;Arial" w:hAnsi="Formata;Arial"/>
          <w:color w:val="0000FF"/>
          <w:sz w:val="24"/>
          <w:lang w:val="cs-CZ"/>
        </w:rPr>
        <w:t>ovlivňuje vaše chování. Závisí na tom, co chcete a co nechcete, co zachováte a co zničíte, závisí na tom všech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bude na tom záviset i to, zda zachráníme nebo zničíme </w:t>
      </w:r>
      <w:r>
        <w:rPr>
          <w:rFonts w:cs="Formata;Arial" w:ascii="Formata;Arial" w:hAnsi="Formata;Arial"/>
          <w:b/>
          <w:i/>
          <w:color w:val="800000"/>
          <w:sz w:val="24"/>
          <w:lang w:val="cs-CZ"/>
        </w:rPr>
        <w:t>sami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příteli. Uhodil jsi hřebík na hlavič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kultura vzniká z vašich představ a vaší víry. A vaše víra, kdysi náboženská doktrína, říká věřícím nejen to, co mají dělat a co si mají přát, ale také to, co od nich vyžaduje Bůh. A to se projevuje mnoha způs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hl bys uvést nějaký 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u ti dát skvělý příklad. Homosexuální manže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ch, Bo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se vyhnout kontroverzím, nebo mi chceš porozumě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ci ti porozum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se připra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ůžeš zač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noha společnostech je homosexuální manželství nezákonné a jen v málo společnostech je takové manželství povoleno. Občanský zákon však neuvádí žádný rozumný důvod, proč by homosexuální manželství mělo být nezákonné. Homosexuální vztahy nikomu neško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teří lidé si to nemyslí. Tito lidé by řekli, že to narušuje morálku celé společnosti a ovlivňuje všechny aspekty našeho života. Řekli by, že už nemusíme ctít nic přirozeného a dobrého a beztrestně můžeme odhodit všechny tradiční hodnoty. To nás morálně zabíjí. To by byl jejich argument.</w:t>
      </w:r>
    </w:p>
    <w:p>
      <w:pPr>
        <w:pStyle w:val="Normal"/>
        <w:shd w:fill="FFFFFF" w:val="clear"/>
        <w:spacing w:before="0" w:after="240"/>
        <w:jc w:val="both"/>
        <w:rPr/>
      </w:pPr>
      <w:r>
        <w:rPr>
          <w:rFonts w:cs="Formata;Arial" w:ascii="Formata;Arial" w:hAnsi="Formata;Arial"/>
          <w:color w:val="0000FF"/>
          <w:sz w:val="24"/>
          <w:lang w:val="cs-CZ"/>
        </w:rPr>
        <w:t>Takže homosexuální manželství by měla být zakázána, protože jsou „nemorál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společnost by měla vytvořit zákony, které by zakazovaly veškeré „nemorální" chová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bychom nikdy nebyli schopni. Nemohli bychom napsat tolik zákon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mohli. Mohli byste vytvořit zákony proti všemu, co považujete za „nemorál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li byste zakázat kreslení a vystavování obrazů lidí a zvířat (vytváření „model"), hraní hudby (kromě posvátné hudby), mohli byste zakázat mužům, aby chodili neoholení, a ženám byste mohli zakázat, aby chodily na veřejnost bez doprovodu muže. A dokonce byste mohli vytvořit zákon, který by přikazoval, aby chodily zahalené od hlavy až k pa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akékoli porušení zákona byste mohli krutě trestat, například veřejným bičováním, jakmile by byl přestupek odhalen mravnostní polici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ment. Myslím, že jdeš příliš dale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  To říkáš ty ?  A co kdyby s tím souhlasili všichni členové vaší společ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aždý by s takovými nesmyslnými zákony nesouhlas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co kdyby menšina mocných fundamentalistů donutila společnost přijmout zákony založené na „morálc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vidím, kam míř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kdyby lidé ve vlivných postaveních přesvědčili většinu lidí o nesprávnosti něčeho takového, jako je homosexuální vzta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y doby, kdy bych byl řekl: „Kdo by podporoval „morálku legislativou" ?  Dnes však vidím odpověď v novin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ATIKÁN (31. červenec 2003) - Vatikán zahájil celosvětovou kampaň proti homosexuálním manželstvím. Katoličtí politikové byli varováni, že podpora homosexuálních manželství je „nemorál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hromáždění pro Doktrínu víry vydalo se souhlasem papeže Jana Pavla druhého dvanáctistránkový' svazek směrnic ve snaze zastavit tvorbu nových zákonů zaručujících právo na homosexuální manželství v Evropě a v Severní Ameri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Není absolutně žádný důvod považovat homosexuální manželstva za podobné Bohem posvěcenému manželství," praví se v dokumentu. „Manželství je svaté, zatímco hornosexuální akt odporuje přirozenému morálnímu záko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 tomto problému, se obzvlášť vášnivě debatuje ve Spojených státech, kde někteří zákonodárci navrhují ústavní zákaz homosexuálních manželství, aby zpochybnili zákony jednotlivých států, které taková manželství uznáv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ezident Bush řekl, že manželství je definováno jako vztah mezi mužem a ženou, a prohlásil, že to „bude v každém případě kodifik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atikánský dokument dále říká, že katoličtí politikové mají „morální povinnost" hlasovat proti přijetí zákonů, které uznávají homosexuální manže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kud byly některé zákony už přijaty, politikové proti nim musejí vystupovat a dělat všechno pro jejich zruš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Volit ve prospěch zákonů poškozujících společenské dobro je nanejvýš nemorální," píše se v dokumen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kument sice říká, že by homosexuálové neměli být diskriminováni, ale zároveň tvrď, že odmítat homosexuálním partnerům práva, která mají tradiční manželství, není diskrimina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inulé úterý na Náměstí svatého Petra v Římě protestovala proti dokumentu malá skupina členů italské Radikální strany. Demonstranti mávali transparenty s nápisy: „Žádný Vatikán. Žádný Taliban.“ „Demokracie ano, teokracie n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ti dokumentu se postavila také Strana zelených v převážně katolickém Rakousku. Mluvčí strany Ulrike Lunacková prohlásila: „Tato hierarchie, která zakazuje mnoho dalších věcí, jako například používání kondomů za účelem ochrany proti AIDS, žije mimo reali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 této novinové zprávy je zjevné, že vaše námitky nejsou založeny na občanském zákoně. Jsou založeny na morálních soudech -a vaše morální soudy vycházejí z toho, co si myslíte, že si </w:t>
      </w:r>
      <w:r>
        <w:rPr>
          <w:rFonts w:cs="Formata;Arial" w:ascii="Formata;Arial" w:hAnsi="Formata;Arial"/>
          <w:b/>
          <w:color w:val="0000FF"/>
          <w:sz w:val="24"/>
          <w:lang w:val="cs-CZ"/>
        </w:rPr>
        <w:t>přeje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bo spíš z toho, co si Bůh </w:t>
      </w:r>
      <w:r>
        <w:rPr>
          <w:rFonts w:cs="Formata;Arial" w:ascii="Formata;Arial" w:hAnsi="Formata;Arial"/>
          <w:b/>
          <w:i/>
          <w:color w:val="800000"/>
          <w:sz w:val="24"/>
          <w:lang w:val="cs-CZ"/>
        </w:rPr>
        <w:t>nepře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Zákaz homosexuálního manželství je založen na názoru, že Bůh má určité preference, pokud jde o sexuální chování jedinců v soukromí svých domovů.</w:t>
      </w:r>
    </w:p>
    <w:p>
      <w:pPr>
        <w:pStyle w:val="Normal"/>
        <w:shd w:fill="FFFFFF" w:val="clear"/>
        <w:spacing w:before="0" w:after="240"/>
        <w:jc w:val="both"/>
        <w:rPr/>
      </w:pPr>
      <w:r>
        <w:rPr>
          <w:rFonts w:cs="Formata;Arial" w:ascii="Formata;Arial" w:hAnsi="Formata;Arial"/>
          <w:color w:val="0000FF"/>
          <w:sz w:val="24"/>
          <w:lang w:val="cs-CZ"/>
        </w:rPr>
        <w:t xml:space="preserve">Tento druh myšlení dlouho zakazoval určité sexuální praktiky, zatímco jiné toleroval, a dokonce zakázal i „smíšená manželství" mezi rasami. Kdyby vám teď papež řekl, že Bůh nemá </w:t>
      </w:r>
      <w:r>
        <w:rPr>
          <w:rFonts w:cs="Formata;Arial" w:ascii="Formata;Arial" w:hAnsi="Formata;Arial"/>
          <w:b/>
          <w:color w:val="0000FF"/>
          <w:sz w:val="24"/>
          <w:lang w:val="cs-CZ"/>
        </w:rPr>
        <w:t xml:space="preserve">nic </w:t>
      </w:r>
      <w:r>
        <w:rPr>
          <w:rFonts w:cs="Formata;Arial" w:ascii="Formata;Arial" w:hAnsi="Formata;Arial"/>
          <w:color w:val="0000FF"/>
          <w:sz w:val="24"/>
          <w:lang w:val="cs-CZ"/>
        </w:rPr>
        <w:t>proti homosexuálnímu manželství, otřáslo by to základy vašeho právního systému a zničilo by to morální ospravedlnění mnoha vašich zákonů. To vám ovšem papež neřekne, a proto vám to budu muset říci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y kategoricky prohlašuješ, že Bůh nemá nic proti homosexualitě ani proti homosexuálním manželstv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m jen to, co jsem vždycky říkal. Bůh nemá žádné preference a neodsuzuje žádné lidské chování. Vím, že věříte, že Bůh preference má, a také vím, že názor, že Bůh žádné preference nemá, by zničil všechno. Ale tak tomu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tvořili jste si určitý názor na homosexualitu, a tohle je výborný příklad toho, jak náboženství a jeho učení proniká do světské kultury a každodenního povědomí lidí, ať už věřících či nevěříc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edu další příklad. Nitroděložní genetická manipul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idím, že miluješ kontroverzní námě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kážeš-li mluvit o Bohu a nezabřednout do kontroverze, řekni mi, jak to děl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jsem tě dost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ontroverze však nemusí vést ke konfliktu. Lidé mohou diskutovat, aniž se přitom musejí hádat. Lidé mohou zkoumat, aniž jeden druhému musí nadávat. A určitě mohou vyjadřovat a obhajovat své názory, aniž musejí odsuzovat a zabíjet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hle řekni všem fanatikům tohoto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lidí se stávají fanatici, když mají pocit, že je nikdo neslyší. Z lidí se stávají fanatici, když mají pocit, že jejich názory nejsou respektová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nepotřebuje, aby jejich názory byly přijaty, stačí jim, když jsou respektovány. Neboť když nerespektujete něčí názor, je to stejné, jako kdybyste jej ignorovali, jako by vůbec neexistoval. Ignorujete-li něčí názor, je to stejné, jako když ignorujete jeho. Všechno je pak stane otázkou přeži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n málo lidí se naučilo respektovat názory druhých, zejména když jsou v rozporu s jejich vlastními. Proto je na vaší planetě tolik fanatiků. Sami jste je vytvoř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o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ochoten vyslechnout názor, s nímž nesouhlas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Říkal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al jsem, že dalším příkladem toho, jak náboženské názory pronikají do každodenního života, je nitroděložní manipul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elice blízké budoucnosti může lékař říci mladým manželům očekávajícím dítě: „Mám pro vás špatnou zprávu. Z posledního vyšetření vyplývá, že embryo má predispozici k Hodgkinově chorobě. Můžeme udělat genetickou úpravu, a tím situaci změníme. Ale musíme to udělat hned teď, dokud je embryo v děloze. Dáte nám svo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na to mají rodiče ří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 že řeknou NE !  To by byla výroba dětí na objednávku. Záleží na Bohu, k čemu bude dítě náchylné. Jak se takhle můžeš ptá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ínáš to chápat. A když s tím bude souhlasit dostatečné množství lidí, vytvoříte zákon proti nitroděložní manipulaci. Nicméně po narození dítěte dovolíte lékařům, aby dělali, co mohou, aby dítěti pomohli v boji s Hodgkinovou choro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w:t>
      </w:r>
    </w:p>
    <w:p>
      <w:pPr>
        <w:pStyle w:val="Normal"/>
        <w:shd w:fill="FFFFFF" w:val="clear"/>
        <w:spacing w:before="0" w:after="240"/>
        <w:jc w:val="both"/>
        <w:rPr/>
      </w:pPr>
      <w:r>
        <w:rPr>
          <w:rFonts w:cs="Formata;Arial" w:ascii="Formata;Arial" w:hAnsi="Formata;Arial"/>
          <w:color w:val="0000FF"/>
          <w:sz w:val="24"/>
          <w:lang w:val="cs-CZ"/>
        </w:rPr>
        <w:t xml:space="preserve">Takže tu nejde o to, zda Bůh chce, aby dítě trpělo Hodgkinovou chorobou, jde vám jen o to, kdy je vhodné </w:t>
      </w:r>
      <w:r>
        <w:rPr>
          <w:rFonts w:cs="Formata;Arial" w:ascii="Formata;Arial" w:hAnsi="Formata;Arial"/>
          <w:b/>
          <w:color w:val="0000FF"/>
          <w:sz w:val="24"/>
          <w:lang w:val="cs-CZ"/>
        </w:rPr>
        <w:t xml:space="preserve">zasáhnout. </w:t>
      </w:r>
      <w:r>
        <w:rPr>
          <w:rFonts w:cs="Formata;Arial" w:ascii="Formata;Arial" w:hAnsi="Formata;Arial"/>
          <w:color w:val="0000FF"/>
          <w:sz w:val="24"/>
          <w:lang w:val="cs-CZ"/>
        </w:rPr>
        <w:t>Je to t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l jsi to tak... tak... srozumitelně, že lidé najednou vypadají jako hlupá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chci nikoho zesměšňovat, jen jsem ti položil otázku.</w:t>
      </w:r>
    </w:p>
    <w:p>
      <w:pPr>
        <w:pStyle w:val="Normal"/>
        <w:shd w:fill="FFFFFF" w:val="clear"/>
        <w:spacing w:before="0" w:after="240"/>
        <w:jc w:val="both"/>
        <w:rPr/>
      </w:pPr>
      <w:r>
        <w:rPr>
          <w:rFonts w:cs="Formata;Arial" w:ascii="Formata;Arial" w:hAnsi="Formata;Arial"/>
          <w:color w:val="0000FF"/>
          <w:sz w:val="24"/>
          <w:lang w:val="cs-CZ"/>
        </w:rPr>
        <w:t xml:space="preserve">Po narození dítěte s predispozicí k Hodgkinově chorobě se budete </w:t>
      </w:r>
      <w:r>
        <w:rPr>
          <w:rFonts w:cs="Formata;Arial" w:ascii="Formata;Arial" w:hAnsi="Formata;Arial"/>
          <w:b/>
          <w:color w:val="0000FF"/>
          <w:sz w:val="24"/>
          <w:lang w:val="cs-CZ"/>
        </w:rPr>
        <w:t xml:space="preserve">modlit, </w:t>
      </w:r>
      <w:r>
        <w:rPr>
          <w:rFonts w:cs="Formata;Arial" w:ascii="Formata;Arial" w:hAnsi="Formata;Arial"/>
          <w:color w:val="0000FF"/>
          <w:sz w:val="24"/>
          <w:lang w:val="cs-CZ"/>
        </w:rPr>
        <w:t>aby je Bůh zachránil. Ale když vám byl nabídnut lékařský zákrok před narozením dítěte, řekli jste, že to je proti Boží vůli.</w:t>
      </w:r>
    </w:p>
    <w:p>
      <w:pPr>
        <w:pStyle w:val="Normal"/>
        <w:shd w:fill="FFFFFF" w:val="clear"/>
        <w:spacing w:before="0" w:after="240"/>
        <w:jc w:val="both"/>
        <w:rPr/>
      </w:pPr>
      <w:r>
        <w:rPr>
          <w:rFonts w:cs="Formata;Arial" w:ascii="Formata;Arial" w:hAnsi="Formata;Arial"/>
          <w:color w:val="0000FF"/>
          <w:sz w:val="24"/>
          <w:lang w:val="cs-CZ"/>
        </w:rPr>
        <w:t xml:space="preserve">Tak o co tu jde - o Boží </w:t>
      </w:r>
      <w:r>
        <w:rPr>
          <w:rFonts w:cs="Formata;Arial" w:ascii="Formata;Arial" w:hAnsi="Formata;Arial"/>
          <w:b/>
          <w:color w:val="0000FF"/>
          <w:sz w:val="24"/>
          <w:lang w:val="cs-CZ"/>
        </w:rPr>
        <w:t xml:space="preserve">načasování ?  </w:t>
      </w:r>
      <w:r>
        <w:rPr>
          <w:rFonts w:cs="Formata;Arial" w:ascii="Formata;Arial" w:hAnsi="Formata;Arial"/>
          <w:color w:val="0000FF"/>
          <w:sz w:val="24"/>
          <w:lang w:val="cs-CZ"/>
        </w:rPr>
        <w:t>Nebyl zákrok správně načasován ?  Nebo je to otázka specifické procedury ?  Myslíte si, že pracovat s genetickým materiálem před narozením je proti Božímu zákon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teří lidé si to myslí.</w:t>
      </w:r>
    </w:p>
    <w:p>
      <w:pPr>
        <w:pStyle w:val="Normal"/>
        <w:shd w:fill="FFFFFF" w:val="clear"/>
        <w:spacing w:before="0" w:after="240"/>
        <w:jc w:val="both"/>
        <w:rPr/>
      </w:pPr>
      <w:r>
        <w:rPr>
          <w:rFonts w:cs="Formata;Arial" w:ascii="Formata;Arial" w:hAnsi="Formata;Arial"/>
          <w:b/>
          <w:color w:val="0000FF"/>
          <w:sz w:val="24"/>
          <w:lang w:val="cs-CZ"/>
        </w:rPr>
        <w:t xml:space="preserve">A kdo to řekl ?  </w:t>
      </w:r>
      <w:r>
        <w:rPr>
          <w:rFonts w:cs="Formata;Arial" w:ascii="Formata;Arial" w:hAnsi="Formata;Arial"/>
          <w:color w:val="0000FF"/>
          <w:sz w:val="24"/>
          <w:lang w:val="cs-CZ"/>
        </w:rPr>
        <w:t>Kde je psáno, že to Bůh zakázal ?  A co kdyby někde jinde bylo psáno, že to Bůh nezakázal ?  Co potom ?  Čemu byste věři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áp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m ti, že celé společnosti si vytvářejí zákony na základě takovýchto soudů.</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některých zemích se ani nesnaží zakrýt náboženský zákon rouškou občanského zákona. Dobrým příkladem je pákistánské ustanovení Ehtram-e-Ramazan, které zakazuje podávat jídlo a kouřit na veřejnosti a předpisuje zavírací dobu kin, divadel a ostatních zábavních podniků. „Kdokoli poruší toto nařízení... bude odsouzen k trestu odnětí svobody na dobu až tří měsíců nebo k pokutě ve výši až pěti set rupi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ákaz jíst a pít na veřejnosti platí nejen </w:t>
      </w:r>
      <w:r>
        <w:rPr>
          <w:rFonts w:cs="Formata;Arial" w:ascii="Formata;Arial" w:hAnsi="Formata;Arial"/>
          <w:b/>
          <w:i/>
          <w:color w:val="800000"/>
          <w:sz w:val="24"/>
          <w:lang w:val="cs-CZ"/>
        </w:rPr>
        <w:t xml:space="preserve">pro Pákistánce jakéhokoli vyznáni ale i pro cizince. </w:t>
      </w:r>
      <w:r>
        <w:rPr>
          <w:rFonts w:cs="Formata;Arial" w:ascii="Formata;Arial" w:hAnsi="Formata;Arial"/>
          <w:i/>
          <w:color w:val="800000"/>
          <w:sz w:val="24"/>
          <w:lang w:val="cs-CZ"/>
        </w:rPr>
        <w:t>Toto nařízení je jedním z trestů, které v roce 1981 poprvé uvedl v platnost diktátor Mohammad Zia-ul-Haq jako součást kontroverzní „islamizace" pákistánské společnosti. Další tresty zahrnovaly ukamenování, amputaci rukou za krádež a bičování za pití alkoho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to nařízení vycházejí z právního a morálního kódu islámu, který se jmenuje Shari'a, a jsou zákonem v mnoha muslimských zemích. Shari'a je čistě náboženský zák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ávě tak náboženským zákonem byl v prvních stoletích Společné éry tradiční židovský zákon Halakhah. Vliv těchto zákonů je dodnes zjevný v občanském zákoně Izrae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jiných zemích, například ve Spojených státech je občanský zákon oddělen od náboženského vlivu, ale toto oddělení je převážně institucionální nikoli funkční. Zákon se snaží fungovat jako absolutní odraz náboženských názorů společnosti, pokud jde o morální otáz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hle se vaše kultury rodí z vaší víry. Představy společnosti o sobě samé pocházejí z jejích představ o Bohu a Životě - a tyto představy pocházejí od nejmocnějších dodavatelů myšlenek - jmenovitě 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okonce i dnes, kdy si společnost stěžuje na přílišný vliv ostatních dodavatelů myšlenek - jako jsou filmy, televize nebo video - je náboženství jediným dodavatelem myšlenek, který má </w:t>
      </w:r>
      <w:r>
        <w:rPr>
          <w:rFonts w:cs="Formata;Arial" w:ascii="Formata;Arial" w:hAnsi="Formata;Arial"/>
          <w:b/>
          <w:color w:val="0000FF"/>
          <w:sz w:val="24"/>
          <w:lang w:val="cs-CZ"/>
        </w:rPr>
        <w:t>morální autoritu.</w:t>
      </w:r>
    </w:p>
    <w:p>
      <w:pPr>
        <w:pStyle w:val="Normal"/>
        <w:shd w:fill="FFFFFF" w:val="clear"/>
        <w:spacing w:before="0" w:after="240"/>
        <w:jc w:val="both"/>
        <w:rPr/>
      </w:pPr>
      <w:r>
        <w:rPr>
          <w:rFonts w:cs="Formata;Arial" w:ascii="Formata;Arial" w:hAnsi="Formata;Arial"/>
          <w:color w:val="0000FF"/>
          <w:sz w:val="24"/>
          <w:lang w:val="cs-CZ"/>
        </w:rPr>
        <w:t>Z toho důvodu si na vliv náboženství stěžuje jen málo lidí, ačkoli právě tento vliv vedl k takovým ukrutnostem, jako bylo 200 let křižáckých válek nebo letecké útoky na budovy v New Yorku a Washingto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oho by ani nenapadlo tvrdit, že filmy, televize, video nebo kreslené seriály mají nějakou morální autoritu, nicméně vaše náboženství autoritu m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čkoli některé posvátné texty posloužily jako předloha pro kreslené seriá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le to je něco ji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ti teď vysvětluji, že náboženství má nesmírný vliv. Stát ti může nařídit, abys šel do války, ale ty můžeš odmítnout na základě morálního přesvědčení. Když ti však řekne Bůh, abys šel do války, na základě čeho můžeš odmítnou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dyž odmítnu jít do války, která </w:t>
      </w:r>
      <w:r>
        <w:rPr>
          <w:rFonts w:cs="Formata;Arial" w:ascii="Formata;Arial" w:hAnsi="Formata;Arial"/>
          <w:b/>
          <w:i/>
          <w:color w:val="800000"/>
          <w:sz w:val="24"/>
          <w:lang w:val="cs-CZ"/>
        </w:rPr>
        <w:t xml:space="preserve">mí podporu </w:t>
      </w:r>
      <w:r>
        <w:rPr>
          <w:rFonts w:cs="Formata;Arial" w:ascii="Formata;Arial" w:hAnsi="Formata;Arial"/>
          <w:i/>
          <w:color w:val="800000"/>
          <w:sz w:val="24"/>
          <w:lang w:val="cs-CZ"/>
        </w:rPr>
        <w:t>Boha, ztratím veškeré morální ospravedln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v roce 2003 vyhlásily Spojené státy válku Iráku, protože Irák údajně vyráběl zbraně hromadného ničení, jež ohrožovaly bezpečnost Spojených států a celého světa, reverend Charles Stanley řekl televizním divákům, že „Bůh bojuje proti lidem, kteří se mu protiví a kteří bojují proti němu a jeho stoupencům. Takže, ačkoli Bůh válku nenávidí, v tomto případě proti ní není. Ve Starém zákoně je spousta příkladů toho, jak Bůh vedl válku, aby realizoval své plán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Bůh má boží důvody k tomu, aby zvolil válku jako prostředek k dosažení svých cílů," řekl reverend Stanley. A aby nikoho ani nenapadlo, že by s ním nemusel souhlasit, dobrý reverend rychle dodal: „Ačkoli existuje mnoho různých názorů na válku, nejdůležitější je názor Boha. V bibli je spousta důkazů, že Bůh preferuje válku z božích důvodů a občas je vede, aby vykonal svou vů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jsem tyto citáty poprvé četl, byl jsem ohromen. Myslil jsem si, že byly vytrženy z kontextu, ale mýlil jsem se. Objednal jsem si videokazetu a transkripci jeho kázání. Reverendova prohlášení jednoznačně dokazují, co si miliony lidí myslí o včerejším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 poučné poslechnout si, co reverend Stanley řekl 17. února 2003 před svou celonárodní kongregací. Doporučuji každému, aby si objednal kompletní - a hrozivou - transkripci jeho kázání. Máte-li zájem přečíst si tento neuvěřitelný dokument, můžete si jej objednat elektronickou poštou na internetové adrese </w:t>
      </w:r>
      <w:hyperlink r:id="rId2">
        <w:r>
          <w:rPr>
            <w:rStyle w:val="InternetLink"/>
            <w:rFonts w:cs="Formata;Arial" w:ascii="Formata;Arial" w:hAnsi="Formata;Arial"/>
            <w:i/>
            <w:color w:val="800000"/>
            <w:sz w:val="24"/>
            <w:u w:val="single"/>
            <w:lang w:val="cs-CZ"/>
          </w:rPr>
          <w:t>transcript@cwg.org</w:t>
        </w:r>
      </w:hyperlink>
      <w:r>
        <w:rPr>
          <w:rFonts w:cs="Formata;Arial" w:ascii="Formata;Arial" w:hAnsi="Formata;Arial"/>
          <w:i/>
          <w:color w:val="800000"/>
          <w:sz w:val="24"/>
          <w:lang w:val="cs-CZ"/>
        </w:rPr>
        <w: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křesťané nejsou jediní, kterým se říká, že Bůh souhlasí s válkou. Táž myšlenka přiměla muslimské teroristy, aby s pokřikem „Alláh je velký !“ zničili World Trade Center v New Yorku.</w:t>
      </w:r>
    </w:p>
    <w:p>
      <w:pPr>
        <w:pStyle w:val="Normal"/>
        <w:shd w:fill="FFFFFF" w:val="clear"/>
        <w:spacing w:before="0" w:after="240"/>
        <w:jc w:val="both"/>
        <w:rPr/>
      </w:pPr>
      <w:r>
        <w:rPr>
          <w:rFonts w:cs="Formata;Arial" w:ascii="Formata;Arial" w:hAnsi="Formata;Arial"/>
          <w:i/>
          <w:color w:val="800000"/>
          <w:sz w:val="24"/>
          <w:lang w:val="cs-CZ"/>
        </w:rPr>
        <w:t xml:space="preserve">Badatelka Karen Armstrongová říká ve své knize </w:t>
      </w:r>
      <w:r>
        <w:rPr>
          <w:rFonts w:cs="Formata;Arial" w:ascii="Formata;Arial" w:hAnsi="Formata;Arial"/>
          <w:b/>
          <w:i/>
          <w:color w:val="800000"/>
          <w:sz w:val="24"/>
          <w:lang w:val="cs-CZ"/>
        </w:rPr>
        <w:t xml:space="preserve">Battle for God, </w:t>
      </w:r>
      <w:r>
        <w:rPr>
          <w:rFonts w:cs="Formata;Arial" w:ascii="Formata;Arial" w:hAnsi="Formata;Arial"/>
          <w:i/>
          <w:color w:val="800000"/>
          <w:sz w:val="24"/>
          <w:lang w:val="cs-CZ"/>
        </w:rPr>
        <w:t>že „v roce 1980 rabín Israel Hess uveřejnil v oficiálním časopise Bar-Ilan Univerzity článek s titulem ,Genocida: Přikázání tóry'. V článku se píše, že Palestinci jsou pro Židy totéž, co je tma pro světlo, a že zasluhují stejný osud jako Amalekit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jaký to byl osu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dle Samuelovy knihy (15: 2-3): „Tak řekl Pán vojsk: ,Budu účtovat za to, co udělal Amalek Izraeli, když se mu postavil do cesty, zatímco vycházel z Egypta. Jdi teď, a srazíš Amaleka a oddáš ho zničení se vším, co má, a nebudeš s ním mít soucit a usmrtíš je, muže stejně jako ženu, dítě stejně jako kojence, býka stejně jako ovci, velblouda stejně jako os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ak Saul shromáždil „dvě stě tisíc pěšáků a deset tisíc mužů Judeje", aby vykonali Boží rozkaz.</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hle je vynikající příklad toho, jak náboženské učení ovlivňuje jak věřící, tak nevěřící - takže jsou ochotni jít do vál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bych použil nejnovější příklad, vy věříte, že v době války musíte podporovat svou vládu - i když je to válka, s níž jste nesouhlasili, dokud ji vaše vláda nevyhlásila. Jinými slovy, </w:t>
      </w:r>
      <w:r>
        <w:rPr>
          <w:rFonts w:cs="Formata;Arial" w:ascii="Formata;Arial" w:hAnsi="Formata;Arial"/>
          <w:b/>
          <w:color w:val="0000FF"/>
          <w:sz w:val="24"/>
          <w:lang w:val="cs-CZ"/>
        </w:rPr>
        <w:t xml:space="preserve">musíte </w:t>
      </w:r>
      <w:r>
        <w:rPr>
          <w:rFonts w:cs="Formata;Arial" w:ascii="Formata;Arial" w:hAnsi="Formata;Arial"/>
          <w:color w:val="0000FF"/>
          <w:sz w:val="24"/>
          <w:lang w:val="cs-CZ"/>
        </w:rPr>
        <w:t>ji</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podporovat, </w:t>
      </w:r>
      <w:r>
        <w:rPr>
          <w:rFonts w:cs="Formata;Arial" w:ascii="Formata;Arial" w:hAnsi="Formata;Arial"/>
          <w:b/>
          <w:color w:val="0000FF"/>
          <w:sz w:val="24"/>
          <w:lang w:val="cs-CZ"/>
        </w:rPr>
        <w:t>neboť to říká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jsmutnější je, že to je jen </w:t>
      </w:r>
      <w:r>
        <w:rPr>
          <w:rFonts w:cs="Formata;Arial" w:ascii="Formata;Arial" w:hAnsi="Formata;Arial"/>
          <w:b/>
          <w:i/>
          <w:color w:val="800000"/>
          <w:sz w:val="24"/>
          <w:lang w:val="cs-CZ"/>
        </w:rPr>
        <w:t xml:space="preserve">nedostatek </w:t>
      </w:r>
      <w:r>
        <w:rPr>
          <w:rFonts w:cs="Formata;Arial" w:ascii="Formata;Arial" w:hAnsi="Formata;Arial"/>
          <w:i/>
          <w:color w:val="800000"/>
          <w:sz w:val="24"/>
          <w:lang w:val="cs-CZ"/>
        </w:rPr>
        <w:t>nesouhlasu, co umožňuje společnosti podniknout něco tak destruktivního. A to je něco, co lidé, kteří nedokážou vyjádřit nesouhlas, buď necháp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nebo chápou a prostě ignor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li lidstvo změnit své nejposvátnější představy a pocházejí-li tyto představy z náboženství té které kultury, nežádáš vlastně lidstvo, aby se postavilo proti Bo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á náboženství doufají, že právě tohle si lidé budou myslit. Právě na tomto základě mohou takové chování označit za „apostaz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ž je se v některých zemích trestá smr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pPr>
      <w:r>
        <w:rPr>
          <w:rFonts w:cs="Formata;Arial" w:ascii="Formata;Arial" w:hAnsi="Formata;Arial"/>
          <w:color w:val="0000FF"/>
          <w:sz w:val="24"/>
          <w:lang w:val="cs-CZ"/>
        </w:rPr>
        <w:t xml:space="preserve">Takže lidé věří, že </w:t>
      </w:r>
      <w:r>
        <w:rPr>
          <w:rFonts w:cs="Formata;Arial" w:ascii="Formata;Arial" w:hAnsi="Formata;Arial"/>
          <w:b/>
          <w:color w:val="0000FF"/>
          <w:sz w:val="24"/>
          <w:lang w:val="cs-CZ"/>
        </w:rPr>
        <w:t xml:space="preserve">nesmějí </w:t>
      </w:r>
      <w:r>
        <w:rPr>
          <w:rFonts w:cs="Formata;Arial" w:ascii="Formata;Arial" w:hAnsi="Formata;Arial"/>
          <w:color w:val="0000FF"/>
          <w:sz w:val="24"/>
          <w:lang w:val="cs-CZ"/>
        </w:rPr>
        <w:t>odporovat Bohu. Věří, že nesmějí pochybovat tom, v co věří. Možná že nejvíc ze všeho věří právě této ví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íš co mě právě napadlo ?  Lidé věří, že musejí věřit tomu, čemu věří, i </w:t>
      </w:r>
      <w:r>
        <w:rPr>
          <w:rFonts w:cs="Formata;Arial" w:ascii="Formata;Arial" w:hAnsi="Formata;Arial"/>
          <w:b/>
          <w:i/>
          <w:color w:val="800000"/>
          <w:sz w:val="24"/>
          <w:lang w:val="cs-CZ"/>
        </w:rPr>
        <w:t>když to je neuvěřitelné.</w:t>
      </w:r>
    </w:p>
    <w:p>
      <w:pPr>
        <w:pStyle w:val="Normal"/>
        <w:shd w:fill="FFFFFF" w:val="clear"/>
        <w:spacing w:before="0" w:after="240"/>
        <w:jc w:val="both"/>
        <w:rPr/>
      </w:pPr>
      <w:r>
        <w:rPr>
          <w:rFonts w:cs="Formata;Arial" w:ascii="Formata;Arial" w:hAnsi="Formata;Arial"/>
          <w:color w:val="0000FF"/>
          <w:sz w:val="24"/>
          <w:lang w:val="cs-CZ"/>
        </w:rPr>
        <w:t>To jsi vyjádřil skvěle. A tohle je krédem mnoha lidí: ať už věříte v cokoli, nikdy o tom nepochybujte - a pronásledujte každého, kdo o tom pochyb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ní na čase, abychom konečně řekli, že císař je nahý ?  Kdy už konečně přiznáme, že věříme v rozporuplného Boha, který miluje a zabíjí, tvoří a ničí, přijímá a odmítá, odměňuje a trestá, přináší dobro i zlo ?  Kdy už konečně přiznáme, že věříme v Boha, který je vším a který je zároveň od všeho oddělen, který je všude a který není v ná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je včerejší Bůh, který nemá nic společného s Bohem, který skutečně existuje. Tyto rozporuplné představy, popsané v posvátných knihách světových náboženství, jsou považovány za posvátné. Soubor všech posvátných knih všech největších organizovaných náboženství by se mohl jmenovat: </w:t>
      </w:r>
      <w:r>
        <w:rPr>
          <w:rFonts w:cs="Formata;Arial" w:ascii="Formata;Arial" w:hAnsi="Formata;Arial"/>
          <w:b/>
          <w:color w:val="0000FF"/>
          <w:sz w:val="24"/>
          <w:lang w:val="cs-CZ"/>
        </w:rPr>
        <w:t>Dobrotivý Bůh/Zlý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Chytrý newyorský redaktor by takového Boha mohl nazvat </w:t>
      </w:r>
      <w:r>
        <w:rPr>
          <w:rFonts w:cs="Formata;Arial" w:ascii="Formata;Arial" w:hAnsi="Formata;Arial"/>
          <w:b/>
          <w:i/>
          <w:color w:val="800000"/>
          <w:sz w:val="24"/>
          <w:lang w:val="cs-CZ"/>
        </w:rPr>
        <w:t xml:space="preserve">Bobem dvou tváří. </w:t>
      </w:r>
      <w:r>
        <w:rPr>
          <w:rFonts w:cs="Formata;Arial" w:ascii="Formata;Arial" w:hAnsi="Formata;Arial"/>
          <w:i/>
          <w:color w:val="800000"/>
          <w:sz w:val="24"/>
          <w:lang w:val="cs-CZ"/>
        </w:rPr>
        <w:t>Tím by si určitě získal pozor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kud věříte v Boha dvou tváří, vytváříte současně extázi a ter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ěříte v Boha, který je ztělesněním extáze i teroru. A protože věříte, že jste byli stvořeni podle obrazu Boha, máte morální právo </w:t>
      </w:r>
      <w:r>
        <w:rPr>
          <w:rFonts w:cs="Formata;Arial" w:ascii="Formata;Arial" w:hAnsi="Formata;Arial"/>
          <w:b/>
          <w:color w:val="0000FF"/>
          <w:sz w:val="24"/>
          <w:lang w:val="cs-CZ"/>
        </w:rPr>
        <w:t>projevit obo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lujete a nenávidíte ve jmén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spělo by vám, kdybyste si ten rozpor uvědomili, a přestali s 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říte a ničíte ve jmén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spělo by vám, kdybyste si ten rozpor uvědomili, a přestali s 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jímáte a odmítáte, odměňujete a trestáte ve jmén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spělo by vám, kdybyste si ten rozpor uvědomili, a přestali s 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opravdu nastolit světový mír, prospělo by vám, kdybyste s tím vším přestali. Řeknu vám tohle: Bůh nic neničí. Bůh nic neodmítá a Bůh nikoho netrest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y tomu nechcete věřit, protože kdybyste tomu věřili, ztratili byste morální právo </w:t>
      </w:r>
      <w:r>
        <w:rPr>
          <w:rFonts w:cs="Formata;Arial" w:ascii="Formata;Arial" w:hAnsi="Formata;Arial"/>
          <w:b/>
          <w:color w:val="0000FF"/>
          <w:sz w:val="24"/>
          <w:lang w:val="cs-CZ"/>
        </w:rPr>
        <w:t>dělat to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Stabilita celé vaší společenské struktury závisí na tom, že si toto právo dáváte sami a prohlašujete, </w:t>
      </w:r>
      <w:r>
        <w:rPr>
          <w:rFonts w:cs="Formata;Arial" w:ascii="Formata;Arial" w:hAnsi="Formata;Arial"/>
          <w:b/>
          <w:color w:val="0000FF"/>
          <w:sz w:val="24"/>
          <w:lang w:val="cs-CZ"/>
        </w:rPr>
        <w:t>že vám bylo dáno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umíte si představit, že byste mohli žít jinak. Ale jestliže si to brzy nepředstavíte, brzy nebudete žít vůbe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vám to řekl a řeknu vám to ještě jednou: Zabíjí vás vaše ví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eď to řeknu jinak - dramatičtěji a srozumitelněji, abyste to konečně slyše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Zabijí vás váš Bůh.</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1" w:name="__RefHeading___Toc134253433"/>
      <w:bookmarkEnd w:id="11"/>
      <w:r>
        <w:rPr>
          <w:rFonts w:cs="Formata;Arial" w:ascii="Formata;Arial" w:hAnsi="Formata;Arial"/>
          <w:color w:val="0000FF"/>
          <w:sz w:val="24"/>
          <w:lang w:val="cs-CZ"/>
        </w:rPr>
        <w:t>(10)</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VŠECHNO SI VYMÝŠL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ž budeme pokračovat, rád bych si s tebou o něčem promluv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mlu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jsem řekl, že v tomto dialogu chci mluvit nejen sám za sebe, ale také za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zač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teří lidé už nevěří, že hovořím s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 přečtení předešlé kapitoly si tím budou ji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ěkteří lidé tomu </w:t>
      </w:r>
      <w:r>
        <w:rPr>
          <w:rFonts w:cs="Formata;Arial" w:ascii="Formata;Arial" w:hAnsi="Formata;Arial"/>
          <w:b/>
          <w:i/>
          <w:color w:val="800000"/>
          <w:sz w:val="24"/>
          <w:lang w:val="cs-CZ"/>
        </w:rPr>
        <w:t xml:space="preserve">nikdy </w:t>
      </w:r>
      <w:r>
        <w:rPr>
          <w:rFonts w:cs="Formata;Arial" w:ascii="Formata;Arial" w:hAnsi="Formata;Arial"/>
          <w:i/>
          <w:color w:val="800000"/>
          <w:sz w:val="24"/>
          <w:lang w:val="cs-CZ"/>
        </w:rPr>
        <w:t>nevěřili, ale teď tomu přestávají věřit i ti, kteří tomu zpočátku věřili. Říkají, že jsem ztratil „spoj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š, proč to říka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Ze dvou důvodů. Zaprvé kvůli některým věcem, které teď řík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é si myslí, že Bůh by nikdy nemluvil o takových záležitostech „skutečného světa", jakými jsou politika, ekonomika, vzdělání atd. Takže, když o nich mluvíš, lidé říkají, že ti vkládám do úst svá vlastní slova.</w:t>
      </w:r>
    </w:p>
    <w:p>
      <w:pPr>
        <w:pStyle w:val="Normal"/>
        <w:shd w:fill="FFFFFF" w:val="clear"/>
        <w:spacing w:before="0" w:after="240"/>
        <w:jc w:val="both"/>
        <w:rPr/>
      </w:pPr>
      <w:r>
        <w:rPr>
          <w:rFonts w:cs="Formata;Arial" w:ascii="Formata;Arial" w:hAnsi="Formata;Arial"/>
          <w:color w:val="0000FF"/>
          <w:sz w:val="24"/>
          <w:lang w:val="cs-CZ"/>
        </w:rPr>
        <w:t>Chápu. Nikdo jiný to nedělá, že ano ?  Všichni ostatní spisovatelé slyší všechno přímo od Boha. Je tomu t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Žádný jiný spisovatel - to jest autor posvátných knih - nemluvil o politice a lékařských problémech 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tak moment. Opravdu jsi ty posvátné knihy čet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ní v nich nic o politice nebo společenských probléme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 že ano. Bible je plná takových námětů. A korán také. A Bhagavadgíta a prakticky všechny ostatní posvátné knihy. Píše se v nich o tom, co bychom měli jíst, jak bychom se měli oblékat a jak bychom měli organizovat společnost na všech úrovn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to knihy byly napsány před mnoha staletími. To jim dává větší autoritu. Kdyby byly napsány dnes, pravděpodobně by byly považovány za kacířské a jejich autoři by byly ignorováni jako bláz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tomu prostě je. Za dvě stě let budou tvé dnešní názory také možná přija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vy už nemáte tolik ča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vím. A snažím se to čtenářům vysvět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z jakého dalšího důvodu někteří lidé už nevěří, že hovoříš s Boh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už jsem řekl - protože se zdá, že mám stále ještě otázky. Lidé si myslí, že znám všechny odpovědi, protože jsem měl tolik rozhovorů s Bohem. A mají pocit, že jsem neupřímný, když stále ještě kladu otázky. Myslí si, že se ptám zbyteč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to není pravda. Jak už jsem řekl, kladu hypotetické otázky. Ptám se na věci, na které se ptají ostatní lidé na celém světě. Lidé však říkají, že už nejsem autentický, že tohle už není skutečný rozhovor s Bohem a že si to všechno vymýšl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onečně se někam dostává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si to vymýšlíš. A dělal jsi to od začátku. Řekl jsi jim t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i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záleží na tom, v jakém stavu vědomí jsem, když o tom mluvím. Jsem-li na vysoké úrovni vědomí, umím to vysvětlit takovým způsobem, že tomu všichni rozumí. Jsem-li na nízké úrovni vědomí, nejsem si jistý, zda tomu sám 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mi vysvětlit, co myslíš „vysokou úrovní vědomí" a „nízkou úrovní vědom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sou chvíle, kdy si uvědomuji mnohem víc, kdy jsem mnohem otevřenější Životu a pravdě, již Život přináší. Nevím, jak se tam </w:t>
      </w:r>
      <w:r>
        <w:rPr>
          <w:rFonts w:cs="Formata;Arial" w:ascii="Formata;Arial" w:hAnsi="Formata;Arial"/>
          <w:b/>
          <w:i/>
          <w:color w:val="800000"/>
          <w:sz w:val="24"/>
          <w:lang w:val="cs-CZ"/>
        </w:rPr>
        <w:t xml:space="preserve">dostávám, </w:t>
      </w:r>
      <w:r>
        <w:rPr>
          <w:rFonts w:cs="Formata;Arial" w:ascii="Formata;Arial" w:hAnsi="Formata;Arial"/>
          <w:i/>
          <w:color w:val="800000"/>
          <w:sz w:val="24"/>
          <w:lang w:val="cs-CZ"/>
        </w:rPr>
        <w:t>vím jen, že „tam" jsem. Někdy mi k tomu dopomůže meditace. Jindy stačí, když slyším nějakou píseň v rádiu nebo zvuk bublajícího potoka. Jindy stačí, když cítím vůni šeříku. Může to být cokoli. Najednou se tam dostanu. Najednou najdu své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Doslo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  Doslovně, </w:t>
      </w:r>
      <w:r>
        <w:rPr>
          <w:rFonts w:cs="Formata;Arial" w:ascii="Formata;Arial" w:hAnsi="Formata;Arial"/>
          <w:b/>
          <w:i/>
          <w:color w:val="800000"/>
          <w:sz w:val="24"/>
          <w:lang w:val="cs-CZ"/>
        </w:rPr>
        <w:t xml:space="preserve">najdu tam své já. </w:t>
      </w:r>
      <w:r>
        <w:rPr>
          <w:rFonts w:cs="Formata;Arial" w:ascii="Formata;Arial" w:hAnsi="Formata;Arial"/>
          <w:i/>
          <w:color w:val="800000"/>
          <w:sz w:val="24"/>
          <w:lang w:val="cs-CZ"/>
        </w:rPr>
        <w:t>Jindy se však zdá, že jsem uvězněn ve svých pocitech, své vlastní „irealitě". To je jediné slovo, které mě napadá. Velice dobře vím, že to, co cítím, je něco, co si sám vymýšlím, ale nejsem schopen to zastavit. To mám na mysli, když hovořím o tom, že jsem na nízké úrovni vědomí. V takovém stavu jsem obvykle velmi necitlivý k druhým. Neuvědomuji si skoro nic kromě svých vlastních pocitů, a ty jsou většinou dost chmur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když jsi na nízké úrovni vědomí, neumíš se vyrovnat s faktem, že si celý tento rozhovor vymýšlíš od samého začát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ne když jsem na nízké úrovni vědomí.</w:t>
      </w:r>
    </w:p>
    <w:p>
      <w:pPr>
        <w:pStyle w:val="Normal"/>
        <w:shd w:fill="FFFFFF" w:val="clear"/>
        <w:spacing w:before="0" w:after="240"/>
        <w:jc w:val="both"/>
        <w:rPr/>
      </w:pPr>
      <w:r>
        <w:rPr>
          <w:rFonts w:cs="Formata;Arial" w:ascii="Formata;Arial" w:hAnsi="Formata;Arial"/>
          <w:color w:val="0000FF"/>
          <w:sz w:val="24"/>
          <w:lang w:val="cs-CZ"/>
        </w:rPr>
        <w:t xml:space="preserve">Ale právě o to jde v tomto dialogu. To je smyslem celé edice </w:t>
      </w:r>
      <w:r>
        <w:rPr>
          <w:rFonts w:cs="Formata;Arial" w:ascii="Formata;Arial" w:hAnsi="Formata;Arial"/>
          <w:b/>
          <w:color w:val="0000FF"/>
          <w:sz w:val="24"/>
          <w:lang w:val="cs-CZ"/>
        </w:rPr>
        <w:t xml:space="preserve">Hovorů s Bohem. </w:t>
      </w:r>
      <w:r>
        <w:rPr>
          <w:rFonts w:cs="Formata;Arial" w:ascii="Formata;Arial" w:hAnsi="Formata;Arial"/>
          <w:color w:val="0000FF"/>
          <w:sz w:val="24"/>
          <w:lang w:val="cs-CZ"/>
        </w:rPr>
        <w:t>Chci ti vysvětlit, že si všechno vymýš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ymýšlíš si </w:t>
      </w:r>
      <w:r>
        <w:rPr>
          <w:rFonts w:cs="Formata;Arial" w:ascii="Formata;Arial" w:hAnsi="Formata;Arial"/>
          <w:b/>
          <w:color w:val="0000FF"/>
          <w:sz w:val="24"/>
          <w:lang w:val="cs-CZ"/>
        </w:rPr>
        <w:t xml:space="preserve">všechno. </w:t>
      </w:r>
      <w:r>
        <w:rPr>
          <w:rFonts w:cs="Formata;Arial" w:ascii="Formata;Arial" w:hAnsi="Formata;Arial"/>
          <w:color w:val="0000FF"/>
          <w:sz w:val="24"/>
          <w:lang w:val="cs-CZ"/>
        </w:rPr>
        <w:t>Vymýšlíš si nejen své knihy, ale celý svůj život. A děláte to všichni. Dělá to každý na vaší planetě. V </w:t>
      </w:r>
      <w:r>
        <w:rPr>
          <w:rFonts w:cs="Formata;Arial" w:ascii="Formata;Arial" w:hAnsi="Formata;Arial"/>
          <w:b/>
          <w:color w:val="0000FF"/>
          <w:sz w:val="24"/>
          <w:lang w:val="cs-CZ"/>
        </w:rPr>
        <w:t>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é na nízké úrovni vědomí to necháp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rážkami jim nepomůž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jsem to nemyslil. I já patřím do té skupiny velice čas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jsem na nízké úrovni vědomí, nic nechápu a nic nevidím. Rád bych řekl, že jsem dnes většinou na vysoké úrovni, ale tak tomu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ocit, že bys měl bý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dy ano. Někdy si to myslím. Myslím, že to ode mě lidé očekáv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čekáváš to sám od seb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dy ano.</w:t>
      </w:r>
    </w:p>
    <w:p>
      <w:pPr>
        <w:pStyle w:val="Normal"/>
        <w:shd w:fill="FFFFFF" w:val="clear"/>
        <w:spacing w:before="0" w:after="240"/>
        <w:jc w:val="both"/>
        <w:rPr/>
      </w:pPr>
      <w:r>
        <w:rPr>
          <w:rFonts w:cs="Formata;Arial" w:ascii="Formata;Arial" w:hAnsi="Formata;Arial"/>
          <w:color w:val="0000FF"/>
          <w:sz w:val="24"/>
          <w:lang w:val="cs-CZ"/>
        </w:rPr>
        <w:t xml:space="preserve">Bylo by pro tebe lepší, kdybys to neočekával. Na vysoké úrovni vědomí můžeš být </w:t>
      </w:r>
      <w:r>
        <w:rPr>
          <w:rFonts w:cs="Formata;Arial" w:ascii="Formata;Arial" w:hAnsi="Formata;Arial"/>
          <w:b/>
          <w:color w:val="0000FF"/>
          <w:sz w:val="24"/>
          <w:lang w:val="cs-CZ"/>
        </w:rPr>
        <w:t xml:space="preserve">jedině tehdy, </w:t>
      </w:r>
      <w:r>
        <w:rPr>
          <w:rFonts w:cs="Formata;Arial" w:ascii="Formata;Arial" w:hAnsi="Formata;Arial"/>
          <w:color w:val="0000FF"/>
          <w:sz w:val="24"/>
          <w:lang w:val="cs-CZ"/>
        </w:rPr>
        <w:t>když neočekáváš, že na ní budeš pořá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to očekáváš, nejsi tam. Sám akt očekávání, že něčím budeš, ti brání v tom, abys tím byl. Nemůžeš očekávat, že budeš tím, čím už jsi. Jestliže očekáváš, že něčím budeš, znamená to, že tím nejsi. Buď něčím jsi, nebo očekáváš, že tím budeš. Nemůžeš něčím být a zároveň očekávat, že tím budeš. Očekávání posunuje do budoucnosti to, čím chceš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 </w:t>
      </w:r>
      <w:r>
        <w:rPr>
          <w:rFonts w:cs="Formata;Arial" w:ascii="Formata;Arial" w:hAnsi="Formata;Arial"/>
          <w:b/>
          <w:color w:val="0000FF"/>
          <w:sz w:val="24"/>
          <w:lang w:val="cs-CZ"/>
        </w:rPr>
        <w:t>Očekávání ti vzdaluje to, co očekáv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řát si být na vysoké úrovni vědomí může být nejlepší známkou toho, že tam jsi. Proto si nevytvářej obrazy toho, jak vypadá „vysoká úroveň vědomi". Někdy vypadá „vysoká úroveň vědomí", jako když nemusíš být na „vysoké úrovni vědomí". Jinými slovy, být „spokojen" s jakýmkoli stavem vědomí, v němž se právě nacházíš, může být známkou toho, že jsi na „nejvyšší úrovni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ž „nejsi spokojen" se stavem vědomí, v němž právě jsi, přeješ si něco víc, a přát si víc - </w:t>
      </w:r>
      <w:r>
        <w:rPr>
          <w:rFonts w:cs="Formata;Arial" w:ascii="Formata;Arial" w:hAnsi="Formata;Arial"/>
          <w:b/>
          <w:color w:val="0000FF"/>
          <w:sz w:val="24"/>
          <w:lang w:val="cs-CZ"/>
        </w:rPr>
        <w:t xml:space="preserve">čehokoli </w:t>
      </w:r>
      <w:r>
        <w:rPr>
          <w:rFonts w:cs="Formata;Arial" w:ascii="Formata;Arial" w:hAnsi="Formata;Arial"/>
          <w:color w:val="0000FF"/>
          <w:sz w:val="24"/>
          <w:lang w:val="cs-CZ"/>
        </w:rPr>
        <w:t xml:space="preserve">- vždycky snižuje stav tvého vědomí, protože si myslíš, že nemáš to, co si přeješ, a proto nemůžeš být totálně šťastný. </w:t>
      </w:r>
      <w:r>
        <w:rPr>
          <w:rFonts w:cs="Formata;Arial" w:ascii="Formata;Arial" w:hAnsi="Formata;Arial"/>
          <w:b/>
          <w:color w:val="0000FF"/>
          <w:sz w:val="24"/>
          <w:lang w:val="cs-CZ"/>
        </w:rPr>
        <w:t>Ale tak tomu není.</w:t>
      </w:r>
    </w:p>
    <w:p>
      <w:pPr>
        <w:pStyle w:val="Normal"/>
        <w:shd w:fill="FFFFFF" w:val="clear"/>
        <w:spacing w:before="0" w:after="240"/>
        <w:jc w:val="both"/>
        <w:rPr/>
      </w:pPr>
      <w:r>
        <w:rPr>
          <w:rFonts w:cs="Formata;Arial" w:ascii="Formata;Arial" w:hAnsi="Formata;Arial"/>
          <w:b/>
          <w:color w:val="0000FF"/>
          <w:sz w:val="24"/>
          <w:lang w:val="cs-CZ"/>
        </w:rPr>
        <w:t xml:space="preserve">Vždycky můžete být totálně spokojení s tím, co máte v přítomnosti. </w:t>
      </w:r>
      <w:r>
        <w:rPr>
          <w:rFonts w:cs="Formata;Arial" w:ascii="Formata;Arial" w:hAnsi="Formata;Arial"/>
          <w:color w:val="0000FF"/>
          <w:sz w:val="24"/>
          <w:lang w:val="cs-CZ"/>
        </w:rPr>
        <w:t>Ale jen mistři si to uvědomu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stliže to je pravda, proč bychom se snažili něco měn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ýt šťastný a zároveň se snažit něco změnit se vzájemně nevylučuje. Rozhodnutí něco změnit nemusí vycházet z nespokoje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ces čistého tvoření vychází z touhy, nikoli z nespokojenosti.</w:t>
      </w:r>
    </w:p>
    <w:p>
      <w:pPr>
        <w:pStyle w:val="Normal"/>
        <w:shd w:fill="FFFFFF" w:val="clear"/>
        <w:spacing w:before="0" w:after="240"/>
        <w:jc w:val="both"/>
        <w:rPr/>
      </w:pPr>
      <w:r>
        <w:rPr>
          <w:rFonts w:cs="Formata;Arial" w:ascii="Formata;Arial" w:hAnsi="Formata;Arial"/>
          <w:color w:val="0000FF"/>
          <w:sz w:val="24"/>
          <w:lang w:val="cs-CZ"/>
        </w:rPr>
        <w:t xml:space="preserve">Pamatuj si, že změna je proces, jemuž se říká Život. Rozhodnutí něco změnit je rozhodnutím </w:t>
      </w:r>
      <w:r>
        <w:rPr>
          <w:rFonts w:cs="Formata;Arial" w:ascii="Formata;Arial" w:hAnsi="Formata;Arial"/>
          <w:b/>
          <w:color w:val="0000FF"/>
          <w:sz w:val="24"/>
          <w:lang w:val="cs-CZ"/>
        </w:rPr>
        <w:t xml:space="preserve">žít. </w:t>
      </w:r>
      <w:r>
        <w:rPr>
          <w:rFonts w:cs="Formata;Arial" w:ascii="Formata;Arial" w:hAnsi="Formata;Arial"/>
          <w:color w:val="0000FF"/>
          <w:sz w:val="24"/>
          <w:lang w:val="cs-CZ"/>
        </w:rPr>
        <w:t>Je to rozhodnutí žít vědomě - být příčinou změn, nikoli jejich důsled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upéct nejlepší koláč na světě, a přesto se můžeš pokusit upéct ještě lepší. Můžeš vědět hodně a přesto můžeš chtít vědět stále víc. Tomu se říká růst, a touha růst je pozitivní energie. Není to soud, nýbrž touha. Rodí se z vášně, nikoli z nespokojenosti. Z touhy Života po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vášeň, kterou máš v sobě, je hnací silou veškerého tvoření. Proto je psáno: Neposuzuj a neodsuzuj. Ale nikde není psáno: Netvoř a neměň.</w:t>
      </w:r>
    </w:p>
    <w:p>
      <w:pPr>
        <w:pStyle w:val="Normal"/>
        <w:shd w:fill="FFFFFF" w:val="clear"/>
        <w:spacing w:before="0" w:after="240"/>
        <w:jc w:val="both"/>
        <w:rPr/>
      </w:pPr>
      <w:r>
        <w:rPr>
          <w:rFonts w:cs="Formata;Arial" w:ascii="Formata;Arial" w:hAnsi="Formata;Arial"/>
          <w:color w:val="0000FF"/>
          <w:sz w:val="24"/>
          <w:lang w:val="cs-CZ"/>
        </w:rPr>
        <w:t xml:space="preserve">Stále musíš něco měnit, a totéž musí dělat Život kolem tebe. Ačkoli nemůžeš zastavit změnu, můžeš řídit způsob, </w:t>
      </w:r>
      <w:r>
        <w:rPr>
          <w:rFonts w:cs="Formata;Arial" w:ascii="Formata;Arial" w:hAnsi="Formata;Arial"/>
          <w:b/>
          <w:color w:val="0000FF"/>
          <w:sz w:val="24"/>
          <w:lang w:val="cs-CZ"/>
        </w:rPr>
        <w:t xml:space="preserve">jak probíhá. </w:t>
      </w:r>
      <w:r>
        <w:rPr>
          <w:rFonts w:cs="Formata;Arial" w:ascii="Formata;Arial" w:hAnsi="Formata;Arial"/>
          <w:color w:val="0000FF"/>
          <w:sz w:val="24"/>
          <w:lang w:val="cs-CZ"/>
        </w:rPr>
        <w:t>Můžeš ovlivňovat, jak se mění tvůj život a jak se mění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působ, jak měníte svůj život, a způsob, jak měníte svět kolem vás, určuje čím jste a čím chcete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vět můžete změnit dvěma způsoby. Můžete jej zachránit, nebo jej můžete zničit. Lidstvo se dnes rozhoduje, jakým způsobem změní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hle a ve všem ostatním si všechno vymýšlíte. To znamená, že všechno vytváříte. Jste zároveň stvořiteli i stvořeními. Jste alfou a omegou, jste začátkem i konc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všem řekni, že nejsi pořád na úrovni, kterou by druzí mohli nazvat „vyšším vědomím", ale když tam jsi, pak je ti jasné, že vytváříš svůj život včetně tohoto dialog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ětšina lidí chce však věřit, že Bůh je od nás oddělen, takže, když jim řeknu, že si tohle všechno vymýšlím, ztratí víru v tebe, ve mě a v celý proc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ha bys mohl definovat jinak. Teď popisuješ včerejšího Boha - Boha, který žije mimo tebe, Boha, který je od tebe oddělen, Boha, k němuž mluv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nebude Bůh, KE kterému budeš mluvit, bude to Bůh, SE kterým budeš mluvit. V tom je ohromný rozdíl. Pokud si ještě vzpomínáš, to je třetí nejdůležitější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3. Zítřejší Bůh mluví s každým a pořád.</w:t>
      </w:r>
    </w:p>
    <w:p>
      <w:pPr>
        <w:pStyle w:val="Normal"/>
        <w:shd w:fill="FFFFFF" w:val="clear"/>
        <w:spacing w:before="0" w:after="240"/>
        <w:jc w:val="both"/>
        <w:rPr/>
      </w:pPr>
      <w:r>
        <w:rPr>
          <w:rFonts w:cs="Formata;Arial" w:ascii="Formata;Arial" w:hAnsi="Formata;Arial"/>
          <w:color w:val="0000FF"/>
          <w:sz w:val="24"/>
          <w:lang w:val="cs-CZ"/>
        </w:rPr>
        <w:t xml:space="preserve">Nicméně věta </w:t>
      </w:r>
      <w:r>
        <w:rPr>
          <w:rFonts w:cs="Formata;Arial" w:ascii="Formata;Arial" w:hAnsi="Formata;Arial"/>
          <w:b/>
          <w:color w:val="0000FF"/>
          <w:sz w:val="24"/>
          <w:lang w:val="cs-CZ"/>
        </w:rPr>
        <w:t xml:space="preserve">„Bůh, se kterým mluvíš", </w:t>
      </w:r>
      <w:r>
        <w:rPr>
          <w:rFonts w:cs="Formata;Arial" w:ascii="Formata;Arial" w:hAnsi="Formata;Arial"/>
          <w:color w:val="0000FF"/>
          <w:sz w:val="24"/>
          <w:lang w:val="cs-CZ"/>
        </w:rPr>
        <w:t>může mít dva významy. Může to znamenat, že mluvíš „s" Bohem - jako v „hovorech s Bohem" -nebo to může znamenat, že Bůh a ty mluvíte zároveň - jako když mluvíte společ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ní význam je spojen se včerejším Bohem, zatímco druhý význam je spojen se zítřejším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 budoucnosti si budete představovat Boha, který hovoří K vám a SKRZE vás - skrze vás všechny a pořád - a ne jako Boha, ke kterému se </w:t>
      </w:r>
      <w:r>
        <w:rPr>
          <w:rFonts w:cs="Formata;Arial" w:ascii="Formata;Arial" w:hAnsi="Formata;Arial"/>
          <w:b/>
          <w:color w:val="0000FF"/>
          <w:sz w:val="24"/>
          <w:lang w:val="cs-CZ"/>
        </w:rPr>
        <w:t>modl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k tomu dojde, všechno ve vašem světě se změní, neboť vidět Boha tímto novým způsobem, vám umožní vidět novým způsobem i člověka. Neboť jestliže věříte, že Bůh hovoří k vám a skrze vás, pak vidíte jeden druhého v jiném svět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až uvidíte jeden druhého v novém světle, novým způsobem, pak uvidíte jeden druhého JAKO světlo a přestanete se chovat jeden k druhému tak, jak jste se chovali předtím. Všechno se změní. Tato jednoduchá změna ve vašem vnímání změní všech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mi nepřipadá jako „jednoduchá změ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z hlediska teologie a filozofie je to velmi malá změna. Už víte a souhlasíte, že Bůh je Vším. V budoucnosti prostě do tohoto „Všeho" zahrnete i </w:t>
      </w:r>
      <w:r>
        <w:rPr>
          <w:rFonts w:cs="Formata;Arial" w:ascii="Formata;Arial" w:hAnsi="Formata;Arial"/>
          <w:b/>
          <w:color w:val="0000FF"/>
          <w:sz w:val="24"/>
          <w:lang w:val="cs-CZ"/>
        </w:rPr>
        <w:t>sami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e si myslíš, že jsi ve vztahu, ke všemu, co je ?  Jsi toho součást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všem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součástí všeho, c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tedy pochopíš, že je-li Bůh vším a ty jsi součástí všeho, Bůh je v tobě a ty jsi v Bohu, takže nemůžete být od sebe odděle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amozřejmě, to je poselství celé trilogie </w:t>
      </w:r>
      <w:r>
        <w:rPr>
          <w:rFonts w:cs="Formata;Arial" w:ascii="Formata;Arial" w:hAnsi="Formata;Arial"/>
          <w:b/>
          <w:i/>
          <w:color w:val="800000"/>
          <w:sz w:val="24"/>
          <w:lang w:val="cs-CZ"/>
        </w:rPr>
        <w:t xml:space="preserve">Hovory s Bobem. </w:t>
      </w:r>
      <w:r>
        <w:rPr>
          <w:rFonts w:cs="Formata;Arial" w:ascii="Formata;Arial" w:hAnsi="Formata;Arial"/>
          <w:i/>
          <w:color w:val="800000"/>
          <w:sz w:val="24"/>
          <w:lang w:val="cs-CZ"/>
        </w:rPr>
        <w:t xml:space="preserve">A tato myšlenka mi připadá velice vzrušující. Přesto však nevím, jak mohu vidět Boha ve zlých lidech tohoto světa. Jak mohu vidět Boha, jak mluví </w:t>
      </w:r>
      <w:r>
        <w:rPr>
          <w:rFonts w:cs="Formata;Arial" w:ascii="Formata;Arial" w:hAnsi="Formata;Arial"/>
          <w:b/>
          <w:i/>
          <w:color w:val="800000"/>
          <w:sz w:val="24"/>
          <w:lang w:val="cs-CZ"/>
        </w:rPr>
        <w:t xml:space="preserve">skrze </w:t>
      </w:r>
      <w:r>
        <w:rPr>
          <w:rFonts w:cs="Formata;Arial" w:ascii="Formata;Arial" w:hAnsi="Formata;Arial"/>
          <w:i/>
          <w:color w:val="800000"/>
          <w:sz w:val="24"/>
          <w:lang w:val="cs-CZ"/>
        </w:rPr>
        <w:t>světové despoty a zabijáky a utlačovatele a šílenc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kud nevidíš Boha ve tváři svého nepřítele, nemůžeš ho vidět vůbec. Neboť nic takového jako „nepřítel" vlastně neexistuje. Existuje část tebe, která je s tebou v rozporu. Jestliže pro tebe Bůh existuje jen v lidech a věcech, které máš rád, pak pro tebe ne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tečný mistr je ten, kdo si uvědomuje, že Bůh existuje ve všem a skrze všechno. Že Bůh je přítomný ve všem a v každ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stliže tomu tak je, jak je možné, že se někteří lidé chovají tak, jak se chova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se chovají způsobem, který nepřináší prospěch ani jim, ani druhým, protože zapomněli, čím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roč to zapomněli ?</w:t>
      </w:r>
    </w:p>
    <w:p>
      <w:pPr>
        <w:pStyle w:val="Normal"/>
        <w:shd w:fill="FFFFFF" w:val="clear"/>
        <w:spacing w:before="0" w:after="240"/>
        <w:jc w:val="both"/>
        <w:rPr/>
      </w:pPr>
      <w:r>
        <w:rPr>
          <w:rFonts w:cs="Formata;Arial" w:ascii="Formata;Arial" w:hAnsi="Formata;Arial"/>
          <w:color w:val="0000FF"/>
          <w:sz w:val="24"/>
          <w:lang w:val="cs-CZ"/>
        </w:rPr>
        <w:t xml:space="preserve">Protože jim to pořád </w:t>
      </w:r>
      <w:r>
        <w:rPr>
          <w:rFonts w:cs="Formata;Arial" w:ascii="Formata;Arial" w:hAnsi="Formata;Arial"/>
          <w:b/>
          <w:color w:val="0000FF"/>
          <w:sz w:val="24"/>
          <w:lang w:val="cs-CZ"/>
        </w:rPr>
        <w:t xml:space="preserve">říkali, </w:t>
      </w:r>
      <w:r>
        <w:rPr>
          <w:rFonts w:cs="Formata;Arial" w:ascii="Formata;Arial" w:hAnsi="Formata;Arial"/>
          <w:color w:val="0000FF"/>
          <w:sz w:val="24"/>
          <w:lang w:val="cs-CZ"/>
        </w:rPr>
        <w:t>protože je to</w:t>
      </w:r>
    </w:p>
    <w:p>
      <w:pPr>
        <w:pStyle w:val="Normal"/>
        <w:shd w:fill="FFFFFF" w:val="clear"/>
        <w:spacing w:before="0" w:after="240"/>
        <w:jc w:val="both"/>
        <w:rPr/>
      </w:pPr>
      <w:r>
        <w:rPr>
          <w:rFonts w:cs="Formata;Arial" w:ascii="Formata;Arial" w:hAnsi="Formata;Arial"/>
          <w:color w:val="0000FF"/>
          <w:sz w:val="24"/>
          <w:lang w:val="cs-CZ"/>
        </w:rPr>
        <w:t xml:space="preserve">celý život </w:t>
      </w:r>
      <w:r>
        <w:rPr>
          <w:rFonts w:cs="Formata;Arial" w:ascii="Formata;Arial" w:hAnsi="Formata;Arial"/>
          <w:b/>
          <w:color w:val="0000FF"/>
          <w:sz w:val="24"/>
          <w:lang w:val="cs-CZ"/>
        </w:rPr>
        <w:t xml:space="preserve">učili. </w:t>
      </w:r>
      <w:r>
        <w:rPr>
          <w:rFonts w:cs="Formata;Arial" w:ascii="Formata;Arial" w:hAnsi="Formata;Arial"/>
          <w:color w:val="0000FF"/>
          <w:sz w:val="24"/>
          <w:lang w:val="cs-CZ"/>
        </w:rPr>
        <w:t>Vaše starobylé tradice vám říkají, že jste odděleni od Boha, a většina moderních společností to dodnes opakuje svým dě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chno je součástí cyklu zapomínání a rozpomínání, tedy součástí samotného Života. Řekl jsem ti, že se pohybujete v kruhu, od plnosti poznání k prázdnotě zapomnění a od prázdnoty zapomnění k plnosti poznání. Od jednoty k oddělenosti a od oddělenosti k jednotě. Od totálního vědomí k nevědomí a od nevědomí k totálnímu vědomí. Tento proces je neustálým přicházením a odcházením, vznikáním a zanikáním, bytím a nebytím a tím, čemu říkáte žití a umír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co máme dělat, když lidé jednají způsoby, které nám ubližu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pomeňte jim, čím opravdu jsou. Ale nejdřív si musíte uvědomit, čím jste vy - a musíte se podle toho ch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vám někdo ublíží, velmi často je to příležitost k usmíření. Jen velmi málo lidí ubližuje druhým vědomě, aniž by měli důvod, jejž považují za dobrý. Když ti někdo ublíží, můžeš udělat jednu ze tří věcí. Můžeš se (a) bránit, (b) zaútočit, (c) zjistit, jaký k tomu měl důvod. Snaž se zjistit, proč tě napadl a hledej příležitost k usmíření, odpuštění a spoluprá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v této i předešlých knihách, každý útok je voláním o pomoc. Když si to uvědomíš, snažíš se zjistit, jakou pomoc potřebuje člověk, který tě napadl. Můžeš se přímo zeptat: „Prosím tě, řekni mi... co tě bolí tolik, že si myslíš, že mi musíš ublížit, abys svou bolest zmírni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eden národ napadne druhý národ, když jedno náboženství napadne druhé náboženství, jedna kultura druhou kulturu, jedna skupina druhou skupinu, jeden člověk druhého člověka, obvykle je to proto, že je útočník přesvědčen, že mu napadený udělal něco, proti čemu se on musí brá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zjistíš, proti čemu se útočník brání, jsi na nejlepší cestě k usmíř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smíření otvírá dveře k vzájemnému uznání - to jest k uvědomění -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totožný s Bohem, právě tak jako ten, kdo tě napadl. A teď máš příležitost mu to připome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ak mám připomenout šílenci, že je Bohem ?  Problém je v tom, že takový člověk </w:t>
      </w:r>
      <w:r>
        <w:rPr>
          <w:rFonts w:cs="Formata;Arial" w:ascii="Formata;Arial" w:hAnsi="Formata;Arial"/>
          <w:b/>
          <w:i/>
          <w:color w:val="800000"/>
          <w:sz w:val="24"/>
          <w:lang w:val="cs-CZ"/>
        </w:rPr>
        <w:t>si to většinou už mys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lověk, který si myslí, že je Bohem, ale jedná šíleně, zapomněl nejen to, čím je on, ale zapomněl také, čím je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ti dává příležitost připomenout mu, kým a čím je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mám </w:t>
      </w:r>
      <w:r>
        <w:rPr>
          <w:rFonts w:cs="Formata;Arial" w:ascii="Formata;Arial" w:hAnsi="Formata;Arial"/>
          <w:b/>
          <w:i/>
          <w:color w:val="800000"/>
          <w:sz w:val="24"/>
          <w:lang w:val="cs-CZ"/>
        </w:rPr>
        <w:t xml:space="preserve">druhým </w:t>
      </w:r>
      <w:r>
        <w:rPr>
          <w:rFonts w:cs="Formata;Arial" w:ascii="Formata;Arial" w:hAnsi="Formata;Arial"/>
          <w:i/>
          <w:color w:val="800000"/>
          <w:sz w:val="24"/>
          <w:lang w:val="cs-CZ"/>
        </w:rPr>
        <w:t>připomínat, kým a čím je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tobě. K tomu tě vyzývá Nová duchovnost. To se může stát úkolem Týmu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přesně bychom měli řík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Řekněte to jedním slovem. Bůh je lá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svobo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ím slovem, Bůh je svobo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ím slovem, Bůh je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mí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ím slovem, Bůh je mí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ednota.</w:t>
      </w:r>
    </w:p>
    <w:p>
      <w:pPr>
        <w:pStyle w:val="Normal"/>
        <w:shd w:fill="FFFFFF" w:val="clear"/>
        <w:spacing w:before="0" w:after="240"/>
        <w:jc w:val="both"/>
        <w:rPr/>
      </w:pPr>
      <w:r>
        <w:rPr>
          <w:rFonts w:cs="Formata;Arial" w:ascii="Formata;Arial" w:hAnsi="Formata;Arial"/>
          <w:color w:val="0000FF"/>
          <w:sz w:val="24"/>
          <w:lang w:val="cs-CZ"/>
        </w:rPr>
        <w:t>Jedním slovem, Bůh je jedn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ou nejkrásnější aspekty Boha a Života, a když jsou lidé něčím jiným, znamená to, že zapomněli čím opravdu jsou. A ty máš příležitost jim to připome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jste poslové a všichni máte jen jediné pose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idím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jediné poselství, které kdy budete potřeb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idím tě. Vidím tvé skutečné já. Znám tě. Znám tvé skutečné já. Miluji tě. Miluji tvé skutečné já.</w:t>
      </w:r>
    </w:p>
    <w:p>
      <w:pPr>
        <w:pStyle w:val="Normal"/>
        <w:shd w:fill="FFFFFF" w:val="clear"/>
        <w:spacing w:before="0" w:after="240"/>
        <w:jc w:val="both"/>
        <w:rPr/>
      </w:pPr>
      <w:r>
        <w:rPr>
          <w:rFonts w:cs="Formata;Arial" w:ascii="Formata;Arial" w:hAnsi="Formata;Arial"/>
          <w:color w:val="0000FF"/>
          <w:sz w:val="24"/>
          <w:lang w:val="cs-CZ"/>
        </w:rPr>
        <w:t>Nemůžeš mě oklamat. Znám tě a vím, kdo jsi. Můžeš se chovat, jak chceš, ale já svůj názor na tebe nezměním. Vím, 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idím tě, vždycky tě uvidím. Nemůžeš zmizet, nemůžeš se ukrýt, nemůžeš změnit svou totožnost. Nemůžeš být něčím čím nejsi. Můžeš se chovat, jako bys byl něčím, čím nejsi, ale nemůžeš být něčím, čím ne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cky uvidím, čím jsi. Je mi lhostejné, co děláš, neboť nejsi tím, co děláš. Vždycky tě uvidím na úrovni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idím tě. Vidím, kdo jsi. Nic, co uděláš, mě nemůže oklam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je jediné poselství, které kdy někomu budete muset poslat. </w:t>
      </w:r>
      <w:r>
        <w:rPr>
          <w:rFonts w:cs="Formata;Arial" w:ascii="Formata;Arial" w:hAnsi="Formata;Arial"/>
          <w:b/>
          <w:color w:val="0000FF"/>
          <w:sz w:val="24"/>
          <w:lang w:val="cs-CZ"/>
        </w:rPr>
        <w:t>Tohle poselství vyléčí všechno.</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2" w:name="__RefHeading___Toc134253434"/>
      <w:bookmarkEnd w:id="12"/>
      <w:r>
        <w:rPr>
          <w:rFonts w:cs="Formata;Arial" w:ascii="Formata;Arial" w:hAnsi="Formata;Arial"/>
          <w:color w:val="0000FF"/>
          <w:sz w:val="24"/>
          <w:lang w:val="cs-CZ"/>
        </w:rPr>
        <w:t>(11)</w:t>
      </w:r>
    </w:p>
    <w:p>
      <w:pPr>
        <w:pStyle w:val="Normal"/>
        <w:keepNext w:val="true"/>
        <w:keepLines/>
        <w:widowControl/>
        <w:shd w:fill="FFFFFF" w:val="clear"/>
        <w:spacing w:before="0" w:after="720"/>
        <w:jc w:val="center"/>
        <w:rPr/>
      </w:pPr>
      <w:r>
        <w:rPr>
          <w:rFonts w:cs="Formata;Arial" w:ascii="Formata;Arial" w:hAnsi="Formata;Arial"/>
          <w:b/>
          <w:color w:val="FF0000"/>
          <w:sz w:val="32"/>
          <w:lang w:val="cs-CZ"/>
        </w:rPr>
        <w:t>CESTA K MISTROV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Lituji, ale pořád tomu nerozumím. Jak můžeš poslat poselství lásky někomu, kdo tě zabíjí ?  Jak můžeš poslat takové poselstva někomu, kdo tě utlačuje ?  Jak můžeš někomu říci, že ho vidíš takového, jaký opravdu je, když on nevidí </w:t>
      </w:r>
      <w:r>
        <w:rPr>
          <w:rFonts w:cs="Formata;Arial" w:ascii="Formata;Arial" w:hAnsi="Formata;Arial"/>
          <w:b/>
          <w:i/>
          <w:color w:val="800000"/>
          <w:sz w:val="24"/>
          <w:lang w:val="cs-CZ"/>
        </w:rPr>
        <w:t xml:space="preserve">tebe </w:t>
      </w:r>
      <w:r>
        <w:rPr>
          <w:rFonts w:cs="Formata;Arial" w:ascii="Formata;Arial" w:hAnsi="Formata;Arial"/>
          <w:i/>
          <w:color w:val="800000"/>
          <w:sz w:val="24"/>
          <w:lang w:val="cs-CZ"/>
        </w:rPr>
        <w:t>takového, jaký opravdu jsi ?</w:t>
      </w:r>
    </w:p>
    <w:p>
      <w:pPr>
        <w:pStyle w:val="Normal"/>
        <w:shd w:fill="FFFFFF" w:val="clear"/>
        <w:spacing w:before="0" w:after="240"/>
        <w:jc w:val="both"/>
        <w:rPr/>
      </w:pPr>
      <w:r>
        <w:rPr>
          <w:rFonts w:cs="Formata;Arial" w:ascii="Formata;Arial" w:hAnsi="Formata;Arial"/>
          <w:color w:val="0000FF"/>
          <w:sz w:val="24"/>
          <w:lang w:val="cs-CZ"/>
        </w:rPr>
        <w:t xml:space="preserve">Musíš vidět sám sebe takového, jaký opravdu jsi, i když tě ostatní tak nevidí. </w:t>
      </w:r>
      <w:r>
        <w:rPr>
          <w:rFonts w:cs="Formata;Arial" w:ascii="Formata;Arial" w:hAnsi="Formata;Arial"/>
          <w:b/>
          <w:color w:val="0000FF"/>
          <w:sz w:val="24"/>
          <w:lang w:val="cs-CZ"/>
        </w:rPr>
        <w:t xml:space="preserve">Zejména </w:t>
      </w:r>
      <w:r>
        <w:rPr>
          <w:rFonts w:cs="Formata;Arial" w:ascii="Formata;Arial" w:hAnsi="Formata;Arial"/>
          <w:color w:val="0000FF"/>
          <w:sz w:val="24"/>
          <w:lang w:val="cs-CZ"/>
        </w:rPr>
        <w:t>když tě ostatní tak nev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dělají všichni velcí mistři, a tím mění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dělal to Buddha ?  Nedělal to Abrahám ?  Nedělal to Ježíš ?  Nedělal to Mohamed ?  A nedělal to Gándhí, nedělala to Matka Tereza, nedělal to Martin Luther King, nedělala to Johanka z Arku a nedělal to Nelson Mandela, jakmile ho propustili z věz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ívej se na lidi, kteří změnili svět. Nedělali všichni právě tohl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ano, ale já nejsem jeden z nich !  Nejsem na jejich úrovni, nepatřím do jejich skupi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tříš, když se mezi ně zařadíš. Nikdo tě nevylučuje, to děláš jen ty sám.</w:t>
      </w:r>
    </w:p>
    <w:p>
      <w:pPr>
        <w:pStyle w:val="Normal"/>
        <w:shd w:fill="FFFFFF" w:val="clear"/>
        <w:spacing w:before="0" w:after="240"/>
        <w:jc w:val="both"/>
        <w:rPr/>
      </w:pPr>
      <w:r>
        <w:rPr>
          <w:rFonts w:cs="Formata;Arial" w:ascii="Formata;Arial" w:hAnsi="Formata;Arial"/>
          <w:b/>
          <w:i/>
          <w:color w:val="800000"/>
          <w:sz w:val="24"/>
          <w:lang w:val="cs-CZ"/>
        </w:rPr>
        <w:t xml:space="preserve">Tohle nedokážu !  </w:t>
      </w:r>
      <w:r>
        <w:rPr>
          <w:rFonts w:cs="Formata;Arial" w:ascii="Formata;Arial" w:hAnsi="Formata;Arial"/>
          <w:i/>
          <w:color w:val="800000"/>
          <w:sz w:val="24"/>
          <w:lang w:val="cs-CZ"/>
        </w:rPr>
        <w:t>To ode mě nikdo nemůže žádat !</w:t>
      </w:r>
    </w:p>
    <w:p>
      <w:pPr>
        <w:pStyle w:val="Normal"/>
        <w:shd w:fill="FFFFFF" w:val="clear"/>
        <w:spacing w:before="0" w:after="240"/>
        <w:jc w:val="both"/>
        <w:rPr/>
      </w:pPr>
      <w:r>
        <w:rPr>
          <w:rFonts w:cs="Formata;Arial" w:ascii="Formata;Arial" w:hAnsi="Formata;Arial"/>
          <w:color w:val="0000FF"/>
          <w:sz w:val="24"/>
          <w:lang w:val="cs-CZ"/>
        </w:rPr>
        <w:t xml:space="preserve">Jestliže si myslíš, že to musíš dělat sám, pak chápu, proč ti to připadá příliš obtížné. Kdybys však měl deset tisíc dalších nebo </w:t>
      </w:r>
      <w:r>
        <w:rPr>
          <w:rFonts w:cs="Formata;Arial" w:ascii="Formata;Arial" w:hAnsi="Formata;Arial"/>
          <w:b/>
          <w:color w:val="0000FF"/>
          <w:sz w:val="24"/>
          <w:lang w:val="cs-CZ"/>
        </w:rPr>
        <w:t xml:space="preserve">sto tisíc </w:t>
      </w:r>
      <w:r>
        <w:rPr>
          <w:rFonts w:cs="Formata;Arial" w:ascii="Formata;Arial" w:hAnsi="Formata;Arial"/>
          <w:color w:val="0000FF"/>
          <w:sz w:val="24"/>
          <w:lang w:val="cs-CZ"/>
        </w:rPr>
        <w:t xml:space="preserve">dalších nebo </w:t>
      </w:r>
      <w:r>
        <w:rPr>
          <w:rFonts w:cs="Formata;Arial" w:ascii="Formata;Arial" w:hAnsi="Formata;Arial"/>
          <w:b/>
          <w:color w:val="0000FF"/>
          <w:sz w:val="24"/>
          <w:lang w:val="cs-CZ"/>
        </w:rPr>
        <w:t xml:space="preserve">milion </w:t>
      </w:r>
      <w:r>
        <w:rPr>
          <w:rFonts w:cs="Formata;Arial" w:ascii="Formata;Arial" w:hAnsi="Formata;Arial"/>
          <w:color w:val="0000FF"/>
          <w:sz w:val="24"/>
          <w:lang w:val="cs-CZ"/>
        </w:rPr>
        <w:t>dalších, kteří by ti pomáhali měnit svět, připadalo by ti to i pak příliš obtíž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vím. Možná že ne. Myslím, že ne.</w:t>
      </w:r>
    </w:p>
    <w:p>
      <w:pPr>
        <w:pStyle w:val="Normal"/>
        <w:shd w:fill="FFFFFF" w:val="clear"/>
        <w:spacing w:before="0" w:after="240"/>
        <w:jc w:val="both"/>
        <w:rPr/>
      </w:pPr>
      <w:r>
        <w:rPr>
          <w:rFonts w:cs="Formata;Arial" w:ascii="Formata;Arial" w:hAnsi="Formata;Arial"/>
          <w:color w:val="0000FF"/>
          <w:sz w:val="24"/>
          <w:lang w:val="cs-CZ"/>
        </w:rPr>
        <w:t xml:space="preserve">Tak </w:t>
      </w:r>
      <w:r>
        <w:rPr>
          <w:rFonts w:cs="Formata;Arial" w:ascii="Formata;Arial" w:hAnsi="Formata;Arial"/>
          <w:b/>
          <w:color w:val="0000FF"/>
          <w:sz w:val="24"/>
          <w:lang w:val="cs-CZ"/>
        </w:rPr>
        <w:t>vytvoř ten tým, o </w:t>
      </w:r>
      <w:r>
        <w:rPr>
          <w:rFonts w:cs="Formata;Arial" w:ascii="Formata;Arial" w:hAnsi="Formata;Arial"/>
          <w:color w:val="0000FF"/>
          <w:sz w:val="24"/>
          <w:lang w:val="cs-CZ"/>
        </w:rPr>
        <w:t>kterém jsi mluvil. Vytvoř Tým lidstva. Spoj se s mnoha ostatními. Vašemu světu by dnes prospělo, kdyby měl víc než jednoho nebo dva mistry. Doba individuálních mistrů je pryč. Přišel čas, aby se objevilo víc mistrů. Otázkou je, zda jste připraveni stát se mistry kolektivně. Chcete i nadále předstírat, že nevíte, co vědí mistři, že nemůžete dělat, co dělají mistř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i nadále žít v této přetvářce, pak svět nezměníte ani kolektivně. Neboť celý proces musí začít tak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ňte sebe, změňte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roces nelze obejít. Především musíte změnit sami sebe. Teprve pak můžete změnit váš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si nedovedu představit sám sebe v roli „mistra". Příliš toho o sobě vím. Nikdy bych se nemohl zařadit do kategorie Ježíše nebo Abraháma nebo Mohame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yl to Ježíš, kdo řekl: „Proč jste tak překvapeni ?  Tyto věci a mnohem víc budete také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ale nemyslím, že hovořil o mně.</w:t>
      </w:r>
    </w:p>
    <w:p>
      <w:pPr>
        <w:pStyle w:val="Normal"/>
        <w:shd w:fill="FFFFFF" w:val="clear"/>
        <w:spacing w:before="0" w:after="240"/>
        <w:jc w:val="both"/>
        <w:rPr/>
      </w:pPr>
      <w:r>
        <w:rPr>
          <w:rFonts w:cs="Formata;Arial" w:ascii="Formata;Arial" w:hAnsi="Formata;Arial"/>
          <w:color w:val="0000FF"/>
          <w:sz w:val="24"/>
          <w:lang w:val="cs-CZ"/>
        </w:rPr>
        <w:t xml:space="preserve">Ale </w:t>
      </w:r>
      <w:r>
        <w:rPr>
          <w:rFonts w:cs="Formata;Arial" w:ascii="Formata;Arial" w:hAnsi="Formata;Arial"/>
          <w:b/>
          <w:color w:val="0000FF"/>
          <w:sz w:val="24"/>
          <w:lang w:val="cs-CZ"/>
        </w:rPr>
        <w:t xml:space="preserve">tak </w:t>
      </w:r>
      <w:r>
        <w:rPr>
          <w:rFonts w:cs="Formata;Arial" w:ascii="Formata;Arial" w:hAnsi="Formata;Arial"/>
          <w:color w:val="0000FF"/>
          <w:sz w:val="24"/>
          <w:lang w:val="cs-CZ"/>
        </w:rPr>
        <w:t>to bylo míněno, a dokud Ježíšovo poselství nebudeš chápat tímto způsobem, nepochopíš je vůbec.</w:t>
      </w:r>
    </w:p>
    <w:p>
      <w:pPr>
        <w:pStyle w:val="Normal"/>
        <w:shd w:fill="FFFFFF" w:val="clear"/>
        <w:spacing w:before="0" w:after="240"/>
        <w:jc w:val="both"/>
        <w:rPr/>
      </w:pPr>
      <w:r>
        <w:rPr>
          <w:rFonts w:cs="Formata;Arial" w:ascii="Formata;Arial" w:hAnsi="Formata;Arial"/>
          <w:color w:val="0000FF"/>
          <w:sz w:val="24"/>
          <w:lang w:val="cs-CZ"/>
        </w:rPr>
        <w:t xml:space="preserve">Ježíš a všichni velcí mistři vyzývali </w:t>
      </w:r>
      <w:r>
        <w:rPr>
          <w:rFonts w:cs="Formata;Arial" w:ascii="Formata;Arial" w:hAnsi="Formata;Arial"/>
          <w:b/>
          <w:color w:val="0000FF"/>
          <w:sz w:val="24"/>
          <w:lang w:val="cs-CZ"/>
        </w:rPr>
        <w:t xml:space="preserve">každého člena lidstva, </w:t>
      </w:r>
      <w:r>
        <w:rPr>
          <w:rFonts w:cs="Formata;Arial" w:ascii="Formata;Arial" w:hAnsi="Formata;Arial"/>
          <w:color w:val="0000FF"/>
          <w:sz w:val="24"/>
          <w:lang w:val="cs-CZ"/>
        </w:rPr>
        <w:t>aby se stal mistrem. Každý z těchto velkých mistrů sliboval, že to je možné. Ve skutečnosti je to slib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co je k tomu nutné ?  Myslím, že nemám, co je k tomu potřeba. Když se podívám, co jsem dosud v životě dokázal, nemyslím, že mám vlastnosti „mistra" čehokoli, kromě mistra packa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 xml:space="preserve">Tvoje dosavadní úspěchy" s tím nemají nic společného. Včerejšek nemá nic společného s tím, čím jsi. Včerejšek se týká toho, za koho ses </w:t>
      </w:r>
      <w:r>
        <w:rPr>
          <w:rFonts w:cs="Formata;Arial" w:ascii="Formata;Arial" w:hAnsi="Formata;Arial"/>
          <w:b/>
          <w:color w:val="0000FF"/>
          <w:sz w:val="24"/>
          <w:lang w:val="cs-CZ"/>
        </w:rPr>
        <w:t>považoval.</w:t>
      </w:r>
    </w:p>
    <w:p>
      <w:pPr>
        <w:pStyle w:val="Normal"/>
        <w:shd w:fill="FFFFFF" w:val="clear"/>
        <w:spacing w:before="0" w:after="240"/>
        <w:jc w:val="both"/>
        <w:rPr/>
      </w:pPr>
      <w:r>
        <w:rPr>
          <w:rFonts w:cs="Formata;Arial" w:ascii="Formata;Arial" w:hAnsi="Formata;Arial"/>
          <w:color w:val="0000FF"/>
          <w:sz w:val="24"/>
          <w:lang w:val="cs-CZ"/>
        </w:rPr>
        <w:t xml:space="preserve">Tohle je základní princip Nové duchovnosti: smyslem - a největším darem a příležitostí -života je </w:t>
      </w:r>
      <w:r>
        <w:rPr>
          <w:rFonts w:cs="Formata;Arial" w:ascii="Formata;Arial" w:hAnsi="Formata;Arial"/>
          <w:b/>
          <w:color w:val="0000FF"/>
          <w:sz w:val="24"/>
          <w:lang w:val="cs-CZ"/>
        </w:rPr>
        <w:t xml:space="preserve">přetvořit sám sebe </w:t>
      </w:r>
      <w:r>
        <w:rPr>
          <w:rFonts w:cs="Formata;Arial" w:ascii="Formata;Arial" w:hAnsi="Formata;Arial"/>
          <w:color w:val="0000FF"/>
          <w:sz w:val="24"/>
          <w:lang w:val="cs-CZ"/>
        </w:rPr>
        <w:t>podle nejkrásnější verze té nejkrásnější představy, jakou jsi kdy měl o tom, čím jsi. A to můžeš dělat v každém okamžiku přítom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chází čas vaší transform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Ten je tu vždyc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jde o to, zda „máš, co je potřeba", otázkou je, zda </w:t>
      </w:r>
      <w:r>
        <w:rPr>
          <w:rFonts w:cs="Formata;Arial" w:ascii="Formata;Arial" w:hAnsi="Formata;Arial"/>
          <w:b/>
          <w:color w:val="0000FF"/>
          <w:sz w:val="24"/>
          <w:lang w:val="cs-CZ"/>
        </w:rPr>
        <w:t>použiješ to, co m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zmi dary, které máš - je jich spousta -a začni je sdílet se všemi lidmi. Používej je a rozdávej je, jako by nebyl žádný zítř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ěstuj svou touhu sdílet své dary. Máš-li touhu, budeš mít to, co je k tomu potřeba -neboť právě </w:t>
      </w:r>
      <w:r>
        <w:rPr>
          <w:rFonts w:cs="Formata;Arial" w:ascii="Formata;Arial" w:hAnsi="Formata;Arial"/>
          <w:b/>
          <w:color w:val="0000FF"/>
          <w:sz w:val="24"/>
          <w:lang w:val="cs-CZ"/>
        </w:rPr>
        <w:t>touha je tím, co je potřeb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mi připomíná onoho žáka, který se zeptal svého učitele: „Mistře, řekni mi, co mám dělat, abych dosáhl mistrovství ?“ Mistr vzal žáka k malému rybníku a řekl mu, aby se do něj podíval. „A teď mi řekni, co tam vid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Vidím sám sebe, mistře," odpověděl žá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Ty hlupáku !“ řekl mistr. „Idiot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Co jsem udělal, mistře ?  Proč mi nadáváš ?“ zvolal žá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Až se podíváš na svůj obraz a neuvidíš sám sebe, teprve pak se můžeš vydat na cestu k mistrovství," odpověděl mistr. „Jinak o tom ani nepřemýšlej.“</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Ale mistře," zeptal se žák, „jak se mohu nevidět ?  Můj obraz je přímo přede mnou, jasný jako den. Tak, kdy budu připraven vydat se na cestu k mistrovstv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Kde vidíš sám sebe ?“ zeptal se mistr.</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Tamhle," řekl žák a ukázal na odraz své tváře na hladině. „Tamh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 xml:space="preserve">Podívej se lépe," řekl učitel a žák ho uposlechl. „Ne, ještě lépe," přikázal učitel a žák se naklonil nad hladinu a díval se ještě lépe. „Ne, ne, ne. Dívej se hluboko do odrazu... </w:t>
      </w:r>
      <w:r>
        <w:rPr>
          <w:rFonts w:cs="Formata;Arial" w:ascii="Formata;Arial" w:hAnsi="Formata;Arial"/>
          <w:b/>
          <w:i/>
          <w:color w:val="800000"/>
          <w:sz w:val="24"/>
          <w:lang w:val="cs-CZ"/>
        </w:rPr>
        <w:t xml:space="preserve">takhle," </w:t>
      </w:r>
      <w:r>
        <w:rPr>
          <w:rFonts w:cs="Formata;Arial" w:ascii="Formata;Arial" w:hAnsi="Formata;Arial"/>
          <w:i/>
          <w:color w:val="800000"/>
          <w:sz w:val="24"/>
          <w:lang w:val="cs-CZ"/>
        </w:rPr>
        <w:t>řekl učitel a strčil žákovi hlavu do vo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čitel držel žáka pevnou rukou. Žák se kroutil a kroutil a s každou ubíhající vteřinou podléhal stále větší panice, ale učitel ho nepouštěl. Nakonec žák sebral všechnu svou sílu z jakéhosi místa, o jehož existenci nikdy nevěděl, a mocným trhnutím se vynořil nad hladi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 xml:space="preserve">Proč jsi to </w:t>
      </w:r>
      <w:r>
        <w:rPr>
          <w:rFonts w:cs="Formata;Arial" w:ascii="Formata;Arial" w:hAnsi="Formata;Arial"/>
          <w:b/>
          <w:i/>
          <w:color w:val="800000"/>
          <w:sz w:val="24"/>
          <w:lang w:val="cs-CZ"/>
        </w:rPr>
        <w:t xml:space="preserve">udělal ?“ </w:t>
      </w:r>
      <w:r>
        <w:rPr>
          <w:rFonts w:cs="Formata;Arial" w:ascii="Formata;Arial" w:hAnsi="Formata;Arial"/>
          <w:i/>
          <w:color w:val="800000"/>
          <w:sz w:val="24"/>
          <w:lang w:val="cs-CZ"/>
        </w:rPr>
        <w:t>zeptal se učitele, když konečně chytil dech.</w:t>
      </w:r>
    </w:p>
    <w:p>
      <w:pPr>
        <w:pStyle w:val="Normal"/>
        <w:shd w:fill="FFFFFF" w:val="clear"/>
        <w:spacing w:before="0" w:after="240"/>
        <w:jc w:val="both"/>
        <w:rPr/>
      </w:pPr>
      <w:r>
        <w:rPr>
          <w:rFonts w:cs="Formata;Arial" w:ascii="Formata;Arial" w:hAnsi="Formata;Arial"/>
          <w:i/>
          <w:color w:val="800000"/>
          <w:sz w:val="24"/>
          <w:lang w:val="cs-CZ"/>
        </w:rPr>
        <w:t>„</w:t>
      </w:r>
      <w:r>
        <w:rPr>
          <w:rFonts w:cs="Formata;Arial" w:ascii="Formata;Arial" w:hAnsi="Formata;Arial"/>
          <w:i/>
          <w:color w:val="800000"/>
          <w:sz w:val="24"/>
          <w:lang w:val="cs-CZ"/>
        </w:rPr>
        <w:t>Až budeš chtít dosáhnout mistrovství tak zoufale, jako ses chtěl dostat z vody, pak budeš připraven vydat se na cestu k mistrov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příběh o zoufalé touze. Je to dobrá ilustrace odhodl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dhodlání ?</w:t>
      </w:r>
    </w:p>
    <w:p>
      <w:pPr>
        <w:pStyle w:val="Normal"/>
        <w:shd w:fill="FFFFFF" w:val="clear"/>
        <w:spacing w:before="0" w:after="240"/>
        <w:jc w:val="both"/>
        <w:rPr/>
      </w:pPr>
      <w:r>
        <w:rPr>
          <w:rFonts w:cs="Formata;Arial" w:ascii="Formata;Arial" w:hAnsi="Formata;Arial"/>
          <w:color w:val="0000FF"/>
          <w:sz w:val="24"/>
          <w:lang w:val="cs-CZ"/>
        </w:rPr>
        <w:t xml:space="preserve">Žák byl odhodlán </w:t>
      </w:r>
      <w:r>
        <w:rPr>
          <w:rFonts w:cs="Formata;Arial" w:ascii="Formata;Arial" w:hAnsi="Formata;Arial"/>
          <w:b/>
          <w:color w:val="0000FF"/>
          <w:sz w:val="24"/>
          <w:lang w:val="cs-CZ"/>
        </w:rPr>
        <w:t xml:space="preserve">žít. </w:t>
      </w:r>
      <w:r>
        <w:rPr>
          <w:rFonts w:cs="Formata;Arial" w:ascii="Formata;Arial" w:hAnsi="Formata;Arial"/>
          <w:color w:val="0000FF"/>
          <w:sz w:val="24"/>
          <w:lang w:val="cs-CZ"/>
        </w:rPr>
        <w:t xml:space="preserve">Chtěl </w:t>
      </w:r>
      <w:r>
        <w:rPr>
          <w:rFonts w:cs="Formata;Arial" w:ascii="Formata;Arial" w:hAnsi="Formata;Arial"/>
          <w:b/>
          <w:color w:val="0000FF"/>
          <w:sz w:val="24"/>
          <w:lang w:val="cs-CZ"/>
        </w:rPr>
        <w:t xml:space="preserve">pokračovat v životě. </w:t>
      </w:r>
      <w:r>
        <w:rPr>
          <w:rFonts w:cs="Formata;Arial" w:ascii="Formata;Arial" w:hAnsi="Formata;Arial"/>
          <w:color w:val="0000FF"/>
          <w:sz w:val="24"/>
          <w:lang w:val="cs-CZ"/>
        </w:rPr>
        <w:t>Chtěl žít, a proto v sobě našel sílu, o jejíž existenci ani nevěděl, a dostal se z vody. Neměl v úmyslu utopit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se nebudeš chtít utopit, také vyndáš hlavu z vody - nebo z písku - a budeš připraven vydat se na cestu k mistrov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I kdybych se na tu cestu vydal, mohlo by mi trvat roky -možná životy - než bych dosáhl cíle. A co dobrého by to přineslo světu teď hne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člověk, který se vydá na cestu k mistrovství, začíná tím, že se zbaví nevědomosti. Už to samo je obrovským prvním krokem, který má dalekosáhlé důsledky nejen pro něho samého, ale i pro lidi kolem něho. A na určité úrovni pro všechny lidi na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vydat se na cestu je důležité samo o s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neboť to zvyšuje frekvenci životní energie. Tato změna má účinek na vibraci veškeré energie kol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 možné, abych zvýšil svou individuální vibraci na takovou úroveň, na které bych mohl ovlivnit Všech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teď všechno ovlivňuješ. Nikdy nemůžeš neovlivňovat všechno. Ovlivňuješ celek, protože jsi součástí celku. Co děláš ty, dělá celek. Zejména ta část celku, která je v tvé blízk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ůžeš udělat nic, aniž bys ovlivnil všechno, protože ty jsi všechno a všechno jsi ty. Tudíž to, co děláš, ovlivňuje všechno, bezprostředně a hlubo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 dobře, to chápu. Proto dnes svět potřebuje mnoho mistrů nebo aspoň mnoho lidí, kteří jsou ochotni </w:t>
      </w:r>
      <w:r>
        <w:rPr>
          <w:rFonts w:cs="Formata;Arial" w:ascii="Formata;Arial" w:hAnsi="Formata;Arial"/>
          <w:b/>
          <w:i/>
          <w:color w:val="800000"/>
          <w:sz w:val="24"/>
          <w:lang w:val="cs-CZ"/>
        </w:rPr>
        <w:t>vydat se na cestu</w:t>
      </w:r>
      <w:r>
        <w:rPr>
          <w:rFonts w:cs="Formata;Arial" w:ascii="Formata;Arial" w:hAnsi="Formata;Arial"/>
          <w:i/>
          <w:color w:val="800000"/>
          <w:sz w:val="24"/>
          <w:lang w:val="cs-CZ"/>
        </w:rPr>
        <w:t xml:space="preserve"> k mistrovství. Neboť takové zvýšení vibrace životní energie může změnit směr, jímž se lidstvo ubírá.</w:t>
      </w:r>
    </w:p>
    <w:p>
      <w:pPr>
        <w:pStyle w:val="Normal"/>
        <w:shd w:fill="FFFFFF" w:val="clear"/>
        <w:spacing w:before="0" w:after="240"/>
        <w:jc w:val="both"/>
        <w:rPr/>
      </w:pPr>
      <w:r>
        <w:rPr>
          <w:rFonts w:cs="Formata;Arial" w:ascii="Formata;Arial" w:hAnsi="Formata;Arial"/>
          <w:color w:val="0000FF"/>
          <w:sz w:val="24"/>
          <w:lang w:val="cs-CZ"/>
        </w:rPr>
        <w:t>Správně. A tady se ti nabízí příležitost. Tobě a všem ostatním, kteří chtějí být v Týmu lidstva. Nastal čas, abyste se všichni stali mistry. Neboť jsem vás poslal na zem, abyste byli dobrými správ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první, co musíte spravovat, je pravda. Musíte být správci pravdy svéh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ýt správcem pravdy vlastního bytí znamená tuto pravdu chránit a nikdy na ni nezapomínat. Znamená to mluvit pravdu o sobě a o všem a o všech. Znamená to žít v pravdě a nikdy ji nenechat umř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ále musíte být správci jeden druhého. Musíte se starat jeden o druhého, musíte jeden druhého chránit, musíte jeden druhému pomáhat a musíte </w:t>
      </w:r>
      <w:r>
        <w:rPr>
          <w:rFonts w:cs="Formata;Arial" w:ascii="Formata;Arial" w:hAnsi="Formata;Arial"/>
          <w:b/>
          <w:color w:val="0000FF"/>
          <w:sz w:val="24"/>
          <w:lang w:val="cs-CZ"/>
        </w:rPr>
        <w:t>jeden druhého uzná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te jeden druhého znovu poznat, neboť když druhého opravdu poznáte, začne veškeré lé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 jaké úrovni vědomí dochází k tomuto poznám ?</w:t>
      </w:r>
    </w:p>
    <w:p>
      <w:pPr>
        <w:pStyle w:val="Normal"/>
        <w:shd w:fill="FFFFFF" w:val="clear"/>
        <w:spacing w:before="0" w:after="240"/>
        <w:jc w:val="both"/>
        <w:rPr/>
      </w:pPr>
      <w:r>
        <w:rPr>
          <w:rFonts w:cs="Formata;Arial" w:ascii="Formata;Arial" w:hAnsi="Formata;Arial"/>
          <w:color w:val="0000FF"/>
          <w:sz w:val="24"/>
          <w:lang w:val="cs-CZ"/>
        </w:rPr>
        <w:t xml:space="preserve">Toto poznání je společným aktem podvědomé mysli, nadvědomé mysli a integrální mysli. </w:t>
      </w:r>
      <w:r>
        <w:rPr>
          <w:rFonts w:cs="Formata;Arial" w:ascii="Formata;Arial" w:hAnsi="Formata;Arial"/>
          <w:b/>
          <w:color w:val="0000FF"/>
          <w:sz w:val="24"/>
          <w:lang w:val="cs-CZ"/>
        </w:rPr>
        <w:t xml:space="preserve">Je mimo vědomou vůli. </w:t>
      </w:r>
      <w:r>
        <w:rPr>
          <w:rFonts w:cs="Formata;Arial" w:ascii="Formata;Arial" w:hAnsi="Formata;Arial"/>
          <w:color w:val="0000FF"/>
          <w:sz w:val="24"/>
          <w:lang w:val="cs-CZ"/>
        </w:rPr>
        <w:t>Jde o dosažení nové úrovně vědomí. Je to něco, k čemu dochází automaticky, když jste tím, čím opravdu jste. Budete zachovávat Život. Budete chápat Život jako nejvyšší hodnotu.</w:t>
      </w:r>
    </w:p>
    <w:p>
      <w:pPr>
        <w:pStyle w:val="Normal"/>
        <w:shd w:fill="FFFFFF" w:val="clear"/>
        <w:spacing w:before="0" w:after="240"/>
        <w:jc w:val="both"/>
        <w:rPr/>
      </w:pPr>
      <w:r>
        <w:rPr>
          <w:rFonts w:cs="Formata;Arial" w:ascii="Formata;Arial" w:hAnsi="Formata;Arial"/>
          <w:color w:val="0000FF"/>
          <w:sz w:val="24"/>
          <w:lang w:val="cs-CZ"/>
        </w:rPr>
        <w:t>Pak budete správci svého domova, svého místa ve vesmíru. Budete svůj domov spravovat, budete jej chránit a pomůžete mu, aby si pomohl s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opravdu žít v míru, radosti, zdraví, štěstí a harmonii, pak toto všechno musíte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jsi říkal, „že nemusíme nic dělat". To jsi mi řekl v našem prvním rozhovo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z toho dělat nemusíte. V tomto smyslu neexistuje nic, co byste „museli" dělat. Musíte to dělat jen tehdy, jestliže to chcete prožívat. Protože jinak to prožívat nemůžete. Jinak to nemůžete vytvořit. Jinak se nemůžete dostat tam, kam se chcete do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všechno lze zredukovat na jediné slovo. Láska. To je nová úroveň vědomí, kterou byste měli dosáhnout. Měli byste zakusit úroveň vědomí, na které JSTE lás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že slova „Láska" a „Bůh" jsou zaměnitelná. Stejně jako slova „Život" a „Bůh". Takže říci, že jste Láska, znamená říci, že jste Život, což znamená říci, že jste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elice odvážné prohlášení, ale dnes se od vás očekává, abyste zakoušeli a vyjadřovali vědomí Boha. Jste toho schopni ?  Jak se zachováte ?</w:t>
      </w:r>
    </w:p>
    <w:p>
      <w:pPr>
        <w:pStyle w:val="Normal"/>
        <w:shd w:fill="FFFFFF" w:val="clear"/>
        <w:spacing w:before="0" w:after="240"/>
        <w:jc w:val="both"/>
        <w:rPr/>
      </w:pPr>
      <w:r>
        <w:rPr>
          <w:rFonts w:cs="Formata;Arial" w:ascii="Formata;Arial" w:hAnsi="Formata;Arial"/>
          <w:color w:val="0000FF"/>
          <w:sz w:val="24"/>
          <w:lang w:val="cs-CZ"/>
        </w:rPr>
        <w:t xml:space="preserve">Výzva ke správcovství je výzvou k Lásce. Neboť být správcem znamená starat se o něco a milovat také znamená starat se o něco. Proto milujte pravdu. Milujte jeden druhého. Milujte svůj domov, milujte zemi. A milujte mě. Neboť, budete-li milovat mě, budete milovat všechno ostatní... protože </w:t>
      </w:r>
      <w:r>
        <w:rPr>
          <w:rFonts w:cs="Formata;Arial" w:ascii="Formata;Arial" w:hAnsi="Formata;Arial"/>
          <w:b/>
          <w:color w:val="0000FF"/>
          <w:sz w:val="24"/>
          <w:lang w:val="cs-CZ"/>
        </w:rPr>
        <w:t xml:space="preserve">JÁ JSEM VŠECHNO </w:t>
      </w:r>
      <w:r>
        <w:rPr>
          <w:rFonts w:cs="Formata;Arial" w:ascii="Formata;Arial" w:hAnsi="Formata;Arial"/>
          <w:color w:val="0000FF"/>
          <w:sz w:val="24"/>
          <w:lang w:val="cs-CZ"/>
        </w:rPr>
        <w:t>a protože neexistuje nic, čím bych neby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starej se o to, zda ti někdo věn, že hovoříš s Bohem nebo sám se sebou. Ty a já víme, že to je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Neexistuje žádný Bůh, který by od tebe byl oddělen.</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3" w:name="__RefHeading___Toc134253435"/>
      <w:bookmarkEnd w:id="13"/>
      <w:r>
        <w:rPr>
          <w:rFonts w:cs="Formata;Arial" w:ascii="Formata;Arial" w:hAnsi="Formata;Arial"/>
          <w:color w:val="0000FF"/>
          <w:sz w:val="24"/>
          <w:lang w:val="cs-CZ"/>
        </w:rPr>
        <w:t>(12)</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JEŽÍŠŮV FAKT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vím, že nejsem od Boha oddělen. Když jsem na vysoké úrovni vědomí, prožívám jasné okamžiky kdy si to jasně uvědomu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řesto mám někdy dojem, že mi z psychologických důvodů vyhovuje představovat si, že já jsem „tady" a Bůh je „tam". Tímto způsobem mohu k Bohu mluvit, mohu se k Bohu modlit, mohu s Bohem diskutovat a mohu Boha požádat o pomoc.</w:t>
      </w:r>
    </w:p>
    <w:p>
      <w:pPr>
        <w:pStyle w:val="Normal"/>
        <w:shd w:fill="FFFFFF" w:val="clear"/>
        <w:spacing w:before="0" w:after="240"/>
        <w:jc w:val="both"/>
        <w:rPr/>
      </w:pPr>
      <w:r>
        <w:rPr>
          <w:rFonts w:cs="Formata;Arial" w:ascii="Formata;Arial" w:hAnsi="Formata;Arial"/>
          <w:color w:val="0000FF"/>
          <w:sz w:val="24"/>
          <w:lang w:val="cs-CZ"/>
        </w:rPr>
        <w:t xml:space="preserve">To </w:t>
      </w:r>
      <w:r>
        <w:rPr>
          <w:rFonts w:cs="Formata;Arial" w:ascii="Formata;Arial" w:hAnsi="Formata;Arial"/>
          <w:b/>
          <w:color w:val="0000FF"/>
          <w:sz w:val="24"/>
          <w:lang w:val="cs-CZ"/>
        </w:rPr>
        <w:t xml:space="preserve">může </w:t>
      </w:r>
      <w:r>
        <w:rPr>
          <w:rFonts w:cs="Formata;Arial" w:ascii="Formata;Arial" w:hAnsi="Formata;Arial"/>
          <w:color w:val="0000FF"/>
          <w:sz w:val="24"/>
          <w:lang w:val="cs-CZ"/>
        </w:rPr>
        <w:t xml:space="preserve">být docela dobré, a jestliže tomu tak je, </w:t>
      </w:r>
      <w:r>
        <w:rPr>
          <w:rFonts w:cs="Formata;Arial" w:ascii="Formata;Arial" w:hAnsi="Formata;Arial"/>
          <w:b/>
          <w:color w:val="0000FF"/>
          <w:sz w:val="24"/>
          <w:lang w:val="cs-CZ"/>
        </w:rPr>
        <w:t xml:space="preserve">tak to dělej. </w:t>
      </w:r>
      <w:r>
        <w:rPr>
          <w:rFonts w:cs="Formata;Arial" w:ascii="Formata;Arial" w:hAnsi="Formata;Arial"/>
          <w:color w:val="0000FF"/>
          <w:sz w:val="24"/>
          <w:lang w:val="cs-CZ"/>
        </w:rPr>
        <w:t>Tímto způsobem komunikuje malé já s Velký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je výborná přítelkyně Barbara Marxová Hubbardová, vynikající spisovatelka a duchovní učitelka, hovoří o těchto aspektech božství jako o lokálním já a univerzální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á jsem ji k tomu inspiroval. Když mluvím jako ona a když ona mluví jako já, používáme tuto terminologii, protože to zvyšuje porozu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ment. Právě mě něco napadlo. Jsme-li všichni tebou, jak je možné, aby ti některá část tebe nerozuměl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umíš sám sobě dokonale ?  Rozumíš všemu, co děláš, rozumíš všemu, co říká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jsi zodpověděl svou vlastní otáz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myslím, že to není celá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není. Samotný fakt, že jsi individualizovanou součástí mě, znamená, že nemůžeš dosáhnout totality porozumění a poznání, jakou má neindividualizovaná Nejvyšší realita, kterou nazýváš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ne ?</w:t>
      </w:r>
    </w:p>
    <w:p>
      <w:pPr>
        <w:pStyle w:val="Normal"/>
        <w:shd w:fill="FFFFFF" w:val="clear"/>
        <w:spacing w:before="0" w:after="240"/>
        <w:jc w:val="both"/>
        <w:rPr/>
      </w:pPr>
      <w:r>
        <w:rPr>
          <w:rFonts w:cs="Formata;Arial" w:ascii="Formata;Arial" w:hAnsi="Formata;Arial"/>
          <w:color w:val="0000FF"/>
          <w:sz w:val="24"/>
          <w:lang w:val="cs-CZ"/>
        </w:rPr>
        <w:t xml:space="preserve">Z téhož důvodu, proč kapka vody v oceánu nemá sílu oceánu, ačkoli je z téže </w:t>
      </w:r>
      <w:r>
        <w:rPr>
          <w:rFonts w:cs="Formata;Arial" w:ascii="Formata;Arial" w:hAnsi="Formata;Arial"/>
          <w:b/>
          <w:color w:val="0000FF"/>
          <w:sz w:val="24"/>
          <w:lang w:val="cs-CZ"/>
        </w:rPr>
        <w:t xml:space="preserve">látky. </w:t>
      </w:r>
      <w:r>
        <w:rPr>
          <w:rFonts w:cs="Formata;Arial" w:ascii="Formata;Arial" w:hAnsi="Formata;Arial"/>
          <w:color w:val="0000FF"/>
          <w:sz w:val="24"/>
          <w:lang w:val="cs-CZ"/>
        </w:rPr>
        <w:t>Kapka má sice stejné složení a vlastnosti, ale není kolektivem. Je individualizací a individualizace a kolektiv si nejsou rov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Bůh a lidé </w:t>
      </w:r>
      <w:r>
        <w:rPr>
          <w:rFonts w:cs="Formata;Arial" w:ascii="Formata;Arial" w:hAnsi="Formata;Arial"/>
          <w:b/>
          <w:i/>
          <w:color w:val="800000"/>
          <w:sz w:val="24"/>
          <w:lang w:val="cs-CZ"/>
        </w:rPr>
        <w:t xml:space="preserve">nejsou </w:t>
      </w:r>
      <w:r>
        <w:rPr>
          <w:rFonts w:cs="Formata;Arial" w:ascii="Formata;Arial" w:hAnsi="Formata;Arial"/>
          <w:i/>
          <w:color w:val="800000"/>
          <w:sz w:val="24"/>
          <w:lang w:val="cs-CZ"/>
        </w:rPr>
        <w:t>jeden cel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nemůžeme dělat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ale v jiném měřítku. Pokud to už ne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to můžeme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te zvýšit a rozšířit své vědomí. Musíte vycházet ze své podvědomé, nadvědomé a integrální mysli. Jinými slovy, z Velkého neboli Univerzálního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o všechny osvícené a posvěcené byt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o Jež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eď dokonale chápeš vztah mezi Bohem a člověkem, stejně jako vztah mezi Bohem a člověkem, který se nazýval synem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ed několika lety, krátce po prvním vydání </w:t>
      </w:r>
      <w:r>
        <w:rPr>
          <w:rFonts w:cs="Formata;Arial" w:ascii="Formata;Arial" w:hAnsi="Formata;Arial"/>
          <w:b/>
          <w:i/>
          <w:color w:val="800000"/>
          <w:sz w:val="24"/>
          <w:lang w:val="cs-CZ"/>
        </w:rPr>
        <w:t xml:space="preserve">Hovorů s Bohem, </w:t>
      </w:r>
      <w:r>
        <w:rPr>
          <w:rFonts w:cs="Formata;Arial" w:ascii="Formata;Arial" w:hAnsi="Formata;Arial"/>
          <w:i/>
          <w:color w:val="800000"/>
          <w:sz w:val="24"/>
          <w:lang w:val="cs-CZ"/>
        </w:rPr>
        <w:t>se mě kdosi zeptal, jak do toho všeho „zapadá" Ježíš. Odpověděl jsem, že i on říkal, že Bůh a my jsme jeden celek, ale že tomu nikdo nechtěl věřit, protože to nevyhovovalo lidským plánů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se vaše plány nezmění, určitě se změní váš život. To se ti tu snažím vysvět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ápu. A také jsem řekl, že vliv Ježíšova života byl tak velký, že nebude nikdy zapomenut. Tak je tomu proto, že Ježíš byl - a je - spasitelem celého lidstva. Takovým mohu být i já a každý jiný člově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ěl jsi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é žijí ve světě, který si sami vytvořili; žijí ve falešných představách, které nemají nic společného s Nejvyšší realitou ani s tím, čím opravdu jsou. A já věřím, že Ježíš to věděl. Ježíš věděl, čím opravdu byl. A také to říkal, aby to všichni slyše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řekl ještě něco jiného. Řekl, že to, co udělal on, bychom mohli udělat i my. K tomu je však potřeba pevná víra. To učil Ježíš. To bylo jeho ústředním poselst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ed několika lety jsem napsal malou knihu </w:t>
      </w:r>
      <w:r>
        <w:rPr>
          <w:rFonts w:cs="Formata;Arial" w:ascii="Formata;Arial" w:hAnsi="Formata;Arial"/>
          <w:b/>
          <w:i/>
          <w:color w:val="800000"/>
          <w:sz w:val="24"/>
          <w:lang w:val="cs-CZ"/>
        </w:rPr>
        <w:t>Tak se změň</w:t>
      </w:r>
      <w:r>
        <w:rPr>
          <w:rFonts w:cs="Formata;Arial" w:ascii="Formata;Arial" w:hAnsi="Formata;Arial"/>
          <w:i/>
          <w:color w:val="800000"/>
          <w:sz w:val="24"/>
          <w:lang w:val="cs-CZ"/>
        </w:rPr>
        <w:t>, ve které o těchto věcech hovoř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 kniha obsahuje mnoho úžasných moudrostí. Některé z nich nám můžeš ří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Budu citovat přímo z knih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yl to Ježíš, kdo říkal: „Všechno závisí na vaší ví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 to Ježíš, kdo říkal: „O, ženo, velká je tvá víra: kéž se ti splní, co si přeješ.“ A její dcera se v tom okamžiku uzdravi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Byl to Ježíš, kdo řekl: „A jestliže budete mít víru velikosti hořčičného zrna, řeknete této hoře: ,Přemísti se odtud tam', a ona se přemístí, </w:t>
      </w:r>
      <w:r>
        <w:rPr>
          <w:rFonts w:cs="Formata;Arial" w:ascii="Formata;Arial" w:hAnsi="Formata;Arial"/>
          <w:b/>
          <w:i/>
          <w:color w:val="800000"/>
          <w:sz w:val="24"/>
          <w:lang w:val="cs-CZ"/>
        </w:rPr>
        <w:t>a nic pro vás nebude nemožné.</w:t>
      </w:r>
      <w:r>
        <w:rPr>
          <w:rFonts w:cs="Formata;Arial" w:ascii="Formata;Arial" w:hAnsi="Formata;Arial"/>
          <w:i/>
          <w:color w:val="800000"/>
          <w:sz w:val="24"/>
          <w:lang w:val="cs-CZ"/>
        </w:rPr>
        <w:t>“</w:t>
      </w:r>
      <w:r>
        <w:rPr>
          <w:rFonts w:cs="Formata;Arial" w:ascii="Formata;Arial" w:hAnsi="Formata;Arial"/>
          <w:b/>
          <w:i/>
          <w:color w:val="800000"/>
          <w:sz w:val="24"/>
          <w:lang w:val="cs-CZ"/>
        </w:rPr>
        <w:t xml:space="preserve"> </w:t>
      </w:r>
      <w:r>
        <w:rPr>
          <w:rFonts w:cs="Formata;Arial" w:ascii="Formata;Arial" w:hAnsi="Formata;Arial"/>
          <w:i/>
          <w:color w:val="800000"/>
          <w:sz w:val="24"/>
          <w:lang w:val="cs-CZ"/>
        </w:rPr>
        <w:t>(Kurzívu přidal aut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nejsme schopni věřit sami v sebe a v naše boží dědictví, Ježíš nás láskyplně vyzývá, abychom věřili v ně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 xml:space="preserve">Říkám vám, ten, kdo ve mě věří, </w:t>
      </w:r>
      <w:r>
        <w:rPr>
          <w:rFonts w:cs="Formata;Arial" w:ascii="Formata;Arial" w:hAnsi="Formata;Arial"/>
          <w:b/>
          <w:i/>
          <w:color w:val="800000"/>
          <w:sz w:val="24"/>
          <w:lang w:val="cs-CZ"/>
        </w:rPr>
        <w:t xml:space="preserve">bude dělat totéž co já; a bude dělat ještě větší věci; </w:t>
      </w:r>
      <w:r>
        <w:rPr>
          <w:rFonts w:cs="Formata;Arial" w:ascii="Formata;Arial" w:hAnsi="Formata;Arial"/>
          <w:i/>
          <w:color w:val="800000"/>
          <w:sz w:val="24"/>
          <w:lang w:val="cs-CZ"/>
        </w:rPr>
        <w:t>protože jdu za svým Otc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koli budete žádat mým jménem, to udělám, aby Otec byl veleben v Synovi. Požádáte-li o cokoli mým jménem, udělám to.“ (Kurzívu přidal aut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ní to úžasný slib ?  Tak velké a úplné bylo Ježíšovo pochopení toho, čím byl a čím jsme my („Já a Otec jsme jedno," říkal, a později dodal: „Všichni jste bratři.“), že si hluboce uvědomoval, že dokážeme udělat cokoli, jestliže věříme sami v sebe </w:t>
      </w:r>
      <w:r>
        <w:rPr>
          <w:rFonts w:cs="Formata;Arial" w:ascii="Formata;Arial" w:hAnsi="Formata;Arial"/>
          <w:b/>
          <w:i/>
          <w:color w:val="800000"/>
          <w:sz w:val="24"/>
          <w:lang w:val="cs-CZ"/>
        </w:rPr>
        <w:t>nebo v ně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chápeme Ježíšova prohlášení mylně ?  Neinterpretujeme je nesprávně ?  Ne. Jeho slova jsou naprosto jasná. Ježíš chtěl, abychom se považovali za totožné s Otcem, právě tak jako je on totožný s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velká byla jeho láska k lidstvu a tak velký byl jeho soucit s utrpením člověka, že se rozhodl povznést se na nejvyšší úroveň a stát se nejkrásnějším projevem svého bytí, aby dal živoucí příklad lidem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ak se modlil za to, aby viděl důkaz nejen své jednoty s Otcem, ale také naší jednoty s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kvůli nim posvěcuji sebe, </w:t>
      </w:r>
      <w:r>
        <w:rPr>
          <w:rFonts w:cs="Formata;Arial" w:ascii="Formata;Arial" w:hAnsi="Formata;Arial"/>
          <w:b/>
          <w:i/>
          <w:color w:val="800000"/>
          <w:sz w:val="24"/>
          <w:lang w:val="cs-CZ"/>
        </w:rPr>
        <w:t xml:space="preserve">aby i oni byli posvěceni skrze pravdu. </w:t>
      </w:r>
      <w:r>
        <w:rPr>
          <w:rFonts w:cs="Formata;Arial" w:ascii="Formata;Arial" w:hAnsi="Formata;Arial"/>
          <w:i/>
          <w:color w:val="800000"/>
          <w:sz w:val="24"/>
          <w:lang w:val="cs-CZ"/>
        </w:rPr>
        <w:t xml:space="preserve">Nemodlím se jen za ně, ale také za ty, kteří ve mě uvěří skrze své slovo. </w:t>
      </w:r>
      <w:r>
        <w:rPr>
          <w:rFonts w:cs="Formata;Arial" w:ascii="Formata;Arial" w:hAnsi="Formata;Arial"/>
          <w:b/>
          <w:i/>
          <w:color w:val="800000"/>
          <w:sz w:val="24"/>
          <w:lang w:val="cs-CZ"/>
        </w:rPr>
        <w:t xml:space="preserve">Aby všichni byli jedním; </w:t>
      </w:r>
      <w:r>
        <w:rPr>
          <w:rFonts w:cs="Formata;Arial" w:ascii="Formata;Arial" w:hAnsi="Formata;Arial"/>
          <w:i/>
          <w:color w:val="800000"/>
          <w:sz w:val="24"/>
          <w:lang w:val="cs-CZ"/>
        </w:rPr>
        <w:t xml:space="preserve">jako ty, Otče, jsi ve mně a já v tobě, </w:t>
      </w:r>
      <w:r>
        <w:rPr>
          <w:rFonts w:cs="Formata;Arial" w:ascii="Formata;Arial" w:hAnsi="Formata;Arial"/>
          <w:b/>
          <w:i/>
          <w:color w:val="800000"/>
          <w:sz w:val="24"/>
          <w:lang w:val="cs-CZ"/>
        </w:rPr>
        <w:t xml:space="preserve">aby byli jedním také v nás: </w:t>
      </w:r>
      <w:r>
        <w:rPr>
          <w:rFonts w:cs="Formata;Arial" w:ascii="Formata;Arial" w:hAnsi="Formata;Arial"/>
          <w:i/>
          <w:color w:val="800000"/>
          <w:sz w:val="24"/>
          <w:lang w:val="cs-CZ"/>
        </w:rPr>
        <w:t xml:space="preserve">aby svět všichni uvěřili, že jsi mě poslal. </w:t>
      </w:r>
      <w:r>
        <w:rPr>
          <w:rFonts w:cs="Formata;Arial" w:ascii="Formata;Arial" w:hAnsi="Formata;Arial"/>
          <w:b/>
          <w:i/>
          <w:color w:val="800000"/>
          <w:sz w:val="24"/>
          <w:lang w:val="cs-CZ"/>
        </w:rPr>
        <w:t xml:space="preserve">A slávu, kterou jsi mi dal, dávám jim, aby byli jedním, jako jsme my.“ </w:t>
      </w:r>
      <w:r>
        <w:rPr>
          <w:rFonts w:cs="Formata;Arial" w:ascii="Formata;Arial" w:hAnsi="Formata;Arial"/>
          <w:i/>
          <w:color w:val="800000"/>
          <w:sz w:val="24"/>
          <w:lang w:val="cs-CZ"/>
        </w:rPr>
        <w:t>(Zvýraznění opět přidal aut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ní možné vyjádřit se srozumitelně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V </w:t>
      </w:r>
      <w:r>
        <w:rPr>
          <w:rFonts w:cs="Formata;Arial" w:ascii="Formata;Arial" w:hAnsi="Formata;Arial"/>
          <w:b/>
          <w:i/>
          <w:color w:val="800000"/>
          <w:sz w:val="24"/>
          <w:lang w:val="cs-CZ"/>
        </w:rPr>
        <w:t xml:space="preserve">Hovorech s Bohem </w:t>
      </w:r>
      <w:r>
        <w:rPr>
          <w:rFonts w:cs="Formata;Arial" w:ascii="Formata;Arial" w:hAnsi="Formata;Arial"/>
          <w:i/>
          <w:color w:val="800000"/>
          <w:sz w:val="24"/>
          <w:lang w:val="cs-CZ"/>
        </w:rPr>
        <w:t>se píše, že jsme všichni součástí Božího těla, ačkoli si myslíme, že jsme od Boha odděle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žíš chápal, jak je pro nás obtížné věřit, že jsme součástí Boha, součástí samotného Božího těla. Sám tomu však věř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 pro něho bylo jednoduché vyzvat ty, kteří nevěřili, že jsou součástí Boha, aby si představovali, že jsou součástí jeho Sy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ežíš věděl, že je pro nás snazší vidět samí sebe jako bratry v Kristu než se vidět jako součást Boha. A jelikož se už prohlásil za totožného s Otcem, bylo mu jasné, že kdybychom věřili, že jsme bratry v Kristu, pochopili bychom, že jsme nutně součást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žíš tuto myšlenku zdůrazňoval nesčíslněkrát, neboť jeho učení a komentáře zapsané v bibli obsahují mnoho odkazů k tomuto vztahu.</w:t>
      </w:r>
    </w:p>
    <w:p>
      <w:pPr>
        <w:pStyle w:val="Normal"/>
        <w:shd w:fill="FFFFFF" w:val="clear"/>
        <w:spacing w:before="0" w:after="240"/>
        <w:jc w:val="both"/>
        <w:rPr>
          <w:rFonts w:ascii="Formata;Arial" w:hAnsi="Formata;Arial" w:cs="Formata;Arial"/>
          <w:b/>
          <w:b/>
          <w:i/>
          <w:i/>
          <w:color w:val="800000"/>
          <w:sz w:val="24"/>
          <w:lang w:val="cs-CZ"/>
        </w:rPr>
      </w:pPr>
      <w:r>
        <w:rPr>
          <w:rFonts w:cs="Formata;Arial" w:ascii="Formata;Arial" w:hAnsi="Formata;Arial"/>
          <w:b/>
          <w:i/>
          <w:color w:val="800000"/>
          <w:sz w:val="24"/>
          <w:lang w:val="cs-CZ"/>
        </w:rPr>
        <w:t>Spojte jen některé z těchto odkazů a máte neobyčejné zjeve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á a Otec jsme jedno (Jan 10: 30). Dal jsem jim také slávu, kterou jsi mi dal, aby byli jedno, právě jako my jsme jedno (Jan 17: 22). Já ve spojení s nimi a ty ve spojení se mnou, aby byli zdokonaleni v jedno (Jan 17: 23). Aby láska, kterou jsi mě miloval, byla v nich, a já ve spojení s nimi (Jan 17: 26)</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Tak my, ačkoli je nás mnoho, jsme jedno tělo ve spojení s Kristem, ale jednotlivě jsme údy, které patří k sobě (Římanům 12: 5).</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Kdo tedy sází a kdo zalévá, jsou jedno (1. Kor. 3: 8). Protože je jeden chléb, my, ačkoli mnozí, jsme jedním tělem, neboť všichni se účastníme na tom jednom chlebu.“ (1. Kor. 10: 17)</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Vždyť pravě jako tělo je jedno, ale má mnoho údů, a všechny údy toho těla, ačkoli jich je mnoho, jsou jedno tělo, tak je také Kristus. Opravdu jsme totiž byli všichni pokřtěni jedním duchem v jedno tělo, ať Židé nebo Rekové, ať otroci nebo svobodni, a všichni jsme byly napojeni jedním duchem. Tělo totiž vskutku není jeden úd, ale mno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by noha řekla: ,Protože nejsem rukou, nejsem částí těla', proto nepřestává být částí těla. A kdyby ucho řeklo: ,Protože nejsem okem, nejsem částí těla', proto nepřestává být částí těla. (1. Kor. 12-16)</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e však mnoho údů, a přece jedno tělo.“ (1. Kor. 12: 20)</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to opakované odkazy, zdůrazňující znovu a znovu pravdu jednoty, jasné ukazují, že se křesťané nemusí vzdávat svých názorů, aby přijali zítřejšího Boha nebo Novou duchov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šichni jsme údy Kristova těla. A je-li Kristus totožný s Bohem, pak jsme i my. Jenže my to prostě nevíme. Nebo tomu nechceme věřit. Nebo si to neumíme představit.</w:t>
      </w:r>
    </w:p>
    <w:p>
      <w:pPr>
        <w:pStyle w:val="Normal"/>
        <w:shd w:fill="FFFFFF" w:val="clear"/>
        <w:spacing w:before="0" w:after="240"/>
        <w:jc w:val="both"/>
        <w:rPr/>
      </w:pPr>
      <w:r>
        <w:rPr>
          <w:rFonts w:cs="Formata;Arial" w:ascii="Formata;Arial" w:hAnsi="Formata;Arial"/>
          <w:i/>
          <w:color w:val="800000"/>
          <w:sz w:val="24"/>
          <w:lang w:val="cs-CZ"/>
        </w:rPr>
        <w:t xml:space="preserve">Nicméně není pravda, že jít s Ježíšem k Bohu vyžaduje, abychom šli </w:t>
      </w:r>
      <w:r>
        <w:rPr>
          <w:rFonts w:cs="Formata;Arial" w:ascii="Formata;Arial" w:hAnsi="Formata;Arial"/>
          <w:b/>
          <w:i/>
          <w:color w:val="800000"/>
          <w:sz w:val="24"/>
          <w:lang w:val="cs-CZ"/>
        </w:rPr>
        <w:t xml:space="preserve">skrze </w:t>
      </w:r>
      <w:r>
        <w:rPr>
          <w:rFonts w:cs="Formata;Arial" w:ascii="Formata;Arial" w:hAnsi="Formata;Arial"/>
          <w:i/>
          <w:color w:val="800000"/>
          <w:sz w:val="24"/>
          <w:lang w:val="cs-CZ"/>
        </w:rPr>
        <w:t>Ježíše. To nebylo jeho poselství. Kdyby mohl své poselství přeložit do našeho současného jazyka. myslím, že by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Vidím, že nevěříte sami v sebe. Nevěříte, že lidé jsou božští. Je jasné, že potřebujete nějaký vzor. Já budu vaším vzorem. Já jím j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á a Otec jsme jedno. Já jsem syn Boží, a vy jste moji sourozenci. To znamená, že i vy jste synové a dcery Boha.</w:t>
      </w:r>
    </w:p>
    <w:p>
      <w:pPr>
        <w:pStyle w:val="Normal"/>
        <w:shd w:fill="FFFFFF" w:val="clear"/>
        <w:spacing w:before="0" w:after="240"/>
        <w:jc w:val="both"/>
        <w:rPr/>
      </w:pPr>
      <w:r>
        <w:rPr>
          <w:rFonts w:cs="Formata;Arial" w:ascii="Formata;Arial" w:hAnsi="Formata;Arial"/>
          <w:i/>
          <w:color w:val="800000"/>
          <w:sz w:val="24"/>
          <w:lang w:val="cs-CZ"/>
        </w:rPr>
        <w:t xml:space="preserve">Já jsem cesta a pravda a život. Žijte svůj život, jako já žiji svůj, jděte cestou, kterou jdu já - to </w:t>
      </w:r>
      <w:r>
        <w:rPr>
          <w:rFonts w:cs="Formata;Arial" w:ascii="Formata;Arial" w:hAnsi="Formata;Arial"/>
          <w:b/>
          <w:i/>
          <w:color w:val="800000"/>
          <w:sz w:val="24"/>
          <w:lang w:val="cs-CZ"/>
        </w:rPr>
        <w:t xml:space="preserve">jest následujte mé </w:t>
      </w:r>
      <w:r>
        <w:rPr>
          <w:rFonts w:cs="Formata;Arial" w:ascii="Formata;Arial" w:hAnsi="Formata;Arial"/>
          <w:i/>
          <w:color w:val="800000"/>
          <w:sz w:val="24"/>
          <w:lang w:val="cs-CZ"/>
        </w:rPr>
        <w:t>-a poznáte Boha. Nemůžete-li uvěřit ve mě, nevěříte-li, že jsem tím, co říkám, že jsem, vzdor všemu, co jsem udělal, pak nikdy nebudete věřit sami v sebe ani v to, čím jste, a Boha nikdy nepoznáte, neboť nevěříte v možnost, že lidstvo je božské - a tohle je pravda, kterou jsem vám přišel vyjevit.“</w:t>
      </w:r>
    </w:p>
    <w:p>
      <w:pPr>
        <w:pStyle w:val="Normal"/>
        <w:shd w:fill="FFFFFF" w:val="clear"/>
        <w:spacing w:before="0" w:after="240"/>
        <w:jc w:val="both"/>
        <w:rPr/>
      </w:pPr>
      <w:r>
        <w:rPr>
          <w:rFonts w:cs="Formata;Arial" w:ascii="Formata;Arial" w:hAnsi="Formata;Arial"/>
          <w:color w:val="0000FF"/>
          <w:sz w:val="24"/>
          <w:lang w:val="cs-CZ"/>
        </w:rPr>
        <w:t>Takže víra v božství Krista - v Ježíše jako Boha v lidské podobě - je nutným předpokladem</w:t>
      </w:r>
      <w:r>
        <w:rPr>
          <w:rFonts w:cs="Formata;Arial" w:ascii="Formata;Arial" w:hAnsi="Formata;Arial"/>
          <w:b/>
          <w:color w:val="0000FF"/>
          <w:sz w:val="24"/>
          <w:lang w:val="cs-CZ"/>
        </w:rPr>
        <w:t xml:space="preserve"> </w:t>
      </w:r>
      <w:r>
        <w:rPr>
          <w:rFonts w:cs="Formata;Arial" w:ascii="Formata;Arial" w:hAnsi="Formata;Arial"/>
          <w:color w:val="0000FF"/>
          <w:sz w:val="24"/>
          <w:lang w:val="cs-CZ"/>
        </w:rPr>
        <w:t>toho, abyste uvěřili ve své vlastní božství. Neboť když věříte, že jste božští, nutně věříte, že je božský i Ježíš, ale když nevěříte, že Ježíš je božský, nemůžete věřit, že jste božští vy, neboť byste se považovali za většího než Jež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co když se nechci považovat za božského ?  Co když za božského chci považovat pouze Ježíše ?  Co když chci považovat sám sebe za ubohého a pokorného člověka, který si nezaslouží ani zavázat Ježíši tkaničky u b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nepochopíš poselství, které vám Ježíš přinesl. Neboť on vás přišel povznést, nikoli pokořit. Povznést, nikoli srazit na z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když na druhé straně nechci považovat za božského Ježíše ?  Co když prostě nevěřím, že Ježíš je synem Bož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zase nepochopíš poselství, které vám Ježíš přinesl. Ježíš hlásal, že on sám není větší než kdokoli jiný a že nikdo není větší než ostatní, neboť jste všichni součástí jednoho celku, a nic nemůže být větší než cel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kdyby Ježíš nebyl božský, nebyli byste božští ani vy. A nejste-li božští vy, jak by mohl být božský o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hle argumentují lidé, kteří popírají Ježíšovo božství. Všichni jsme jen lidé a Ježíš nebyl o nic méně lidský než my. My nejsme božští, tak jak by mohl být božský on ?  Pokud ovšem nebyl bytostí z nějaké nadpozemské sféry a pokud jen </w:t>
      </w:r>
      <w:r>
        <w:rPr>
          <w:rFonts w:cs="Formata;Arial" w:ascii="Formata;Arial" w:hAnsi="Formata;Arial"/>
          <w:b/>
          <w:i/>
          <w:color w:val="800000"/>
          <w:sz w:val="24"/>
          <w:lang w:val="cs-CZ"/>
        </w:rPr>
        <w:t xml:space="preserve">nepředstíral, </w:t>
      </w:r>
      <w:r>
        <w:rPr>
          <w:rFonts w:cs="Formata;Arial" w:ascii="Formata;Arial" w:hAnsi="Formata;Arial"/>
          <w:i/>
          <w:color w:val="800000"/>
          <w:sz w:val="24"/>
          <w:lang w:val="cs-CZ"/>
        </w:rPr>
        <w:t>že je člově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ŠICHNI jste bytosti z nadpozemské sféry a všichni </w:t>
      </w:r>
      <w:r>
        <w:rPr>
          <w:rFonts w:cs="Formata;Arial" w:ascii="Formata;Arial" w:hAnsi="Formata;Arial"/>
          <w:b/>
          <w:color w:val="0000FF"/>
          <w:sz w:val="24"/>
          <w:lang w:val="cs-CZ"/>
        </w:rPr>
        <w:t>předstíráte, že jste lid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ch, Bože, už jsme se k tomu zase vrát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máš pravdu, už jsme se k tomu zase vrátili.</w:t>
      </w:r>
    </w:p>
    <w:p>
      <w:pPr>
        <w:pStyle w:val="Normal"/>
        <w:shd w:fill="FFFFFF" w:val="clear"/>
        <w:spacing w:before="0" w:after="240"/>
        <w:jc w:val="both"/>
        <w:rPr/>
      </w:pPr>
      <w:r>
        <w:rPr>
          <w:rFonts w:cs="Formata;Arial" w:ascii="Formata;Arial" w:hAnsi="Formata;Arial"/>
          <w:b/>
          <w:color w:val="0000FF"/>
          <w:sz w:val="24"/>
          <w:lang w:val="cs-CZ"/>
        </w:rPr>
        <w:t>Tohle je totiž základní myšlenkou Nové duchovnosti. V </w:t>
      </w:r>
      <w:r>
        <w:rPr>
          <w:rFonts w:cs="Formata;Arial" w:ascii="Formata;Arial" w:hAnsi="Formata;Arial"/>
          <w:color w:val="0000FF"/>
          <w:sz w:val="24"/>
          <w:lang w:val="cs-CZ"/>
        </w:rPr>
        <w:t>tom spočívá tajemství a nádhera a sláva zítřejšího Boha. V tom spočívá tajemství a nádhera a sláva člověka. Vy to jen musíte pochopit a přijm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žíš si to přeje. Totéž si přejí všichni mistři a poslové. Neboť všichni žijí dnes, právě tak jako žili v době, kterou nazýváte minulostí. A všichni mistři a poslové - Buddha, Abrahám, Bahá'ulláh, Ježíš, Krišna. Mojžíš, Mohamed a všichni ostatní - vás milují, právě tak jako vás milovali tehdy, a stále vás vyzývají, abyste přijali nádheru toho, čím jste, a abyste skoncovali se svým utrpením a přestali působit utrpení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žíš dělal to, co dělal, říkal to, co říkal -dělal zázraky, léčil nemocné, oživoval mrtvé a nakonec sám vstal z mrtvých - abyste pochopili, čím byl... abyste pochopili, čím jste 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ávě tohle se často vypouští z tradičního učení o Ježíšovi. A právě tohle je základem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neodmítá tradiční učení, Nová duchovnost je naopak rozšiř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musíme přijmout skutečnost, že Ježíš byl synem Božím, abychom si uvědomili, že i my jsme synové a dcery Boha. Čemu nevěříme o sobě samých, tomu často věříme o druhých - a Ježíš to věd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jsi přesně pochopil Ježíšovo poslání. Tohle přesně si Ježíš uvědomoval, a proto dělal to, co děl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ochopil jsem, že jsme tu </w:t>
      </w:r>
      <w:r>
        <w:rPr>
          <w:rFonts w:cs="Formata;Arial" w:ascii="Formata;Arial" w:hAnsi="Formata;Arial"/>
          <w:b/>
          <w:i/>
          <w:color w:val="800000"/>
          <w:sz w:val="24"/>
          <w:lang w:val="cs-CZ"/>
        </w:rPr>
        <w:t xml:space="preserve">všichni </w:t>
      </w:r>
      <w:r>
        <w:rPr>
          <w:rFonts w:cs="Formata;Arial" w:ascii="Formata;Arial" w:hAnsi="Formata;Arial"/>
          <w:i/>
          <w:color w:val="800000"/>
          <w:sz w:val="24"/>
          <w:lang w:val="cs-CZ"/>
        </w:rPr>
        <w:t xml:space="preserve">proto, abychom zachránili svět. Ne před „léčkami ďábla" ani před „věčným zatracením". Žádný ďábel a žádné věčné zatracení totiž neexistují. Přišli jsme zachránit lidstvo </w:t>
      </w:r>
      <w:r>
        <w:rPr>
          <w:rFonts w:cs="Formata;Arial" w:ascii="Formata;Arial" w:hAnsi="Formata;Arial"/>
          <w:b/>
          <w:i/>
          <w:color w:val="800000"/>
          <w:sz w:val="24"/>
          <w:lang w:val="cs-CZ"/>
        </w:rPr>
        <w:t>před jeho mylnými představami o sobe sam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Konečně jsi pochopil své posl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sme nadějí lidstva.</w:t>
      </w:r>
    </w:p>
    <w:p>
      <w:pPr>
        <w:pStyle w:val="Normal"/>
        <w:shd w:fill="FFFFFF" w:val="clear"/>
        <w:spacing w:before="0" w:after="240"/>
        <w:jc w:val="both"/>
        <w:rPr/>
      </w:pPr>
      <w:r>
        <w:rPr>
          <w:rFonts w:cs="Formata;Arial" w:ascii="Formata;Arial" w:hAnsi="Formata;Arial"/>
          <w:color w:val="0000FF"/>
          <w:sz w:val="24"/>
          <w:lang w:val="cs-CZ"/>
        </w:rPr>
        <w:t>Ano, jste. A tohle je poselství Nové duchovnosti, která se na zemi zrodí. Brzy to začne chápat stále víc lidí, a tohle bude jejich výzva ke všem ostatním:</w:t>
      </w:r>
    </w:p>
    <w:p>
      <w:pPr>
        <w:pStyle w:val="Normal"/>
        <w:shd w:fill="FFFFFF" w:val="clear"/>
        <w:spacing w:before="240" w:after="240"/>
        <w:jc w:val="both"/>
        <w:rPr>
          <w:rFonts w:ascii="Formata;Arial" w:hAnsi="Formata;Arial" w:cs="Formata;Arial"/>
          <w:b/>
          <w:b/>
          <w:color w:val="0000FF"/>
          <w:sz w:val="24"/>
          <w:lang w:val="cs-CZ"/>
        </w:rPr>
      </w:pPr>
      <w:r>
        <w:rPr>
          <w:rFonts w:cs="Formata;Arial" w:ascii="Formata;Arial" w:hAnsi="Formata;Arial"/>
          <w:b/>
          <w:color w:val="0000FF"/>
          <w:sz w:val="24"/>
          <w:lang w:val="cs-CZ"/>
        </w:rPr>
        <w:t>BUĎTE NADĚJÍ LIDSTV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4" w:name="__RefHeading___Toc134253436"/>
      <w:bookmarkEnd w:id="14"/>
      <w:r>
        <w:rPr>
          <w:rFonts w:cs="Formata;Arial" w:ascii="Formata;Arial" w:hAnsi="Formata;Arial"/>
          <w:color w:val="0000FF"/>
          <w:sz w:val="24"/>
          <w:lang w:val="cs-CZ"/>
        </w:rPr>
        <w:t>(13)</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ÁKLADY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výzva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jejím poselstvím je jedn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ta je základní pravdou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chápu, neboť se k tomu neustále vrací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áš ani tušení, jak je to důležité. Dala by se o tom napsat celá kniha, nejen polovina. Všechno by se změnilo, kdyby vám tato myšlenka „došla", kdyby pronikla do vašeho podvědomí a stala se vaším instinktem, kdyby se stala filozofií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šechno by se změnilo. Všechno. Změnila by se politika i ekonomika, změnily by se vaše názory na lidské vztahy, na sexualitu a na řešení konfliktů, změnil by se smysl vašeho života - změnilo by se </w:t>
      </w:r>
      <w:r>
        <w:rPr>
          <w:rFonts w:cs="Formata;Arial" w:ascii="Formata;Arial" w:hAnsi="Formata;Arial"/>
          <w:b/>
          <w:color w:val="0000FF"/>
          <w:sz w:val="24"/>
          <w:lang w:val="cs-CZ"/>
        </w:rPr>
        <w:t>všech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o není malá myšlenka, kterou by nemělo smysl opakovat, je to velká myšlenka, kterou je potřeba opakovat znovu a zno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učte. Tohle učte. Všechno ostatní bude násled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pamatujte si tato slo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jsme součástí jednoho cel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iďte se podle toho, až budete stát před svým dalším rozhodnutím. Řiďte se podle toho, až budete dělat své další plány a strategie. Řiďte se podle toho, až se budete rozhodovat o výplatách svých zaměstnanců a cenách zboží, které prodáváte.</w:t>
      </w:r>
    </w:p>
    <w:p>
      <w:pPr>
        <w:pStyle w:val="Normal"/>
        <w:shd w:fill="FFFFFF" w:val="clear"/>
        <w:spacing w:before="0" w:after="240"/>
        <w:jc w:val="both"/>
        <w:rPr/>
      </w:pPr>
      <w:r>
        <w:rPr>
          <w:rFonts w:cs="Formata;Arial" w:ascii="Formata;Arial" w:hAnsi="Formata;Arial"/>
          <w:color w:val="0000FF"/>
          <w:sz w:val="24"/>
          <w:lang w:val="cs-CZ"/>
        </w:rPr>
        <w:t xml:space="preserve">Chovejte se podle </w:t>
      </w:r>
      <w:r>
        <w:rPr>
          <w:rFonts w:cs="Formata;Arial" w:ascii="Formata;Arial" w:hAnsi="Formata;Arial"/>
          <w:b/>
          <w:color w:val="0000FF"/>
          <w:sz w:val="24"/>
          <w:lang w:val="cs-CZ"/>
        </w:rPr>
        <w:t xml:space="preserve">toho, </w:t>
      </w:r>
      <w:r>
        <w:rPr>
          <w:rFonts w:cs="Formata;Arial" w:ascii="Formata;Arial" w:hAnsi="Formata;Arial"/>
          <w:color w:val="0000FF"/>
          <w:sz w:val="24"/>
          <w:lang w:val="cs-CZ"/>
        </w:rPr>
        <w:t>až příště vstoupíte do mešity nebo synagogy nebo chrámu nebo katedrály.</w:t>
      </w:r>
    </w:p>
    <w:p>
      <w:pPr>
        <w:pStyle w:val="Normal"/>
        <w:shd w:fill="FFFFFF" w:val="clear"/>
        <w:spacing w:before="0" w:after="240"/>
        <w:jc w:val="both"/>
        <w:rPr/>
      </w:pPr>
      <w:r>
        <w:rPr>
          <w:rFonts w:cs="Formata;Arial" w:ascii="Formata;Arial" w:hAnsi="Formata;Arial"/>
          <w:color w:val="0000FF"/>
          <w:sz w:val="24"/>
          <w:lang w:val="cs-CZ"/>
        </w:rPr>
        <w:t xml:space="preserve">Chovejte se podle </w:t>
      </w:r>
      <w:r>
        <w:rPr>
          <w:rFonts w:cs="Formata;Arial" w:ascii="Formata;Arial" w:hAnsi="Formata;Arial"/>
          <w:b/>
          <w:color w:val="0000FF"/>
          <w:sz w:val="24"/>
          <w:lang w:val="cs-CZ"/>
        </w:rPr>
        <w:t>toho v </w:t>
      </w:r>
      <w:r>
        <w:rPr>
          <w:rFonts w:cs="Formata;Arial" w:ascii="Formata;Arial" w:hAnsi="Formata;Arial"/>
          <w:color w:val="0000FF"/>
          <w:sz w:val="24"/>
          <w:lang w:val="cs-CZ"/>
        </w:rPr>
        <w:t>každém okamžiku svého života, a tím budete učit všechno o Nové duchovnosti a zítřejším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to chápu. Opravdu to chápu. Jednota veškerého Života je základním principem Nové duchovnosti a aplikace tohoto principu v každodenním životě je její ústřední etickou myšlenkou. Už to cháp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Existují ještě nějaké další základní principy, které bych měl zná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Nepotřebnost ?</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te chápat zítřejšího Boha jako něco nepotřeb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v tom je sedmý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7. Zítřejší Bůh je nepotřeb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to slovo si dávej pozor, neboť má dva různé významy. Snaž se chápat ob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prvé, budete vnímat Boha jako bytost bez jakýchkoli potřeb. Takže Bůh bude nepotřeb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druhé, uvědomíte si, že Boha nepotřebujete.</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se nebudete považovat za potřebné bytosti, které se musejí modlit k Bohu, aby jim poskytl pomoc a podporu. Takže Bůh bude nepotřeb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V knize </w:t>
      </w:r>
      <w:r>
        <w:rPr>
          <w:rFonts w:cs="Formata;Arial" w:ascii="Formata;Arial" w:hAnsi="Formata;Arial"/>
          <w:b/>
          <w:i/>
          <w:color w:val="800000"/>
          <w:sz w:val="24"/>
          <w:lang w:val="cs-CZ"/>
        </w:rPr>
        <w:t xml:space="preserve">Přijímání Boha </w:t>
      </w:r>
      <w:r>
        <w:rPr>
          <w:rFonts w:cs="Formata;Arial" w:ascii="Formata;Arial" w:hAnsi="Formata;Arial"/>
          <w:i/>
          <w:color w:val="800000"/>
          <w:sz w:val="24"/>
          <w:lang w:val="cs-CZ"/>
        </w:rPr>
        <w:t>jsi řekl, že představa existence potřeb je první z Deseti falešných představ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pravda. Na této představě jsou založeny všechny ostatní. Je to velice mocná představa, ale až si uvědomíte, že to pouhá představa, začnete žít úplně jinak; vstoupíte do nového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stav si svět, ve kterém Bůh nic nepotřebuje a ve kterém vy nepotřebujete Boha. Představ si svět, ve kterém nic nepotřeb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dost těžké. Je to obtížné pochopit. Mohu pochopit, že Bůh nic nepotřebuje, ale neumím si představit, že bych já nic nepotřeboval. Mám pocit, že potřebuji Boha. Právě s tebou mluvím, protože potřebuji odpově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dobře, vezmeme to postupně. Chápeš, že Bůh nic nepotřeb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samozřejmě. Bůh je Nejvyšší bytost, Stvořitel Nebe i Země. Co by mohl potřeb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vaši věrnost. Nebo vaši poslušnost. Jestliže mě nebudete poslouchat, budu smutný. Možná se dokonce rozzlobím, to bude záležet na tom, jak moc mě nebudete poslouch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co utrpení ?  Potřebuji, abyste trpě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 že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je v pořádku ukončit vlastní život, když trpíte nevyléčitelnou nemoc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ne, ne. To jsem ne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o není v pořád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to není součástí Božího plánu. Jedině Bůh rozhoduje o tom, kdy má člověk umřít. Život je největší Boží dar. Bůh nám jej dal a jedině on nám jej může vzít. My jej nemůžeme zaho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 Takže Bůh se rozzlobí, když jeho dar zahodít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vím, zda se Bůh rozzlobí, ale vím, že zahodit jeho dar není správné. To je v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snad „lepší", aby sedmaosmdesátiletá žena trpěla nevyléčitelnou nemocí než aby se osvobodila od nekonečné bolesti a vděčně prohlásila svůj život za ukonče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  Je „lepší", když trpí. To je Boží zákon. Nekonečně trpět, dokud neumřeme přirozenou smrtí. </w:t>
      </w:r>
      <w:r>
        <w:rPr>
          <w:rFonts w:cs="Formata;Arial" w:ascii="Formata;Arial" w:hAnsi="Formata;Arial"/>
          <w:b/>
          <w:i/>
          <w:color w:val="800000"/>
          <w:sz w:val="24"/>
          <w:lang w:val="cs-CZ"/>
        </w:rPr>
        <w:t xml:space="preserve">Nevezmeš si vlastní život. </w:t>
      </w:r>
      <w:r>
        <w:rPr>
          <w:rFonts w:cs="Formata;Arial" w:ascii="Formata;Arial" w:hAnsi="Formata;Arial"/>
          <w:i/>
          <w:color w:val="800000"/>
          <w:sz w:val="24"/>
          <w:lang w:val="cs-CZ"/>
        </w:rPr>
        <w:t>To není jen Boží zákon, v mnoha zemích je to zákon občanský. Tím chci říci, že sebevražda s pomocí lékaře je protizákon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lší zákon založený na Božích potřebách,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řekl jsem, že to Bůh </w:t>
      </w:r>
      <w:r>
        <w:rPr>
          <w:rFonts w:cs="Formata;Arial" w:ascii="Formata;Arial" w:hAnsi="Formata;Arial"/>
          <w:b/>
          <w:i/>
          <w:color w:val="800000"/>
          <w:sz w:val="24"/>
          <w:lang w:val="cs-CZ"/>
        </w:rPr>
        <w:t xml:space="preserve">potřebuje. </w:t>
      </w:r>
      <w:r>
        <w:rPr>
          <w:rFonts w:cs="Formata;Arial" w:ascii="Formata;Arial" w:hAnsi="Formata;Arial"/>
          <w:i/>
          <w:color w:val="800000"/>
          <w:sz w:val="24"/>
          <w:lang w:val="cs-CZ"/>
        </w:rPr>
        <w:t xml:space="preserve">Tak to prostě </w:t>
      </w:r>
      <w:r>
        <w:rPr>
          <w:rFonts w:cs="Formata;Arial" w:ascii="Formata;Arial" w:hAnsi="Formata;Arial"/>
          <w:b/>
          <w:i/>
          <w:color w:val="800000"/>
          <w:sz w:val="24"/>
          <w:lang w:val="cs-CZ"/>
        </w:rPr>
        <w:t xml:space="preserve">je. </w:t>
      </w:r>
      <w:r>
        <w:rPr>
          <w:rFonts w:cs="Formata;Arial" w:ascii="Formata;Arial" w:hAnsi="Formata;Arial"/>
          <w:i/>
          <w:color w:val="800000"/>
          <w:sz w:val="24"/>
          <w:lang w:val="cs-CZ"/>
        </w:rPr>
        <w:t xml:space="preserve">Je to Boží </w:t>
      </w:r>
      <w:r>
        <w:rPr>
          <w:rFonts w:cs="Formata;Arial" w:ascii="Formata;Arial" w:hAnsi="Formata;Arial"/>
          <w:b/>
          <w:i/>
          <w:color w:val="800000"/>
          <w:sz w:val="24"/>
          <w:lang w:val="cs-CZ"/>
        </w:rPr>
        <w:t>zákon.</w:t>
      </w:r>
    </w:p>
    <w:p>
      <w:pPr>
        <w:pStyle w:val="Normal"/>
        <w:shd w:fill="FFFFFF" w:val="clear"/>
        <w:spacing w:before="0" w:after="240"/>
        <w:jc w:val="both"/>
        <w:rPr/>
      </w:pPr>
      <w:r>
        <w:rPr>
          <w:rFonts w:cs="Formata;Arial" w:ascii="Formata;Arial" w:hAnsi="Formata;Arial"/>
          <w:color w:val="0000FF"/>
          <w:sz w:val="24"/>
          <w:lang w:val="cs-CZ"/>
        </w:rPr>
        <w:t>K čemu by měl Bůh takový zákon ?  Nebo jakýkoli jiný záko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některé věci jsou správné a některé špatné. Tak je to jednoduc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Bůh nic nepotřebuje, proč by ho to mělo zajímat ?  Myslím, že jsi řekl, že chápeš, že Bůh nic nepotřebuje. A jestliže nic nepotřebuje, proč by potřeboval, abyste dodržovali jeho zákon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potřebuje to. </w:t>
      </w:r>
      <w:r>
        <w:rPr>
          <w:rFonts w:cs="Formata;Arial" w:ascii="Formata;Arial" w:hAnsi="Formata;Arial"/>
          <w:b/>
          <w:i/>
          <w:color w:val="800000"/>
          <w:sz w:val="24"/>
          <w:lang w:val="cs-CZ"/>
        </w:rPr>
        <w:t xml:space="preserve">Nepotřebuje, </w:t>
      </w:r>
      <w:r>
        <w:rPr>
          <w:rFonts w:cs="Formata;Arial" w:ascii="Formata;Arial" w:hAnsi="Formata;Arial"/>
          <w:i/>
          <w:color w:val="800000"/>
          <w:sz w:val="24"/>
          <w:lang w:val="cs-CZ"/>
        </w:rPr>
        <w:t xml:space="preserve">abychom je dodržovali, prostě to </w:t>
      </w:r>
      <w:r>
        <w:rPr>
          <w:rFonts w:cs="Formata;Arial" w:ascii="Formata;Arial" w:hAnsi="Formata;Arial"/>
          <w:b/>
          <w:i/>
          <w:color w:val="800000"/>
          <w:sz w:val="24"/>
          <w:lang w:val="cs-CZ"/>
        </w:rPr>
        <w:t>ch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když nedostane, co chce, rozzlobí se a potrestá vás,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mi připadá jako „potřeb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ěláš si ze mě legra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dělám. A neděláš si legraci ty ze </w:t>
      </w:r>
      <w:r>
        <w:rPr>
          <w:rFonts w:cs="Formata;Arial" w:ascii="Formata;Arial" w:hAnsi="Formata;Arial"/>
          <w:b/>
          <w:color w:val="0000FF"/>
          <w:sz w:val="24"/>
          <w:lang w:val="cs-CZ"/>
        </w:rPr>
        <w:t>m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já ne. Na tom není nic legračního. Mluvíme tu o Nebi a Peklu a věčném zatracení. Jestliže si z toho chceš dělat legraci, tak si poslu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š správně. Takhle přemýšlí většina lidí. Řekl jsi, že v tomto rozhovoru budeš mluvit za celé lidstvo. Děláš to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kuji. Většina lidí si totiž myslí, že Bůh nemá buď žádné potřeby, nebo že jich má mnoho. Máme jakéhosi dichotomického Boha. Na jedné straně nechce nic a na druhé straně chce všech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sou dvě tváře vašeho včerejšího Boha. Zítřejší Bůh nebude tak nepochopitelný. Zítřejší Bůh nebude mít tak roztříštěnou osob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ítřejší Bůh vám prostě řekne: „Nic od vás nechci. Můžete si dělat, co chcete. Dal jsem vám svobodnou vůli.“ A bude to myslit vážně. Neřekne vám: „Máte svobodnou vůli, pokud děláte, co vyžaduji, jinak vás potrestám.“ Co by to bylo za svobodnou vůli ?  Jste svobodní dělat to, </w:t>
      </w:r>
      <w:r>
        <w:rPr>
          <w:rFonts w:cs="Formata;Arial" w:ascii="Formata;Arial" w:hAnsi="Formata;Arial"/>
          <w:b/>
          <w:color w:val="0000FF"/>
          <w:sz w:val="24"/>
          <w:lang w:val="cs-CZ"/>
        </w:rPr>
        <w:t>co od vás vyžaduj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zýval bys to svobod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církev to tak nazý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vím. Nicméně lze říci, že svobodní </w:t>
      </w:r>
      <w:r>
        <w:rPr>
          <w:rFonts w:cs="Formata;Arial" w:ascii="Formata;Arial" w:hAnsi="Formata;Arial"/>
          <w:b/>
          <w:i/>
          <w:color w:val="800000"/>
          <w:sz w:val="24"/>
          <w:lang w:val="cs-CZ"/>
        </w:rPr>
        <w:t>jsme</w:t>
      </w:r>
      <w:r>
        <w:rPr>
          <w:rFonts w:cs="Formata;Arial" w:ascii="Formata;Arial" w:hAnsi="Formata;Arial"/>
          <w:i/>
          <w:color w:val="800000"/>
          <w:sz w:val="24"/>
          <w:lang w:val="cs-CZ"/>
        </w:rPr>
        <w:t>. Právě tak jako jsme svobodní přejít křižovatku na červenou. Jsme svobodní to udělat, pokud nás nezajímají důsledky. Jsme-li ochotní nést důsledky, můžeme si dělat, co chc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je určitá logika. Jste svobodní volit, ale když nebudete volit mě, dám vás zastřelit. Jste svobodní mít vlastní podnik, ale když mi nebudete odvádět většinu svých zisků, dostanete pokutu a váš podnik zkrachuje. Jste svobodní mluvit, ale když řeknete něco, co se mi nelíbí, nechám vás zavřít do vězení. Žádný problém. Máte svobodnou vůli,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větě, kde žijete, považujete takový druh svobody za frašku. Říkáte tomu diktatu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é to diktatura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Království Boží je diktatur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ne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se neshodneme na tom, že většina lidí považuje Boha za diktátora ?  Možná za benevolentního diktátora, ale přesto za diktátora. Lidé si myslí, že Bůh něco musí mít, aby byl šťastný, že ano ?  Odpověz upřím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většina lidí si to mys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ře. Teď mluvíš pravdu. A to jsem rád, protože kdybys lhal, musel bych tě potre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legrační. To je opravdu vtipné. Tak pokračuj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 jsi, že si neumíš představit, že bys nic nepotřebov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to jsem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m tu o vaší představě o Bohu, jako o bytosti, která něco potřebuje, protože vaše představa o Bohu je základem vaší představy o sobě samých.</w:t>
      </w:r>
    </w:p>
    <w:p>
      <w:pPr>
        <w:pStyle w:val="Normal"/>
        <w:shd w:fill="FFFFFF" w:val="clear"/>
        <w:spacing w:before="0" w:after="240"/>
        <w:jc w:val="both"/>
        <w:rPr/>
      </w:pPr>
      <w:r>
        <w:rPr>
          <w:rFonts w:cs="Formata;Arial" w:ascii="Formata;Arial" w:hAnsi="Formata;Arial"/>
          <w:color w:val="0000FF"/>
          <w:sz w:val="24"/>
          <w:lang w:val="cs-CZ"/>
        </w:rPr>
        <w:t>Neumíte si představit, že byste vy sami nic nepotřebovali, protože si neumíte představit Boha, který by nic nepotřeboval. Jestliže i </w:t>
      </w:r>
      <w:r>
        <w:rPr>
          <w:rFonts w:cs="Formata;Arial" w:ascii="Formata;Arial" w:hAnsi="Formata;Arial"/>
          <w:b/>
          <w:color w:val="0000FF"/>
          <w:sz w:val="24"/>
          <w:lang w:val="cs-CZ"/>
        </w:rPr>
        <w:t xml:space="preserve">Bůh </w:t>
      </w:r>
      <w:r>
        <w:rPr>
          <w:rFonts w:cs="Formata;Arial" w:ascii="Formata;Arial" w:hAnsi="Formata;Arial"/>
          <w:color w:val="0000FF"/>
          <w:sz w:val="24"/>
          <w:lang w:val="cs-CZ"/>
        </w:rPr>
        <w:t>má potřeby, jak byste bez nich mohli být 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idíš, do jaké pasti jste se dost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říve jsem to neviděl, ale teď to vid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obře. Protože se ti snažím vysvětlit, že vaše představy o Bohu utvářejí vaše představy o sobě samých. Nebo naopak. Vaše představy o </w:t>
      </w:r>
      <w:r>
        <w:rPr>
          <w:rFonts w:cs="Formata;Arial" w:ascii="Formata;Arial" w:hAnsi="Formata;Arial"/>
          <w:b/>
          <w:color w:val="0000FF"/>
          <w:sz w:val="24"/>
          <w:lang w:val="cs-CZ"/>
        </w:rPr>
        <w:t xml:space="preserve">sobě samých </w:t>
      </w:r>
      <w:r>
        <w:rPr>
          <w:rFonts w:cs="Formata;Arial" w:ascii="Formata;Arial" w:hAnsi="Formata;Arial"/>
          <w:color w:val="0000FF"/>
          <w:sz w:val="24"/>
          <w:lang w:val="cs-CZ"/>
        </w:rPr>
        <w:t>utvářejí vaše představy o </w:t>
      </w:r>
      <w:r>
        <w:rPr>
          <w:rFonts w:cs="Formata;Arial" w:ascii="Formata;Arial" w:hAnsi="Formata;Arial"/>
          <w:b/>
          <w:color w:val="0000FF"/>
          <w:sz w:val="24"/>
          <w:lang w:val="cs-CZ"/>
        </w:rPr>
        <w:t>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že je to mož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 Vlastně nevím. Nikdy jsem o tom nepřemýšlel tímto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o tom přemýšlej. Nevidíš Boha jako jakési „velké Já" ?  Jako větší verzi člověk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kvapilo mě to, když jsi to řekl před chví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akuji to, abys to nezapomněl. Nevidíš Boha jako větší verzi sebe sam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 Někteří lidé ho tak v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Většina lidí považuje Boha za větší a mocnější verzi člově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bibli je psáno, že jsme byli stvořeni podle obrazu Boha.</w:t>
      </w:r>
    </w:p>
    <w:p>
      <w:pPr>
        <w:pStyle w:val="Normal"/>
        <w:shd w:fill="FFFFFF" w:val="clear"/>
        <w:spacing w:before="0" w:after="240"/>
        <w:jc w:val="both"/>
        <w:rPr/>
      </w:pPr>
      <w:r>
        <w:rPr>
          <w:rFonts w:cs="Formata;Arial" w:ascii="Formata;Arial" w:hAnsi="Formata;Arial"/>
          <w:color w:val="0000FF"/>
          <w:sz w:val="24"/>
          <w:lang w:val="cs-CZ"/>
        </w:rPr>
        <w:t>A bible má v </w:t>
      </w:r>
      <w:r>
        <w:rPr>
          <w:rFonts w:cs="Formata;Arial" w:ascii="Formata;Arial" w:hAnsi="Formata;Arial"/>
          <w:b/>
          <w:color w:val="0000FF"/>
          <w:sz w:val="24"/>
          <w:lang w:val="cs-CZ"/>
        </w:rPr>
        <w:t>tomto ohledu pravdu.</w:t>
      </w:r>
    </w:p>
    <w:p>
      <w:pPr>
        <w:pStyle w:val="Normal"/>
        <w:shd w:fill="FFFFFF" w:val="clear"/>
        <w:spacing w:before="0" w:after="240"/>
        <w:jc w:val="both"/>
        <w:rPr/>
      </w:pPr>
      <w:r>
        <w:rPr>
          <w:rFonts w:cs="Formata;Arial" w:ascii="Formata;Arial" w:hAnsi="Formata;Arial"/>
          <w:i/>
          <w:color w:val="800000"/>
          <w:sz w:val="24"/>
          <w:lang w:val="cs-CZ"/>
        </w:rPr>
        <w:t xml:space="preserve">Takže </w:t>
      </w:r>
      <w:r>
        <w:rPr>
          <w:rFonts w:cs="Formata;Arial" w:ascii="Formata;Arial" w:hAnsi="Formata;Arial"/>
          <w:b/>
          <w:i/>
          <w:color w:val="800000"/>
          <w:sz w:val="24"/>
          <w:lang w:val="cs-CZ"/>
        </w:rPr>
        <w:t xml:space="preserve">ty jsi </w:t>
      </w:r>
      <w:r>
        <w:rPr>
          <w:rFonts w:cs="Formata;Arial" w:ascii="Formata;Arial" w:hAnsi="Formata;Arial"/>
          <w:i/>
          <w:color w:val="800000"/>
          <w:sz w:val="24"/>
          <w:lang w:val="cs-CZ"/>
        </w:rPr>
        <w:t>větší verzí člověka.</w:t>
      </w:r>
    </w:p>
    <w:p>
      <w:pPr>
        <w:pStyle w:val="Normal"/>
        <w:shd w:fill="FFFFFF" w:val="clear"/>
        <w:spacing w:before="0" w:after="240"/>
        <w:jc w:val="both"/>
        <w:rPr/>
      </w:pPr>
      <w:r>
        <w:rPr>
          <w:rFonts w:cs="Formata;Arial" w:ascii="Formata;Arial" w:hAnsi="Formata;Arial"/>
          <w:color w:val="0000FF"/>
          <w:sz w:val="24"/>
          <w:lang w:val="cs-CZ"/>
        </w:rPr>
        <w:t xml:space="preserve">Ne. </w:t>
      </w:r>
      <w:r>
        <w:rPr>
          <w:rFonts w:cs="Formata;Arial" w:ascii="Formata;Arial" w:hAnsi="Formata;Arial"/>
          <w:b/>
          <w:color w:val="0000FF"/>
          <w:sz w:val="24"/>
          <w:lang w:val="cs-CZ"/>
        </w:rPr>
        <w:t>Vy</w:t>
      </w:r>
      <w:r>
        <w:rPr>
          <w:rFonts w:cs="Formata;Arial" w:ascii="Formata;Arial" w:hAnsi="Formata;Arial"/>
          <w:color w:val="0000FF"/>
          <w:sz w:val="24"/>
          <w:lang w:val="cs-CZ"/>
        </w:rPr>
        <w:t xml:space="preserve"> jste menší verzí </w:t>
      </w:r>
      <w:r>
        <w:rPr>
          <w:rFonts w:cs="Formata;Arial" w:ascii="Formata;Arial" w:hAnsi="Formata;Arial"/>
          <w:b/>
          <w:color w:val="0000FF"/>
          <w:sz w:val="24"/>
          <w:lang w:val="cs-CZ"/>
        </w:rPr>
        <w:t>Boh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rozhodně ne, příteli. Rozhodně n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5" w:name="__RefHeading___Toc134253437"/>
      <w:bookmarkEnd w:id="15"/>
      <w:r>
        <w:rPr>
          <w:rFonts w:cs="Formata;Arial" w:ascii="Formata;Arial" w:hAnsi="Formata;Arial"/>
          <w:color w:val="0000FF"/>
          <w:sz w:val="24"/>
          <w:lang w:val="cs-CZ"/>
        </w:rPr>
        <w:t>(14)</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TAJNÝ RECEPT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li pravda, že jsem byl stvořen podle obrazu Boha, pak bys měl vypadat jako člověk, je to t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to mi sta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chc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padám jako člověk, když chci vypadat jako člověk. Když chci vypadat jako kometa, vypadám jako kome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už tu by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mu se nevyhneš. Pravda tě bude pronásledovat a najde si tě, ať jsi kdekoli. Zejména když ji hled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vrzení, že jste byli stvořeni podle obrazu Boha, neznamená, že Bůh je jako vy. Znamená to, že vy jste jako </w:t>
      </w:r>
      <w:r>
        <w:rPr>
          <w:rFonts w:cs="Formata;Arial" w:ascii="Formata;Arial" w:hAnsi="Formata;Arial"/>
          <w:b/>
          <w:color w:val="0000FF"/>
          <w:sz w:val="24"/>
          <w:lang w:val="cs-CZ"/>
        </w:rPr>
        <w:t>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umíš tom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il jsem, 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u ?  Uvědomuješ si, jaké to má důsledk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mi to neřekneš ?</w:t>
      </w:r>
    </w:p>
    <w:p>
      <w:pPr>
        <w:pStyle w:val="Normal"/>
        <w:shd w:fill="FFFFFF" w:val="clear"/>
        <w:spacing w:before="0" w:after="240"/>
        <w:jc w:val="both"/>
        <w:rPr/>
      </w:pPr>
      <w:r>
        <w:rPr>
          <w:rFonts w:cs="Formata;Arial" w:ascii="Formata;Arial" w:hAnsi="Formata;Arial"/>
          <w:color w:val="0000FF"/>
          <w:sz w:val="24"/>
          <w:lang w:val="cs-CZ"/>
        </w:rPr>
        <w:t xml:space="preserve">Jste-li jako </w:t>
      </w:r>
      <w:r>
        <w:rPr>
          <w:rFonts w:cs="Formata;Arial" w:ascii="Formata;Arial" w:hAnsi="Formata;Arial"/>
          <w:b/>
          <w:color w:val="0000FF"/>
          <w:sz w:val="24"/>
          <w:lang w:val="cs-CZ"/>
        </w:rPr>
        <w:t xml:space="preserve">já, </w:t>
      </w:r>
      <w:r>
        <w:rPr>
          <w:rFonts w:cs="Formata;Arial" w:ascii="Formata;Arial" w:hAnsi="Formata;Arial"/>
          <w:color w:val="0000FF"/>
          <w:sz w:val="24"/>
          <w:lang w:val="cs-CZ"/>
        </w:rPr>
        <w:t xml:space="preserve">znamená to, že nemáte tělesnou formu, ale že ji můžete </w:t>
      </w:r>
      <w:r>
        <w:rPr>
          <w:rFonts w:cs="Formata;Arial" w:ascii="Formata;Arial" w:hAnsi="Formata;Arial"/>
          <w:b/>
          <w:color w:val="0000FF"/>
          <w:sz w:val="24"/>
          <w:lang w:val="cs-CZ"/>
        </w:rPr>
        <w:t xml:space="preserve">přijmout, </w:t>
      </w:r>
      <w:r>
        <w:rPr>
          <w:rFonts w:cs="Formata;Arial" w:ascii="Formata;Arial" w:hAnsi="Formata;Arial"/>
          <w:color w:val="0000FF"/>
          <w:sz w:val="24"/>
          <w:lang w:val="cs-CZ"/>
        </w:rPr>
        <w:t xml:space="preserve">kdykoli chcete. A také to znamená, že můžete přijmout jakoukoli </w:t>
      </w:r>
      <w:r>
        <w:rPr>
          <w:rFonts w:cs="Formata;Arial" w:ascii="Formata;Arial" w:hAnsi="Formata;Arial"/>
          <w:b/>
          <w:color w:val="0000FF"/>
          <w:sz w:val="24"/>
          <w:lang w:val="cs-CZ"/>
        </w:rPr>
        <w:t xml:space="preserve">jinou </w:t>
      </w:r>
      <w:r>
        <w:rPr>
          <w:rFonts w:cs="Formata;Arial" w:ascii="Formata;Arial" w:hAnsi="Formata;Arial"/>
          <w:color w:val="0000FF"/>
          <w:sz w:val="24"/>
          <w:lang w:val="cs-CZ"/>
        </w:rPr>
        <w:t>formu, kdykoli chc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jste čistá energie, která má tvůrčí schopnost, jež se projevuje jako zdroj nekonečné moudrosti a bezpodmínečné lás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nejste svým tělem, nýbrž esencí, jež vaše tělo obklopuje a tvoří. Znamená to, že jste samotný Život, který se projevuje určitým způsobem v určitou dobu, protože vás to tě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m pro tebe novinu. Být člověkem není vždycky příjem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pro mnohé z vás je to většinou nepříjemné. Tak je tomu proto, že jste zapomněli, čím jste. Myslíte si, že jste odděleni ode mě, od Života a jeden od druhého. Tyto představy ovlivňují vaše pocity. A pocit oddělenosti - který je iluzí - je to jediné, co může vyvolat pocit nedostatku - který je opět iluzí. Jedna falešná představa produkuje druhou a to je zdrojem vaší nespokojenosti, to je zdrojem vašeho neštěstí, to je zdrojem vašeho zoufa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Existuje vůbec nějaké řešení ?  Je-li všechno falešná představa, jak se s tím vyrovnáme ?  Jak můžeme v tomto iluzorním světě najít mír, harmonii a štěstí ?  Existuje nějaký „tajný recep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onečně jsi mi položil zásadní otáz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odpověď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u ti odpovědět jedním slov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ven s 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užb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Služb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užba Živ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loužíte Životu, Život slouží vám. Tak je tomu proto, že lidé a Život jsou jedno a služba Životu je služba lidem.</w:t>
      </w:r>
    </w:p>
    <w:p>
      <w:pPr>
        <w:pStyle w:val="Normal"/>
        <w:shd w:fill="FFFFFF" w:val="clear"/>
        <w:spacing w:before="0" w:after="240"/>
        <w:jc w:val="both"/>
        <w:rPr/>
      </w:pPr>
      <w:r>
        <w:rPr>
          <w:rFonts w:cs="Formata;Arial" w:ascii="Formata;Arial" w:hAnsi="Formata;Arial"/>
          <w:b/>
          <w:color w:val="0000FF"/>
          <w:sz w:val="24"/>
          <w:lang w:val="cs-CZ"/>
        </w:rPr>
        <w:t xml:space="preserve">Proto </w:t>
      </w:r>
      <w:r>
        <w:rPr>
          <w:rFonts w:cs="Formata;Arial" w:ascii="Formata;Arial" w:hAnsi="Formata;Arial"/>
          <w:color w:val="0000FF"/>
          <w:sz w:val="24"/>
          <w:lang w:val="cs-CZ"/>
        </w:rPr>
        <w:t>je úkolem Boha sloužit 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ne, ty mi nerozumíš. Je to právě naopak. Naším úkolem je sloužit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y nerozumíš mně. Vaším úkolem není sloužit Bohu, neboť Bůh od vás nic nepotřebuje. Myslili jste si, že včerejší Bůh něco potřeboval, ale zítřejší Bůh nic nepotřeb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my nebudeme muset sloužit zítřejšímu Bo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udete. Nikdo to nebude vyžadovat. Zítřejší Bůh bude sloužit vám. To je funkcí Boha. V tom je osmý důležitý rozdíl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8. Zítřejší Bůh nevyžaduje, aby mu někdo sloužil, zítřejší Bůh je služebníkem vešker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oment. Bůh je </w:t>
      </w:r>
      <w:r>
        <w:rPr>
          <w:rFonts w:cs="Formata;Arial" w:ascii="Formata;Arial" w:hAnsi="Formata;Arial"/>
          <w:b/>
          <w:i/>
          <w:color w:val="800000"/>
          <w:sz w:val="24"/>
          <w:lang w:val="cs-CZ"/>
        </w:rPr>
        <w:t xml:space="preserve">pán, </w:t>
      </w:r>
      <w:r>
        <w:rPr>
          <w:rFonts w:cs="Formata;Arial" w:ascii="Formata;Arial" w:hAnsi="Formata;Arial"/>
          <w:i/>
          <w:color w:val="800000"/>
          <w:sz w:val="24"/>
          <w:lang w:val="cs-CZ"/>
        </w:rPr>
        <w:t>nikoli „služebník". My lidé jsme služebníci a my se musíme plazit u pánových noh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u ti tohle: Opravdový pán je ten, kdo produkuje nejvíc pánů, nikoli ten, kdo produkuje nejvíc služebník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 radostí vám ukazuji, že jste všichni páni. Nepotřebuji, abyste mi dokazovali, že jsem pánem já. Já dobře vím, co jsem. Ale vy jste to zapomně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to vám nabízím své služby, abyste si vzpomněli, čím jste. A když mi nabídnete své služby, dokážete, že jste pá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il jsem, že jsi právě řekl, že ti nebudeme muset slouž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to jsem řekl, a sloužit mi nemusíte. Až přijmete zítřejšího Boha, služba Bohu přestane být povinností. Ale jestliže se svobodně rozhodnete sloužit Bohu, dokážete tím, že nic nepotřebujete, že máte všechno a že vám dělá velkou radost dát Bohu všechno, co máte -a to </w:t>
      </w:r>
      <w:r>
        <w:rPr>
          <w:rFonts w:cs="Formata;Arial" w:ascii="Formata;Arial" w:hAnsi="Formata;Arial"/>
          <w:b/>
          <w:color w:val="0000FF"/>
          <w:sz w:val="24"/>
          <w:lang w:val="cs-CZ"/>
        </w:rPr>
        <w:t>je definice mist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yní v předešlé větě nahraďte slovo „Bůh" slovem „Život" a odhalíte tajný recept, jak najít (vytvořit) mír, harmonii a štěstí na ze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užte Životu ve všem, co si myslíte, co říkáte a co děláte. Ptejte se sami sebe: „Posiluje tahle myšlenka Život nebo jej oslabuje ?  Posiluje tohle slovo Život nebo jej oslabuje ?  Podporuje tahle činnost Život nebo jej poškoz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otázky a odpovědi se stanou součástí automatického procesu, o kterém ani nemusíte přemýšlet, jestliže máte v úmyslu zachovat Život na vaší planetě.</w:t>
      </w:r>
    </w:p>
    <w:p>
      <w:pPr>
        <w:pStyle w:val="Normal"/>
        <w:shd w:fill="FFFFFF" w:val="clear"/>
        <w:spacing w:before="0" w:after="240"/>
        <w:jc w:val="both"/>
        <w:rPr/>
      </w:pPr>
      <w:r>
        <w:rPr>
          <w:rFonts w:cs="Formata;Arial" w:ascii="Formata;Arial" w:hAnsi="Formata;Arial"/>
          <w:color w:val="0000FF"/>
          <w:sz w:val="24"/>
          <w:lang w:val="cs-CZ"/>
        </w:rPr>
        <w:t xml:space="preserve">Životu však nemůžete sloužit, dokud si myslíte, že něco postrádáte. Dokud něco postrádáte, snažíte se uspokojit především své potřeby a nemáte čas sloužit Životu. Když však víte, že </w:t>
      </w:r>
      <w:r>
        <w:rPr>
          <w:rFonts w:cs="Formata;Arial" w:ascii="Formata;Arial" w:hAnsi="Formata;Arial"/>
          <w:b/>
          <w:color w:val="0000FF"/>
          <w:sz w:val="24"/>
          <w:lang w:val="cs-CZ"/>
        </w:rPr>
        <w:t xml:space="preserve">jste </w:t>
      </w:r>
      <w:r>
        <w:rPr>
          <w:rFonts w:cs="Formata;Arial" w:ascii="Formata;Arial" w:hAnsi="Formata;Arial"/>
          <w:color w:val="0000FF"/>
          <w:sz w:val="24"/>
          <w:lang w:val="cs-CZ"/>
        </w:rPr>
        <w:t>Život, okamžitě si uvědomíte, že sloužit Životu znamená sloužit s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začínají všichni mistř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ahátma Gándhí, Matka Terez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artin Luther King...</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A 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  Nemyslím, že patřím do téže kategor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Takže máš probl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vím, ale neumím si představit sám sebe na tak vysoké úrovni. Ty mluvíš o velkých lidech. Tito lidé změnili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jich představa o sobě samých nebyla naštěstí tak omezená jako tvo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íky Bohu. A kdybych o sobě chtěl přemýšlet novým způsobem, jak bych to měl dělat ?</w:t>
      </w:r>
    </w:p>
    <w:p>
      <w:pPr>
        <w:pStyle w:val="Normal"/>
        <w:shd w:fill="FFFFFF" w:val="clear"/>
        <w:spacing w:before="0" w:after="240"/>
        <w:jc w:val="both"/>
        <w:rPr/>
      </w:pPr>
      <w:r>
        <w:rPr>
          <w:rFonts w:cs="Formata;Arial" w:ascii="Formata;Arial" w:hAnsi="Formata;Arial"/>
          <w:color w:val="0000FF"/>
          <w:sz w:val="24"/>
          <w:lang w:val="cs-CZ"/>
        </w:rPr>
        <w:t xml:space="preserve">Tak, že bys o sobě </w:t>
      </w:r>
      <w:r>
        <w:rPr>
          <w:rFonts w:cs="Formata;Arial" w:ascii="Formata;Arial" w:hAnsi="Formata;Arial"/>
          <w:b/>
          <w:color w:val="0000FF"/>
          <w:sz w:val="24"/>
          <w:lang w:val="cs-CZ"/>
        </w:rPr>
        <w:t xml:space="preserve">nepřemýšlel </w:t>
      </w:r>
      <w:r>
        <w:rPr>
          <w:rFonts w:cs="Formata;Arial" w:ascii="Formata;Arial" w:hAnsi="Formata;Arial"/>
          <w:color w:val="0000FF"/>
          <w:sz w:val="24"/>
          <w:lang w:val="cs-CZ"/>
        </w:rPr>
        <w:t>vůbec. Že bys přemýšlel pouze o své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když přemýšlíš o „sobě", přemýšlíš jen o svém malém já, ale když přemýšlíš o „svém Já", přemýšlíš o Velké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přemýšlíš o Velkém J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o tom, čemu Barbara Marxová Hubbardová říká univerzální Já -</w:t>
      </w:r>
    </w:p>
    <w:p>
      <w:pPr>
        <w:pStyle w:val="Normal"/>
        <w:shd w:fill="FFFFFF" w:val="clear"/>
        <w:spacing w:before="0" w:after="240"/>
        <w:jc w:val="both"/>
        <w:rPr/>
      </w:pPr>
      <w:r>
        <w:rPr>
          <w:rFonts w:cs="Formata;Arial" w:ascii="Formata;Arial" w:hAnsi="Formata;Arial"/>
          <w:color w:val="0000FF"/>
          <w:sz w:val="24"/>
          <w:lang w:val="cs-CZ"/>
        </w:rPr>
        <w:t>- automaticky hraješ vyšší hru a jdeš za krásnějším cílem, než je omezená vize tvého malého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ačneš chápat, že to, co je „nejlepší pro druhé", je „nejlepší pro tebe", protože si uvědomuješ, </w:t>
      </w:r>
      <w:r>
        <w:rPr>
          <w:rFonts w:cs="Formata;Arial" w:ascii="Formata;Arial" w:hAnsi="Formata;Arial"/>
          <w:b/>
          <w:i/>
          <w:color w:val="800000"/>
          <w:sz w:val="24"/>
          <w:lang w:val="cs-CZ"/>
        </w:rPr>
        <w:t xml:space="preserve">ze jsi </w:t>
      </w:r>
      <w:r>
        <w:rPr>
          <w:rFonts w:cs="Formata;Arial" w:ascii="Formata;Arial" w:hAnsi="Formata;Arial"/>
          <w:i/>
          <w:color w:val="800000"/>
          <w:sz w:val="24"/>
          <w:lang w:val="cs-CZ"/>
        </w:rPr>
        <w:t>těmi druhými; že jsi součástí téhož cel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mi rozum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mnoho druhů služby a tvoje duše ví, kdy dělá, co je pro tebe nejlepší a co je nejlepší pro druhé. A když jsou tyto dvě představy v rozporu, tvoje duše ví, jak se cítí, když dělá to, co je nejlepší pro druhé, ačkoli ty si nemyslíš, že to je nejlepší pro t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ocit je pocitem velikosti. Najednou se cítíš větším. Je to pocit vnitřního rozpětí. Někteří lidé tomu říkají „nesobeckost".</w:t>
      </w:r>
    </w:p>
    <w:p>
      <w:pPr>
        <w:pStyle w:val="Normal"/>
        <w:shd w:fill="FFFFFF" w:val="clear"/>
        <w:spacing w:before="0" w:after="240"/>
        <w:jc w:val="both"/>
        <w:rPr/>
      </w:pPr>
      <w:r>
        <w:rPr>
          <w:rFonts w:cs="Formata;Arial" w:ascii="Formata;Arial" w:hAnsi="Formata;Arial"/>
          <w:color w:val="0000FF"/>
          <w:sz w:val="24"/>
          <w:lang w:val="cs-CZ"/>
        </w:rPr>
        <w:t>Tak se cítíš, když zapomeneš na své malé já a začneš si uvědomovat své Velké Já. Někdy to trvá jen okamžik, jindy to trvá déle a někdy celý život. V každém případě je to zážitek, na který nikdy nezapomen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můj největší problém. Vždycky vidím své zájmy jako první. Zdá se, že vždycky sloužím svému malému já. A chci, aby mu sloužili i druzí. Zdá se, že dělám něco pro druhé jen tehdy, když mi to něco přináší. Když mi to na nějaké úrovni nic nepřináší, pak pro druhé nic nedělám. Kvůli tomu jsem přišel o spoustu důležitých vztah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aké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Hrozné. Je to hrozný poc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vlastně nesloužíš svým vlastním zájmům, že ne ?  Nesloužíš sám sobě jako první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Ne, pokud je v mém zájmu být šťastný. Jak to mohu změn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il sis to, a to je první kro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mi nepřipadá jako příliš velký krok.</w:t>
      </w:r>
    </w:p>
    <w:p>
      <w:pPr>
        <w:pStyle w:val="Normal"/>
        <w:shd w:fill="FFFFFF" w:val="clear"/>
        <w:spacing w:before="0" w:after="240"/>
        <w:jc w:val="both"/>
        <w:rPr/>
      </w:pPr>
      <w:r>
        <w:rPr>
          <w:rFonts w:cs="Formata;Arial" w:ascii="Formata;Arial" w:hAnsi="Formata;Arial"/>
          <w:color w:val="0000FF"/>
          <w:sz w:val="24"/>
          <w:lang w:val="cs-CZ"/>
        </w:rPr>
        <w:t xml:space="preserve">JE to velký krok. Uvědomit si své vlastní nežádoucí chování je </w:t>
      </w:r>
      <w:r>
        <w:rPr>
          <w:rFonts w:cs="Formata;Arial" w:ascii="Formata;Arial" w:hAnsi="Formata;Arial"/>
          <w:b/>
          <w:color w:val="0000FF"/>
          <w:sz w:val="24"/>
          <w:lang w:val="cs-CZ"/>
        </w:rPr>
        <w:t xml:space="preserve">ohromný </w:t>
      </w:r>
      <w:r>
        <w:rPr>
          <w:rFonts w:cs="Formata;Arial" w:ascii="Formata;Arial" w:hAnsi="Formata;Arial"/>
          <w:color w:val="0000FF"/>
          <w:sz w:val="24"/>
          <w:lang w:val="cs-CZ"/>
        </w:rPr>
        <w:t>krok. Mnoho lidí takový krok nikdy neudělá. Je to příliš bolestiv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teď svou bolestnou zkušenost sděluješ lidem a oni to pochopí. I oni se začnou léčit. Copak </w:t>
      </w:r>
      <w:r>
        <w:rPr>
          <w:rFonts w:cs="Formata;Arial" w:ascii="Formata;Arial" w:hAnsi="Formata;Arial"/>
          <w:b/>
          <w:color w:val="0000FF"/>
          <w:sz w:val="24"/>
          <w:lang w:val="cs-CZ"/>
        </w:rPr>
        <w:t>nechápeš, jak to všechno fung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ste tu proto, abyste </w:t>
      </w:r>
      <w:r>
        <w:rPr>
          <w:rFonts w:cs="Formata;Arial" w:ascii="Formata;Arial" w:hAnsi="Formata;Arial"/>
          <w:b/>
          <w:color w:val="0000FF"/>
          <w:sz w:val="24"/>
          <w:lang w:val="cs-CZ"/>
        </w:rPr>
        <w:t>jeden</w:t>
      </w:r>
      <w:r>
        <w:rPr>
          <w:rFonts w:cs="Formata;Arial" w:ascii="Formata;Arial" w:hAnsi="Formata;Arial"/>
          <w:color w:val="0000FF"/>
          <w:sz w:val="24"/>
          <w:lang w:val="cs-CZ"/>
        </w:rPr>
        <w:t xml:space="preserve"> </w:t>
      </w:r>
      <w:r>
        <w:rPr>
          <w:rFonts w:cs="Formata;Arial" w:ascii="Formata;Arial" w:hAnsi="Formata;Arial"/>
          <w:b/>
          <w:color w:val="0000FF"/>
          <w:sz w:val="24"/>
          <w:lang w:val="cs-CZ"/>
        </w:rPr>
        <w:t>druhého probud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ti řekl... Druzí vidí své možnosti ve tvé realitě. Proto buď vzorem všem ostat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vzorem pro miliony lidí. Otevřel jsi své nitro, jsi upřímný. Odhalil jsi druhým své nedostatky. A také svou velikost. Díky tobě se druzí uzdravují. Díky tvé sdílené bolesti se druzí zbavují bolesti své. Díky tvé zkušenosti získávají druzí naději.</w:t>
      </w:r>
    </w:p>
    <w:p>
      <w:pPr>
        <w:pStyle w:val="Normal"/>
        <w:shd w:fill="FFFFFF" w:val="clear"/>
        <w:spacing w:before="0" w:after="240"/>
        <w:jc w:val="both"/>
        <w:rPr/>
      </w:pPr>
      <w:r>
        <w:rPr>
          <w:rFonts w:cs="Formata;Arial" w:ascii="Formata;Arial" w:hAnsi="Formata;Arial"/>
          <w:color w:val="0000FF"/>
          <w:sz w:val="24"/>
          <w:lang w:val="cs-CZ"/>
        </w:rPr>
        <w:t xml:space="preserve">Tímto způsobem může </w:t>
      </w:r>
      <w:r>
        <w:rPr>
          <w:rFonts w:cs="Formata;Arial" w:ascii="Formata;Arial" w:hAnsi="Formata;Arial"/>
          <w:b/>
          <w:color w:val="0000FF"/>
          <w:sz w:val="24"/>
          <w:lang w:val="cs-CZ"/>
        </w:rPr>
        <w:t xml:space="preserve">každý </w:t>
      </w:r>
      <w:r>
        <w:rPr>
          <w:rFonts w:cs="Formata;Arial" w:ascii="Formata;Arial" w:hAnsi="Formata;Arial"/>
          <w:color w:val="0000FF"/>
          <w:sz w:val="24"/>
          <w:lang w:val="cs-CZ"/>
        </w:rPr>
        <w:t>pomáhat každému. Nemusíte dělat víc než říkat jeden druhému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říká můj přítel Brad Blanton, který napsal krásnou knihu s titulem </w:t>
      </w:r>
      <w:r>
        <w:rPr>
          <w:rFonts w:cs="Formata;Arial" w:ascii="Formata;Arial" w:hAnsi="Formata;Arial"/>
          <w:b/>
          <w:i/>
          <w:color w:val="800000"/>
          <w:sz w:val="24"/>
          <w:lang w:val="cs-CZ"/>
        </w:rPr>
        <w:t xml:space="preserve">Radikální upřímnost. </w:t>
      </w:r>
      <w:r>
        <w:rPr>
          <w:rFonts w:cs="Formata;Arial" w:ascii="Formata;Arial" w:hAnsi="Formata;Arial"/>
          <w:i/>
          <w:color w:val="800000"/>
          <w:sz w:val="24"/>
          <w:lang w:val="cs-CZ"/>
        </w:rPr>
        <w:t>Brad věří všemu, co tu řík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da je druh služby, copak to nechápeš ?  Je to jeden z mnoha druhů služby, kterou můžeš poskytovat lidem každý d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skrze službu zjistíš, že jsi nikdy nic nepotřeboval a že tvůj pocit nedostatku byl jen falešnou představ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začneš rozdávat to, co sis myslil, že postrádáš - lásku, soucit, přátelství, peníze, cokoli - najednou si uvědomíš, že jsi to vždycky měl. Všechno se úplně změní. Uvědomíš si, že máš všechno.</w:t>
      </w:r>
    </w:p>
    <w:p>
      <w:pPr>
        <w:pStyle w:val="Normal"/>
        <w:shd w:fill="FFFFFF" w:val="clear"/>
        <w:spacing w:before="0" w:after="240"/>
        <w:jc w:val="both"/>
        <w:rPr/>
      </w:pPr>
      <w:r>
        <w:rPr>
          <w:rFonts w:cs="Formata;Arial" w:ascii="Formata;Arial" w:hAnsi="Formata;Arial"/>
          <w:b/>
          <w:color w:val="0000FF"/>
          <w:sz w:val="24"/>
          <w:lang w:val="cs-CZ"/>
        </w:rPr>
        <w:t xml:space="preserve">Máš to. Máš to. </w:t>
      </w:r>
      <w:r>
        <w:rPr>
          <w:rFonts w:cs="Formata;Arial" w:ascii="Formata;Arial" w:hAnsi="Formata;Arial"/>
          <w:color w:val="0000FF"/>
          <w:sz w:val="24"/>
          <w:lang w:val="cs-CZ"/>
        </w:rPr>
        <w:t xml:space="preserve">Teď to jen musíš rozmnožit. </w:t>
      </w:r>
      <w:r>
        <w:rPr>
          <w:rFonts w:cs="Formata;Arial" w:ascii="Formata;Arial" w:hAnsi="Formata;Arial"/>
          <w:b/>
          <w:color w:val="0000FF"/>
          <w:sz w:val="24"/>
          <w:lang w:val="cs-CZ"/>
        </w:rPr>
        <w:t xml:space="preserve">Je nemožné rozmnožit něco, co nemáš. </w:t>
      </w:r>
      <w:r>
        <w:rPr>
          <w:rFonts w:cs="Formata;Arial" w:ascii="Formata;Arial" w:hAnsi="Formata;Arial"/>
          <w:color w:val="0000FF"/>
          <w:sz w:val="24"/>
          <w:lang w:val="cs-CZ"/>
        </w:rPr>
        <w:t>Ale teď, když víš, že to máš, můžeš to rozmnožit snadno.</w:t>
      </w:r>
    </w:p>
    <w:p>
      <w:pPr>
        <w:pStyle w:val="Normal"/>
        <w:shd w:fill="FFFFFF" w:val="clear"/>
        <w:spacing w:before="0" w:after="240"/>
        <w:jc w:val="both"/>
        <w:rPr/>
      </w:pPr>
      <w:r>
        <w:rPr>
          <w:rFonts w:cs="Formata;Arial" w:ascii="Formata;Arial" w:hAnsi="Formata;Arial"/>
          <w:color w:val="0000FF"/>
          <w:sz w:val="24"/>
          <w:lang w:val="cs-CZ"/>
        </w:rPr>
        <w:t xml:space="preserve">Ale nezapomínej, že to nemá nic společného s kvantitou. Máš-li dolar a dáš-li někomu pětadvacet centů, je to stejné, jako bys měl milion a dal někomu čtvrt milionu.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 xml:space="preserve">nelze kvantifikovat. Buď </w:t>
      </w:r>
      <w:r>
        <w:rPr>
          <w:rFonts w:cs="Formata;Arial" w:ascii="Formata;Arial" w:hAnsi="Formata;Arial"/>
          <w:b/>
          <w:color w:val="0000FF"/>
          <w:sz w:val="24"/>
          <w:lang w:val="cs-CZ"/>
        </w:rPr>
        <w:t xml:space="preserve">jsi </w:t>
      </w:r>
      <w:r>
        <w:rPr>
          <w:rFonts w:cs="Formata;Arial" w:ascii="Formata;Arial" w:hAnsi="Formata;Arial"/>
          <w:color w:val="0000FF"/>
          <w:sz w:val="24"/>
          <w:lang w:val="cs-CZ"/>
        </w:rPr>
        <w:t xml:space="preserve">dávající, nebo </w:t>
      </w:r>
      <w:r>
        <w:rPr>
          <w:rFonts w:cs="Formata;Arial" w:ascii="Formata;Arial" w:hAnsi="Formata;Arial"/>
          <w:b/>
          <w:color w:val="0000FF"/>
          <w:sz w:val="24"/>
          <w:lang w:val="cs-CZ"/>
        </w:rPr>
        <w:t xml:space="preserve">nejsi. </w:t>
      </w:r>
      <w:r>
        <w:rPr>
          <w:rFonts w:cs="Formata;Arial" w:ascii="Formata;Arial" w:hAnsi="Formata;Arial"/>
          <w:color w:val="0000FF"/>
          <w:sz w:val="24"/>
          <w:lang w:val="cs-CZ"/>
        </w:rPr>
        <w:t>Buď jsi milující, nebo nejsi. „Dávání" nelze kvantifikovat. Právě tak nelze kvantifikovat lásku.</w:t>
      </w:r>
    </w:p>
    <w:p>
      <w:pPr>
        <w:pStyle w:val="Normal"/>
        <w:shd w:fill="FFFFFF" w:val="clear"/>
        <w:spacing w:before="0" w:after="240"/>
        <w:jc w:val="both"/>
        <w:rPr/>
      </w:pPr>
      <w:r>
        <w:rPr>
          <w:rFonts w:cs="Formata;Arial" w:ascii="Formata;Arial" w:hAnsi="Formata;Arial"/>
          <w:color w:val="0000FF"/>
          <w:sz w:val="24"/>
          <w:lang w:val="cs-CZ"/>
        </w:rPr>
        <w:t xml:space="preserve">Nemůžeš milovat jednoho člověka „hodně" a druhého „jen trochu". Buď miluješ, nebo nemiluješ. </w:t>
      </w:r>
      <w:r>
        <w:rPr>
          <w:rFonts w:cs="Formata;Arial" w:ascii="Formata;Arial" w:hAnsi="Formata;Arial"/>
          <w:b/>
          <w:color w:val="0000FF"/>
          <w:sz w:val="24"/>
          <w:lang w:val="cs-CZ"/>
        </w:rPr>
        <w:t xml:space="preserve">Jak svou lásku projevuješ, </w:t>
      </w:r>
      <w:r>
        <w:rPr>
          <w:rFonts w:cs="Formata;Arial" w:ascii="Formata;Arial" w:hAnsi="Formata;Arial"/>
          <w:color w:val="0000FF"/>
          <w:sz w:val="24"/>
          <w:lang w:val="cs-CZ"/>
        </w:rPr>
        <w:t>to je něco jiného. Lásku lze vyjádřit mnoha způsoby, ale pokud to je láska, nelze ji kvantifik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když začnu sloužit ještě víc, můj život začne fungovat ještě lép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j život funguje už teď. Ty si jen myslíš, že nefunguje, když ti právě nepřináší to, co chc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není to docela dobrá definice „života, který nefunguje" ?</w:t>
      </w:r>
    </w:p>
    <w:p>
      <w:pPr>
        <w:pStyle w:val="Normal"/>
        <w:shd w:fill="FFFFFF" w:val="clear"/>
        <w:spacing w:before="0" w:after="240"/>
        <w:jc w:val="both"/>
        <w:rPr/>
      </w:pPr>
      <w:r>
        <w:rPr>
          <w:rFonts w:cs="Formata;Arial" w:ascii="Formata;Arial" w:hAnsi="Formata;Arial"/>
          <w:color w:val="0000FF"/>
          <w:sz w:val="24"/>
          <w:lang w:val="cs-CZ"/>
        </w:rPr>
        <w:t xml:space="preserve">Ne, je to příšerná definice. Tvůj život </w:t>
      </w:r>
      <w:r>
        <w:rPr>
          <w:rFonts w:cs="Formata;Arial" w:ascii="Formata;Arial" w:hAnsi="Formata;Arial"/>
          <w:b/>
          <w:color w:val="0000FF"/>
          <w:sz w:val="24"/>
          <w:lang w:val="cs-CZ"/>
        </w:rPr>
        <w:t xml:space="preserve">vždycky </w:t>
      </w:r>
      <w:r>
        <w:rPr>
          <w:rFonts w:cs="Formata;Arial" w:ascii="Formata;Arial" w:hAnsi="Formata;Arial"/>
          <w:color w:val="0000FF"/>
          <w:sz w:val="24"/>
          <w:lang w:val="cs-CZ"/>
        </w:rPr>
        <w:t xml:space="preserve">funguje, ať už si to uvědomuješ nebo ne. Někdy ti přináší to, co chceš, a jindy ti brání získat to, co si </w:t>
      </w:r>
      <w:r>
        <w:rPr>
          <w:rFonts w:cs="Formata;Arial" w:ascii="Formata;Arial" w:hAnsi="Formata;Arial"/>
          <w:b/>
          <w:color w:val="0000FF"/>
          <w:sz w:val="24"/>
          <w:lang w:val="cs-CZ"/>
        </w:rPr>
        <w:t xml:space="preserve">myslíš, </w:t>
      </w:r>
      <w:r>
        <w:rPr>
          <w:rFonts w:cs="Formata;Arial" w:ascii="Formata;Arial" w:hAnsi="Formata;Arial"/>
          <w:color w:val="0000FF"/>
          <w:sz w:val="24"/>
          <w:lang w:val="cs-CZ"/>
        </w:rPr>
        <w:t>že chceš, do té doby, než dospěješ a pochopíš, že by ti to nepřineslo to nej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hle je těžké strávit, to si snad uvědomuješ ?  Snažíš se mi snad říci, že hladovějící rodina nebo dívka znásilněná otcem je důkazem toho, že život </w:t>
      </w:r>
      <w:r>
        <w:rPr>
          <w:rFonts w:cs="Formata;Arial" w:ascii="Formata;Arial" w:hAnsi="Formata;Arial"/>
          <w:b/>
          <w:i/>
          <w:color w:val="800000"/>
          <w:sz w:val="24"/>
          <w:lang w:val="cs-CZ"/>
        </w:rPr>
        <w:t>fung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m, já vím. Kdykoli se snažíš aplikovat zjednodušená vysvětlení na komplexní životní situace, zdá se, že se vysvětlení začnou hrout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Zdá se ?  </w:t>
      </w:r>
      <w:r>
        <w:rPr>
          <w:rFonts w:cs="Formata;Arial" w:ascii="Formata;Arial" w:hAnsi="Formata;Arial"/>
          <w:i/>
          <w:color w:val="800000"/>
          <w:sz w:val="24"/>
          <w:lang w:val="cs-CZ"/>
        </w:rPr>
        <w:t xml:space="preserve">Promiň... ta vysvětlení se </w:t>
      </w:r>
      <w:r>
        <w:rPr>
          <w:rFonts w:cs="Formata;Arial" w:ascii="Formata;Arial" w:hAnsi="Formata;Arial"/>
          <w:b/>
          <w:i/>
          <w:color w:val="800000"/>
          <w:sz w:val="24"/>
          <w:lang w:val="cs-CZ"/>
        </w:rPr>
        <w:t>hroutí.</w:t>
      </w:r>
    </w:p>
    <w:p>
      <w:pPr>
        <w:pStyle w:val="Normal"/>
        <w:shd w:fill="FFFFFF" w:val="clear"/>
        <w:spacing w:before="0" w:after="240"/>
        <w:jc w:val="both"/>
        <w:rPr/>
      </w:pPr>
      <w:r>
        <w:rPr>
          <w:rFonts w:cs="Formata;Arial" w:ascii="Formata;Arial" w:hAnsi="Formata;Arial"/>
          <w:color w:val="0000FF"/>
          <w:sz w:val="24"/>
          <w:lang w:val="cs-CZ"/>
        </w:rPr>
        <w:t xml:space="preserve">Nemůžeš znát plány duše. Můžeš znát jen </w:t>
      </w:r>
      <w:r>
        <w:rPr>
          <w:rFonts w:cs="Formata;Arial" w:ascii="Formata;Arial" w:hAnsi="Formata;Arial"/>
          <w:b/>
          <w:color w:val="0000FF"/>
          <w:sz w:val="24"/>
          <w:lang w:val="cs-CZ"/>
        </w:rPr>
        <w:t xml:space="preserve">zdánlivý </w:t>
      </w:r>
      <w:r>
        <w:rPr>
          <w:rFonts w:cs="Formata;Arial" w:ascii="Formata;Arial" w:hAnsi="Formata;Arial"/>
          <w:color w:val="0000FF"/>
          <w:sz w:val="24"/>
          <w:lang w:val="cs-CZ"/>
        </w:rPr>
        <w:t>plán těla. A ani tím se nemůžeš být jistý, nanejvýš se můžeš dohad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bych řekl. Je docela bezpečné předpokládat, že každý člověk chce zůstat naživu a že nikdo nechce přijít k úraz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ocela bezpečný předpoklad, alespoň většinou. V tomto případě jde o pud sebezáchovy na nejnižší úrovni. Jsou však další úrovně, na kterých esence toho, čím jsi, přežívá - a existují ještě další důvody.</w:t>
      </w:r>
    </w:p>
    <w:p>
      <w:pPr>
        <w:pStyle w:val="Normal"/>
        <w:shd w:fill="FFFFFF" w:val="clear"/>
        <w:spacing w:before="0" w:after="240"/>
        <w:jc w:val="both"/>
        <w:rPr/>
      </w:pPr>
      <w:r>
        <w:rPr>
          <w:rFonts w:cs="Formata;Arial" w:ascii="Formata;Arial" w:hAnsi="Formata;Arial"/>
          <w:color w:val="0000FF"/>
          <w:sz w:val="24"/>
          <w:lang w:val="cs-CZ"/>
        </w:rPr>
        <w:t>Pamatuj si, že jsem ti řekl, že nejsi svým tělem. Řekl jsi, že každý chce zůstat naživu a že nikdo nechce přijít k úrazu, že ano ?  Nicméně tvé hmotné tělo je tím nejprimitivnějším vyjádřením tvé životní formy. Na jiné úrovni může mít tvá životní forma jiný plán. To ovšem nevíš. Pokud to ovšem nev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lidé jsou ve velmi úzkém spojení s totalitou toho, čím jsou. Někteří lidé si to uvědomují jen někdy. A někteří lidé si to neuvědomují nik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si ve spojení s totalitou a esencí toho, čím jsi, všechno se ti jeví jinak. Co ti připadalo důležité, najednou důležité není. Co ti připadalo rozhodující, je najednou triviální. Na čem ti záleželo, to je ti teď lhostej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příklad být fyzicky napaden nebo umřít hlad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o ukřižová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ní fér. My nejsme bohov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a. Všichni jste bohové. Není snad v bibli psáno: „Sám jsem řekl: ,Jste bohové'" ?</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6" w:name="__RefHeading___Toc134253438"/>
      <w:bookmarkEnd w:id="16"/>
      <w:r>
        <w:rPr>
          <w:rFonts w:cs="Formata;Arial" w:ascii="Formata;Arial" w:hAnsi="Formata;Arial"/>
          <w:color w:val="0000FF"/>
          <w:sz w:val="24"/>
          <w:lang w:val="cs-CZ"/>
        </w:rPr>
        <w:t>(15)</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JE BŮH NEPOTŘEB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všem, to jsem už slyš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nost je stav bytí, v němž žije Bůh. Bůh nic nepotřebuje. Ani vy nic nepotřebujete, ale vy to nevíte. Proto se stále snažíte uspokojit své potřeby. Jakmile však dosáhnete mistrovství, uvědomíte si, že jste nic nemuseli dělat. Vaše potřeby byly vždycky uspokojeny.</w:t>
      </w:r>
    </w:p>
    <w:p>
      <w:pPr>
        <w:pStyle w:val="Normal"/>
        <w:shd w:fill="FFFFFF" w:val="clear"/>
        <w:spacing w:before="0" w:after="240"/>
        <w:jc w:val="both"/>
        <w:rPr/>
      </w:pPr>
      <w:r>
        <w:rPr>
          <w:rFonts w:cs="Formata;Arial" w:ascii="Formata;Arial" w:hAnsi="Formata;Arial"/>
          <w:color w:val="0000FF"/>
          <w:sz w:val="24"/>
          <w:lang w:val="cs-CZ"/>
        </w:rPr>
        <w:t xml:space="preserve">Ve skutečnosti jste </w:t>
      </w:r>
      <w:r>
        <w:rPr>
          <w:rFonts w:cs="Formata;Arial" w:ascii="Formata;Arial" w:hAnsi="Formata;Arial"/>
          <w:b/>
          <w:color w:val="0000FF"/>
          <w:sz w:val="24"/>
          <w:lang w:val="cs-CZ"/>
        </w:rPr>
        <w:t xml:space="preserve">žádné </w:t>
      </w:r>
      <w:r>
        <w:rPr>
          <w:rFonts w:cs="Formata;Arial" w:ascii="Formata;Arial" w:hAnsi="Formata;Arial"/>
          <w:color w:val="0000FF"/>
          <w:sz w:val="24"/>
          <w:lang w:val="cs-CZ"/>
        </w:rPr>
        <w:t>potřeby neměli. Jen jste si je vymýšle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si to někdy uvědomují a jindy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nost není kvalita osobního bytí, není to něco, o čem přemýšlíte. Je to něco, co o sobě víte v hloubi svého bytí. Když z toho vycházíte, jste schopni dělat neobyčejné vě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žena skočí do bazénu, aby zachránila tonoucí dítě, ačkoli sama neumí plavat - nedělá to proto, že by o tom přemýšlela, ale právě proto, že o </w:t>
      </w:r>
      <w:r>
        <w:rPr>
          <w:rFonts w:cs="Formata;Arial" w:ascii="Formata;Arial" w:hAnsi="Formata;Arial"/>
          <w:b/>
          <w:color w:val="0000FF"/>
          <w:sz w:val="24"/>
          <w:lang w:val="cs-CZ"/>
        </w:rPr>
        <w:t>ničem nepřemýšlí.</w:t>
      </w:r>
    </w:p>
    <w:p>
      <w:pPr>
        <w:pStyle w:val="Normal"/>
        <w:shd w:fill="FFFFFF" w:val="clear"/>
        <w:spacing w:before="0" w:after="240"/>
        <w:jc w:val="both"/>
        <w:rPr/>
      </w:pPr>
      <w:r>
        <w:rPr>
          <w:rFonts w:cs="Formata;Arial" w:ascii="Formata;Arial" w:hAnsi="Formata;Arial"/>
          <w:color w:val="0000FF"/>
          <w:sz w:val="24"/>
          <w:lang w:val="cs-CZ"/>
        </w:rPr>
        <w:t>V tom okamžiku ví, co má udělat. Ví o </w:t>
      </w:r>
      <w:r>
        <w:rPr>
          <w:rFonts w:cs="Formata;Arial" w:ascii="Formata;Arial" w:hAnsi="Formata;Arial"/>
          <w:b/>
          <w:color w:val="0000FF"/>
          <w:sz w:val="24"/>
          <w:lang w:val="cs-CZ"/>
        </w:rPr>
        <w:t xml:space="preserve">sobě všechno a také ví, že nic nepotřebuje. </w:t>
      </w:r>
      <w:r>
        <w:rPr>
          <w:rFonts w:cs="Formata;Arial" w:ascii="Formata;Arial" w:hAnsi="Formata;Arial"/>
          <w:color w:val="0000FF"/>
          <w:sz w:val="24"/>
          <w:lang w:val="cs-CZ"/>
        </w:rPr>
        <w:t>Nepotřebuje ani svůj život. Vůbec o tom nepřemýšlí. Prostě skočí do bazénu. Vidí, jak se dítě topí, a bez přemýšlení skočí do bazénu. Chytí dítě, zvedne je nad hlavu, někdo je vytáhne z vody, a teprve pak žena zavolá o pomoc, aby ji vytáhli z bazé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očí do bazénu, vytáhne dítě a když se jí pak někdo zeptá, jak si mohla myslit, že dítě zachrání, když sama neumí plavat, odpoví: „Nemyslila jsem na to. Prostě jsem věděla, co musím udělat, a udělala jsem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instinkt pod povrchem kultury. Je to vaše kulturní tradice, která se odehrává v každém okamžiku vaše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ím základní instinktem je pud sebezáchovy a vaše kulturní tradice vám říká, co musíte dělat, abyste zachovali Život. Nejen svůj vlastní. Snažíte se zachovat život kolem sebe. Něco ve vašem nitru, něco na buněčné úrovni vám říká, že nejde jen o váš vlastní život. A tak medvědice brání medvídě před hladovým Ivem. Je to vrozený instinkt. Jde o přežití dru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ávě tento instinkt ignorujete. Vaše strategie přežití vás zabíjí. Zabíjí vás vaše vlastní kulturní tradice. Ve svém podvědomí máte řadu poselství, která vám byla předána, když jste byli velice mladí. Předali vám je vaši rodiče a učitelé. A ze všeho nejdřív vám řekli, že něco potřebujete. Potřebujete něco, abyste byli šťastní, potřebujete něco, abyste byli úspě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co potřebujete.</w:t>
      </w:r>
    </w:p>
    <w:p>
      <w:pPr>
        <w:pStyle w:val="Normal"/>
        <w:shd w:fill="FFFFFF" w:val="clear"/>
        <w:spacing w:before="0" w:after="240"/>
        <w:jc w:val="both"/>
        <w:rPr/>
      </w:pPr>
      <w:r>
        <w:rPr>
          <w:rFonts w:cs="Formata;Arial" w:ascii="Formata;Arial" w:hAnsi="Formata;Arial"/>
          <w:color w:val="0000FF"/>
          <w:sz w:val="24"/>
          <w:lang w:val="cs-CZ"/>
        </w:rPr>
        <w:t>To je poselství vaši kultu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sdělovací prostředky jej na každém kroku posilují. Totéž vám říká i vaše náboženství, od kterého očekáváte nejvyšší moudrost. Všichni vám říkají, že potřebujete Boha. A Bůh potřebuje, abyste se chovali určit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dnes potřebuje novou kulturní tradici. A tu vám může nabídnout Nová duchovnost. Tu vám může nabídnout zítřejší Bůh.</w:t>
      </w:r>
    </w:p>
    <w:p>
      <w:pPr>
        <w:pStyle w:val="Normal"/>
        <w:shd w:fill="FFFFFF" w:val="clear"/>
        <w:spacing w:before="0" w:after="240"/>
        <w:jc w:val="both"/>
        <w:rPr/>
      </w:pPr>
      <w:r>
        <w:rPr>
          <w:rFonts w:cs="Formata;Arial" w:ascii="Formata;Arial" w:hAnsi="Formata;Arial"/>
          <w:color w:val="0000FF"/>
          <w:sz w:val="24"/>
          <w:lang w:val="cs-CZ"/>
        </w:rPr>
        <w:t>A dojde k tomu mnoha způsoby a v mnoha zemích. Bude to práce lidí, kteří se rozhodli, že budou spolupracovat, aby vyléčili kolektivní vědomí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 tom jsme si už řekli hodně, ale teď ti musím říci, že představa Boha, který nic nepotřebuje, nebo Boha, kterého nepotřebujeme my, bude pro mnoho lidí stěží přijatelná. „Bůh se stane nepotřebným ?“ To je opravdu těžké přijm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ím. Vaše současná teologická konstrukce Boha, který má potřeby, jež musejí být uspokojeny, je základem vašeho názorového systému. A vaše chápání sebe samých jako bezmocných bytostí, které jsou závislé na potřebném Bohu, tento systém jen posiluje. To je nejlepší cesta ke zhroucení jakýchkoli vztahů. Není tedy divu, že vztah mezi lidstvem a Bohem téměř nefung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vztah je den ode dne horší, zatímco se lidé snaží aplikovat ve svém životě pojetí Boha, který něco potřebuje, a začínají používat letadla jako rakety a chytré bomby jako nástroje, s jejichž pomocí chtějí Boha uspokoj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že Život se řídí třemi základními principy. Život je funkční, přizpůsobivý a udržitelný. Když se dostane na hranici funkčnosti -když už nemůže fungovat jako dosud - vždycky se přizpůsobí. Život na zemi se brzy přizpůsobí. Už nemůže pokračovat jako dosud. Něco se bude muset změnit, a také se to změní. Život nezklame Život. </w:t>
      </w:r>
      <w:r>
        <w:rPr>
          <w:rFonts w:cs="Formata;Arial" w:ascii="Formata;Arial" w:hAnsi="Formata;Arial"/>
          <w:b/>
          <w:color w:val="0000FF"/>
          <w:sz w:val="24"/>
          <w:lang w:val="cs-CZ"/>
        </w:rPr>
        <w:t>Život se přizpůsob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asto jsme tu řekli a měli by to opakovat lidé na celém světě: Toto přizpůsobení může vést buď k zániku vaší civilizace, nebo k jejímu obroz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nemáme na vybranou a musíme přijmout tuto představu nepotřebného Boha ?  To je teologie budoucnosti ?  To je povaha zítřejšího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cky máte na vybranou. Jestliže vaše současná teologie funguje, jestliže zaručuje mír na zemi, pak nic neměňte. Vůbec o změně nepřemýšlejte. Proč byste měli něco měnit, když všechno tak dobře fung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však zjistíte, že náboženská učení všech velkých náboženství na světě nejsou schopna odvrátit zkázu lidstva, pak byste měli připustit, že je možné dovědět něco víc o Bohu a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vyžaduji, abyste „přijali tuto myšlenku" nepotřebného Boha, ale měli byste o ní alespoň přemýšlet. Jste ochotni to udělat ?  Můžete otevřít svou mysl možnosti, že to stojí za t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problém vašeho světa spočívá v tom, že příliš lidí má zavřenou mysl. Myslíte si, že víte všechno, co lze o Bohu věd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 ochotni zkoumat všechno ostatní. Jste ochotni zkoumat nové myšlenky ve vědě, jste ochotni zkoumat nové procedury v medicíně, jste ochotni zkoumat nové teorie v ekonomice, jste ochotni zkoumat nové přístupy ve školství, jste ochotni zkoumat dosud nezmapovaný prostor ve vesmíru, jste ochotni zkoumat nové techniky v psychiatrii, psychologii a fyziologii, ale nejste ochotni zkoumat nové myšlenky v teolog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te, že to je blasfemie. Že to je apostaza. Že to není dovoleno. A v některých případech se to trestá smr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ám však radím, abyste začali zkoumat myšlenky Nové duchovnosti - a pak spolu s ostatními začali připravovat prostor pro tuto Novou duchovnost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pokračujme ve zkoumání. Co je další základní pravdou této Nové duchov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dmínečn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 to vůbec slov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stav bytí, jež nemá žádné podmínk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JE. Prostě JE. Neexistují žádné podmínky, za kterých by Život „neby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nevím. Někteří lidé by řekli, že když jsi </w:t>
      </w:r>
      <w:r>
        <w:rPr>
          <w:rFonts w:cs="Formata;Arial" w:ascii="Formata;Arial" w:hAnsi="Formata;Arial"/>
          <w:b/>
          <w:i/>
          <w:color w:val="800000"/>
          <w:sz w:val="24"/>
          <w:lang w:val="cs-CZ"/>
        </w:rPr>
        <w:t xml:space="preserve">mrtvý, </w:t>
      </w:r>
      <w:r>
        <w:rPr>
          <w:rFonts w:cs="Formata;Arial" w:ascii="Formata;Arial" w:hAnsi="Formata;Arial"/>
          <w:i/>
          <w:color w:val="800000"/>
          <w:sz w:val="24"/>
          <w:lang w:val="cs-CZ"/>
        </w:rPr>
        <w:t>život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se mý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čemu říkáš „smrt" není smrt, nýbrž Život v jiné for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všem, to vím. To už jsi mi několikrát řekl. A souhlasí s tím všechna velká světová náboženství.</w:t>
      </w:r>
    </w:p>
    <w:p>
      <w:pPr>
        <w:pStyle w:val="Normal"/>
        <w:shd w:fill="FFFFFF" w:val="clear"/>
        <w:spacing w:before="0" w:after="240"/>
        <w:jc w:val="both"/>
        <w:rPr/>
      </w:pPr>
      <w:r>
        <w:rPr>
          <w:rFonts w:cs="Formata;Arial" w:ascii="Formata;Arial" w:hAnsi="Formata;Arial"/>
          <w:color w:val="0000FF"/>
          <w:sz w:val="24"/>
          <w:lang w:val="cs-CZ"/>
        </w:rPr>
        <w:t xml:space="preserve">Takže </w:t>
      </w:r>
      <w:r>
        <w:rPr>
          <w:rFonts w:cs="Formata;Arial" w:ascii="Formata;Arial" w:hAnsi="Formata;Arial"/>
          <w:b/>
          <w:color w:val="0000FF"/>
          <w:sz w:val="24"/>
          <w:lang w:val="cs-CZ"/>
        </w:rPr>
        <w:t xml:space="preserve">Život existuje </w:t>
      </w:r>
      <w:r>
        <w:rPr>
          <w:rFonts w:cs="Formata;Arial" w:ascii="Formata;Arial" w:hAnsi="Formata;Arial"/>
          <w:color w:val="0000FF"/>
          <w:sz w:val="24"/>
          <w:lang w:val="cs-CZ"/>
        </w:rPr>
        <w:t>bez jakýchkoli podmín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Bůh existuje bez jakýchkoli podmín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Láska existuje bez jakýchkoli podmín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že slova „Bůh", „Život" a „Láska" jsou zaměnitelná. Všechna ta slova jsou jedno, takže tvoří posvátnou troji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ová láska je bezpodmínečná. Láska, která si klade podmínky, není láska, ale falešná verze lásky. Opravdová láska, stejně jako opravdový Bůh a opravdový život, si neklade žádné podmín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Podmínečná Láska je oxymór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představa Boha, který si klade podmínky pro udílení své lásky, nefunguje. Je to contradictio in adiecto neboli nesmysl. Přesto si tak představujete včerejšího Boha, který vyžaduje, abyste se snažili přiblížit Bohu, z něhož máte stra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a strach se vzájemně vylučují. Protože nemohou existovat společně, lidé mají velmi konfliktní vztahy se včerejším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bezdůvodné, že téměř každý duchovní učitel lidem radí: „Nemějte stra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ha se nemusíte bát, protože od vás nic nechce. Nechce ni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je </w:t>
      </w:r>
      <w:r>
        <w:rPr>
          <w:rFonts w:cs="Formata;Arial" w:ascii="Formata;Arial" w:hAnsi="Formata;Arial"/>
          <w:b/>
          <w:i/>
          <w:color w:val="800000"/>
          <w:sz w:val="24"/>
          <w:lang w:val="cs-CZ"/>
        </w:rPr>
        <w:t xml:space="preserve">velice </w:t>
      </w:r>
      <w:r>
        <w:rPr>
          <w:rFonts w:cs="Formata;Arial" w:ascii="Formata;Arial" w:hAnsi="Formata;Arial"/>
          <w:i/>
          <w:color w:val="800000"/>
          <w:sz w:val="24"/>
          <w:lang w:val="cs-CZ"/>
        </w:rPr>
        <w:t>těžké přijm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ím, protože vás celý život učili, že včerejší Bůh hodně vyžaduje a není schopen uspokojit své potřeby sám, takže očekává, že je uspokojíte vy. A když jeho potřeby neuspokojíte, Bůh vás potrestá. To vím, to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chno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nás přivádí k devátému důležitému rozdílu mezi včerejším Bohem a zítřejším Bohem.</w:t>
      </w:r>
    </w:p>
    <w:p>
      <w:pPr>
        <w:pStyle w:val="Normal"/>
        <w:shd w:fill="FFFFFF" w:val="clear"/>
        <w:tabs>
          <w:tab w:val="clear" w:pos="720"/>
          <w:tab w:val="left" w:pos="900" w:leader="none"/>
        </w:tabs>
        <w:spacing w:before="240" w:after="48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9. Zítřejší Bůh miluje bezpodmínečné a nikoho nesoudí a netrest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ál bych si, aby </w:t>
      </w:r>
      <w:r>
        <w:rPr>
          <w:rFonts w:cs="Formata;Arial" w:ascii="Formata;Arial" w:hAnsi="Formata;Arial"/>
          <w:b/>
          <w:i/>
          <w:color w:val="800000"/>
          <w:sz w:val="24"/>
          <w:lang w:val="cs-CZ"/>
        </w:rPr>
        <w:t xml:space="preserve">to </w:t>
      </w:r>
      <w:r>
        <w:rPr>
          <w:rFonts w:cs="Formata;Arial" w:ascii="Formata;Arial" w:hAnsi="Formata;Arial"/>
          <w:i/>
          <w:color w:val="800000"/>
          <w:sz w:val="24"/>
          <w:lang w:val="cs-CZ"/>
        </w:rPr>
        <w:t>byla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ní to až příliš </w:t>
      </w:r>
      <w:r>
        <w:rPr>
          <w:rFonts w:cs="Formata;Arial" w:ascii="Formata;Arial" w:hAnsi="Formata;Arial"/>
          <w:b/>
          <w:i/>
          <w:color w:val="800000"/>
          <w:sz w:val="24"/>
          <w:lang w:val="cs-CZ"/>
        </w:rPr>
        <w:t>krás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y si myslíš, že zítřejší Bůh je příliš dobrý na to, aby mohl exist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ůh, kterého popisuješ, takový možná je. Zítřejší Bůh je možná příliš dobrý. Mnozí z nás chtějí věřit v Boha, který odsuzuje a který trestá. Chceme věřit v Soudný den. Chceme vědět, že přijde Poslední sou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máte štěstí. Zítřejší Bůh říká, že Soudný den přijde. Poslední soud 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dobře. Hned se cítím lép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den je soudný den. Poslední soud existuje v 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moment. O čem to mluv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co si myslíš, co říkáš a co děláš, je soudem o tobě sam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Už jsem ti řekl: </w:t>
      </w:r>
      <w:r>
        <w:rPr>
          <w:rFonts w:cs="Formata;Arial" w:ascii="Formata;Arial" w:hAnsi="Formata;Arial"/>
          <w:b/>
          <w:color w:val="0000FF"/>
          <w:sz w:val="24"/>
          <w:lang w:val="cs-CZ"/>
        </w:rPr>
        <w:t>„Každý akt je aktem sebeurčení.''</w:t>
      </w:r>
    </w:p>
    <w:p>
      <w:pPr>
        <w:pStyle w:val="Normal"/>
        <w:shd w:fill="FFFFFF" w:val="clear"/>
        <w:spacing w:before="0" w:after="240"/>
        <w:jc w:val="both"/>
        <w:rPr/>
      </w:pPr>
      <w:r>
        <w:rPr>
          <w:rFonts w:cs="Formata;Arial" w:ascii="Formata;Arial" w:hAnsi="Formata;Arial"/>
          <w:i/>
          <w:color w:val="800000"/>
          <w:sz w:val="24"/>
          <w:lang w:val="cs-CZ"/>
        </w:rPr>
        <w:t xml:space="preserve">Už vidím, kam míříš. Ve své knize </w:t>
      </w:r>
      <w:r>
        <w:rPr>
          <w:rFonts w:cs="Formata;Arial" w:ascii="Formata;Arial" w:hAnsi="Formata;Arial"/>
          <w:b/>
          <w:i/>
          <w:color w:val="800000"/>
          <w:sz w:val="24"/>
          <w:lang w:val="cs-CZ"/>
        </w:rPr>
        <w:t xml:space="preserve">The Physics of Angels </w:t>
      </w:r>
      <w:r>
        <w:rPr>
          <w:rFonts w:cs="Formata;Arial" w:ascii="Formata;Arial" w:hAnsi="Formata;Arial"/>
          <w:i/>
          <w:color w:val="800000"/>
          <w:sz w:val="24"/>
          <w:lang w:val="cs-CZ"/>
        </w:rPr>
        <w:t>říká anglikánský kněz Matthew Fox, že už abatyše Hildegarda z Bingenu prohlásila, že „každý tvůrčí akt je posledním soudem, protože člověk nemá možnost jej změnit. Každý akt je jedinou volbo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tomto prohlášení Hildegarda „překonává dualismus mezi tímto a příštím životem, mezi nebem a peklem a zemí", říká Fox. „Hildegarda vlastně říká, že naše rozhodnutí produkují buď peklo, nebo nebe na ze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ildegarda měla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přijde snad po smrti soudný den ?</w:t>
      </w:r>
    </w:p>
    <w:p>
      <w:pPr>
        <w:pStyle w:val="Normal"/>
        <w:shd w:fill="FFFFFF" w:val="clear"/>
        <w:spacing w:before="0" w:after="240"/>
        <w:jc w:val="both"/>
        <w:rPr/>
      </w:pPr>
      <w:r>
        <w:rPr>
          <w:rFonts w:cs="Formata;Arial" w:ascii="Formata;Arial" w:hAnsi="Formata;Arial"/>
          <w:color w:val="0000FF"/>
          <w:sz w:val="24"/>
          <w:lang w:val="cs-CZ"/>
        </w:rPr>
        <w:t xml:space="preserve">Žádná SMRT neexistuje, tak jak by mohl být po smrti soudný den ?  </w:t>
      </w:r>
      <w:r>
        <w:rPr>
          <w:rFonts w:cs="Formata;Arial" w:ascii="Formata;Arial" w:hAnsi="Formata;Arial"/>
          <w:b/>
          <w:color w:val="0000FF"/>
          <w:sz w:val="24"/>
          <w:lang w:val="cs-CZ"/>
        </w:rPr>
        <w:t xml:space="preserve">Život nikdy nekončí. </w:t>
      </w:r>
      <w:r>
        <w:rPr>
          <w:rFonts w:cs="Formata;Arial" w:ascii="Formata;Arial" w:hAnsi="Formata;Arial"/>
          <w:color w:val="0000FF"/>
          <w:sz w:val="24"/>
          <w:lang w:val="cs-CZ"/>
        </w:rPr>
        <w:t>Všechno, co si o sobě myslíte, se projevuje ve vaší realitě, v tomto životě nebo v příštím. Všechno, co říkáte a děláte, produkuje to, čím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bylo hlavní myšlenkou Stephenova Simonova úžasného filmu </w:t>
      </w:r>
      <w:r>
        <w:rPr>
          <w:rFonts w:cs="Formata;Arial" w:ascii="Formata;Arial" w:hAnsi="Formata;Arial"/>
          <w:b/>
          <w:i/>
          <w:color w:val="800000"/>
          <w:sz w:val="24"/>
          <w:lang w:val="cs-CZ"/>
        </w:rPr>
        <w:t>What Dreams May Co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Stephen Simon byl velice odvážný, že takový film natočil. Film odporuje všem vašim představám o pekle a věčném zatra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to představy dokáže většina lidí přijmout. Lidé jsou zvyklí na včerejšího Boha. Všichni víme, kde stojíme. Když se chováme dobře, je nám prokazováno dobro. Když se chováme špatně, jsme potrestáni. Jednoduché a srozumite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co to znamená chovat se „dobř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íst maso v pátek znamená chovat se dobře nebo špatně ?  Jíst vepřové kterýkoli den znamená chovat se dobře nebo špatně ?  Jíst cokoli během posvátného měsíce ramadan znamená chovat se dobře nebo špat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dobré nebo špatné, když se žena nahlas modlí na posvátných židovských míste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o tom říká Halakhah ?  Co říká bible ?  Co říká Shari'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co o tom všem říká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záleží na tom, kterého Boha posloucháš.</w:t>
      </w:r>
    </w:p>
    <w:p>
      <w:pPr>
        <w:pStyle w:val="Normal"/>
        <w:shd w:fill="FFFFFF" w:val="clear"/>
        <w:spacing w:before="0" w:after="240"/>
        <w:jc w:val="both"/>
        <w:rPr/>
      </w:pPr>
      <w:r>
        <w:rPr>
          <w:rFonts w:cs="Formata;Arial" w:ascii="Formata;Arial" w:hAnsi="Formata;Arial"/>
          <w:color w:val="0000FF"/>
          <w:sz w:val="24"/>
          <w:lang w:val="cs-CZ"/>
        </w:rPr>
        <w:t xml:space="preserve">Nebo </w:t>
      </w:r>
      <w:r>
        <w:rPr>
          <w:rFonts w:cs="Formata;Arial" w:ascii="Formata;Arial" w:hAnsi="Formata;Arial"/>
          <w:b/>
          <w:color w:val="0000FF"/>
          <w:sz w:val="24"/>
          <w:lang w:val="cs-CZ"/>
        </w:rPr>
        <w:t xml:space="preserve">kdy ho posloucháš. </w:t>
      </w:r>
      <w:r>
        <w:rPr>
          <w:rFonts w:cs="Formata;Arial" w:ascii="Formata;Arial" w:hAnsi="Formata;Arial"/>
          <w:color w:val="0000FF"/>
          <w:sz w:val="24"/>
          <w:lang w:val="cs-CZ"/>
        </w:rPr>
        <w:t>Včerejší Bůh říká jedno a zítřejší Bůh říká něco ji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le takzvaná Nová duchovnost a zítřejší Bůh neodpovídají na mnoho otázek. </w:t>
      </w:r>
      <w:r>
        <w:rPr>
          <w:rFonts w:cs="Formata;Arial" w:ascii="Formata;Arial" w:hAnsi="Formata;Arial"/>
          <w:b/>
          <w:i/>
          <w:color w:val="800000"/>
          <w:sz w:val="24"/>
          <w:lang w:val="cs-CZ"/>
        </w:rPr>
        <w:t xml:space="preserve">Včerejší Bůh nám odpověděl na všechny naše otázky. </w:t>
      </w:r>
      <w:r>
        <w:rPr>
          <w:rFonts w:cs="Formata;Arial" w:ascii="Formata;Arial" w:hAnsi="Formata;Arial"/>
          <w:i/>
          <w:color w:val="800000"/>
          <w:sz w:val="24"/>
          <w:lang w:val="cs-CZ"/>
        </w:rPr>
        <w:t>To na něm bylo to nejkrásnější. Ačkoli odpověděl různým lidem různě, alespoň odpověděl. Zítřejší Bůh nám nechává víc otázek než odpově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obře. Otázky jsou lepší než odpově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vím, já jsem chtěl věřit v Boha, který ví všechno. Chtěl jsem věřit v Boha, který je zdrojem vší moudr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udrost neznamená mít všechny odpovědi, moudrost znamená mít všechny otáz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I když jde o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když jde 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je to možné ?  Vždycky jsem si myslil, Bůh je „Zdrojem moudrosti". A jestliže jím opravdu je, jak je možné, že nezná všechny odpověd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Bůh je zdrojem všeho tvůrčího. Odpovědi nejsou tvůrčí. Jakmile si myslíš, že znáš odpověď, přestaneš tvořit. </w:t>
      </w:r>
      <w:r>
        <w:rPr>
          <w:rFonts w:cs="Formata;Arial" w:ascii="Formata;Arial" w:hAnsi="Formata;Arial"/>
          <w:b/>
          <w:color w:val="0000FF"/>
          <w:sz w:val="24"/>
          <w:lang w:val="cs-CZ"/>
        </w:rPr>
        <w:t>Odpovědi zabíjí tvorb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oslední, co si můžeš přát, je konečná odpověď na cokoli. „Možnou odpověď", možná. „Dočasnou odpověď", možná. Ale „konečnou odpověď' ?  Nik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 životě je nakonec jen jediná otázka. A ta zní: „Kdo jsem ?“ A na tuto otázku </w:t>
      </w:r>
      <w:r>
        <w:rPr>
          <w:rFonts w:cs="Formata;Arial" w:ascii="Formata;Arial" w:hAnsi="Formata;Arial"/>
          <w:b/>
          <w:color w:val="0000FF"/>
          <w:sz w:val="24"/>
          <w:lang w:val="cs-CZ"/>
        </w:rPr>
        <w:t>nikdy nechceš konečnou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ále se ptej. Stále zkoumej, neboť jedině v procesu zkoumání najdeš motivaci a vášeň tvořit. A tvorba je slávou Boha, která se projevuje stále novými způsoby v nekonečném procesu Život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ty říkáš, že světu by dnes prospěla duchovnost, která prohlašuje, že nemá všechny odpovědi. Duchovnost, která říká: „Nepřestávejme klást největší životní otázky a važme si procesu zkoumání i cest, na které tento proces zavede každého z nás. Uvědomme si, že neexistuje jen jediná správná cesta, ale že na vrchol vede mnoho různých ce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  A prohlaste, že jakmile se dostanete na vrchol, </w:t>
      </w:r>
      <w:r>
        <w:rPr>
          <w:rFonts w:cs="Formata;Arial" w:ascii="Formata;Arial" w:hAnsi="Formata;Arial"/>
          <w:b/>
          <w:color w:val="0000FF"/>
          <w:sz w:val="24"/>
          <w:lang w:val="cs-CZ"/>
        </w:rPr>
        <w:t>vždycky budou další vrcholy, na které se můžete vyd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 radostí prohlaste, že vrchol jedné hory je úpatím druhé - a že hory nikde nekončí. Radujte se z toho, že jsou nekoneč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radost z nekonečnosti vašeho Bytí nakonec změní vaše náboženství a váš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uchovnost, o které tu mluvím. To je duchovnost, kterou navrhuji. A k této změně duchovního projevu lidstva dojde. Je to jen otázka času. Jde jen o to, kdy k tomu doj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uhle otázku jsi mi položil už šestkr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ď trpěliv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ane se to, až se dostanete na pokraj sebezničení a až nebudete mít co zachraňovat ?  Nebo se to stane dřív, dokud ještě bude existovat něco z toho, co je ve vašem životě na zemi dobré a krás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teď ses zeptal po </w:t>
      </w:r>
      <w:r>
        <w:rPr>
          <w:rFonts w:cs="Formata;Arial" w:ascii="Formata;Arial" w:hAnsi="Formata;Arial"/>
          <w:b/>
          <w:i/>
          <w:color w:val="800000"/>
          <w:sz w:val="24"/>
          <w:lang w:val="cs-CZ"/>
        </w:rPr>
        <w:t>sedm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TEBE žádám, abys tuto otázku opakoval sedm </w:t>
      </w:r>
      <w:r>
        <w:rPr>
          <w:rFonts w:cs="Formata;Arial" w:ascii="Formata;Arial" w:hAnsi="Formata;Arial"/>
          <w:b/>
          <w:color w:val="0000FF"/>
          <w:sz w:val="24"/>
          <w:lang w:val="cs-CZ"/>
        </w:rPr>
        <w:t xml:space="preserve">tisíckrát. </w:t>
      </w:r>
      <w:r>
        <w:rPr>
          <w:rFonts w:cs="Formata;Arial" w:ascii="Formata;Arial" w:hAnsi="Formata;Arial"/>
          <w:color w:val="0000FF"/>
          <w:sz w:val="24"/>
          <w:lang w:val="cs-CZ"/>
        </w:rPr>
        <w:t xml:space="preserve">Žádám tě, abys ji opakoval sedm </w:t>
      </w:r>
      <w:r>
        <w:rPr>
          <w:rFonts w:cs="Formata;Arial" w:ascii="Formata;Arial" w:hAnsi="Formata;Arial"/>
          <w:b/>
          <w:color w:val="0000FF"/>
          <w:sz w:val="24"/>
          <w:lang w:val="cs-CZ"/>
        </w:rPr>
        <w:t xml:space="preserve">milionkrát. </w:t>
      </w:r>
      <w:r>
        <w:rPr>
          <w:rFonts w:cs="Formata;Arial" w:ascii="Formata;Arial" w:hAnsi="Formata;Arial"/>
          <w:color w:val="0000FF"/>
          <w:sz w:val="24"/>
          <w:lang w:val="cs-CZ"/>
        </w:rPr>
        <w:t xml:space="preserve">Žádám tě, abys ji opakoval znovu a znovu a znovu, </w:t>
      </w:r>
      <w:r>
        <w:rPr>
          <w:rFonts w:cs="Formata;Arial" w:ascii="Formata;Arial" w:hAnsi="Formata;Arial"/>
          <w:b/>
          <w:color w:val="0000FF"/>
          <w:sz w:val="24"/>
          <w:lang w:val="cs-CZ"/>
        </w:rPr>
        <w:t>dokud tě někdo neusly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o je dnes velice naléhavá otázka. Život nemůže čekat na odpověď o moc déle. Brzy bude nucen najít svou vlastní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kud to neuděláme my, „systém" si najde svůj smě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to můžeš vsadit svůj život. Ve skutečnosti to už dělát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7" w:name="__RefHeading___Toc134253439"/>
      <w:bookmarkEnd w:id="17"/>
      <w:r>
        <w:rPr>
          <w:rFonts w:cs="Formata;Arial" w:ascii="Formata;Arial" w:hAnsi="Formata;Arial"/>
          <w:color w:val="0000FF"/>
          <w:sz w:val="24"/>
          <w:lang w:val="cs-CZ"/>
        </w:rPr>
        <w:t>(16)</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KONEC JEDINÉHO ZDRO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v pořádku. Vidíme, že jednota a nepotřebnost a bezpodmínečnost patří k základním pravdám Nové duchovnosti. Vím, že existují ještě další. Můžeš mi říci kter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ti neřekn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 jsem, že ti to neřeknu. Ne te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kdybych ti všechno řekl v této knize, udělal bys z ní bib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bych neuděl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někteří lidé by to udělali. Věř 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už to cháp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nedáme všechno do jedné knihy a neuděláme z tebe jediný zdro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da je taková, že jediný zdroj má každý člověk ve svém nitru. To je další základní pravda Nové duchovnosti, a je to poslední pravda, o které tu budeme mluvit. Každý, kdo se chce dovědět víc, se musí ponořit do svého nitra.</w:t>
      </w:r>
    </w:p>
    <w:p>
      <w:pPr>
        <w:pStyle w:val="Normal"/>
        <w:shd w:fill="FFFFFF" w:val="clear"/>
        <w:spacing w:before="0" w:after="240"/>
        <w:jc w:val="both"/>
        <w:rPr/>
      </w:pPr>
      <w:r>
        <w:rPr>
          <w:rFonts w:cs="Formata;Arial" w:ascii="Formata;Arial" w:hAnsi="Formata;Arial"/>
          <w:color w:val="0000FF"/>
          <w:sz w:val="24"/>
          <w:lang w:val="cs-CZ"/>
        </w:rPr>
        <w:t xml:space="preserve">Hledejte uvnitř, ptejte se uvnitř, </w:t>
      </w:r>
      <w:r>
        <w:rPr>
          <w:rFonts w:cs="Formata;Arial" w:ascii="Formata;Arial" w:hAnsi="Formata;Arial"/>
          <w:b/>
          <w:color w:val="0000FF"/>
          <w:sz w:val="24"/>
          <w:lang w:val="cs-CZ"/>
        </w:rPr>
        <w:t xml:space="preserve">jděte </w:t>
      </w:r>
      <w:r>
        <w:rPr>
          <w:rFonts w:cs="Formata;Arial" w:ascii="Formata;Arial" w:hAnsi="Formata;Arial"/>
          <w:color w:val="0000FF"/>
          <w:sz w:val="24"/>
          <w:lang w:val="cs-CZ"/>
        </w:rPr>
        <w:t>hluboko dovnitř - neboť pokud to neuděláte, nic nezískáte, nic se nedovíte. Nedovíte se odpovědi, které vás uspokojí, nezískáte klid, který zůstane ve vašem nitru, a nepoznáte radost, která z vás bude vyzařovat, a nestanete se lás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Láska se stane vámi - a vy se </w:t>
      </w:r>
      <w:r>
        <w:rPr>
          <w:rFonts w:cs="Formata;Arial" w:ascii="Formata;Arial" w:hAnsi="Formata;Arial"/>
          <w:b/>
          <w:color w:val="0000FF"/>
          <w:sz w:val="24"/>
          <w:lang w:val="cs-CZ"/>
        </w:rPr>
        <w:t xml:space="preserve">stanete </w:t>
      </w:r>
      <w:r>
        <w:rPr>
          <w:rFonts w:cs="Formata;Arial" w:ascii="Formata;Arial" w:hAnsi="Formata;Arial"/>
          <w:color w:val="0000FF"/>
          <w:sz w:val="24"/>
          <w:lang w:val="cs-CZ"/>
        </w:rPr>
        <w:t xml:space="preserve">láskou a budete krásnými. To už láska dělá. Láska člověka transformuje. Láska obrací všechno naruby. Aby však byla </w:t>
      </w:r>
      <w:r>
        <w:rPr>
          <w:rFonts w:cs="Formata;Arial" w:ascii="Formata;Arial" w:hAnsi="Formata;Arial"/>
          <w:b/>
          <w:color w:val="0000FF"/>
          <w:sz w:val="24"/>
          <w:lang w:val="cs-CZ"/>
        </w:rPr>
        <w:t xml:space="preserve">trvalá, </w:t>
      </w:r>
      <w:r>
        <w:rPr>
          <w:rFonts w:cs="Formata;Arial" w:ascii="Formata;Arial" w:hAnsi="Formata;Arial"/>
          <w:color w:val="0000FF"/>
          <w:sz w:val="24"/>
          <w:lang w:val="cs-CZ"/>
        </w:rPr>
        <w:t>musí vycházet z vašeho nitra - z </w:t>
      </w:r>
      <w:r>
        <w:rPr>
          <w:rFonts w:cs="Formata;Arial" w:ascii="Formata;Arial" w:hAnsi="Formata;Arial"/>
          <w:b/>
          <w:color w:val="0000FF"/>
          <w:sz w:val="24"/>
          <w:lang w:val="cs-CZ"/>
        </w:rPr>
        <w:t>nitra každého z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chcete-li se dovědět víc o Nové duchovnosti, musíte jít do svého nitra. Musíte meditovat. Musíte hloubat a přemítat. Uvažujte o tom, co vám dala tato kniha, a přemýšlejte o tom ve svém srd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co když chce člověk rozšířit své vědomí s pomocí nástrojů vnějšího světa ?  Copak to nemůže udělat ?  Není snad rozumné dívat se kolem sebe a pozorovat, jak žijí druzí a co říkají o svých zkušenostech ?</w:t>
      </w:r>
    </w:p>
    <w:p>
      <w:pPr>
        <w:pStyle w:val="Normal"/>
        <w:shd w:fill="FFFFFF" w:val="clear"/>
        <w:spacing w:before="0" w:after="240"/>
        <w:jc w:val="both"/>
        <w:rPr/>
      </w:pPr>
      <w:r>
        <w:rPr>
          <w:rFonts w:cs="Formata;Arial" w:ascii="Formata;Arial" w:hAnsi="Formata;Arial"/>
          <w:color w:val="0000FF"/>
          <w:sz w:val="24"/>
          <w:lang w:val="cs-CZ"/>
        </w:rPr>
        <w:t xml:space="preserve">Ovšemže to je rozumné. Pokud všemu, co se dovíš ve vnějším </w:t>
      </w:r>
      <w:r>
        <w:rPr>
          <w:rFonts w:cs="Formata;Arial" w:ascii="Formata;Arial" w:hAnsi="Formata;Arial"/>
          <w:b/>
          <w:color w:val="0000FF"/>
          <w:sz w:val="24"/>
          <w:lang w:val="cs-CZ"/>
        </w:rPr>
        <w:t xml:space="preserve">světě, </w:t>
      </w:r>
      <w:r>
        <w:rPr>
          <w:rFonts w:cs="Formata;Arial" w:ascii="Formata;Arial" w:hAnsi="Formata;Arial"/>
          <w:color w:val="0000FF"/>
          <w:sz w:val="24"/>
          <w:lang w:val="cs-CZ"/>
        </w:rPr>
        <w:t>nepřipisuješ veškerou autori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světli mi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bíráš-li to, co ti tvůj svět může nabídnout, zatímco hledáš vnitřní pravdu o Bohu a Životě, zajisté získáš informace, které hledáš. Informace ti prakticky spadnou do klína. Stejně jako tahle kni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však v těchto záležitostech připisuješ veškerou autoritu vnějšímu světu, pak děláš z vnějších informací svůj posvátný zdro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nezapomínej tohle: Svůj posvátný zdroj najdeš pouze ve svém nit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e vnějším světě však najdeš skvělé pomocníky - můžeš jim říkat „andělé" - kteří k nám přišli, aby nám pomáhali v našem vnitřním hledání tím, že nám předávají své vlastní zkušenosti.</w:t>
      </w:r>
    </w:p>
    <w:p>
      <w:pPr>
        <w:pStyle w:val="Normal"/>
        <w:shd w:fill="FFFFFF" w:val="clear"/>
        <w:spacing w:before="0" w:after="240"/>
        <w:jc w:val="both"/>
        <w:rPr/>
      </w:pPr>
      <w:r>
        <w:rPr>
          <w:rFonts w:cs="Formata;Arial" w:ascii="Formata;Arial" w:hAnsi="Formata;Arial"/>
          <w:color w:val="0000FF"/>
          <w:sz w:val="24"/>
          <w:lang w:val="cs-CZ"/>
        </w:rPr>
        <w:t xml:space="preserve">Ano, a těmito anděly jste </w:t>
      </w:r>
      <w:r>
        <w:rPr>
          <w:rFonts w:cs="Formata;Arial" w:ascii="Formata;Arial" w:hAnsi="Formata;Arial"/>
          <w:b/>
          <w:color w:val="0000FF"/>
          <w:sz w:val="24"/>
          <w:lang w:val="cs-CZ"/>
        </w:rPr>
        <w:t xml:space="preserve">všichni. </w:t>
      </w:r>
      <w:r>
        <w:rPr>
          <w:rFonts w:cs="Formata;Arial" w:ascii="Formata;Arial" w:hAnsi="Formata;Arial"/>
          <w:color w:val="0000FF"/>
          <w:sz w:val="24"/>
          <w:lang w:val="cs-CZ"/>
        </w:rPr>
        <w:t>Úkolem každého z vás je probouzet druhé, předávat jim zkušenosti a připomínat jim, čím opravdu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nikdy nevíme, kdy nějaké naše slovo nebo čin rozsvítí světlo v nitru druhého člověka a odhalí mu jeho nejhlubší moudr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  Konečně jsi to pochopil !  Takže nenapíšeme všechno do jediné knihy, nepředáme všechno jedinému člověku, aby všechno vycházelo z jediného zdroje, ale dovolíme Životu, aby čerpal ze samotného životního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eme každému, aby se díval kolem sebe a sledoval, co mu život přináší jako další vnější zkušenost, která vede v větší moudrosti z nitra. Ochota každého jedince zapojit se do tohoto procesu bude kritériem jeho odhodlanosti vytvořit prostor pro Novou duchovnost na ze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kdo si myslí, že lze všechno najít na stránkách jediné knihy, je stále ještě uvězněn ve starém způsobu myš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ávě o poselství včerejšího Boha se říkalo, že je obsaženo v jediném textu, v jediné posvátné knize. Ti, kteří vědí o zítřejším Bohu, nic takového netvr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ávě toto tvrzení učinilo včerejšího Boha tak nebezpečným. Protože ti, kteří nepřijali specifickou doktrínu obsaženou v jediné knize, byli vyloučeni z „obce věřících", byli zesměšňováni, odsuzováni a zabíje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nebude hlásat výlučnost jediného zdroje a myšlenky Nové duchovnosti nebudou obsahovat žádnou doktrínu výluč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je otevřený systém, který se neustále rozšiřuje. Tento systém čerpá z procesu Života a ze zkušeností lidí, kteří se jej účastní.</w:t>
      </w:r>
    </w:p>
    <w:p>
      <w:pPr>
        <w:pStyle w:val="Normal"/>
        <w:shd w:fill="FFFFFF" w:val="clear"/>
        <w:spacing w:before="0" w:after="240"/>
        <w:jc w:val="both"/>
        <w:rPr/>
      </w:pPr>
      <w:r>
        <w:rPr>
          <w:rFonts w:cs="Formata;Arial" w:ascii="Formata;Arial" w:hAnsi="Formata;Arial"/>
          <w:color w:val="0000FF"/>
          <w:sz w:val="24"/>
          <w:lang w:val="cs-CZ"/>
        </w:rPr>
        <w:t xml:space="preserve">Nemluvíme tu o jediné doktríně, obsažené v jediné posvátné knize, mluvíme o kolektivní </w:t>
      </w:r>
      <w:r>
        <w:rPr>
          <w:rFonts w:cs="Formata;Arial" w:ascii="Formata;Arial" w:hAnsi="Formata;Arial"/>
          <w:b/>
          <w:color w:val="0000FF"/>
          <w:sz w:val="24"/>
          <w:lang w:val="cs-CZ"/>
        </w:rPr>
        <w:t xml:space="preserve">zkušenosti </w:t>
      </w:r>
      <w:r>
        <w:rPr>
          <w:rFonts w:cs="Formata;Arial" w:ascii="Formata;Arial" w:hAnsi="Formata;Arial"/>
          <w:color w:val="0000FF"/>
          <w:sz w:val="24"/>
          <w:lang w:val="cs-CZ"/>
        </w:rPr>
        <w:t>lidstva, zaznamenané v mnoha knih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Nová duchovnost není jakousi transformací </w:t>
      </w:r>
      <w:r>
        <w:rPr>
          <w:rFonts w:cs="Formata;Arial" w:ascii="Formata;Arial" w:hAnsi="Formata;Arial"/>
          <w:b/>
          <w:i/>
          <w:color w:val="800000"/>
          <w:sz w:val="24"/>
          <w:lang w:val="cs-CZ"/>
        </w:rPr>
        <w:t>Hovorů s Bohem v </w:t>
      </w:r>
      <w:r>
        <w:rPr>
          <w:rFonts w:cs="Formata;Arial" w:ascii="Formata;Arial" w:hAnsi="Formata;Arial"/>
          <w:i/>
          <w:color w:val="800000"/>
          <w:sz w:val="24"/>
          <w:lang w:val="cs-CZ"/>
        </w:rPr>
        <w:t>„nové náboženstv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je všechno, jen ne nové náboženství. Kdyby tomu tak bylo, byl bych první, kdo by vám poradil, abyste všechny ty knihy spálili a zapomněli na 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knihy mají velkou hodnotu - ale pouze jako individuální zkušenost jednoho člověka. V tomto kontextu mají nesmírnou cenu. Kdyby se však měly stát „oficiálním textem" nebo „posvátným zdrojem" nové formy duchovního projevu, mohly by být velice nebezpečné. A stejně nebezpečný bys mohl být 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mám v úmyslu stát se nebezpečn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tedy každému řekneš, že takové zážitky, jako jsi měl ty, může mít každý. Vysvětlíš lidem, že každý „hovoří s Bohem" neustále a že není otázkou, s </w:t>
      </w:r>
      <w:r>
        <w:rPr>
          <w:rFonts w:cs="Formata;Arial" w:ascii="Formata;Arial" w:hAnsi="Formata;Arial"/>
          <w:b/>
          <w:color w:val="0000FF"/>
          <w:sz w:val="24"/>
          <w:lang w:val="cs-CZ"/>
        </w:rPr>
        <w:t xml:space="preserve">kým Bůh hovoří, </w:t>
      </w:r>
      <w:r>
        <w:rPr>
          <w:rFonts w:cs="Formata;Arial" w:ascii="Formata;Arial" w:hAnsi="Formata;Arial"/>
          <w:color w:val="0000FF"/>
          <w:sz w:val="24"/>
          <w:lang w:val="cs-CZ"/>
        </w:rPr>
        <w:t xml:space="preserve">otázkou je, </w:t>
      </w:r>
      <w:r>
        <w:rPr>
          <w:rFonts w:cs="Formata;Arial" w:ascii="Formata;Arial" w:hAnsi="Formata;Arial"/>
          <w:b/>
          <w:color w:val="0000FF"/>
          <w:sz w:val="24"/>
          <w:lang w:val="cs-CZ"/>
        </w:rPr>
        <w:t>kdo naslouch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 se bránit pokušení dovolit druhým, aby tě zařadili do nějaké zvláštní kategorie nebo aby tě považovali za „zdroj" jejich duchovní prav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mu se bránit budu, věř mi. Už to dělám a budu v tom pokrač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obře. Neboť nic nemůže zničit Novou duchovnost rychleji než tvrzení, že pochází z jediného lidského zdroje. Nová duchovnost pochází z jediného zdroje, ale ne z jediného INDIVIDUÁLNÍHO LIDSKÉHO zdroje. Pochází z jediného zdroje, který proudí celým lidstvem - a veškerým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ejí vyjádření nebude stejné u každého člověka. Bude specifickým projevem každé individuální životní formy. Tyto projevy mohou být podobné, ale nikdy nebudou totožné. Kdyby tomu tak bylo, znamenalo by to, že vzniká nové dogm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é často chápou věci obráceně. Dělají z dogmat své bohy. Ale dogma není Bůh, Bůh je každý živý tv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dávej pozor, aby lidé nezměnili tohle nebo jakékoli jiné poselství v dogma - a dogma v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efinici božské podstaty nehledej v jediném, nýbrž v mnoha zdrojích a v procesu samotného Života. Nic neodmítej a nic nevyluču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říkej, že pravda je výlučně „tady" nebo výlučně „tam". Říkej, že pravda není „ani tady, ani tam", neboť pravda je </w:t>
      </w:r>
      <w:r>
        <w:rPr>
          <w:rFonts w:cs="Formata;Arial" w:ascii="Formata;Arial" w:hAnsi="Formata;Arial"/>
          <w:b/>
          <w:color w:val="0000FF"/>
          <w:sz w:val="24"/>
          <w:lang w:val="cs-CZ"/>
        </w:rPr>
        <w:t>všude.</w:t>
      </w:r>
    </w:p>
    <w:p>
      <w:pPr>
        <w:pStyle w:val="Normal"/>
        <w:shd w:fill="FFFFFF" w:val="clear"/>
        <w:spacing w:before="0" w:after="240"/>
        <w:jc w:val="both"/>
        <w:rPr/>
      </w:pPr>
      <w:r>
        <w:rPr>
          <w:rFonts w:cs="Formata;Arial" w:ascii="Formata;Arial" w:hAnsi="Formata;Arial"/>
          <w:color w:val="0000FF"/>
          <w:sz w:val="24"/>
          <w:lang w:val="cs-CZ"/>
        </w:rPr>
        <w:t xml:space="preserve">Pravda je v koránu a v Upanišádách. Pravda je v Bhagavadgítě a v bibli. Pravda je v částech bible, kterým se říká Tóra a Žalmy a Nový zákon. Pravda je v Knize Mormon a v Knize skrytých slov. Pamatuj si tohle: Celou pravdu nenajdeš </w:t>
      </w:r>
      <w:r>
        <w:rPr>
          <w:rFonts w:cs="Formata;Arial" w:ascii="Formata;Arial" w:hAnsi="Formata;Arial"/>
          <w:b/>
          <w:color w:val="0000FF"/>
          <w:sz w:val="24"/>
          <w:lang w:val="cs-CZ"/>
        </w:rPr>
        <w:t xml:space="preserve">nikde </w:t>
      </w:r>
      <w:r>
        <w:rPr>
          <w:rFonts w:cs="Formata;Arial" w:ascii="Formata;Arial" w:hAnsi="Formata;Arial"/>
          <w:color w:val="0000FF"/>
          <w:sz w:val="24"/>
          <w:lang w:val="cs-CZ"/>
        </w:rPr>
        <w:t xml:space="preserve">a částečnou pravdu najdeš </w:t>
      </w:r>
      <w:r>
        <w:rPr>
          <w:rFonts w:cs="Formata;Arial" w:ascii="Formata;Arial" w:hAnsi="Formata;Arial"/>
          <w:b/>
          <w:color w:val="0000FF"/>
          <w:sz w:val="24"/>
          <w:lang w:val="cs-CZ"/>
        </w:rPr>
        <w:t xml:space="preserve">všude. </w:t>
      </w:r>
      <w:r>
        <w:rPr>
          <w:rFonts w:cs="Formata;Arial" w:ascii="Formata;Arial" w:hAnsi="Formata;Arial"/>
          <w:color w:val="0000FF"/>
          <w:sz w:val="24"/>
          <w:lang w:val="cs-CZ"/>
        </w:rPr>
        <w:t>Každý jednotlivý zdroj obsahuje neúplné pozn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požádej všechny lidi, kteří jsou ochotni žít podle principů Nové duchovnosti, aby považovali každou knihu a každého posla za posvátného, právě tak jako jsou posvátní oni, neboť jejich vlastní život píše knihu jejich nejposvátnějších prav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nezapomeň toh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j vlastní život píše knihu tvých nejposvátnějších pravd a přináší o tom důkazy.</w:t>
      </w:r>
      <w:r>
        <w:br w:type="page"/>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keepLines/>
        <w:widowControl/>
        <w:shd w:fill="FFFFFF" w:val="clear"/>
        <w:spacing w:before="1320" w:after="480"/>
        <w:jc w:val="center"/>
        <w:rPr>
          <w:rFonts w:ascii="Formata;Arial" w:hAnsi="Formata;Arial" w:cs="Formata;Arial"/>
          <w:b/>
          <w:b/>
          <w:color w:val="0000FF"/>
          <w:sz w:val="32"/>
          <w:lang w:val="cs-CZ"/>
        </w:rPr>
      </w:pPr>
      <w:r>
        <w:rPr>
          <w:rFonts w:cs="Formata;Arial" w:ascii="Formata;Arial" w:hAnsi="Formata;Arial"/>
          <w:b/>
          <w:color w:val="0000FF"/>
          <w:sz w:val="32"/>
          <w:lang w:val="cs-CZ"/>
        </w:rPr>
        <w:t>DRUHÝ DÍL</w:t>
      </w:r>
    </w:p>
    <w:p>
      <w:pPr>
        <w:pStyle w:val="Normal"/>
        <w:keepNext w:val="true"/>
        <w:keepLines/>
        <w:widowControl/>
        <w:shd w:fill="FFFFFF" w:val="clear"/>
        <w:spacing w:before="0" w:after="720"/>
        <w:jc w:val="center"/>
        <w:rPr>
          <w:rFonts w:ascii="Formata;Arial" w:hAnsi="Formata;Arial" w:cs="Formata;Arial"/>
          <w:b/>
          <w:b/>
          <w:color w:val="FF0000"/>
          <w:sz w:val="40"/>
          <w:lang w:val="cs-CZ"/>
        </w:rPr>
      </w:pPr>
      <w:r>
        <w:rPr>
          <w:rFonts w:cs="Formata;Arial" w:ascii="Formata;Arial" w:hAnsi="Formata;Arial"/>
          <w:b/>
          <w:color w:val="FF0000"/>
          <w:sz w:val="40"/>
          <w:lang w:val="cs-CZ"/>
        </w:rPr>
        <w:t>ČTVRTÁ TRANSFORMAC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8" w:name="__RefHeading___Toc134253440"/>
      <w:bookmarkEnd w:id="18"/>
      <w:r>
        <w:rPr>
          <w:rFonts w:cs="Formata;Arial" w:ascii="Formata;Arial" w:hAnsi="Formata;Arial"/>
          <w:color w:val="0000FF"/>
          <w:sz w:val="24"/>
          <w:lang w:val="cs-CZ"/>
        </w:rPr>
        <w:t>(17)</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NOVÉ ZPŮSOBY VNÍMÁN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aren Armstrongová říká ve své pozoruhodné knize </w:t>
      </w:r>
      <w:r>
        <w:rPr>
          <w:rFonts w:cs="Formata;Arial" w:ascii="Formata;Arial" w:hAnsi="Formata;Arial"/>
          <w:b/>
          <w:i/>
          <w:color w:val="800000"/>
          <w:sz w:val="24"/>
          <w:lang w:val="cs-CZ"/>
        </w:rPr>
        <w:t xml:space="preserve">The Battle for God, </w:t>
      </w:r>
      <w:r>
        <w:rPr>
          <w:rFonts w:cs="Formata;Arial" w:ascii="Formata;Arial" w:hAnsi="Formata;Arial"/>
          <w:i/>
          <w:color w:val="800000"/>
          <w:sz w:val="24"/>
          <w:lang w:val="cs-CZ"/>
        </w:rPr>
        <w:t>že „zhroucení zbožnosti zakořeněné v mýtech a kultech přinutilo věřící v osvícenské době, aby hledali nové způsoby zbožného života". Z toho, co říkáš, usuzuji, že v blízké budoucnosti se stane něco podobného. Mám prav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z téhož důvodu. Lidstvo si velice brzy uvědomí, že včerejší Bůh nemůže sloužit budoucímu svě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už brzy dojde ke „zhroucení zbožnosti zakořeněné v mýtech a kultech" a lidstvo opět začne „hledat nové způsoby zbožn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této nadcházející změně budu říkat Čtvrtá transform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 ?</w:t>
      </w:r>
    </w:p>
    <w:p>
      <w:pPr>
        <w:pStyle w:val="Normal"/>
        <w:shd w:fill="FFFFFF" w:val="clear"/>
        <w:spacing w:before="0" w:after="240"/>
        <w:jc w:val="both"/>
        <w:rPr/>
      </w:pPr>
      <w:r>
        <w:rPr>
          <w:rFonts w:cs="Formata;Arial" w:ascii="Formata;Arial" w:hAnsi="Formata;Arial"/>
          <w:i/>
          <w:color w:val="800000"/>
          <w:sz w:val="24"/>
          <w:lang w:val="cs-CZ"/>
        </w:rPr>
        <w:t xml:space="preserve">Abych to uvedl do správného kontextu, dovol mi, abych se vrátil k prohlášení svého přítele Duana Elgina, který v knize </w:t>
      </w:r>
      <w:r>
        <w:rPr>
          <w:rFonts w:cs="Formata;Arial" w:ascii="Formata;Arial" w:hAnsi="Formata;Arial"/>
          <w:b/>
          <w:i/>
          <w:color w:val="800000"/>
          <w:sz w:val="24"/>
          <w:lang w:val="cs-CZ"/>
        </w:rPr>
        <w:t xml:space="preserve">Promise Ahead </w:t>
      </w:r>
      <w:r>
        <w:rPr>
          <w:rFonts w:cs="Formata;Arial" w:ascii="Formata;Arial" w:hAnsi="Formata;Arial"/>
          <w:i/>
          <w:color w:val="800000"/>
          <w:sz w:val="24"/>
          <w:lang w:val="cs-CZ"/>
        </w:rPr>
        <w:t>pí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en třikrát v historii lidstva se náš pohled na realitu změnil tak zásadně, že způsobil revoluci v našem pojetí vesmíru, člověka a lidských vztahů.</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 první transformaci došlo přibližně před 35 tisíci lety, když se lidstvo „probudilo"... K druhé transformaci došlo před 10 tisíci lety, když lidstvo opustilo kočovný způsob života a začalo zakládat vesnice a farm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oučástí druhé transformace, asi před 5 tisíci lety, bylo postupné vznikání městských států a rozvoj civilizace jako takové. Duane říká: „Ke třetí transformaci našeho způsobu vnímání reality došlo přibližně před 300 lety, když stabilita agrární společnosti ustoupila radikálnímu dynamismu a materialismu vědecko-průmyslového vě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dykoli se změnil převládající způsob myšlení lidstva, vždycky se změnily všechny ostatní aspekty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 toho, co říkáš, mám dojem, že přesně to se stane, až lidstvo přijme zítř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ochopil jsi to naprosto sprá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byl to Duane, kdo to pochopil. Já pouze rozšiřuji jeho závěry a nazývám toto nejnovější duchovní probuzení Čtvrtou transforma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to revoluce se zdá být poněkud opožděná, neboť, jak už jsem řekl, ve všech ostatních oblastech </w:t>
      </w:r>
      <w:r>
        <w:rPr>
          <w:rFonts w:cs="Formata;Arial" w:ascii="Formata;Arial" w:hAnsi="Formata;Arial"/>
          <w:b/>
          <w:i/>
          <w:color w:val="800000"/>
          <w:sz w:val="24"/>
          <w:lang w:val="cs-CZ"/>
        </w:rPr>
        <w:t xml:space="preserve">kromě </w:t>
      </w:r>
      <w:r>
        <w:rPr>
          <w:rFonts w:cs="Formata;Arial" w:ascii="Formata;Arial" w:hAnsi="Formata;Arial"/>
          <w:i/>
          <w:color w:val="800000"/>
          <w:sz w:val="24"/>
          <w:lang w:val="cs-CZ"/>
        </w:rPr>
        <w:t xml:space="preserve">oblasti duchovní už k revoluci došlo. Věda udělala objevy, které vyrazily lidstvu dech. Moderní lékařské techniky prodloužily lidský život za hranice nejoptimističtějších očekávání. Technologické vynálezy přesahují schopnosti lidského chápání. Neuvěřitelný pokrok zaznamenala také politika, ekonomika, průmysl i umění - prakticky </w:t>
      </w:r>
      <w:r>
        <w:rPr>
          <w:rFonts w:cs="Formata;Arial" w:ascii="Formata;Arial" w:hAnsi="Formata;Arial"/>
          <w:b/>
          <w:i/>
          <w:color w:val="800000"/>
          <w:sz w:val="24"/>
          <w:lang w:val="cs-CZ"/>
        </w:rPr>
        <w:t xml:space="preserve">všechny </w:t>
      </w:r>
      <w:r>
        <w:rPr>
          <w:rFonts w:cs="Formata;Arial" w:ascii="Formata;Arial" w:hAnsi="Formata;Arial"/>
          <w:i/>
          <w:color w:val="800000"/>
          <w:sz w:val="24"/>
          <w:lang w:val="cs-CZ"/>
        </w:rPr>
        <w:t>oblasti kromě náboženství a našeho duchovního chápání, které ustrnulo na úrovni, kde bylo před několika tisíci le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závěr je jas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nemůže řešit problémy jedenadvacátého století způsoby prvního století - tím méně způsoby z doby ještě vzdáleněj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y bylo stejné jako přijít do operačního sálu moderní nemocnice s nástroji z prvního stole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ítřejší morální a společenské problémy nelze řešit použitím myšlenek z osmnáctého, desátého nebo dokonce šestého století. Tyto myšlenky nebyly „nesprávné" nebo „špatné", byly prostě </w:t>
      </w:r>
      <w:r>
        <w:rPr>
          <w:rFonts w:cs="Formata;Arial" w:ascii="Formata;Arial" w:hAnsi="Formata;Arial"/>
          <w:b/>
          <w:color w:val="0000FF"/>
          <w:sz w:val="24"/>
          <w:lang w:val="cs-CZ"/>
        </w:rPr>
        <w:t>neúplné.</w:t>
      </w:r>
    </w:p>
    <w:p>
      <w:pPr>
        <w:pStyle w:val="Normal"/>
        <w:shd w:fill="FFFFFF" w:val="clear"/>
        <w:spacing w:before="0" w:after="240"/>
        <w:jc w:val="both"/>
        <w:rPr/>
      </w:pPr>
      <w:r>
        <w:rPr>
          <w:rFonts w:cs="Formata;Arial" w:ascii="Formata;Arial" w:hAnsi="Formata;Arial"/>
          <w:color w:val="0000FF"/>
          <w:sz w:val="24"/>
          <w:lang w:val="cs-CZ"/>
        </w:rPr>
        <w:t xml:space="preserve">Dokud nepřiznáte, že </w:t>
      </w:r>
      <w:r>
        <w:rPr>
          <w:rFonts w:cs="Formata;Arial" w:ascii="Formata;Arial" w:hAnsi="Formata;Arial"/>
          <w:b/>
          <w:color w:val="0000FF"/>
          <w:sz w:val="24"/>
          <w:lang w:val="cs-CZ"/>
        </w:rPr>
        <w:t xml:space="preserve">nevíte všechno, co lze vědět o Bohu </w:t>
      </w:r>
      <w:r>
        <w:rPr>
          <w:rFonts w:cs="Formata;Arial" w:ascii="Formata;Arial" w:hAnsi="Formata;Arial"/>
          <w:color w:val="0000FF"/>
          <w:sz w:val="24"/>
          <w:lang w:val="cs-CZ"/>
        </w:rPr>
        <w:t xml:space="preserve">a </w:t>
      </w:r>
      <w:r>
        <w:rPr>
          <w:rFonts w:cs="Formata;Arial" w:ascii="Formata;Arial" w:hAnsi="Formata;Arial"/>
          <w:b/>
          <w:color w:val="0000FF"/>
          <w:sz w:val="24"/>
          <w:lang w:val="cs-CZ"/>
        </w:rPr>
        <w:t xml:space="preserve">Životě, </w:t>
      </w:r>
      <w:r>
        <w:rPr>
          <w:rFonts w:cs="Formata;Arial" w:ascii="Formata;Arial" w:hAnsi="Formata;Arial"/>
          <w:color w:val="0000FF"/>
          <w:sz w:val="24"/>
          <w:lang w:val="cs-CZ"/>
        </w:rPr>
        <w:t>nemáte žádnou naději pokračovat ve svém dosavadním způsobu života na této plane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esto někteří lidé tvrdí, že příčinou našich problémů je pravý opak toho, co říkáš. Tito lidé říkají, že náš problém spočívá v tom, že jsme se vzdálili myšlení našich předků a že se musíme </w:t>
      </w:r>
      <w:r>
        <w:rPr>
          <w:rFonts w:cs="Formata;Arial" w:ascii="Formata;Arial" w:hAnsi="Formata;Arial"/>
          <w:b/>
          <w:i/>
          <w:color w:val="800000"/>
          <w:sz w:val="24"/>
          <w:lang w:val="cs-CZ"/>
        </w:rPr>
        <w:t>vrátit ke </w:t>
      </w:r>
      <w:r>
        <w:rPr>
          <w:rFonts w:cs="Formata;Arial" w:ascii="Formata;Arial" w:hAnsi="Formata;Arial"/>
          <w:i/>
          <w:color w:val="800000"/>
          <w:sz w:val="24"/>
          <w:lang w:val="cs-CZ"/>
        </w:rPr>
        <w:t>starému způsobu myšlení a ke starým tradic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Fundamentalistické chápaní posvátných textů vašich náboženských tradic je moudré -ale zároveň neúplné, a tudíž nebezpečné. Uctívejte tradice, ale také rozšiřujte své porozumění. To je dnes nutné. To musejí dělat všechna náboženství, pokud chtějí lidstvu pomo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ctívejte své tradice, ale zároveň je rozšiřujte. To se stane, až lidstvo přijme zítř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Mohl bys </w:t>
      </w:r>
      <w:r>
        <w:rPr>
          <w:rFonts w:cs="Formata;Arial" w:ascii="Formata;Arial" w:hAnsi="Formata;Arial"/>
          <w:i/>
          <w:color w:val="800000"/>
          <w:sz w:val="24"/>
          <w:lang w:val="cs-CZ"/>
        </w:rPr>
        <w:t>mi říci přesněji, kdy k tomu dojd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individuálního hlediska bude evoluční proces probíhat mnohem rychleji u jedinců, kteří si vědomě volí způsoby, jakými se chtějí vyvíjet. Pro lidi, kteří se považují spíš za pozorovatele než za aktivní účastníky, bude proces evoluce pomalej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kolektivního hlediska bude rychlost evoluce záviset na tom, kolik lidí se rozhodne vytvářet svou budoucnost vědomě, a na tom, jak brzy dosáhne jejich počet kritického množ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tohle může lidstvo řídit. Jestliže se spojí velké množství lidí, kteří se rozhodnou vytvářet budoucnost vědomě, lidstvo by mohlo dosáhnout kritického množství poměrně brzy. Během několika desetiletí, nikoli staletí. Možná během několika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závisí na vás. Všechno závisí na tom, jak odpovíte na tuto výzvu. Všechno závisí na tom, zda ji vůbec uslyšíte. Neboť duše lidstva dnes volá: „Kdo se zapojí do týmu lidstv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tohle není tým ve smyslu „my proti nim", že ne ?  Tím chci říci, že to není soutě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Je to tým, který spolupracuje na vytváření společné budoucnosti. Nemusíte s nikým soutěžit, protože žádný jiný tým neexistuje. Chápejte život jako hru, nikoli jako soutěž nebo bo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inulosti jste chápali život jako boj. Bojovali jste proti přírodě, bojovali jste jeden proti druhému, bojovali jste proti samotnému Životu, neboť jste jej považovali za svého přirozeného protivníka. Život však není vaším protivníkem a nikdy jím nebyl. Příroda není vaším protivníkem a nikdy jím nebyla Druzí lidé nejsou vašimi protivníky a nikdy jimi neby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dá se, že tohle byl náš největší problém. Považovali jsme Boha a všechno, co stvořil, za našeho </w:t>
      </w:r>
      <w:r>
        <w:rPr>
          <w:rFonts w:cs="Formata;Arial" w:ascii="Formata;Arial" w:hAnsi="Formata;Arial"/>
          <w:b/>
          <w:i/>
          <w:color w:val="800000"/>
          <w:sz w:val="24"/>
          <w:lang w:val="cs-CZ"/>
        </w:rPr>
        <w:t>protivní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to je do jisté míry pravda. Mnoho věcí jste považovali za negativní. Myslili jste si, že Bůh je proti vám a že se ho musíte bát. Myslili jste si, že příroda je proti vám a že si ji musíte podmanit. Myslili jste si, že Život je boj a že </w:t>
      </w:r>
      <w:r>
        <w:rPr>
          <w:rFonts w:cs="Formata;Arial" w:ascii="Formata;Arial" w:hAnsi="Formata;Arial"/>
          <w:b/>
          <w:color w:val="0000FF"/>
          <w:sz w:val="24"/>
          <w:lang w:val="cs-CZ"/>
        </w:rPr>
        <w:t>to tak musí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rodu si nemusíte podmanit, musíte s ní jen spolupracovat. Proti Životu nemusíte bojovat, musíte se jím nechat unášet. A nemusíte se bát Boha, musíte s ním sply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otéž platí o náboženstvích. Ani náboženství nejsou našimi protivníky. Musíme s nimi spolupracovat, zatímco hledají vyšší pravdu a pomáhají nám najít naši vlastní cestu k pravdě.</w:t>
      </w:r>
    </w:p>
    <w:p>
      <w:pPr>
        <w:pStyle w:val="Normal"/>
        <w:shd w:fill="FFFFFF" w:val="clear"/>
        <w:spacing w:before="0" w:after="240"/>
        <w:jc w:val="both"/>
        <w:rPr/>
      </w:pPr>
      <w:r>
        <w:rPr>
          <w:rFonts w:cs="Formata;Arial" w:ascii="Formata;Arial" w:hAnsi="Formata;Arial"/>
          <w:color w:val="0000FF"/>
          <w:sz w:val="24"/>
          <w:lang w:val="cs-CZ"/>
        </w:rPr>
        <w:t xml:space="preserve">Správně. Nová duchovnost nebude odsuzovat tradiční náboženství, naopak se bude snažit </w:t>
      </w:r>
      <w:r>
        <w:rPr>
          <w:rFonts w:cs="Formata;Arial" w:ascii="Formata;Arial" w:hAnsi="Formata;Arial"/>
          <w:b/>
          <w:color w:val="0000FF"/>
          <w:sz w:val="24"/>
          <w:lang w:val="cs-CZ"/>
        </w:rPr>
        <w:t xml:space="preserve">zahrnout </w:t>
      </w:r>
      <w:r>
        <w:rPr>
          <w:rFonts w:cs="Formata;Arial" w:ascii="Formata;Arial" w:hAnsi="Formata;Arial"/>
          <w:color w:val="0000FF"/>
          <w:sz w:val="24"/>
          <w:lang w:val="cs-CZ"/>
        </w:rPr>
        <w:t>je do permanentního procesu, který odhaluje boží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náboženské tradice obsahují mnoho pokladů, které si nemůžete dovolit odhodit. Budoucnost lidstva závisí na zkoumání a oživení náboženství, nikoli na jeho odmít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blízké budoucnosti budete zkoumat jednu náboženskou doktrínu po druhé, abyste zjistili, co má smysl a co smysl nemá, co funguje a co nefung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novíte dobré tradice, postupné se vzdáte všeho, co vám přestalo sloužit, a přidáte nové myšlenky zrozené z rozšířeného vědomí, které se pak stanou základem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náboženství nezmizí z povrchu Zem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ůbec ne, náboženství bude naopak všudypřítomné. Zmizí jen učení o zlostném, žárlivém a trestajícím Bohu. Zmizí morální ospravedlnění odplaty a pomsty. Zmizí doktríny o výlučnosti, které vrhaly stíny na mnohá náboženství minu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vedle náboženství bude existovat nová forma lidského vyjádření touhy po sblížení s Bohem, vyjádření, jež nebude zakořeněno v posvátných knihách a učeních, ale v každodenním životě každého člověka, který upřímně hledá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ufejme, že žádná z těchto forem vyjádření nebude prohlašovat, že je lepší než druh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 bude. Ať je dnes sebetěžší si to představit, vaše tradiční náboženství se v budoucnosti přestanou navzájem odsuzovat. Nová duchovnost otevře dveře všem formám upřímného hledání moudrosti. Najdete nový způsob, jak komunikovat s Bohem a jeden s druhým - způsob, který navždy změní váš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k tomu dojde ?  Kdo to způsobí ?  A jak mohu pomoci j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dojde k tomu pod vedením jediného člověka, nýbrž pod vedením mn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e to v důsledku všeobecného probouzení. To bude první krok. Mnozí lidé se najednou probu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Během tohoto procesu probouzení se stane mnoho věcí. Některé se dějí už dnes. Všechny tyto změny nakonec sjednotí kritické množství lidí kolem myšlenky, že </w:t>
      </w:r>
      <w:r>
        <w:rPr>
          <w:rFonts w:cs="Formata;Arial" w:ascii="Formata;Arial" w:hAnsi="Formata;Arial"/>
          <w:b/>
          <w:color w:val="0000FF"/>
          <w:sz w:val="24"/>
          <w:lang w:val="cs-CZ"/>
        </w:rPr>
        <w:t>musí existovat jiný způsob života.</w:t>
      </w:r>
    </w:p>
    <w:p>
      <w:pPr>
        <w:pStyle w:val="Normal"/>
        <w:shd w:fill="FFFFFF" w:val="clear"/>
        <w:spacing w:before="0" w:after="240"/>
        <w:jc w:val="both"/>
        <w:rPr/>
      </w:pPr>
      <w:r>
        <w:rPr>
          <w:rFonts w:cs="Formata;Arial" w:ascii="Formata;Arial" w:hAnsi="Formata;Arial"/>
          <w:i/>
          <w:color w:val="800000"/>
          <w:sz w:val="24"/>
          <w:lang w:val="cs-CZ"/>
        </w:rPr>
        <w:t xml:space="preserve">Ano, už vidím jednořádkový slogan tohoto probouzejícího se hnutí: </w:t>
      </w:r>
      <w:r>
        <w:rPr>
          <w:rFonts w:cs="Formata;Arial" w:ascii="Formata;Arial" w:hAnsi="Formata;Arial"/>
          <w:b/>
          <w:i/>
          <w:color w:val="800000"/>
          <w:sz w:val="24"/>
          <w:lang w:val="cs-CZ"/>
        </w:rPr>
        <w:t>„Musí existovat jiný způsob.“</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usí existovat </w:t>
      </w:r>
      <w:r>
        <w:rPr>
          <w:rFonts w:cs="Formata;Arial" w:ascii="Formata;Arial" w:hAnsi="Formata;Arial"/>
          <w:b/>
          <w:i/>
          <w:color w:val="800000"/>
          <w:sz w:val="24"/>
          <w:lang w:val="cs-CZ"/>
        </w:rPr>
        <w:t xml:space="preserve">jiný způsob, </w:t>
      </w:r>
      <w:r>
        <w:rPr>
          <w:rFonts w:cs="Formata;Arial" w:ascii="Formata;Arial" w:hAnsi="Formata;Arial"/>
          <w:i/>
          <w:color w:val="800000"/>
          <w:sz w:val="24"/>
          <w:lang w:val="cs-CZ"/>
        </w:rPr>
        <w:t xml:space="preserve">jak organizovat náboženství. Musí existovat </w:t>
      </w:r>
      <w:r>
        <w:rPr>
          <w:rFonts w:cs="Formata;Arial" w:ascii="Formata;Arial" w:hAnsi="Formata;Arial"/>
          <w:b/>
          <w:i/>
          <w:color w:val="800000"/>
          <w:sz w:val="24"/>
          <w:lang w:val="cs-CZ"/>
        </w:rPr>
        <w:t xml:space="preserve">jiný způsob, </w:t>
      </w:r>
      <w:r>
        <w:rPr>
          <w:rFonts w:cs="Formata;Arial" w:ascii="Formata;Arial" w:hAnsi="Formata;Arial"/>
          <w:i/>
          <w:color w:val="800000"/>
          <w:sz w:val="24"/>
          <w:lang w:val="cs-CZ"/>
        </w:rPr>
        <w:t xml:space="preserve">jak dělat politiku. Musí existovat </w:t>
      </w:r>
      <w:r>
        <w:rPr>
          <w:rFonts w:cs="Formata;Arial" w:ascii="Formata;Arial" w:hAnsi="Formata;Arial"/>
          <w:b/>
          <w:i/>
          <w:color w:val="800000"/>
          <w:sz w:val="24"/>
          <w:lang w:val="cs-CZ"/>
        </w:rPr>
        <w:t xml:space="preserve">jiný způsob, </w:t>
      </w:r>
      <w:r>
        <w:rPr>
          <w:rFonts w:cs="Formata;Arial" w:ascii="Formata;Arial" w:hAnsi="Formata;Arial"/>
          <w:i/>
          <w:color w:val="800000"/>
          <w:sz w:val="24"/>
          <w:lang w:val="cs-CZ"/>
        </w:rPr>
        <w:t xml:space="preserve">jak dělat byznys. Musí existovat </w:t>
      </w:r>
      <w:r>
        <w:rPr>
          <w:rFonts w:cs="Formata;Arial" w:ascii="Formata;Arial" w:hAnsi="Formata;Arial"/>
          <w:b/>
          <w:i/>
          <w:color w:val="800000"/>
          <w:sz w:val="24"/>
          <w:lang w:val="cs-CZ"/>
        </w:rPr>
        <w:t>jiný</w:t>
      </w:r>
      <w:r>
        <w:rPr>
          <w:rFonts w:cs="Formata;Arial" w:ascii="Formata;Arial" w:hAnsi="Formata;Arial"/>
          <w:i/>
          <w:color w:val="800000"/>
          <w:sz w:val="24"/>
          <w:lang w:val="cs-CZ"/>
        </w:rPr>
        <w:t xml:space="preserve"> </w:t>
      </w:r>
      <w:r>
        <w:rPr>
          <w:rFonts w:cs="Formata;Arial" w:ascii="Formata;Arial" w:hAnsi="Formata;Arial"/>
          <w:b/>
          <w:i/>
          <w:color w:val="800000"/>
          <w:sz w:val="24"/>
          <w:lang w:val="cs-CZ"/>
        </w:rPr>
        <w:t xml:space="preserve">způsob, </w:t>
      </w:r>
      <w:r>
        <w:rPr>
          <w:rFonts w:cs="Formata;Arial" w:ascii="Formata;Arial" w:hAnsi="Formata;Arial"/>
          <w:i/>
          <w:color w:val="800000"/>
          <w:sz w:val="24"/>
          <w:lang w:val="cs-CZ"/>
        </w:rPr>
        <w:t xml:space="preserve">jak vzdělávat naše děti. Musí existovat </w:t>
      </w:r>
      <w:r>
        <w:rPr>
          <w:rFonts w:cs="Formata;Arial" w:ascii="Formata;Arial" w:hAnsi="Formata;Arial"/>
          <w:b/>
          <w:i/>
          <w:color w:val="800000"/>
          <w:sz w:val="24"/>
          <w:lang w:val="cs-CZ"/>
        </w:rPr>
        <w:t xml:space="preserve">jiný způsob, </w:t>
      </w:r>
      <w:r>
        <w:rPr>
          <w:rFonts w:cs="Formata;Arial" w:ascii="Formata;Arial" w:hAnsi="Formata;Arial"/>
          <w:i/>
          <w:color w:val="800000"/>
          <w:sz w:val="24"/>
          <w:lang w:val="cs-CZ"/>
        </w:rPr>
        <w:t xml:space="preserve">jak jednat s lidmi. Musí existovat jiný způsob, jak žít život. Způsob, který má </w:t>
      </w:r>
      <w:r>
        <w:rPr>
          <w:rFonts w:cs="Formata;Arial" w:ascii="Formata;Arial" w:hAnsi="Formata;Arial"/>
          <w:b/>
          <w:i/>
          <w:color w:val="800000"/>
          <w:sz w:val="24"/>
          <w:lang w:val="cs-CZ"/>
        </w:rPr>
        <w:t xml:space="preserve">smysl. </w:t>
      </w:r>
      <w:r>
        <w:rPr>
          <w:rFonts w:cs="Formata;Arial" w:ascii="Formata;Arial" w:hAnsi="Formata;Arial"/>
          <w:i/>
          <w:color w:val="800000"/>
          <w:sz w:val="24"/>
          <w:lang w:val="cs-CZ"/>
        </w:rPr>
        <w:t xml:space="preserve">Způsob, který </w:t>
      </w:r>
      <w:r>
        <w:rPr>
          <w:rFonts w:cs="Formata;Arial" w:ascii="Formata;Arial" w:hAnsi="Formata;Arial"/>
          <w:b/>
          <w:i/>
          <w:color w:val="800000"/>
          <w:sz w:val="24"/>
          <w:lang w:val="cs-CZ"/>
        </w:rPr>
        <w:t xml:space="preserve">funguje. Musí </w:t>
      </w:r>
      <w:r>
        <w:rPr>
          <w:rFonts w:cs="Formata;Arial" w:ascii="Formata;Arial" w:hAnsi="Formata;Arial"/>
          <w:i/>
          <w:color w:val="800000"/>
          <w:sz w:val="24"/>
          <w:lang w:val="cs-CZ"/>
        </w:rPr>
        <w:t>existovat jiný způsob.</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ý způsob existuje. Bude se mu říkat Nová duchovnost a rozšíří se nejen do sféry náboženství, ale do všech oblastí života, protože neexistuje žádná oblast života, která by nebyla projevem toho, co si myslíte o Životě.</w:t>
      </w:r>
    </w:p>
    <w:p>
      <w:pPr>
        <w:pStyle w:val="Normal"/>
        <w:shd w:fill="FFFFFF" w:val="clear"/>
        <w:spacing w:before="0" w:after="240"/>
        <w:jc w:val="both"/>
        <w:rPr/>
      </w:pPr>
      <w:r>
        <w:rPr>
          <w:rFonts w:cs="Formata;Arial" w:ascii="Formata;Arial" w:hAnsi="Formata;Arial"/>
          <w:color w:val="0000FF"/>
          <w:sz w:val="24"/>
          <w:lang w:val="cs-CZ"/>
        </w:rPr>
        <w:t xml:space="preserve">Politika je </w:t>
      </w:r>
      <w:r>
        <w:rPr>
          <w:rFonts w:cs="Formata;Arial" w:ascii="Formata;Arial" w:hAnsi="Formata;Arial"/>
          <w:b/>
          <w:color w:val="0000FF"/>
          <w:sz w:val="24"/>
          <w:lang w:val="cs-CZ"/>
        </w:rPr>
        <w:t xml:space="preserve">projevem </w:t>
      </w:r>
      <w:r>
        <w:rPr>
          <w:rFonts w:cs="Formata;Arial" w:ascii="Formata;Arial" w:hAnsi="Formata;Arial"/>
          <w:color w:val="0000FF"/>
          <w:sz w:val="24"/>
          <w:lang w:val="cs-CZ"/>
        </w:rPr>
        <w:t>vaší duchovnosti.</w:t>
      </w:r>
    </w:p>
    <w:p>
      <w:pPr>
        <w:pStyle w:val="Normal"/>
        <w:shd w:fill="FFFFFF" w:val="clear"/>
        <w:spacing w:before="0" w:after="240"/>
        <w:jc w:val="both"/>
        <w:rPr/>
      </w:pPr>
      <w:r>
        <w:rPr>
          <w:rFonts w:cs="Formata;Arial" w:ascii="Formata;Arial" w:hAnsi="Formata;Arial"/>
          <w:color w:val="0000FF"/>
          <w:sz w:val="24"/>
          <w:lang w:val="cs-CZ"/>
        </w:rPr>
        <w:t xml:space="preserve">Ekonomika je </w:t>
      </w:r>
      <w:r>
        <w:rPr>
          <w:rFonts w:cs="Formata;Arial" w:ascii="Formata;Arial" w:hAnsi="Formata;Arial"/>
          <w:b/>
          <w:color w:val="0000FF"/>
          <w:sz w:val="24"/>
          <w:lang w:val="cs-CZ"/>
        </w:rPr>
        <w:t xml:space="preserve">projevem </w:t>
      </w:r>
      <w:r>
        <w:rPr>
          <w:rFonts w:cs="Formata;Arial" w:ascii="Formata;Arial" w:hAnsi="Formata;Arial"/>
          <w:color w:val="0000FF"/>
          <w:sz w:val="24"/>
          <w:lang w:val="cs-CZ"/>
        </w:rPr>
        <w:t>vaší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zdělání je projevem vaší duchovnosti.</w:t>
      </w:r>
    </w:p>
    <w:p>
      <w:pPr>
        <w:pStyle w:val="Normal"/>
        <w:shd w:fill="FFFFFF" w:val="clear"/>
        <w:spacing w:before="0" w:after="240"/>
        <w:jc w:val="both"/>
        <w:rPr/>
      </w:pPr>
      <w:r>
        <w:rPr>
          <w:rFonts w:cs="Formata;Arial" w:ascii="Formata;Arial" w:hAnsi="Formata;Arial"/>
          <w:color w:val="0000FF"/>
          <w:sz w:val="24"/>
          <w:lang w:val="cs-CZ"/>
        </w:rPr>
        <w:t xml:space="preserve">Vaše vztahy jsou </w:t>
      </w:r>
      <w:r>
        <w:rPr>
          <w:rFonts w:cs="Formata;Arial" w:ascii="Formata;Arial" w:hAnsi="Formata;Arial"/>
          <w:b/>
          <w:color w:val="0000FF"/>
          <w:sz w:val="24"/>
          <w:lang w:val="cs-CZ"/>
        </w:rPr>
        <w:t xml:space="preserve">projevem </w:t>
      </w:r>
      <w:r>
        <w:rPr>
          <w:rFonts w:cs="Formata;Arial" w:ascii="Formata;Arial" w:hAnsi="Formata;Arial"/>
          <w:color w:val="0000FF"/>
          <w:sz w:val="24"/>
          <w:lang w:val="cs-CZ"/>
        </w:rPr>
        <w:t>vaší duchovnosti.</w:t>
      </w:r>
    </w:p>
    <w:p>
      <w:pPr>
        <w:pStyle w:val="Normal"/>
        <w:shd w:fill="FFFFFF" w:val="clear"/>
        <w:spacing w:before="0" w:after="240"/>
        <w:jc w:val="both"/>
        <w:rPr/>
      </w:pPr>
      <w:r>
        <w:rPr>
          <w:rFonts w:cs="Formata;Arial" w:ascii="Formata;Arial" w:hAnsi="Formata;Arial"/>
          <w:color w:val="0000FF"/>
          <w:sz w:val="24"/>
          <w:lang w:val="cs-CZ"/>
        </w:rPr>
        <w:t xml:space="preserve">Sexualita je </w:t>
      </w:r>
      <w:r>
        <w:rPr>
          <w:rFonts w:cs="Formata;Arial" w:ascii="Formata;Arial" w:hAnsi="Formata;Arial"/>
          <w:b/>
          <w:color w:val="0000FF"/>
          <w:sz w:val="24"/>
          <w:lang w:val="cs-CZ"/>
        </w:rPr>
        <w:t xml:space="preserve">projevem </w:t>
      </w:r>
      <w:r>
        <w:rPr>
          <w:rFonts w:cs="Formata;Arial" w:ascii="Formata;Arial" w:hAnsi="Formata;Arial"/>
          <w:color w:val="0000FF"/>
          <w:sz w:val="24"/>
          <w:lang w:val="cs-CZ"/>
        </w:rPr>
        <w:t>vaší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Váš život je projevem vaší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se budete kolektivně probouzet, začnete kritizovat různá rozhodnutí státu. Budete žádat velké korporace, aby vám vysvětlili své obchodní praktiky. Pochopíte, že mnoho případů násilí, lze přičíst na vrub náboženských učení. Náboženských učení, proti kterým se nikdy nikdo vážně nepostavil. Místo abyste napadli učení, napadáte jeden druhého. Proč nezměnit učení ?  Proč nezměnit to, co vás žene jednoho proti druhém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a kultura, v níž jste se narodili, vás nutí ničit kulturu, v níž jste se narodili - a vy to ani nevidíte, natož abyste to přiznali. Proč si nezachováte to, co je ve vaší kultuře nejlepší, a proč neodhodíte všechno, co je destruktiv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ím víc lidí přijme zítřejšího Boha a myšlenky Nové duchovnosti, tím víc lidí si začne uvědomovat, že spousta věcí kolem vás je nepřijatelná. Ne proto, že by to bylo „špatné", ale proto, že to neodpovídá tomu, čím jste a čím chcete být. Ani individuálně, ani kolekti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 tedy říkáš, že lidstvo začne ztrácet trpělivost samo se s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i ztrá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roto vznikne toto hnutí za Novou duchovnost a během příštích dvaceti až třiceti dokončí svou prá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Lidstvo pomalu ztrácí trpělivost a konečně chce něco udělat. V blízké budoucnosti si lidé jasně uvědomí, jakou roli hrají náboženská učení při vytváření mnoha kulturních tradic, jež produkuji na vaší planetě trvalou nedůvěru, nenávist, násilí a zabíj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člověk bude konat svou povinnost, jen málokdo zůstane stát stranou, protože bude stále jasnější, že přišel čas, aby obyčejní lidé vzali své záležitosti do svých vlastních rukou a přestali se spoléhat, že za ně druzí vytvoří kolektivní budoucnost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nozí lidé se necítí kvalifikovaní pro tak náročnou práci. Někteří lidé by rádi pomohli, ale myslí si, že nemají potřebné vědomosti, vzdělání a kvalifika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nevolá kvalifikované, Bůh kvalifikuje povola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kteří se cítí povolaní, zjišťují, že mají nejen potřebné schopnosti a dovednosti, ale také čas a energii. Lidstvo si brzy uvědomí, že bylo zrazeno. Bylo zrazeno právě lidmi a organizacemi, jimž byla svěřena péče o jeho blahoby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si brzy uvědomí, že jeho budoucnost je vážně ohrožena. Je ohrožena právě učením, doktrínami a názory, o nichž si lidé myslili, že je osvobodí od utrp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se brzy probudí z dlouhého spánku a všimne si, že začal nový den, a rozhodne, zda to bude nejtemnější den v historii nebo úsvit nejkrásnějšího zítř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ásledujících letech budou miliony lidí vrženy až na pokraj svého vědomí, na nejzazší hranici svého chápání a možná až na pokraj zoufalství - ale to nebude nenávratné, neboť zázrak je vždycky mož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lidé s otevřenou myslí a odvážně tlukoucím srdcem oznámí své členství v týmu lidstva a vrhnou se do budování nové budouc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o dne přijmete zítřejšího Boha, neboť právě on vás bude inspirova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9" w:name="__RefHeading___Toc134253441"/>
      <w:bookmarkEnd w:id="19"/>
      <w:r>
        <w:rPr>
          <w:rFonts w:cs="Formata;Arial" w:ascii="Formata;Arial" w:hAnsi="Formata;Arial"/>
          <w:color w:val="0000FF"/>
          <w:sz w:val="24"/>
          <w:lang w:val="cs-CZ"/>
        </w:rPr>
        <w:t>(18)</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OBČANSKÉ HNUTÍ ZA OSVOBOZENÍ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á jsem inspirován už teď. Nejradši bych už začal. Co mohu udělat ?  Konkrétně, </w:t>
      </w:r>
      <w:r>
        <w:rPr>
          <w:rFonts w:cs="Formata;Arial" w:ascii="Formata;Arial" w:hAnsi="Formata;Arial"/>
          <w:b/>
          <w:i/>
          <w:color w:val="800000"/>
          <w:sz w:val="24"/>
          <w:lang w:val="cs-CZ"/>
        </w:rPr>
        <w:t xml:space="preserve">tady a teď, dnes a zítra, </w:t>
      </w:r>
      <w:r>
        <w:rPr>
          <w:rFonts w:cs="Formata;Arial" w:ascii="Formata;Arial" w:hAnsi="Formata;Arial"/>
          <w:i/>
          <w:color w:val="800000"/>
          <w:sz w:val="24"/>
          <w:lang w:val="cs-CZ"/>
        </w:rPr>
        <w:t>co mohu u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ním úkolem každého, kdo chce žít podle principů Nové duchovnosti, je prozkoumat své nitr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i pravidelně meditovat, modlit se a tiše naslouchat své duši. Můžeš začít hned teď. Patnáct minut každé ráno a patnáct minut každý večer může změnit tvůj život. Někteří z vás nevěnovali tolik času tichému rozjímání ani jednou za cel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druhé, trénuj své tělo. Tvá mysl není schopna jasně vnímat, když se tvé tělo stěží vleče. Jestliže pravidelně necvičíš, udělej si program hned teď. Dvacet minut cvičení denně může změnit tvůj život. Někteří z vás nevěnovali tolik času cvičení ani jednou za cel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třetí, dobře jez. Tím, co jíš, otupuješ svou mysl a zabíjíš své tělo. Účinky se projevují pomalu a zákeřně. Až si jich nakonec všimneš, je už příliš obtížné změnit životosprá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vě třetiny lidí v západní společnosti jsou obézní. Jíte cukr, jíte škrob, jíte živočišné tuky a spoustu dalších nezdravých jídel, jež ani ten nejlepší zažívací systém na vaší planetě není schopen strávit. V důsledku toho váš tělesný život v dnešní formě končí mnohem dřív, než by měl. Navzdory všem varováním nejste ochotni změnit svou životosprávu a zdá se, že jste posedlí touhou ujíst se a upít (nebo ukouřit) k smrti.</w:t>
      </w:r>
    </w:p>
    <w:p>
      <w:pPr>
        <w:pStyle w:val="Normal"/>
        <w:shd w:fill="FFFFFF" w:val="clear"/>
        <w:spacing w:before="0" w:after="240"/>
        <w:jc w:val="both"/>
        <w:rPr/>
      </w:pPr>
      <w:r>
        <w:rPr>
          <w:rFonts w:cs="Formata;Arial" w:ascii="Formata;Arial" w:hAnsi="Formata;Arial"/>
          <w:color w:val="0000FF"/>
          <w:sz w:val="24"/>
          <w:lang w:val="cs-CZ"/>
        </w:rPr>
        <w:t xml:space="preserve">Ano, kouření je součástí vašeho problému, neboť nikotin je nebezpečná </w:t>
      </w:r>
      <w:r>
        <w:rPr>
          <w:rFonts w:cs="Formata;Arial" w:ascii="Formata;Arial" w:hAnsi="Formata;Arial"/>
          <w:b/>
          <w:color w:val="0000FF"/>
          <w:sz w:val="24"/>
          <w:lang w:val="cs-CZ"/>
        </w:rPr>
        <w:t xml:space="preserve">chemikálie, </w:t>
      </w:r>
      <w:r>
        <w:rPr>
          <w:rFonts w:cs="Formata;Arial" w:ascii="Formata;Arial" w:hAnsi="Formata;Arial"/>
          <w:color w:val="0000FF"/>
          <w:sz w:val="24"/>
          <w:lang w:val="cs-CZ"/>
        </w:rPr>
        <w:t xml:space="preserve">kterou vaše tělo absorbuje přímo do plic. Kouření je ten nejhorší </w:t>
      </w:r>
      <w:r>
        <w:rPr>
          <w:rFonts w:cs="Formata;Arial" w:ascii="Formata;Arial" w:hAnsi="Formata;Arial"/>
          <w:b/>
          <w:color w:val="0000FF"/>
          <w:sz w:val="24"/>
          <w:lang w:val="cs-CZ"/>
        </w:rPr>
        <w:t xml:space="preserve">druh stravy, </w:t>
      </w:r>
      <w:r>
        <w:rPr>
          <w:rFonts w:cs="Formata;Arial" w:ascii="Formata;Arial" w:hAnsi="Formata;Arial"/>
          <w:color w:val="0000FF"/>
          <w:sz w:val="24"/>
          <w:lang w:val="cs-CZ"/>
        </w:rPr>
        <w:t>protože nikotin stravuje VÁS - ale zdá se, že vás to příliš nezajímá. Nestaráte se ani o své blízké, neboť jste ochotni připravit je o svou přítomnost tím, že umřete o mnoho let dřív jen proto, abyste si dopřáli nesčetné dávky nikotinu každý den.</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to bude považováno za naprostý nedostatek duchovní disciplíny, neboť to ukazuje nezájem o primární hodnotu, jíž je zachování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chceme-li žít podle principů Nové duchovnosti, měli bychom učinit několik velmi praktických kroků - například začít </w:t>
      </w:r>
      <w:r>
        <w:rPr>
          <w:rFonts w:cs="Formata;Arial" w:ascii="Formata;Arial" w:hAnsi="Formata;Arial"/>
          <w:b/>
          <w:i/>
          <w:color w:val="800000"/>
          <w:sz w:val="24"/>
          <w:lang w:val="cs-CZ"/>
        </w:rPr>
        <w:t>pečovat o své zdraví.</w:t>
      </w:r>
    </w:p>
    <w:p>
      <w:pPr>
        <w:pStyle w:val="Normal"/>
        <w:shd w:fill="FFFFFF" w:val="clear"/>
        <w:spacing w:before="0" w:after="240"/>
        <w:jc w:val="both"/>
        <w:rPr/>
      </w:pPr>
      <w:r>
        <w:rPr>
          <w:rFonts w:cs="Formata;Arial" w:ascii="Formata;Arial" w:hAnsi="Formata;Arial"/>
          <w:color w:val="0000FF"/>
          <w:sz w:val="24"/>
          <w:lang w:val="cs-CZ"/>
        </w:rPr>
        <w:t xml:space="preserve">Správně. Tím byste měli začít, protože to ctí primární hodnotu. Až vaší primární hodnotou přestane být </w:t>
      </w:r>
      <w:r>
        <w:rPr>
          <w:rFonts w:cs="Formata;Arial" w:ascii="Formata;Arial" w:hAnsi="Formata;Arial"/>
          <w:b/>
          <w:color w:val="0000FF"/>
          <w:sz w:val="24"/>
          <w:lang w:val="cs-CZ"/>
        </w:rPr>
        <w:t xml:space="preserve">okamžité uspokojení </w:t>
      </w:r>
      <w:r>
        <w:rPr>
          <w:rFonts w:cs="Formata;Arial" w:ascii="Formata;Arial" w:hAnsi="Formata;Arial"/>
          <w:color w:val="0000FF"/>
          <w:sz w:val="24"/>
          <w:lang w:val="cs-CZ"/>
        </w:rPr>
        <w:t>a stane se jí Život, můžete říci, že žijete opravdu ducho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aby lidstvo přežilo, pak se zachování života musí stát vaší priori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současné době se mnoho lidí nestará o své zdraví. Většina lidí spoléhá na druhé. To je příčinou vzniku nových náboženství, která vám říkají, čemu máte věřit, vlád, které vám říkají, co máte dělat, škol, které vám říkají, co si máte myslit, ekonomik, které vám říkají, co máte mít, a společností, které vám říkají, čím máte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aším největším problémem je </w:t>
      </w:r>
      <w:r>
        <w:rPr>
          <w:rFonts w:cs="Formata;Arial" w:ascii="Formata;Arial" w:hAnsi="Formata;Arial"/>
          <w:b/>
          <w:color w:val="0000FF"/>
          <w:sz w:val="24"/>
          <w:lang w:val="cs-CZ"/>
        </w:rPr>
        <w:t>závislost.</w:t>
      </w:r>
    </w:p>
    <w:p>
      <w:pPr>
        <w:pStyle w:val="Normal"/>
        <w:shd w:fill="FFFFFF" w:val="clear"/>
        <w:spacing w:before="0" w:after="240"/>
        <w:jc w:val="both"/>
        <w:rPr/>
      </w:pPr>
      <w:r>
        <w:rPr>
          <w:rFonts w:cs="Formata;Arial" w:ascii="Formata;Arial" w:hAnsi="Formata;Arial"/>
          <w:color w:val="0000FF"/>
          <w:sz w:val="24"/>
          <w:lang w:val="cs-CZ"/>
        </w:rPr>
        <w:t xml:space="preserve">Proto nazývám přijetí zítřejšího Boha a vytvoření Nové duchovnosti </w:t>
      </w:r>
      <w:r>
        <w:rPr>
          <w:rFonts w:cs="Formata;Arial" w:ascii="Formata;Arial" w:hAnsi="Formata;Arial"/>
          <w:b/>
          <w:color w:val="0000FF"/>
          <w:sz w:val="24"/>
          <w:lang w:val="cs-CZ"/>
        </w:rPr>
        <w:t xml:space="preserve">Občanským hnutím za osvobození duše. </w:t>
      </w:r>
      <w:r>
        <w:rPr>
          <w:rFonts w:cs="Formata;Arial" w:ascii="Formata;Arial" w:hAnsi="Formata;Arial"/>
          <w:color w:val="0000FF"/>
          <w:sz w:val="24"/>
          <w:lang w:val="cs-CZ"/>
        </w:rPr>
        <w:t>Neboť toto hnutí vás osvobodí od vašich závislo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dině proto, že jste závislí, můžete být utlačováni nerozumným a krutým Bohem. Jedině proto, že jste závislí, můžete být utlačováni nerozumným a krutým státem. Jedině proto, že jste závislí, můžete být utlačováni nerozumnou a krutou společností nebo nerozumnou a krutou ekonomikou nebo dokonce nerozumnými a krutými školami - ve kterých se dnes musíte nejen vzdělávat, ale také </w:t>
      </w:r>
      <w:r>
        <w:rPr>
          <w:rFonts w:cs="Formata;Arial" w:ascii="Formata;Arial" w:hAnsi="Formata;Arial"/>
          <w:b/>
          <w:color w:val="0000FF"/>
          <w:sz w:val="24"/>
          <w:lang w:val="cs-CZ"/>
        </w:rPr>
        <w:t>brá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uhou největší slabostí lidstva je nedostatek vaší vzájemné závis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 moment. Naší největší slabostí je </w:t>
      </w:r>
      <w:r>
        <w:rPr>
          <w:rFonts w:cs="Formata;Arial" w:ascii="Formata;Arial" w:hAnsi="Formata;Arial"/>
          <w:b/>
          <w:i/>
          <w:color w:val="800000"/>
          <w:sz w:val="24"/>
          <w:lang w:val="cs-CZ"/>
        </w:rPr>
        <w:t xml:space="preserve">závislost </w:t>
      </w:r>
      <w:r>
        <w:rPr>
          <w:rFonts w:cs="Formata;Arial" w:ascii="Formata;Arial" w:hAnsi="Formata;Arial"/>
          <w:i/>
          <w:color w:val="800000"/>
          <w:sz w:val="24"/>
          <w:lang w:val="cs-CZ"/>
        </w:rPr>
        <w:t xml:space="preserve">a naší druhou největší slabostí je nedostatek </w:t>
      </w:r>
      <w:r>
        <w:rPr>
          <w:rFonts w:cs="Formata;Arial" w:ascii="Formata;Arial" w:hAnsi="Formata;Arial"/>
          <w:b/>
          <w:i/>
          <w:color w:val="800000"/>
          <w:sz w:val="24"/>
          <w:lang w:val="cs-CZ"/>
        </w:rPr>
        <w:t xml:space="preserve">vzájemné závislosti ?  </w:t>
      </w:r>
      <w:r>
        <w:rPr>
          <w:rFonts w:cs="Formata;Arial" w:ascii="Formata;Arial" w:hAnsi="Formata;Arial"/>
          <w:i/>
          <w:color w:val="800000"/>
          <w:sz w:val="24"/>
          <w:lang w:val="cs-CZ"/>
        </w:rPr>
        <w:t>Nezdá se ti, že v tom je rozpor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i to připadá jen proto, že považuješ závislost a vzájemnou závislost za jedno a totéž. Být „vzájemně závislý" znamená žít v oboustranném vztahu. Být závislý znamená být na něčem závislým do takové míry, že to vytváří tělesný nebo psychologický návy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lidé jsou chorobně závislí na svém náboženství, na svém státu, na svém zaměstnavateli a na celé společenské struktuře. Když jim tuto strukturu vezmeš, přestanou být schopni překonávat překážky, řešit problémy a činit rozhodnutí. Tito lidé si myslí, že mají potřeby, které nemohou uspokojit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ý způsob myšlení od nich vyžaduje včerejší Bůh, aby na něm byli závis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nic takového vyžadovat nebude. Zítřejší Bůh lidem řekne: „Nepotřebujete mě. Nepotřebujete náboženství. Nepotřebujete stát. Nepotřebujete zaměstnavatele. Nepotřebujete společenské struktury, které jste si vytvořili. Společenské struktury jsou vašimi nástroji, vy nejste nástroji společenských struktur. Používejte jich ke svému prospěchu, nenechte se jimi zneuž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aždý však </w:t>
      </w:r>
      <w:r>
        <w:rPr>
          <w:rFonts w:cs="Formata;Arial" w:ascii="Formata;Arial" w:hAnsi="Formata;Arial"/>
          <w:b/>
          <w:i/>
          <w:color w:val="800000"/>
          <w:sz w:val="24"/>
          <w:lang w:val="cs-CZ"/>
        </w:rPr>
        <w:t xml:space="preserve">někoho </w:t>
      </w:r>
      <w:r>
        <w:rPr>
          <w:rFonts w:cs="Formata;Arial" w:ascii="Formata;Arial" w:hAnsi="Formata;Arial"/>
          <w:i/>
          <w:color w:val="800000"/>
          <w:sz w:val="24"/>
          <w:lang w:val="cs-CZ"/>
        </w:rPr>
        <w:t>potřebuje. To je naprosto přiroz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ste </w:t>
      </w:r>
      <w:r>
        <w:rPr>
          <w:rFonts w:cs="Formata;Arial" w:ascii="Formata;Arial" w:hAnsi="Formata;Arial"/>
          <w:b/>
          <w:color w:val="0000FF"/>
          <w:sz w:val="24"/>
          <w:lang w:val="cs-CZ"/>
        </w:rPr>
        <w:t>vzájemně závislí v </w:t>
      </w:r>
      <w:r>
        <w:rPr>
          <w:rFonts w:cs="Formata;Arial" w:ascii="Formata;Arial" w:hAnsi="Formata;Arial"/>
          <w:color w:val="0000FF"/>
          <w:sz w:val="24"/>
          <w:lang w:val="cs-CZ"/>
        </w:rPr>
        <w:t xml:space="preserve">tom smyslu, že nikdo nemůže existovat sám - nikdo není ostrov. Nejste však závislí v tom smyslu, že potřebujete </w:t>
      </w:r>
      <w:r>
        <w:rPr>
          <w:rFonts w:cs="Formata;Arial" w:ascii="Formata;Arial" w:hAnsi="Formata;Arial"/>
          <w:b/>
          <w:color w:val="0000FF"/>
          <w:sz w:val="24"/>
          <w:lang w:val="cs-CZ"/>
        </w:rPr>
        <w:t>určitého člově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si promluvíme, až budeme hovořit o zítřejším Bohu a lidských vztazích. Teď ses mě však ptal, co můžete udělat, chcete-li zkoumat Novou duchovnost už dnes. Řekl jsem ti tři věci, které můžete udělat okamžitě. A existuje dal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ledejte duchovní inspiraci a potravu pro svou duši. Uvědomujte si posvátnost veškerého Života a uctívejte všechno, co je inspirováno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lejte to takovým způsobem, jaký vám vyhov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oďte pravidelně do kostela, do chrámu, do mešity nebo do synagogy - choďte kamkoli, kde najdete posvátnou inspiraci. Ale ani tam se nebojte klást otázky. Nebojte se odporovat doktrínám, pokud vám to velí srdce. Nepřijímejte žádné názory jen proto, že vám to někdo řekl, „nejděte s davem" jen proto, že to je nejsnaz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tohle: Bůh nepotřebuje být „uctíván" a zítřejší Bůh vám to jasně řek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by si dnes mělo uvědomit, že vyjadřovat úctu k Životu je něco jiného než uctívat Boha, který ve skutečnosti Život ničí - a vyzývá lidi, aby udělali totéž. V tom je zásadní rozdíl mezi zítřejším Bohem a včerejším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když se něčemu v hloubi mé duše bytostně příčí chodit do kostela, kde lidé uctívají Boha, který řeší konflikty zabíjením a ovládá davy hrozbou věčného zatrac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případě si najdi jiný způsob uctívání Života, který odpovídá tvé povaze.</w:t>
      </w:r>
    </w:p>
    <w:p>
      <w:pPr>
        <w:pStyle w:val="Normal"/>
        <w:shd w:fill="FFFFFF" w:val="clear"/>
        <w:spacing w:before="0" w:after="240"/>
        <w:jc w:val="both"/>
        <w:rPr/>
      </w:pPr>
      <w:r>
        <w:rPr>
          <w:rFonts w:cs="Formata;Arial" w:ascii="Formata;Arial" w:hAnsi="Formata;Arial"/>
          <w:color w:val="0000FF"/>
          <w:sz w:val="24"/>
          <w:lang w:val="cs-CZ"/>
        </w:rPr>
        <w:t>Choď do přírody, rozjímej, poslouchej dobrou hudbu, čti klasickou poezii nebo literaturu -</w:t>
      </w:r>
      <w:r>
        <w:rPr>
          <w:rFonts w:cs="Formata;Arial" w:ascii="Formata;Arial" w:hAnsi="Formata;Arial"/>
          <w:b/>
          <w:color w:val="0000FF"/>
          <w:sz w:val="24"/>
          <w:lang w:val="cs-CZ"/>
        </w:rPr>
        <w:t xml:space="preserve">prostě si najdi nějaké spojení s nádherou Života, </w:t>
      </w:r>
      <w:r>
        <w:rPr>
          <w:rFonts w:cs="Formata;Arial" w:ascii="Formata;Arial" w:hAnsi="Formata;Arial"/>
          <w:color w:val="0000FF"/>
          <w:sz w:val="24"/>
          <w:lang w:val="cs-CZ"/>
        </w:rPr>
        <w:t>která JE projevem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se například rozhodnout, že si přečteš nejméně dvě knihy měsíčně. Kniha, kterou právě držíš v ruce, může být první z ni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úžasné !  Takže už jsem na nejlepší ces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n tak vytrvej. Nedovol, aby tahle kniha byla první a poslední. Chceš-li žít podle principů Nové duchovnosti, seznam se s jejími projevy ve vnějším světě. </w:t>
      </w:r>
      <w:r>
        <w:rPr>
          <w:rFonts w:cs="Formata;Arial" w:ascii="Formata;Arial" w:hAnsi="Formata;Arial"/>
          <w:b/>
          <w:color w:val="0000FF"/>
          <w:sz w:val="24"/>
          <w:lang w:val="cs-CZ"/>
        </w:rPr>
        <w:t>Vzdělávej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znam se s jejími projevy a pak se snaž zjistit, zda rezonují s tvou vnitřní pravdou - nebo zda tě k ní přibliž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jestliže jsi ještě nikdy nebyl v kostele nebo synagoze nebo katedrále nebo mešitě, přemýšlej o tom, že bys tam mohl zajít. Podívej se, co se tam dě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jsi ještě nikdy nemeditoval, zkus to. Jestliže ses ještě nikdy nemodlil, zkus to. Jestliže ses ještě nikdy nepostil, zkus to. Sleduj, jak tyto činnosti působí na tvou mysl, tělo a duš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ředevším čti a čti a čti. Čti, aby ses dověděl, čím všichni učitelé přispívají k vytvoření zítř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 taková spousta knih !  Nevím, kde zač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e bys chtěl začí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nám mnoho spisovatelů, jejichž knihy bych lidem rád doporučil. Uvedu jen některé z nich: Brad Blanton </w:t>
      </w:r>
      <w:r>
        <w:rPr>
          <w:rFonts w:cs="Formata;Arial" w:ascii="Formata;Arial" w:hAnsi="Formata;Arial"/>
          <w:b/>
          <w:i/>
          <w:color w:val="800000"/>
          <w:sz w:val="24"/>
          <w:lang w:val="cs-CZ"/>
        </w:rPr>
        <w:t xml:space="preserve">(Honest to God), </w:t>
      </w:r>
      <w:r>
        <w:rPr>
          <w:rFonts w:cs="Formata;Arial" w:ascii="Formata;Arial" w:hAnsi="Formata;Arial"/>
          <w:i/>
          <w:color w:val="800000"/>
          <w:sz w:val="24"/>
          <w:lang w:val="cs-CZ"/>
        </w:rPr>
        <w:t xml:space="preserve">Deepak Chopra </w:t>
      </w:r>
      <w:r>
        <w:rPr>
          <w:rFonts w:cs="Formata;Arial" w:ascii="Formata;Arial" w:hAnsi="Formata;Arial"/>
          <w:b/>
          <w:i/>
          <w:color w:val="800000"/>
          <w:sz w:val="24"/>
          <w:lang w:val="cs-CZ"/>
        </w:rPr>
        <w:t xml:space="preserve">(How to Know God), </w:t>
      </w:r>
      <w:r>
        <w:rPr>
          <w:rFonts w:cs="Formata;Arial" w:ascii="Formata;Arial" w:hAnsi="Formata;Arial"/>
          <w:i/>
          <w:color w:val="800000"/>
          <w:sz w:val="24"/>
          <w:lang w:val="cs-CZ"/>
        </w:rPr>
        <w:t xml:space="preserve">Ram Dass </w:t>
      </w:r>
      <w:r>
        <w:rPr>
          <w:rFonts w:cs="Formata;Arial" w:ascii="Formata;Arial" w:hAnsi="Formata;Arial"/>
          <w:b/>
          <w:i/>
          <w:color w:val="800000"/>
          <w:sz w:val="24"/>
          <w:lang w:val="cs-CZ"/>
        </w:rPr>
        <w:t xml:space="preserve">(Still Here), </w:t>
      </w:r>
      <w:r>
        <w:rPr>
          <w:rFonts w:cs="Formata;Arial" w:ascii="Formata;Arial" w:hAnsi="Formata;Arial"/>
          <w:i/>
          <w:color w:val="800000"/>
          <w:sz w:val="24"/>
          <w:lang w:val="cs-CZ"/>
        </w:rPr>
        <w:t xml:space="preserve">Wayne Dyer </w:t>
      </w:r>
      <w:r>
        <w:rPr>
          <w:rFonts w:cs="Formata;Arial" w:ascii="Formata;Arial" w:hAnsi="Formata;Arial"/>
          <w:b/>
          <w:i/>
          <w:color w:val="800000"/>
          <w:sz w:val="24"/>
          <w:lang w:val="cs-CZ"/>
        </w:rPr>
        <w:t xml:space="preserve">(There's a Spiritual Solution to Every Problem), </w:t>
      </w:r>
      <w:r>
        <w:rPr>
          <w:rFonts w:cs="Formata;Arial" w:ascii="Formata;Arial" w:hAnsi="Formata;Arial"/>
          <w:i/>
          <w:color w:val="800000"/>
          <w:sz w:val="24"/>
          <w:lang w:val="cs-CZ"/>
        </w:rPr>
        <w:t xml:space="preserve">Duane Elgin </w:t>
      </w:r>
      <w:r>
        <w:rPr>
          <w:rFonts w:cs="Formata;Arial" w:ascii="Formata;Arial" w:hAnsi="Formata;Arial"/>
          <w:b/>
          <w:i/>
          <w:color w:val="800000"/>
          <w:sz w:val="24"/>
          <w:lang w:val="cs-CZ"/>
        </w:rPr>
        <w:t xml:space="preserve">(PromiseAhead), </w:t>
      </w:r>
      <w:r>
        <w:rPr>
          <w:rFonts w:cs="Formata;Arial" w:ascii="Formata;Arial" w:hAnsi="Formata;Arial"/>
          <w:i/>
          <w:color w:val="800000"/>
          <w:sz w:val="24"/>
          <w:lang w:val="cs-CZ"/>
        </w:rPr>
        <w:t xml:space="preserve">Thkh Nhat Hanh </w:t>
      </w:r>
      <w:r>
        <w:rPr>
          <w:rFonts w:cs="Formata;Arial" w:ascii="Formata;Arial" w:hAnsi="Formata;Arial"/>
          <w:b/>
          <w:i/>
          <w:color w:val="800000"/>
          <w:sz w:val="24"/>
          <w:lang w:val="cs-CZ"/>
        </w:rPr>
        <w:t>(The Heart ofthe Buddha</w:t>
      </w:r>
      <w:r>
        <w:rPr>
          <w:rFonts w:cs="Formata;Arial" w:ascii="Formata;Arial" w:hAnsi="Formata;Arial"/>
          <w:b/>
          <w:i/>
          <w:color w:val="800000"/>
          <w:sz w:val="24"/>
          <w:vertAlign w:val="superscript"/>
          <w:lang w:val="cs-CZ"/>
        </w:rPr>
        <w:t>}</w:t>
      </w:r>
      <w:r>
        <w:rPr>
          <w:rFonts w:cs="Formata;Arial" w:ascii="Formata;Arial" w:hAnsi="Formata;Arial"/>
          <w:b/>
          <w:i/>
          <w:color w:val="800000"/>
          <w:sz w:val="24"/>
          <w:lang w:val="cs-CZ"/>
        </w:rPr>
        <w:t xml:space="preserve">s Teaching), </w:t>
      </w:r>
      <w:r>
        <w:rPr>
          <w:rFonts w:cs="Formata;Arial" w:ascii="Formata;Arial" w:hAnsi="Formata;Arial"/>
          <w:i/>
          <w:color w:val="800000"/>
          <w:sz w:val="24"/>
          <w:lang w:val="cs-CZ"/>
        </w:rPr>
        <w:t xml:space="preserve">Thom Hartmann </w:t>
      </w:r>
      <w:r>
        <w:rPr>
          <w:rFonts w:cs="Formata;Arial" w:ascii="Formata;Arial" w:hAnsi="Formata;Arial"/>
          <w:b/>
          <w:i/>
          <w:color w:val="800000"/>
          <w:sz w:val="24"/>
          <w:lang w:val="cs-CZ"/>
        </w:rPr>
        <w:t xml:space="preserve">(The Last Hours of Ancient Sunlight), </w:t>
      </w:r>
      <w:r>
        <w:rPr>
          <w:rFonts w:cs="Formata;Arial" w:ascii="Formata;Arial" w:hAnsi="Formata;Arial"/>
          <w:i/>
          <w:color w:val="800000"/>
          <w:sz w:val="24"/>
          <w:lang w:val="cs-CZ"/>
        </w:rPr>
        <w:t xml:space="preserve">Robert Heinlein </w:t>
      </w:r>
      <w:r>
        <w:rPr>
          <w:rFonts w:cs="Formata;Arial" w:ascii="Formata;Arial" w:hAnsi="Formata;Arial"/>
          <w:b/>
          <w:i/>
          <w:color w:val="800000"/>
          <w:sz w:val="24"/>
          <w:lang w:val="cs-CZ"/>
        </w:rPr>
        <w:t xml:space="preserve">(Stranger in a Strange Land), </w:t>
      </w:r>
      <w:r>
        <w:rPr>
          <w:rFonts w:cs="Formata;Arial" w:ascii="Formata;Arial" w:hAnsi="Formata;Arial"/>
          <w:i/>
          <w:color w:val="800000"/>
          <w:sz w:val="24"/>
          <w:lang w:val="cs-CZ"/>
        </w:rPr>
        <w:t xml:space="preserve">Hazel Hendersonová </w:t>
      </w:r>
      <w:r>
        <w:rPr>
          <w:rFonts w:cs="Formata;Arial" w:ascii="Formata;Arial" w:hAnsi="Formata;Arial"/>
          <w:b/>
          <w:i/>
          <w:color w:val="800000"/>
          <w:sz w:val="24"/>
          <w:lang w:val="cs-CZ"/>
        </w:rPr>
        <w:t xml:space="preserve">(Building a Win-Win World), </w:t>
      </w:r>
      <w:r>
        <w:rPr>
          <w:rFonts w:cs="Formata;Arial" w:ascii="Formata;Arial" w:hAnsi="Formata;Arial"/>
          <w:i/>
          <w:color w:val="800000"/>
          <w:sz w:val="24"/>
          <w:lang w:val="cs-CZ"/>
        </w:rPr>
        <w:t xml:space="preserve">Esther a Jerry Hicksovi </w:t>
      </w:r>
      <w:r>
        <w:rPr>
          <w:rFonts w:cs="Formata;Arial" w:ascii="Formata;Arial" w:hAnsi="Formata;Arial"/>
          <w:b/>
          <w:i/>
          <w:color w:val="800000"/>
          <w:sz w:val="24"/>
          <w:lang w:val="cs-CZ"/>
        </w:rPr>
        <w:t xml:space="preserve">(Being Well Being), </w:t>
      </w:r>
      <w:r>
        <w:rPr>
          <w:rFonts w:cs="Formata;Arial" w:ascii="Formata;Arial" w:hAnsi="Formata;Arial"/>
          <w:i/>
          <w:color w:val="800000"/>
          <w:sz w:val="24"/>
          <w:lang w:val="cs-CZ"/>
        </w:rPr>
        <w:t xml:space="preserve">Jean Houstonová </w:t>
      </w:r>
      <w:r>
        <w:rPr>
          <w:rFonts w:cs="Formata;Arial" w:ascii="Formata;Arial" w:hAnsi="Formata;Arial"/>
          <w:b/>
          <w:i/>
          <w:color w:val="800000"/>
          <w:sz w:val="24"/>
          <w:lang w:val="cs-CZ"/>
        </w:rPr>
        <w:t xml:space="preserve">(Jump Time), </w:t>
      </w:r>
      <w:r>
        <w:rPr>
          <w:rFonts w:cs="Formata;Arial" w:ascii="Formata;Arial" w:hAnsi="Formata;Arial"/>
          <w:i/>
          <w:color w:val="800000"/>
          <w:sz w:val="24"/>
          <w:lang w:val="cs-CZ"/>
        </w:rPr>
        <w:t xml:space="preserve">Barbara Marxova Hubbardová </w:t>
      </w:r>
      <w:r>
        <w:rPr>
          <w:rFonts w:cs="Formata;Arial" w:ascii="Formata;Arial" w:hAnsi="Formata;Arial"/>
          <w:b/>
          <w:i/>
          <w:color w:val="800000"/>
          <w:sz w:val="24"/>
          <w:lang w:val="cs-CZ"/>
        </w:rPr>
        <w:t xml:space="preserve">(Conscious Evolution) </w:t>
      </w:r>
      <w:r>
        <w:rPr>
          <w:rFonts w:cs="Formata;Arial" w:ascii="Formata;Arial" w:hAnsi="Formata;Arial"/>
          <w:i/>
          <w:color w:val="800000"/>
          <w:sz w:val="24"/>
          <w:lang w:val="cs-CZ"/>
        </w:rPr>
        <w:t xml:space="preserve">a Gerald Jampolsky </w:t>
      </w:r>
      <w:r>
        <w:rPr>
          <w:rFonts w:cs="Formata;Arial" w:ascii="Formata;Arial" w:hAnsi="Formata;Arial"/>
          <w:b/>
          <w:i/>
          <w:color w:val="800000"/>
          <w:sz w:val="24"/>
          <w:lang w:val="cs-CZ"/>
        </w:rPr>
        <w:t>(Love Is Letting Go of Fea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další: Daphne Rose Kingmaová </w:t>
      </w:r>
      <w:r>
        <w:rPr>
          <w:rFonts w:cs="Formata;Arial" w:ascii="Formata;Arial" w:hAnsi="Formata;Arial"/>
          <w:b/>
          <w:i/>
          <w:color w:val="800000"/>
          <w:sz w:val="24"/>
          <w:lang w:val="cs-CZ"/>
        </w:rPr>
        <w:t xml:space="preserve">(The Future of Love), </w:t>
      </w:r>
      <w:r>
        <w:rPr>
          <w:rFonts w:cs="Formata;Arial" w:ascii="Formata;Arial" w:hAnsi="Formata;Arial"/>
          <w:i/>
          <w:color w:val="800000"/>
          <w:sz w:val="24"/>
          <w:lang w:val="cs-CZ"/>
        </w:rPr>
        <w:t xml:space="preserve">dr. Ilchi Lee </w:t>
      </w:r>
      <w:r>
        <w:rPr>
          <w:rFonts w:cs="Formata;Arial" w:ascii="Formata;Arial" w:hAnsi="Formata;Arial"/>
          <w:b/>
          <w:i/>
          <w:color w:val="800000"/>
          <w:sz w:val="24"/>
          <w:lang w:val="cs-CZ"/>
        </w:rPr>
        <w:t xml:space="preserve">(Brain Respiration), </w:t>
      </w:r>
      <w:r>
        <w:rPr>
          <w:rFonts w:cs="Formata;Arial" w:ascii="Formata;Arial" w:hAnsi="Formata;Arial"/>
          <w:i/>
          <w:color w:val="800000"/>
          <w:sz w:val="24"/>
          <w:lang w:val="cs-CZ"/>
        </w:rPr>
        <w:t xml:space="preserve">rabín Michael Lerner </w:t>
      </w:r>
      <w:r>
        <w:rPr>
          <w:rFonts w:cs="Formata;Arial" w:ascii="Formata;Arial" w:hAnsi="Formata;Arial"/>
          <w:b/>
          <w:i/>
          <w:color w:val="800000"/>
          <w:sz w:val="24"/>
          <w:lang w:val="cs-CZ"/>
        </w:rPr>
        <w:t xml:space="preserve">(Spirit Matters), </w:t>
      </w:r>
      <w:r>
        <w:rPr>
          <w:rFonts w:cs="Formata;Arial" w:ascii="Formata;Arial" w:hAnsi="Formata;Arial"/>
          <w:i/>
          <w:color w:val="800000"/>
          <w:sz w:val="24"/>
          <w:lang w:val="cs-CZ"/>
        </w:rPr>
        <w:t xml:space="preserve">Mary Manin Morrisseyová </w:t>
      </w:r>
      <w:r>
        <w:rPr>
          <w:rFonts w:cs="Formata;Arial" w:ascii="Formata;Arial" w:hAnsi="Formata;Arial"/>
          <w:b/>
          <w:i/>
          <w:color w:val="800000"/>
          <w:sz w:val="24"/>
          <w:lang w:val="cs-CZ"/>
        </w:rPr>
        <w:t xml:space="preserve">(No Less Than Greatness), </w:t>
      </w:r>
      <w:r>
        <w:rPr>
          <w:rFonts w:cs="Formata;Arial" w:ascii="Formata;Arial" w:hAnsi="Formata;Arial"/>
          <w:i/>
          <w:color w:val="800000"/>
          <w:sz w:val="24"/>
          <w:lang w:val="cs-CZ"/>
        </w:rPr>
        <w:t xml:space="preserve">Wayne Muller </w:t>
      </w:r>
      <w:r>
        <w:rPr>
          <w:rFonts w:cs="Formata;Arial" w:ascii="Formata;Arial" w:hAnsi="Formata;Arial"/>
          <w:b/>
          <w:i/>
          <w:color w:val="800000"/>
          <w:sz w:val="24"/>
          <w:lang w:val="cs-CZ"/>
        </w:rPr>
        <w:t xml:space="preserve">(Learning to Pray), </w:t>
      </w:r>
      <w:r>
        <w:rPr>
          <w:rFonts w:cs="Formata;Arial" w:ascii="Formata;Arial" w:hAnsi="Formata;Arial"/>
          <w:i/>
          <w:color w:val="800000"/>
          <w:sz w:val="24"/>
          <w:lang w:val="cs-CZ"/>
        </w:rPr>
        <w:t xml:space="preserve">Jack Reed </w:t>
      </w:r>
      <w:r>
        <w:rPr>
          <w:rFonts w:cs="Formata;Arial" w:ascii="Formata;Arial" w:hAnsi="Formata;Arial"/>
          <w:b/>
          <w:i/>
          <w:color w:val="800000"/>
          <w:sz w:val="24"/>
          <w:lang w:val="cs-CZ"/>
        </w:rPr>
        <w:t xml:space="preserve">(The Next Evolution), </w:t>
      </w:r>
      <w:r>
        <w:rPr>
          <w:rFonts w:cs="Formata;Arial" w:ascii="Formata;Arial" w:hAnsi="Formata;Arial"/>
          <w:i/>
          <w:color w:val="800000"/>
          <w:sz w:val="24"/>
          <w:lang w:val="cs-CZ"/>
        </w:rPr>
        <w:t xml:space="preserve">Don Miguel Ruiz </w:t>
      </w:r>
      <w:r>
        <w:rPr>
          <w:rFonts w:cs="Formata;Arial" w:ascii="Formata;Arial" w:hAnsi="Formata;Arial"/>
          <w:b/>
          <w:i/>
          <w:color w:val="800000"/>
          <w:sz w:val="24"/>
          <w:lang w:val="cs-CZ"/>
        </w:rPr>
        <w:t xml:space="preserve">(The Four Agreements), </w:t>
      </w:r>
      <w:r>
        <w:rPr>
          <w:rFonts w:cs="Formata;Arial" w:ascii="Formata;Arial" w:hAnsi="Formata;Arial"/>
          <w:i/>
          <w:color w:val="800000"/>
          <w:sz w:val="24"/>
          <w:lang w:val="cs-CZ"/>
        </w:rPr>
        <w:t xml:space="preserve">rabín Jonathan Sacks </w:t>
      </w:r>
      <w:r>
        <w:rPr>
          <w:rFonts w:cs="Formata;Arial" w:ascii="Formata;Arial" w:hAnsi="Formata;Arial"/>
          <w:b/>
          <w:i/>
          <w:color w:val="800000"/>
          <w:sz w:val="24"/>
          <w:lang w:val="cs-CZ"/>
        </w:rPr>
        <w:t xml:space="preserve">(The Dignity of Difference), </w:t>
      </w:r>
      <w:r>
        <w:rPr>
          <w:rFonts w:cs="Formata;Arial" w:ascii="Formata;Arial" w:hAnsi="Formata;Arial"/>
          <w:i/>
          <w:color w:val="800000"/>
          <w:sz w:val="24"/>
          <w:lang w:val="cs-CZ"/>
        </w:rPr>
        <w:t xml:space="preserve">Robert Theobald </w:t>
      </w:r>
      <w:r>
        <w:rPr>
          <w:rFonts w:cs="Formata;Arial" w:ascii="Formata;Arial" w:hAnsi="Formata;Arial"/>
          <w:b/>
          <w:i/>
          <w:color w:val="800000"/>
          <w:sz w:val="24"/>
          <w:lang w:val="cs-CZ"/>
        </w:rPr>
        <w:t xml:space="preserve">(Reworking Success), </w:t>
      </w:r>
      <w:r>
        <w:rPr>
          <w:rFonts w:cs="Formata;Arial" w:ascii="Formata;Arial" w:hAnsi="Formata;Arial"/>
          <w:i/>
          <w:color w:val="800000"/>
          <w:sz w:val="24"/>
          <w:lang w:val="cs-CZ"/>
        </w:rPr>
        <w:t xml:space="preserve">Eckhart Tolle </w:t>
      </w:r>
      <w:r>
        <w:rPr>
          <w:rFonts w:cs="Formata;Arial" w:ascii="Formata;Arial" w:hAnsi="Formata;Arial"/>
          <w:b/>
          <w:i/>
          <w:color w:val="800000"/>
          <w:sz w:val="24"/>
          <w:lang w:val="cs-CZ"/>
        </w:rPr>
        <w:t xml:space="preserve">(The Power of Now), </w:t>
      </w:r>
      <w:r>
        <w:rPr>
          <w:rFonts w:cs="Formata;Arial" w:ascii="Formata;Arial" w:hAnsi="Formata;Arial"/>
          <w:i/>
          <w:color w:val="800000"/>
          <w:sz w:val="24"/>
          <w:lang w:val="cs-CZ"/>
        </w:rPr>
        <w:t xml:space="preserve">Marianne Williamsonová </w:t>
      </w:r>
      <w:r>
        <w:rPr>
          <w:rFonts w:cs="Formata;Arial" w:ascii="Formata;Arial" w:hAnsi="Formata;Arial"/>
          <w:b/>
          <w:i/>
          <w:color w:val="800000"/>
          <w:sz w:val="24"/>
          <w:lang w:val="cs-CZ"/>
        </w:rPr>
        <w:t xml:space="preserve">(Everyday Grace), </w:t>
      </w:r>
      <w:r>
        <w:rPr>
          <w:rFonts w:cs="Formata;Arial" w:ascii="Formata;Arial" w:hAnsi="Formata;Arial"/>
          <w:i/>
          <w:color w:val="800000"/>
          <w:sz w:val="24"/>
          <w:lang w:val="cs-CZ"/>
        </w:rPr>
        <w:t xml:space="preserve">Paramahansa Yogananda </w:t>
      </w:r>
      <w:r>
        <w:rPr>
          <w:rFonts w:cs="Formata;Arial" w:ascii="Formata;Arial" w:hAnsi="Formata;Arial"/>
          <w:b/>
          <w:i/>
          <w:color w:val="800000"/>
          <w:sz w:val="24"/>
          <w:lang w:val="cs-CZ"/>
        </w:rPr>
        <w:t xml:space="preserve">(Autobiography of a Togi) </w:t>
      </w:r>
      <w:r>
        <w:rPr>
          <w:rFonts w:cs="Formata;Arial" w:ascii="Formata;Arial" w:hAnsi="Formata;Arial"/>
          <w:i/>
          <w:color w:val="800000"/>
          <w:sz w:val="24"/>
          <w:lang w:val="cs-CZ"/>
        </w:rPr>
        <w:t xml:space="preserve">a Gary Zukav </w:t>
      </w:r>
      <w:r>
        <w:rPr>
          <w:rFonts w:cs="Formata;Arial" w:ascii="Formata;Arial" w:hAnsi="Formata;Arial"/>
          <w:b/>
          <w:i/>
          <w:color w:val="800000"/>
          <w:sz w:val="24"/>
          <w:lang w:val="cs-CZ"/>
        </w:rPr>
        <w:t>(Seat of the Sou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všechny tyto spisovatele lze zařadit mezi autory „duchovních knih", ale všichni píšou o nových způsobech myšlení, které vyjadřují principy Nové duchovnosti. A knihy, které jsem tu uvedl, nejsou jediné, jež tito spisovatelé napsali. Prakticky každá kniha od Marianne Williamsonové otvírá mysl, léčí srdce a uklidňuje duš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é věřím, že čtenáři hodně získají čtením ostatních knih edice </w:t>
      </w:r>
      <w:r>
        <w:rPr>
          <w:rFonts w:cs="Formata;Arial" w:ascii="Formata;Arial" w:hAnsi="Formata;Arial"/>
          <w:b/>
          <w:i/>
          <w:color w:val="800000"/>
          <w:sz w:val="24"/>
          <w:lang w:val="cs-CZ"/>
        </w:rPr>
        <w:t xml:space="preserve">Hovorů s Bohem. </w:t>
      </w:r>
      <w:r>
        <w:rPr>
          <w:rFonts w:cs="Formata;Arial" w:ascii="Formata;Arial" w:hAnsi="Formata;Arial"/>
          <w:i/>
          <w:color w:val="800000"/>
          <w:sz w:val="24"/>
          <w:lang w:val="cs-CZ"/>
        </w:rPr>
        <w:t xml:space="preserve">Například </w:t>
      </w:r>
      <w:r>
        <w:rPr>
          <w:rFonts w:cs="Formata;Arial" w:ascii="Formata;Arial" w:hAnsi="Formata;Arial"/>
          <w:b/>
          <w:i/>
          <w:color w:val="800000"/>
          <w:sz w:val="24"/>
          <w:lang w:val="cs-CZ"/>
        </w:rPr>
        <w:t xml:space="preserve">Druhá kniha Hovorů s Bohem </w:t>
      </w:r>
      <w:r>
        <w:rPr>
          <w:rFonts w:cs="Formata;Arial" w:ascii="Formata;Arial" w:hAnsi="Formata;Arial"/>
          <w:i/>
          <w:color w:val="800000"/>
          <w:sz w:val="24"/>
          <w:lang w:val="cs-CZ"/>
        </w:rPr>
        <w:t>pojednává o praktické aplikaci duchovních principů v každodenním životě. Také ostatní knihy jsou obdivuhodně stručným, neuvěřitelně srozumitelným a překvapivě působivým vyjádřením principů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samozřejmě existuje mnoho dalších, neobyčejně moudrých a opravdových autorů a učitelů, jejichž knihy by tu měly být uvede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ouhlasíš se vším, co tito učitelé říka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amozřejmě že ne. Ani bych </w:t>
      </w:r>
      <w:r>
        <w:rPr>
          <w:rFonts w:cs="Formata;Arial" w:ascii="Formata;Arial" w:hAnsi="Formata;Arial"/>
          <w:b/>
          <w:i/>
          <w:color w:val="800000"/>
          <w:sz w:val="24"/>
          <w:lang w:val="cs-CZ"/>
        </w:rPr>
        <w:t xml:space="preserve">nechtěl </w:t>
      </w:r>
      <w:r>
        <w:rPr>
          <w:rFonts w:cs="Formata;Arial" w:ascii="Formata;Arial" w:hAnsi="Formata;Arial"/>
          <w:i/>
          <w:color w:val="800000"/>
          <w:sz w:val="24"/>
          <w:lang w:val="cs-CZ"/>
        </w:rPr>
        <w:t>souhlasit s každým jejich slovem a prohlášením. Myslím, že by to bylo příliš lehkomyslné.</w:t>
      </w:r>
    </w:p>
    <w:p>
      <w:pPr>
        <w:pStyle w:val="Normal"/>
        <w:shd w:fill="FFFFFF" w:val="clear"/>
        <w:spacing w:before="0" w:after="240"/>
        <w:jc w:val="both"/>
        <w:rPr/>
      </w:pPr>
      <w:r>
        <w:rPr>
          <w:rFonts w:cs="Formata;Arial" w:ascii="Formata;Arial" w:hAnsi="Formata;Arial"/>
          <w:color w:val="0000FF"/>
          <w:sz w:val="24"/>
          <w:lang w:val="cs-CZ"/>
        </w:rPr>
        <w:t xml:space="preserve">Mnoho lidí však </w:t>
      </w:r>
      <w:r>
        <w:rPr>
          <w:rFonts w:cs="Formata;Arial" w:ascii="Formata;Arial" w:hAnsi="Formata;Arial"/>
          <w:b/>
          <w:color w:val="0000FF"/>
          <w:sz w:val="24"/>
          <w:lang w:val="cs-CZ"/>
        </w:rPr>
        <w:t xml:space="preserve">věří všemu, </w:t>
      </w:r>
      <w:r>
        <w:rPr>
          <w:rFonts w:cs="Formata;Arial" w:ascii="Formata;Arial" w:hAnsi="Formata;Arial"/>
          <w:color w:val="0000FF"/>
          <w:sz w:val="24"/>
          <w:lang w:val="cs-CZ"/>
        </w:rPr>
        <w:t>co si přečtou v knihách, které jim poskytují duchovní potra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mě mrzí, ale myslím, že to je nebezpečné, protože to může vést k fanatickému lpění na každé větě a k dogmatické interpretaci každého odstavce. Takový přístup uzavírá mysl a redukuje proces duchovní inspirace na pouhé memor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copak jsi neřekl, že tyto knihy jsou inspirovaným slovem Bož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řekl, ale byly napsány lidmi - některé dokonce několika lidmi - a mnohé byly zrevidovány, „zmodernizovány" a přeloženy do různých jazyk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svátné knihy všech náboženských tradic by samozřejmě měly být zařazeny do tvého seznamu, neboť obsahují velkou moudrost, a je smutné, že je nečetli mnozí věřící, kteří podle nich žijí.</w:t>
      </w:r>
    </w:p>
    <w:p>
      <w:pPr>
        <w:pStyle w:val="Normal"/>
        <w:shd w:fill="FFFFFF" w:val="clear"/>
        <w:spacing w:before="0" w:after="240"/>
        <w:jc w:val="both"/>
        <w:rPr/>
      </w:pPr>
      <w:r>
        <w:rPr>
          <w:rFonts w:cs="Formata;Arial" w:ascii="Formata;Arial" w:hAnsi="Formata;Arial"/>
          <w:i/>
          <w:color w:val="800000"/>
          <w:sz w:val="24"/>
          <w:lang w:val="cs-CZ"/>
        </w:rPr>
        <w:t xml:space="preserve">Věřím, že by lidstvo hodně získalo, kdyby užívalo stejná měřítka na všechny tyto posvátné knihy a ostatní učení inspirovaná Bohem. Každá z těchto knih by měla být podrobena následujícímu testu: </w:t>
      </w:r>
      <w:r>
        <w:rPr>
          <w:rFonts w:cs="Formata;Arial" w:ascii="Formata;Arial" w:hAnsi="Formata;Arial"/>
          <w:b/>
          <w:i/>
          <w:color w:val="800000"/>
          <w:sz w:val="24"/>
          <w:lang w:val="cs-CZ"/>
        </w:rPr>
        <w:t>„Pomáhá tato kniha lidem ?  Podporuje život ?  Podporuje léčení lidského srdce ?  Produkuje harmoni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aždý člověk by si pak měl utvořit svůj vlastní názor na základě své vlastní vnitřní moudr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amatuj si, že i názory, s nimiž nesouhlasíš, tě mohou přivést blíž k tvé vnitřní prav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ž jsem ti říkal, že každá kniha je posvátná a každý posel svatý, myslil jsem to právě v tomto kontextu. Neboť Život byl stvořen proto, aby vás přivedl k vaší nejvnitřnější pravdě, a </w:t>
      </w:r>
      <w:r>
        <w:rPr>
          <w:rFonts w:cs="Formata;Arial" w:ascii="Formata;Arial" w:hAnsi="Formata;Arial"/>
          <w:b/>
          <w:color w:val="0000FF"/>
          <w:sz w:val="24"/>
          <w:lang w:val="cs-CZ"/>
        </w:rPr>
        <w:t>také to udělá, když mu to dovol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vás otevře všemu, co je ve vás pravdivé. Proto žehnejte Životu a všemu, co je v něm obsaženo. Neodsuzujte to, s čím nesouhlasíte, ani to nepovažujte za špatné, nevhodné nebo neužitečné. Neboť všechno, co vás vede k vaší vnitřní pravdě, je dobré, a všechno vás tam vede.</w:t>
      </w:r>
    </w:p>
    <w:p>
      <w:pPr>
        <w:pStyle w:val="Normal"/>
        <w:shd w:fill="FFFFFF" w:val="clear"/>
        <w:spacing w:before="0" w:after="240"/>
        <w:jc w:val="both"/>
        <w:rPr/>
      </w:pPr>
      <w:r>
        <w:rPr>
          <w:rFonts w:cs="Formata;Arial" w:ascii="Formata;Arial" w:hAnsi="Formata;Arial"/>
          <w:color w:val="0000FF"/>
          <w:sz w:val="24"/>
          <w:lang w:val="cs-CZ"/>
        </w:rPr>
        <w:t xml:space="preserve">Nesouhlasíte s tím, co právě čtete ?  Výborně !  Pak to splnilo svůj úkol. Neboť cílem tohoto dialogu není </w:t>
      </w:r>
      <w:r>
        <w:rPr>
          <w:rFonts w:cs="Formata;Arial" w:ascii="Formata;Arial" w:hAnsi="Formata;Arial"/>
          <w:b/>
          <w:color w:val="0000FF"/>
          <w:sz w:val="24"/>
          <w:lang w:val="cs-CZ"/>
        </w:rPr>
        <w:t xml:space="preserve">přesvědčit vás, </w:t>
      </w:r>
      <w:r>
        <w:rPr>
          <w:rFonts w:cs="Formata;Arial" w:ascii="Formata;Arial" w:hAnsi="Formata;Arial"/>
          <w:color w:val="0000FF"/>
          <w:sz w:val="24"/>
          <w:lang w:val="cs-CZ"/>
        </w:rPr>
        <w:t>nýbrž vrátit vás sobě samým a sjednotit vás s vaší nejvnitřnější pravdou - a Stvořiteli tohoto dialogu je lhostejné, jak k tomu doj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řekl, že v blízké budoucnosti lidstvo ochotně přijme rozšířené pojetí Boha a Života. A tak to bude. To se opravdu stane. A bude to mít nesmírný vliv na vaše 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to bude „vypad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přijmete zítřejšího Boha, vaše náboženství se změní několika způs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tradiční náboženství přestanou bojovat Jedno proti druh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anou se dohadovat o malichernostech. Přestanou se navzájem odsuzovat a říkat vyznavačům ostatních náboženství, že půjdou do pek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anou dělat ještě něco jiného, a to je velice důležit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tradiční náboženství přestanou předstírat, že znají všechny odpově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pustí, že koneckonců nevědí všechno o Bohu a Životě. Otevřeně přiznají, že jsou věci, které nechápou - a že pochopení těchto věcí může změnit všech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ir John Templeton tomu říká „teologie pok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elice výstižné. Neboť pokora by dnes prospěla vašim teologiím ze všeho nejvíc - a většina vašich organizovaných náboženství tento postoj nakonec přijme, až lidstvo přijme zítř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změna přijde zpočátku pomalu, ale pak se změní v čerstvý vítr. Bude se konat stále víc mezinárodních konferencí a kongresů, jako jsou ty, které se konají v posledních letech a na kterých představitelé světových náboženství zkoumají možnosti vzájemné spoluprá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ím o několika takových událostech včetně Iniciativy sjednocených náboženství.</w:t>
      </w:r>
    </w:p>
    <w:p>
      <w:pPr>
        <w:pStyle w:val="Normal"/>
        <w:shd w:fill="FFFFFF" w:val="clear"/>
        <w:spacing w:before="0" w:after="240"/>
        <w:jc w:val="both"/>
        <w:rPr/>
      </w:pPr>
      <w:r>
        <w:rPr>
          <w:rFonts w:cs="Formata;Arial" w:ascii="Formata;Arial" w:hAnsi="Formata;Arial"/>
          <w:color w:val="0000FF"/>
          <w:sz w:val="24"/>
          <w:lang w:val="cs-CZ"/>
        </w:rPr>
        <w:t xml:space="preserve">Cílem těchto důležitých konferencí nebude odstranění rozdílů mezi jednotlivými náboženstvími, neboť všichni nakonec pochopí, že rozmanitost duchovních projevů je </w:t>
      </w:r>
      <w:r>
        <w:rPr>
          <w:rFonts w:cs="Formata;Arial" w:ascii="Formata;Arial" w:hAnsi="Formata;Arial"/>
          <w:b/>
          <w:color w:val="0000FF"/>
          <w:sz w:val="24"/>
          <w:lang w:val="cs-CZ"/>
        </w:rPr>
        <w:t xml:space="preserve">požehnáním, </w:t>
      </w:r>
      <w:r>
        <w:rPr>
          <w:rFonts w:cs="Formata;Arial" w:ascii="Formata;Arial" w:hAnsi="Formata;Arial"/>
          <w:color w:val="0000FF"/>
          <w:sz w:val="24"/>
          <w:lang w:val="cs-CZ"/>
        </w:rPr>
        <w:t xml:space="preserve">nikoli problémem. Diskuze se soustředí na hledání nových způsobů, jak tyto rozdíly mohou přispět k poznání totality Boha. Účastníci se budou snažit zjistit, zda </w:t>
      </w:r>
      <w:r>
        <w:rPr>
          <w:rFonts w:cs="Formata;Arial" w:ascii="Formata;Arial" w:hAnsi="Formata;Arial"/>
          <w:b/>
          <w:color w:val="0000FF"/>
          <w:sz w:val="24"/>
          <w:lang w:val="cs-CZ"/>
        </w:rPr>
        <w:t xml:space="preserve">kombinace všech odlišných názorů </w:t>
      </w:r>
      <w:r>
        <w:rPr>
          <w:rFonts w:cs="Formata;Arial" w:ascii="Formata;Arial" w:hAnsi="Formata;Arial"/>
          <w:color w:val="0000FF"/>
          <w:sz w:val="24"/>
          <w:lang w:val="cs-CZ"/>
        </w:rPr>
        <w:t>může vytvořit Celek, který je větší než součet jeho čá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by samozřejmě vyžadovalo, aby jednotlivá náboženství sjednotila doktríny, které si vzájemně odpor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ávě k tomu dojde. Teologové a učitelé všech náboženství znovu prozkoumají své doktríny a budou se snažit zjistit, zda za zdánlivě neslučitelnými pravdami jednotlivých náboženství není možné objevit Vyšší pravdu. V protikladech lze často objevit Vyšší harmonii.</w:t>
      </w:r>
    </w:p>
    <w:p>
      <w:pPr>
        <w:pStyle w:val="Normal"/>
        <w:shd w:fill="FFFFFF" w:val="clear"/>
        <w:spacing w:before="0" w:after="240"/>
        <w:jc w:val="both"/>
        <w:rPr/>
      </w:pPr>
      <w:r>
        <w:rPr>
          <w:rFonts w:cs="Formata;Arial" w:ascii="Formata;Arial" w:hAnsi="Formata;Arial"/>
          <w:color w:val="0000FF"/>
          <w:sz w:val="24"/>
          <w:lang w:val="cs-CZ"/>
        </w:rPr>
        <w:t xml:space="preserve">V knize </w:t>
      </w:r>
      <w:r>
        <w:rPr>
          <w:rFonts w:cs="Formata;Arial" w:ascii="Formata;Arial" w:hAnsi="Formata;Arial"/>
          <w:b/>
          <w:color w:val="0000FF"/>
          <w:sz w:val="24"/>
          <w:lang w:val="cs-CZ"/>
        </w:rPr>
        <w:t xml:space="preserve">Hovory s Bohem </w:t>
      </w:r>
      <w:r>
        <w:rPr>
          <w:rFonts w:cs="Formata;Arial" w:ascii="Formata;Arial" w:hAnsi="Formata;Arial"/>
          <w:color w:val="0000FF"/>
          <w:sz w:val="24"/>
          <w:lang w:val="cs-CZ"/>
        </w:rPr>
        <w:t>ses dověděl o Boží dichotomii, v níž mohou existovat současně dvě zdánlivě protichůdné prav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to si pamatuji. A toto poznání mi mnohokrát pomohlo, když jsem narazil na dvě zdánlivě neslučitelné pravdy nebo na dva protichůdné názory na </w:t>
      </w:r>
      <w:r>
        <w:rPr>
          <w:rFonts w:cs="Formata;Arial" w:ascii="Formata;Arial" w:hAnsi="Formata;Arial"/>
          <w:b/>
          <w:i/>
          <w:color w:val="800000"/>
          <w:sz w:val="24"/>
          <w:lang w:val="cs-CZ"/>
        </w:rPr>
        <w:t xml:space="preserve">cokoli. </w:t>
      </w:r>
      <w:r>
        <w:rPr>
          <w:rFonts w:cs="Formata;Arial" w:ascii="Formata;Arial" w:hAnsi="Formata;Arial"/>
          <w:i/>
          <w:color w:val="800000"/>
          <w:sz w:val="24"/>
          <w:lang w:val="cs-CZ"/>
        </w:rPr>
        <w:t>Naučil jsem se vidět, co mi říkával můj otec: „Synu, každý příběh má dvě strany.“ A uvědomil sem si, že jedna nemusí být „špatná", aby druhá mohla být „dobr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známkou dospělosti, a většina lidí nakonec dospěje. Lidé začnou chápat, že nežijí v černobílém světě, že existuje mnoho odstínů šedi a že zastávat nekompromisní pozici „buď/anebo" nikomu nepomůže - a nejméně ze všeho Živ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žijete v „černobílé" realitě. Realita zahrnuje obě stránky.</w:t>
      </w:r>
    </w:p>
    <w:p>
      <w:pPr>
        <w:pStyle w:val="Normal"/>
        <w:shd w:fill="FFFFFF" w:val="clear"/>
        <w:spacing w:before="0" w:after="240"/>
        <w:jc w:val="both"/>
        <w:rPr/>
      </w:pPr>
      <w:r>
        <w:rPr>
          <w:rFonts w:cs="Formata;Arial" w:ascii="Formata;Arial" w:hAnsi="Formata;Arial"/>
          <w:color w:val="0000FF"/>
          <w:sz w:val="24"/>
          <w:lang w:val="cs-CZ"/>
        </w:rPr>
        <w:t xml:space="preserve">Zatímco mnoho lidí, jako například tvůj otec, tohle pochopili, světová náboženství jsou méně schopná tuto moudrost přijmout. Většina největších náboženství tvrdošíjně odmítá vzdát se svého jednostranného pohledu na realitu. To bude jednou z dramatických změn v budoucnosti, neboť i vaše náboženství nakonec </w:t>
      </w:r>
      <w:r>
        <w:rPr>
          <w:rFonts w:cs="Formata;Arial" w:ascii="Formata;Arial" w:hAnsi="Formata;Arial"/>
          <w:b/>
          <w:color w:val="0000FF"/>
          <w:sz w:val="24"/>
          <w:lang w:val="cs-CZ"/>
        </w:rPr>
        <w:t xml:space="preserve">přijmou </w:t>
      </w:r>
      <w:r>
        <w:rPr>
          <w:rFonts w:cs="Formata;Arial" w:ascii="Formata;Arial" w:hAnsi="Formata;Arial"/>
          <w:color w:val="0000FF"/>
          <w:sz w:val="24"/>
          <w:lang w:val="cs-CZ"/>
        </w:rPr>
        <w:t>toto širší porozu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ak ale nebudou vyznávat žádný názor. Náboženství nic neznamená, jestliže znamená všechno. Copak to má smys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vašeho dnešního hlediska to smysl má, protože stále ještě žijete v černobílém světě. Je-li však pravda, že „náboženství nic neznamená, jestliže znamená všechno", pak ani Bůh nic neznamená, neboť Bůh JE v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esně to budou tvrdit náboženství. Alespoň některá. Budou říkat, že Bůh, který je vším, je horší než žádný Bůh. Budou tvrdit, že to je falešný Bůh, který vede lidi na scestí. Budou říkat, že Bůh </w:t>
      </w:r>
      <w:r>
        <w:rPr>
          <w:rFonts w:cs="Formata;Arial" w:ascii="Formata;Arial" w:hAnsi="Formata;Arial"/>
          <w:b/>
          <w:i/>
          <w:color w:val="800000"/>
          <w:sz w:val="24"/>
          <w:lang w:val="cs-CZ"/>
        </w:rPr>
        <w:t xml:space="preserve">musí </w:t>
      </w:r>
      <w:r>
        <w:rPr>
          <w:rFonts w:cs="Formata;Arial" w:ascii="Formata;Arial" w:hAnsi="Formata;Arial"/>
          <w:i/>
          <w:color w:val="800000"/>
          <w:sz w:val="24"/>
          <w:lang w:val="cs-CZ"/>
        </w:rPr>
        <w:t xml:space="preserve">něco chtít. Bůh </w:t>
      </w:r>
      <w:r>
        <w:rPr>
          <w:rFonts w:cs="Formata;Arial" w:ascii="Formata;Arial" w:hAnsi="Formata;Arial"/>
          <w:b/>
          <w:i/>
          <w:color w:val="800000"/>
          <w:sz w:val="24"/>
          <w:lang w:val="cs-CZ"/>
        </w:rPr>
        <w:t xml:space="preserve">musí </w:t>
      </w:r>
      <w:r>
        <w:rPr>
          <w:rFonts w:cs="Formata;Arial" w:ascii="Formata;Arial" w:hAnsi="Formata;Arial"/>
          <w:i/>
          <w:color w:val="800000"/>
          <w:sz w:val="24"/>
          <w:lang w:val="cs-CZ"/>
        </w:rPr>
        <w:t>být „tohle" a ne „tam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kdyby byl Bůh „tohle" a ne „tamto", pak by muselo existovat něco, co „není Bůh" -a to je ne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 si to. Jakmile si to uvědomíš, pochopíš všechno, co kdy budeš potřebovat vědět o zítřejším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přijmete Novou duchovnost, mnohá z vašich tradičních náboženství přestanou prohlašovat, že něco může existovat mimo Boha.</w:t>
      </w:r>
    </w:p>
    <w:p>
      <w:pPr>
        <w:pStyle w:val="Normal"/>
        <w:shd w:fill="FFFFFF" w:val="clear"/>
        <w:spacing w:before="0" w:after="240"/>
        <w:jc w:val="both"/>
        <w:rPr/>
      </w:pPr>
      <w:r>
        <w:rPr>
          <w:rFonts w:cs="Formata;Arial" w:ascii="Formata;Arial" w:hAnsi="Formata;Arial"/>
          <w:color w:val="0000FF"/>
          <w:sz w:val="24"/>
          <w:lang w:val="cs-CZ"/>
        </w:rPr>
        <w:t xml:space="preserve">Náboženství pak opravdu přijmou své vlastní doktríny - doktríny o boží všemohoucnosti a všudypřítomnosti. „Bůh je přítomen všude," budou říkat, ale tentokrát to budou </w:t>
      </w:r>
      <w:r>
        <w:rPr>
          <w:rFonts w:cs="Formata;Arial" w:ascii="Formata;Arial" w:hAnsi="Formata;Arial"/>
          <w:b/>
          <w:color w:val="0000FF"/>
          <w:sz w:val="24"/>
          <w:lang w:val="cs-CZ"/>
        </w:rPr>
        <w:t xml:space="preserve">myslit </w:t>
      </w:r>
      <w:r>
        <w:rPr>
          <w:rFonts w:cs="Formata;Arial" w:ascii="Formata;Arial" w:hAnsi="Formata;Arial"/>
          <w:color w:val="0000FF"/>
          <w:sz w:val="24"/>
          <w:lang w:val="cs-CZ"/>
        </w:rPr>
        <w:t>vá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blízké budoucnosti si lidstvo vybere mezi Velkým Bohem a malým Bohem. Velký Bůh je Bůh, který je vším, a malý Bůh je Bůh, který je jen něč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větě malého Boha je Bůh zdrojem všeho pozitivního, zatímco zdrojem všeho negativního je Ďábel. Tímto způsobem vaše organizovaná náboženství vyřešila dualitu toho, co ve své omezené mysli považujete za pozitivní a negativ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popíráte dobro v čemkoli, když nevidíte dokonalost v ničem, pak to chápete jako něco negativního a věříte, že v tom vidíte Sata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ávě mi to došlo !  SATAN je vlastně ztělesněním našeho negativního myš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z toho vyplývá, že Satan není bytost. Satan je stav mysli.</w:t>
      </w:r>
    </w:p>
    <w:p>
      <w:pPr>
        <w:pStyle w:val="Normal"/>
        <w:shd w:fill="FFFFFF" w:val="clear"/>
        <w:spacing w:before="0" w:after="240"/>
        <w:jc w:val="both"/>
        <w:rPr/>
      </w:pPr>
      <w:r>
        <w:rPr>
          <w:rFonts w:cs="Formata;Arial" w:ascii="Formata;Arial" w:hAnsi="Formata;Arial"/>
          <w:color w:val="0000FF"/>
          <w:sz w:val="24"/>
          <w:lang w:val="cs-CZ"/>
        </w:rPr>
        <w:t xml:space="preserve">Už mnohokrát jsem ti řekl: „Snaž se vidět dokonalost.“ Řekl jsem ti, že „všechno je dokonalé". Když odmítáte to, co je cenné - což je </w:t>
      </w:r>
      <w:r>
        <w:rPr>
          <w:rFonts w:cs="Formata;Arial" w:ascii="Formata;Arial" w:hAnsi="Formata;Arial"/>
          <w:b/>
          <w:color w:val="0000FF"/>
          <w:sz w:val="24"/>
          <w:lang w:val="cs-CZ"/>
        </w:rPr>
        <w:t xml:space="preserve">všechno v životě </w:t>
      </w:r>
      <w:r>
        <w:rPr>
          <w:rFonts w:cs="Formata;Arial" w:ascii="Formata;Arial" w:hAnsi="Formata;Arial"/>
          <w:color w:val="0000FF"/>
          <w:sz w:val="24"/>
          <w:lang w:val="cs-CZ"/>
        </w:rPr>
        <w:t>- znamená to, že odmítáte mě. Znamená to, že popíráte přítomnost Boha ve všem a v 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když popíráme dokonalost Boha, když považujeme cokoli v Životě za </w:t>
      </w:r>
      <w:r>
        <w:rPr>
          <w:rFonts w:cs="Formata;Arial" w:ascii="Formata;Arial" w:hAnsi="Formata;Arial"/>
          <w:b/>
          <w:i/>
          <w:color w:val="800000"/>
          <w:sz w:val="24"/>
          <w:lang w:val="cs-CZ"/>
        </w:rPr>
        <w:t xml:space="preserve">nedokonalé, </w:t>
      </w:r>
      <w:r>
        <w:rPr>
          <w:rFonts w:cs="Formata;Arial" w:ascii="Formata;Arial" w:hAnsi="Formata;Arial"/>
          <w:i/>
          <w:color w:val="800000"/>
          <w:sz w:val="24"/>
          <w:lang w:val="cs-CZ"/>
        </w:rPr>
        <w:t>chápeme všechno obráce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ůh je překonáním negativity. Když přestaneš popírat, že všechno je dokonalé, jsi Bohem. Jakmile přestaneš popírat, že jsi Bůh, pak vidíš Boha všude. Takže Bůh je Život, který přestal odmítat sám sebe.</w:t>
      </w:r>
    </w:p>
    <w:p>
      <w:pPr>
        <w:pStyle w:val="Normal"/>
        <w:shd w:fill="FFFFFF" w:val="clear"/>
        <w:spacing w:before="0" w:after="240"/>
        <w:jc w:val="both"/>
        <w:rPr/>
      </w:pPr>
      <w:r>
        <w:rPr>
          <w:rFonts w:cs="Formata;Arial" w:ascii="Formata;Arial" w:hAnsi="Formata;Arial"/>
          <w:color w:val="0000FF"/>
          <w:sz w:val="24"/>
          <w:lang w:val="cs-CZ"/>
        </w:rPr>
        <w:t xml:space="preserve">To není špatné. Neboť když přestaneš popírat své Já, když přestaneš popírat, čím opravdu jsi, pak se tím </w:t>
      </w:r>
      <w:r>
        <w:rPr>
          <w:rFonts w:cs="Formata;Arial" w:ascii="Formata;Arial" w:hAnsi="Formata;Arial"/>
          <w:b/>
          <w:color w:val="0000FF"/>
          <w:sz w:val="24"/>
          <w:lang w:val="cs-CZ"/>
        </w:rPr>
        <w:t xml:space="preserve">staneš </w:t>
      </w:r>
      <w:r>
        <w:rPr>
          <w:rFonts w:cs="Formata;Arial" w:ascii="Formata;Arial" w:hAnsi="Formata;Arial"/>
          <w:color w:val="0000FF"/>
          <w:sz w:val="24"/>
          <w:lang w:val="cs-CZ"/>
        </w:rPr>
        <w:t>- a jsi totožný se zítřejším 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 přichází doba velkého rozhodnutí. Ty a všichni lidé na světě budete volit mezi velkým a malým, neboť celý Život je pohyb mezi velkým a malým, mezi velkým a malým vyjádřením sebe sama. Život je jako kyvadlo, jako nadechování a vydech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 však toto dýchání řídíte. Můžete dýchat zhluboka nebo povrchně. Dýcháte-li zhluboka, vyvíjíte se rychle, dýcháte-li povrchně, vyvíjíte se pomale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je v procesu neustálého vývoje. Rozšiřujete své vědomí, rozšiřujete stav svého bytí. Dnes se však lidstvo rozhoduje a zadržuje svůj kolektivní dech. Ptáte se sami sebe, zda se stanete něčím víc, než jste, nebo něčím míň, než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náhoda, že vaši lékaři nazývají nadechování „inspira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Co si tedy vyberete, </w:t>
      </w:r>
      <w:r>
        <w:rPr>
          <w:rFonts w:cs="Formata;Arial" w:ascii="Formata;Arial" w:hAnsi="Formata;Arial"/>
          <w:b/>
          <w:color w:val="0000FF"/>
          <w:sz w:val="24"/>
          <w:lang w:val="cs-CZ"/>
        </w:rPr>
        <w:t xml:space="preserve">inspiraci </w:t>
      </w:r>
      <w:r>
        <w:rPr>
          <w:rFonts w:cs="Formata;Arial" w:ascii="Formata;Arial" w:hAnsi="Formata;Arial"/>
          <w:color w:val="0000FF"/>
          <w:sz w:val="24"/>
          <w:lang w:val="cs-CZ"/>
        </w:rPr>
        <w:t xml:space="preserve">nebo </w:t>
      </w:r>
      <w:r>
        <w:rPr>
          <w:rFonts w:cs="Formata;Arial" w:ascii="Formata;Arial" w:hAnsi="Formata;Arial"/>
          <w:b/>
          <w:color w:val="0000FF"/>
          <w:sz w:val="24"/>
          <w:lang w:val="cs-CZ"/>
        </w:rPr>
        <w:t>expira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ěčné dilema boh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spirace je nadechování, přijímání víc vzduchu, víc Života. Když skončí inspirace, přichází expirace, přichází kone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akové situaci jste dnes. Lidstvo je na pokraji zániku, protože skončila inspir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že v jistém smyslu už zanikáme. Začali jsme proces pomalé, ale jisté destrukce naší planety. Začali jsme proces destrukce naší společnosti a našeho způsobu života. Na druhé straně se však zdá, že se vyvíjíme, že nadechujeme. Nadechujeme stále víc Života. Stále ještě rozšiřujeme své zna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ak doce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Ne tak docela ?“ 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šiřujete své znalosti ve všech oblastech kromě jedné. Jak jsi sám řekl, v jedné oblasti zaostáv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oblasti duchov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Dodnes lpíte na představách, které jste měli před staletími a tisíciletí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nes si však musíte vybrat mezi malou láskou a velkou láskou, mezi malým životem a velkým životem, mezi malým Bohem a velkým Bohem, mezi malou svobodou a velkou svobodou, mezi malou moudrostí a velkou moudrostí, mezi malým světem a velkým světem.</w:t>
      </w:r>
    </w:p>
    <w:p>
      <w:pPr>
        <w:pStyle w:val="Normal"/>
        <w:shd w:fill="FFFFFF" w:val="clear"/>
        <w:spacing w:before="0" w:after="240"/>
        <w:jc w:val="both"/>
        <w:rPr/>
      </w:pPr>
      <w:r>
        <w:rPr>
          <w:rFonts w:cs="Formata;Arial" w:ascii="Formata;Arial" w:hAnsi="Formata;Arial"/>
          <w:color w:val="0000FF"/>
          <w:sz w:val="24"/>
          <w:lang w:val="cs-CZ"/>
        </w:rPr>
        <w:t xml:space="preserve">Musíte si vybrat mezi malou myšlenkou a velkou myšlenkou. A jestliže si vyberete velkou myšlenku, </w:t>
      </w:r>
      <w:r>
        <w:rPr>
          <w:rFonts w:cs="Formata;Arial" w:ascii="Formata;Arial" w:hAnsi="Formata;Arial"/>
          <w:b/>
          <w:color w:val="0000FF"/>
          <w:sz w:val="24"/>
          <w:lang w:val="cs-CZ"/>
        </w:rPr>
        <w:t xml:space="preserve">všichni vám budou říkat: „Hej, co to znamená ?“ </w:t>
      </w:r>
      <w:r>
        <w:rPr>
          <w:rFonts w:cs="Formata;Arial" w:ascii="Formata;Arial" w:hAnsi="Formata;Arial"/>
          <w:color w:val="0000FF"/>
          <w:sz w:val="24"/>
          <w:lang w:val="cs-CZ"/>
        </w:rPr>
        <w:t>A vy budete moci říci: Znamená to, že jsem všichni součástí jednoho cel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existuje jen jediný Bůh a tomu je lhostejné, zda jste katolíci, protestanti, židé, muslimové, hinduisté nebo Mormoni. Je mu lhostejné, zda máte nějakou ví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pokud budete milovat jeden druhého, všechno ostatní se o sebe postar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nikdo není lepší než druzí. Znamená to, že přírodní zdroje patří všem lidem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nikdo nic „nevlastní" - že nevlastní ani zemi, která je naším domovem, ani lidi, kteří jsou jejími obyvate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svoboda je podstatou Života, že to není něco, co si musíte zasloužit, že to je něco, čím JSTE, a že každá snaha omezit svobodu je snahou omezit sám Život, který bude obnovován duší na všech úrovních, dokud se duše, která JE svobodou, nezačne plně vyjadřovat v 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láska si neklade žádné podmínky a že nemá žádná omezení a že každá snaha omezit lásku je snahou omezit sám Život, který bude obnovován duší na všech úrovních, dokud se duše, která JE svobodou, nezačne plně vyjadřovat v 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radost je přirozeným stavem vašeho bytí a že ji nejlépe prožíváte, když ji dáváte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ou jen některé z velkých myšlenek, kterých je spous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sou tak velké, že je malá mysl stěží pochopí.</w:t>
      </w:r>
    </w:p>
    <w:p>
      <w:pPr>
        <w:pStyle w:val="Normal"/>
        <w:shd w:fill="FFFFFF" w:val="clear"/>
        <w:spacing w:before="0" w:after="240"/>
        <w:jc w:val="both"/>
        <w:rPr/>
      </w:pPr>
      <w:r>
        <w:rPr>
          <w:rFonts w:cs="Formata;Arial" w:ascii="Formata;Arial" w:hAnsi="Formata;Arial"/>
          <w:color w:val="0000FF"/>
          <w:sz w:val="24"/>
          <w:lang w:val="cs-CZ"/>
        </w:rPr>
        <w:t xml:space="preserve">Ve skutečnosti jsi Velkou myšlenkou </w:t>
      </w:r>
      <w:r>
        <w:rPr>
          <w:rFonts w:cs="Formata;Arial" w:ascii="Formata;Arial" w:hAnsi="Formata;Arial"/>
          <w:b/>
          <w:color w:val="0000FF"/>
          <w:sz w:val="24"/>
          <w:lang w:val="cs-CZ"/>
        </w:rPr>
        <w:t xml:space="preserve">ty, </w:t>
      </w:r>
      <w:r>
        <w:rPr>
          <w:rFonts w:cs="Formata;Arial" w:ascii="Formata;Arial" w:hAnsi="Formata;Arial"/>
          <w:color w:val="0000FF"/>
          <w:sz w:val="24"/>
          <w:lang w:val="cs-CZ"/>
        </w:rPr>
        <w:t>a čím dřív si to uvědomíš, tím dřív uvidíš, jak skrze tebe proniká do vašeho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že svět by potřeboval nejen nového Boha, ale nové odhodlání uvést ho do života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o se světu dosta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ejbližší budoucnosti začnou vznikat populární hnutí, jejichž cílem bude lidi vzdělávat, nikoli je obracet na víru.</w:t>
      </w:r>
    </w:p>
    <w:p>
      <w:pPr>
        <w:pStyle w:val="Normal"/>
        <w:shd w:fill="FFFFFF" w:val="clear"/>
        <w:spacing w:before="0" w:after="240"/>
        <w:jc w:val="both"/>
        <w:rPr/>
      </w:pPr>
      <w:r>
        <w:rPr>
          <w:rFonts w:cs="Formata;Arial" w:ascii="Formata;Arial" w:hAnsi="Formata;Arial"/>
          <w:color w:val="0000FF"/>
          <w:sz w:val="24"/>
          <w:lang w:val="cs-CZ"/>
        </w:rPr>
        <w:t xml:space="preserve">Bude to </w:t>
      </w:r>
      <w:r>
        <w:rPr>
          <w:rFonts w:cs="Formata;Arial" w:ascii="Formata;Arial" w:hAnsi="Formata;Arial"/>
          <w:b/>
          <w:color w:val="0000FF"/>
          <w:sz w:val="24"/>
          <w:lang w:val="cs-CZ"/>
        </w:rPr>
        <w:t xml:space="preserve">občanské hnutí za osvobození duše, </w:t>
      </w:r>
      <w:r>
        <w:rPr>
          <w:rFonts w:cs="Formata;Arial" w:ascii="Formata;Arial" w:hAnsi="Formata;Arial"/>
          <w:color w:val="0000FF"/>
          <w:sz w:val="24"/>
          <w:lang w:val="cs-CZ"/>
        </w:rPr>
        <w:t>které konečně osvobodí lidstvo od víry v ješitného, krutého a pomstychtivé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začnou zakládat místní organizace ve svých městech a vesnicích a budou komunikovat s ostatními organizacemi na celém světě prostřednictvím moderních komunikačních technologi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hle by mohlo být úkolem Týmu lidstva !  Lidé na celém světě by mohli zakládat různé studijní a podpůrné skupiny. Mohli by organizovat různá školení, semináře a vzdělávací programy.</w:t>
      </w:r>
    </w:p>
    <w:p>
      <w:pPr>
        <w:pStyle w:val="Normal"/>
        <w:shd w:fill="FFFFFF" w:val="clear"/>
        <w:spacing w:before="0" w:after="240"/>
        <w:jc w:val="both"/>
        <w:rPr/>
      </w:pPr>
      <w:r>
        <w:rPr>
          <w:rFonts w:cs="Formata;Arial" w:ascii="Formata;Arial" w:hAnsi="Formata;Arial"/>
          <w:i/>
          <w:color w:val="800000"/>
          <w:sz w:val="24"/>
          <w:lang w:val="cs-CZ"/>
        </w:rPr>
        <w:t xml:space="preserve">Mohli by organizovat diskuzní skupiny, které by se pravidelně scházely a debatovaly o problémech života v jedenadvacátém století. Mohli by pořádat veřejné akce, kterým by se říkalo Budování zítřka a které by získaly podporu široké veřejnosti. </w:t>
      </w:r>
      <w:r>
        <w:rPr>
          <w:rFonts w:cs="Formata;Arial" w:ascii="Formata;Arial" w:hAnsi="Formata;Arial"/>
          <w:b/>
          <w:i/>
          <w:color w:val="800000"/>
          <w:sz w:val="24"/>
          <w:lang w:val="cs-CZ"/>
        </w:rPr>
        <w:t>A to by nebylo ani zdaleka všech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ude teprve začátek. Mnoho lidí a mnoho organizací tuto výzvu přijme. Někteří lidé to už děl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m dojem, že Nová duchovnost, o které tu mluvíš, vyzývá lidi k plnějšímu životu. Až budou lidé chápat sami sebe jako SOUČÁST Boha, jejich pohled na realitu se změní do takové míry, že se život na celém světě stane něčím, čím ještě nikdy neby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j dojem je správ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o přinese lidem velkou radost. Budou tak šťastní a radostní jako děti. To je součástí Nové duchovnosti, že ano ?  Vrátit se k nevinnosti ?  Žít každodenní život jako dě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učili všichni velcí mistři, každý svým vlastní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raťte se k nevinnosti dět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vinnost, která se rodí z hluboké moudrosti, je obzvlášť čistá. Nevinnost, která se rodí z nevědomosti, není pravá nevinnost. Lidé, kteří nic nechápou, nemají žádnou jinou volbu. Jejich nevinnost je nedostatkem porozu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sáhneš-li však hluboké moudrosti a přesto zůstaneš nevinným - nemáš-li žádné sobecké motivy a nechceš-li všechno jen pro sebe na úkor ostatních - pak lze tvou nevinnost nazvat božst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á je nevinnost andělů, kteří jsou nevinní nikoli proto, že by nic nevěděli, ale proto, že vědí všechno.</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0" w:name="__RefHeading___Toc134253442"/>
      <w:bookmarkEnd w:id="20"/>
      <w:r>
        <w:rPr>
          <w:rFonts w:cs="Formata;Arial" w:ascii="Formata;Arial" w:hAnsi="Formata;Arial"/>
          <w:color w:val="0000FF"/>
          <w:sz w:val="24"/>
          <w:lang w:val="cs-CZ"/>
        </w:rPr>
        <w:t>(19)</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ÍTŘEJŠÍ BŮH A „SKUTEČN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raťme se k jádru věci. Rád bych věděl, jak tahle Nová duchovnost ovlivní „skutečný život" na naší planetě. Jak se projeví například v politi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způsobí v politice revolu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je </w:t>
      </w:r>
      <w:r>
        <w:rPr>
          <w:rFonts w:cs="Formata;Arial" w:ascii="Formata;Arial" w:hAnsi="Formata;Arial"/>
          <w:b/>
          <w:i/>
          <w:color w:val="800000"/>
          <w:sz w:val="24"/>
          <w:lang w:val="cs-CZ"/>
        </w:rPr>
        <w:t>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přijmete zítřejšího Boha, politika se změní v mnoha směr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vždy odhodíte názor, že se politika a duchovnost vzájemně vylučují.</w:t>
      </w:r>
    </w:p>
    <w:p>
      <w:pPr>
        <w:pStyle w:val="Normal"/>
        <w:shd w:fill="FFFFFF" w:val="clear"/>
        <w:spacing w:before="0" w:after="240"/>
        <w:jc w:val="both"/>
        <w:rPr/>
      </w:pPr>
      <w:r>
        <w:rPr>
          <w:rFonts w:cs="Formata;Arial" w:ascii="Formata;Arial" w:hAnsi="Formata;Arial"/>
          <w:color w:val="0000FF"/>
          <w:sz w:val="24"/>
          <w:lang w:val="cs-CZ"/>
        </w:rPr>
        <w:t xml:space="preserve">Pamatuj si, že Nová duchovnost říká, že </w:t>
      </w:r>
      <w:r>
        <w:rPr>
          <w:rFonts w:cs="Formata;Arial" w:ascii="Formata;Arial" w:hAnsi="Formata;Arial"/>
          <w:b/>
          <w:color w:val="0000FF"/>
          <w:sz w:val="24"/>
          <w:lang w:val="cs-CZ"/>
        </w:rPr>
        <w:t>politika je projevem vaší duchovnosti. V </w:t>
      </w:r>
      <w:r>
        <w:rPr>
          <w:rFonts w:cs="Formata;Arial" w:ascii="Formata;Arial" w:hAnsi="Formata;Arial"/>
          <w:color w:val="0000FF"/>
          <w:sz w:val="24"/>
          <w:lang w:val="cs-CZ"/>
        </w:rPr>
        <w:t>blízké budoucnosti si to konečně uvědomí všichni 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é společnosti na vaší planetě však věří, že by politika měla být od duchovnosti oddělená. Tuto myšlenku považuji za velmi málo prospěš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moje země byla založena právě na této myšlence !  To je jedna z nejdůležitějších hodnot Ameriky. Spojené státy jsou hrdé na „odluku církve od stá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ospěš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chápu. Právě jsi řekl, že to příliš prospěšné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dobře, ujasníme si terminologii, abys mi rozum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definuješ „církev" jako organizaci, která učí specifickou doktrínu velmi specifickým způsobem, a „stát" jako instituci, která vytváří zákony a dohlíží na jejich dodržování, pak je prospěšné, když jsou tyto dvě instituce odlouče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definuješ „duchovnost" jako souhrn vašich kulturních hodnot a nejposvátnějších ideálů, a „politiku" jako proces výběru lidí, kteří navrhují a přijímají zákony, pak není prospěšné, když jsou tyto dvě instituce odlouče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pagovat specifické náboženské doktríny není funkcí státu. Proto není prospěšné, když určitá církev uplatňuje svůj vliv na státní struktury. Žádné náboženství ani žádná církev nemluví za všechny lidi, a proto by takový vliv nebyl spravedlivý k lidem, kteří nesouhlasí s názory a doktrínami dané církv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ylo by však prospěšné, kdyby vaše kulturní hodnoty a nejposvátnější ideály ovlivňovaly způsob, jakým rozhodujete o tom, kdo bude navrhovat zákony a jak budou přijímány, neboť každý občan volí nebo by měl volit podle svého s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že popisuješ rozdíl mezi kolektivním vlivem na celý systém a individuálním vlivem na konkrétní lidi či návrhy uvnitř syst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Politika je proces. Stát je instit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vám politický proces neumožňuje vyjadřovat vaše kulturní hodnoty a ideály, k čemu pak tyto hodnoty a ideály js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ty si myslíš, že </w:t>
      </w:r>
      <w:r>
        <w:rPr>
          <w:rFonts w:cs="Formata;Arial" w:ascii="Formata;Arial" w:hAnsi="Formata;Arial"/>
          <w:b/>
          <w:i/>
          <w:color w:val="800000"/>
          <w:sz w:val="24"/>
          <w:lang w:val="cs-CZ"/>
        </w:rPr>
        <w:t xml:space="preserve">bychom </w:t>
      </w:r>
      <w:r>
        <w:rPr>
          <w:rFonts w:cs="Formata;Arial" w:ascii="Formata;Arial" w:hAnsi="Formata;Arial"/>
          <w:i/>
          <w:color w:val="800000"/>
          <w:sz w:val="24"/>
          <w:lang w:val="cs-CZ"/>
        </w:rPr>
        <w:t>duchovnost a politiku oddělovat nemě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pojených státech to už neděláte -a váš národ má nejvyšší zločinnost na světě. Spousta dětí žije v bídě, miliony lidí nemají zdravotní pojištění, adekvátní bydlení ani stravu. Rasová a sexuální diskriminace je běžná a spousta lidí nemá žádnou naději na lepší budoucn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nechápu. Myslil jsem, že jsi říkal, že potřebujeme víc duchovnosti v politice. A teď mi říkáš, že ve Spojených státech politiku a duchovnost už směšujeme -</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b/>
          <w:color w:val="0000FF"/>
          <w:sz w:val="24"/>
          <w:lang w:val="cs-CZ"/>
        </w:rPr>
        <w:t xml:space="preserve"> </w:t>
      </w:r>
      <w:r>
        <w:rPr>
          <w:rFonts w:cs="Formata;Arial" w:ascii="Formata;Arial" w:hAnsi="Formata;Arial"/>
          <w:color w:val="0000FF"/>
          <w:sz w:val="24"/>
          <w:lang w:val="cs-CZ"/>
        </w:rPr>
        <w:t>a všude na svě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a všude je chao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blém není v tom, že směšujete ideály s politikou, problém je v tom, že vaše ideály jsou zmat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te spoustu zmatených názorů. A vy sami jste zmat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il jsem, že jsi Bůh, který nikoho nesou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to neděl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ně to jako soud připada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byl soud. Bylo to jen konstatování skutečnosti. Říci, že venku prší, není totéž jako říci, že déšť je špatný. Prostě jsem konstatoval, že vzhledem k tomu, kam se chcete dostat a čeho chcete dosáhnout - jmenovitě světového míru, harmonie a štěstí - jdete opačným směrem. Jestliže si myslíte, že svého cíle dosáhnete, když se budete chovat tak, jak se chováte, pak jste opravdu zmatení. Tímto způsobem ničeho nedosáhn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vol mi to opak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to způsobem ničeho nedosáhn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y si myslíš, že nám pomůže, když uvedeme duchovnost do politik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jednou: vaše duchovnost už v politice zapletená je. Vy to jen nechcete přiznat. Alespoň ne ve vaší zemi. V některých zemích se to otevřeně přiznává, což je poctivější.</w:t>
      </w:r>
    </w:p>
    <w:p>
      <w:pPr>
        <w:pStyle w:val="Normal"/>
        <w:shd w:fill="FFFFFF" w:val="clear"/>
        <w:spacing w:before="0" w:after="240"/>
        <w:jc w:val="both"/>
        <w:rPr/>
      </w:pPr>
      <w:r>
        <w:rPr>
          <w:rFonts w:cs="Formata;Arial" w:ascii="Formata;Arial" w:hAnsi="Formata;Arial"/>
          <w:color w:val="0000FF"/>
          <w:sz w:val="24"/>
          <w:lang w:val="cs-CZ"/>
        </w:rPr>
        <w:t xml:space="preserve">Problém není v tom, že směšujete duchovnost s politikou, ale v tom, že do politiky mícháte </w:t>
      </w:r>
      <w:r>
        <w:rPr>
          <w:rFonts w:cs="Formata;Arial" w:ascii="Formata;Arial" w:hAnsi="Formata;Arial"/>
          <w:b/>
          <w:color w:val="0000FF"/>
          <w:sz w:val="24"/>
          <w:lang w:val="cs-CZ"/>
        </w:rPr>
        <w:t xml:space="preserve">povahu </w:t>
      </w:r>
      <w:r>
        <w:rPr>
          <w:rFonts w:cs="Formata;Arial" w:ascii="Formata;Arial" w:hAnsi="Formata;Arial"/>
          <w:color w:val="0000FF"/>
          <w:sz w:val="24"/>
          <w:lang w:val="cs-CZ"/>
        </w:rPr>
        <w:t>duchovnosti - to jest kulturní hodnoty a posvátné ideá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y říkáš, že naše kulturní hodnoty a posvátné ideály politický systém infikují, místo aby jej zlepšoval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nejen ve Spojených státech, ale všude na světě je politika nepříznivě ovlivňována vašimi duchovními hodnot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ak je to možné ?  A co se zlepší, když do politiky přineseme </w:t>
      </w:r>
      <w:r>
        <w:rPr>
          <w:rFonts w:cs="Formata;Arial" w:ascii="Formata;Arial" w:hAnsi="Formata;Arial"/>
          <w:b/>
          <w:i/>
          <w:color w:val="800000"/>
          <w:sz w:val="24"/>
          <w:lang w:val="cs-CZ"/>
        </w:rPr>
        <w:t xml:space="preserve">víc </w:t>
      </w:r>
      <w:r>
        <w:rPr>
          <w:rFonts w:cs="Formata;Arial" w:ascii="Formata;Arial" w:hAnsi="Formata;Arial"/>
          <w:i/>
          <w:color w:val="800000"/>
          <w:sz w:val="24"/>
          <w:lang w:val="cs-CZ"/>
        </w:rPr>
        <w:t>duchov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mu tak proto, že vaše hodnoty jsou založeny na vašem pojetí včerejšího Boha. Vaše hodnoty tvoří starou duchovnost, což je duchovnost odloučenosti, nadřazenosti, pomsty a nási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přijmete zítřejšího Boha, tohle všechno se změní. A uvedení duchovnosti do politiky vám pomů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Americe na tom příliš nezáleží, protože duchovnost do politiky příliš nemícháme. Vím, že říkáš, že to tak není, ale v tom s tebou nesouhlasím. Tohle není Saudská Arábie nebo Irán, kde jsou duchovní hodnoty prakticky zákon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si myslíš, že ve Spojených státech se vaše duchovní hodnoty neodrážejí v politickém systému, tak lžeš sám sobě nebo jsi slep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amozřejmé že naše politika </w:t>
      </w:r>
      <w:r>
        <w:rPr>
          <w:rFonts w:cs="Formata;Arial" w:ascii="Formata;Arial" w:hAnsi="Formata;Arial"/>
          <w:b/>
          <w:i/>
          <w:color w:val="800000"/>
          <w:sz w:val="24"/>
          <w:lang w:val="cs-CZ"/>
        </w:rPr>
        <w:t xml:space="preserve">odráží </w:t>
      </w:r>
      <w:r>
        <w:rPr>
          <w:rFonts w:cs="Formata;Arial" w:ascii="Formata;Arial" w:hAnsi="Formata;Arial"/>
          <w:i/>
          <w:color w:val="800000"/>
          <w:sz w:val="24"/>
          <w:lang w:val="cs-CZ"/>
        </w:rPr>
        <w:t xml:space="preserve">naše kulturní hodnoty !  To politika má dělat. Ale </w:t>
      </w:r>
      <w:r>
        <w:rPr>
          <w:rFonts w:cs="Formata;Arial" w:ascii="Formata;Arial" w:hAnsi="Formata;Arial"/>
          <w:b/>
          <w:i/>
          <w:color w:val="800000"/>
          <w:sz w:val="24"/>
          <w:lang w:val="cs-CZ"/>
        </w:rPr>
        <w:t xml:space="preserve">náboženství </w:t>
      </w:r>
      <w:r>
        <w:rPr>
          <w:rFonts w:cs="Formata;Arial" w:ascii="Formata;Arial" w:hAnsi="Formata;Arial"/>
          <w:i/>
          <w:color w:val="800000"/>
          <w:sz w:val="24"/>
          <w:lang w:val="cs-CZ"/>
        </w:rPr>
        <w:t>je v této zemi odloučeno od politi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říci, že „náboženství" ve vaší zemi nemají nic společného s vašimi kulturními hodnotami a nejposvátnějšími ideál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 že m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popíráš, co jsi právě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ste opravdu nemíchali náboženství do politiky, pak by vaše politika neodrážela vaše kulturní hodnoty a nejvyšší ideály. Jestliže však vaše politika odráží vaše kulturní hodnoty a nejposvátnější ideály, pak je jasné, že náboženství do politiky mích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ůžete dělat oboje najed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moment. Když mluvím o „kulturních hodnotách", nemám na mysli teologické konstrukce, které se zabývají Bohem a povahou Nejvyšší reality nebo cestou ke spáse. To patří do oblasti „náboženství". A když mluvím o našich „nejposvátnějších ideálech", nemám na mysli víru v nebe a peklo, v moc modlitby nebo v posvátnost manželského vztahu. I to patří do oblasti náboženství. Mluvím o </w:t>
      </w:r>
      <w:r>
        <w:rPr>
          <w:rFonts w:cs="Formata;Arial" w:ascii="Formata;Arial" w:hAnsi="Formata;Arial"/>
          <w:b/>
          <w:i/>
          <w:color w:val="800000"/>
          <w:sz w:val="24"/>
          <w:lang w:val="cs-CZ"/>
        </w:rPr>
        <w:t xml:space="preserve">kulturních </w:t>
      </w:r>
      <w:r>
        <w:rPr>
          <w:rFonts w:cs="Formata;Arial" w:ascii="Formata;Arial" w:hAnsi="Formata;Arial"/>
          <w:i/>
          <w:color w:val="800000"/>
          <w:sz w:val="24"/>
          <w:lang w:val="cs-CZ"/>
        </w:rPr>
        <w:t>hodnotách, nikoli o </w:t>
      </w:r>
      <w:r>
        <w:rPr>
          <w:rFonts w:cs="Formata;Arial" w:ascii="Formata;Arial" w:hAnsi="Formata;Arial"/>
          <w:b/>
          <w:i/>
          <w:color w:val="800000"/>
          <w:sz w:val="24"/>
          <w:lang w:val="cs-CZ"/>
        </w:rPr>
        <w:t xml:space="preserve">náboženských </w:t>
      </w:r>
      <w:r>
        <w:rPr>
          <w:rFonts w:cs="Formata;Arial" w:ascii="Formata;Arial" w:hAnsi="Formata;Arial"/>
          <w:i/>
          <w:color w:val="800000"/>
          <w:sz w:val="24"/>
          <w:lang w:val="cs-CZ"/>
        </w:rPr>
        <w:t>hodnotách. Mluvím o </w:t>
      </w:r>
      <w:r>
        <w:rPr>
          <w:rFonts w:cs="Formata;Arial" w:ascii="Formata;Arial" w:hAnsi="Formata;Arial"/>
          <w:b/>
          <w:i/>
          <w:color w:val="800000"/>
          <w:sz w:val="24"/>
          <w:lang w:val="cs-CZ"/>
        </w:rPr>
        <w:t xml:space="preserve">amerických </w:t>
      </w:r>
      <w:r>
        <w:rPr>
          <w:rFonts w:cs="Formata;Arial" w:ascii="Formata;Arial" w:hAnsi="Formata;Arial"/>
          <w:i/>
          <w:color w:val="800000"/>
          <w:sz w:val="24"/>
          <w:lang w:val="cs-CZ"/>
        </w:rPr>
        <w:t>hodnotách, nikoli o hodnotách protestantských, katolických, židovských nebo hinduistických. Mluvím o </w:t>
      </w:r>
      <w:r>
        <w:rPr>
          <w:rFonts w:cs="Formata;Arial" w:ascii="Formata;Arial" w:hAnsi="Formata;Arial"/>
          <w:b/>
          <w:i/>
          <w:color w:val="800000"/>
          <w:sz w:val="24"/>
          <w:lang w:val="cs-CZ"/>
        </w:rPr>
        <w:t xml:space="preserve">národních </w:t>
      </w:r>
      <w:r>
        <w:rPr>
          <w:rFonts w:cs="Formata;Arial" w:ascii="Formata;Arial" w:hAnsi="Formata;Arial"/>
          <w:i/>
          <w:color w:val="800000"/>
          <w:sz w:val="24"/>
          <w:lang w:val="cs-CZ"/>
        </w:rPr>
        <w:t>hodnotách, nikoli o </w:t>
      </w:r>
      <w:r>
        <w:rPr>
          <w:rFonts w:cs="Formata;Arial" w:ascii="Formata;Arial" w:hAnsi="Formata;Arial"/>
          <w:b/>
          <w:i/>
          <w:color w:val="800000"/>
          <w:sz w:val="24"/>
          <w:lang w:val="cs-CZ"/>
        </w:rPr>
        <w:t xml:space="preserve">náboženských </w:t>
      </w:r>
      <w:r>
        <w:rPr>
          <w:rFonts w:cs="Formata;Arial" w:ascii="Formata;Arial" w:hAnsi="Formata;Arial"/>
          <w:i/>
          <w:color w:val="800000"/>
          <w:sz w:val="24"/>
          <w:lang w:val="cs-CZ"/>
        </w:rPr>
        <w:t>hodnotách. Chápeš ten rozdí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eď nějakou „americkou" hodn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K. Svoboda. Svoboda je americká hodn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ti řekl, že slova „svoboda" a „Bůh" jsou zaměnitel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to jsi řekl. Ale to neučí žádné organizované </w:t>
      </w:r>
      <w:r>
        <w:rPr>
          <w:rFonts w:cs="Formata;Arial" w:ascii="Formata;Arial" w:hAnsi="Formata;Arial"/>
          <w:b/>
          <w:i/>
          <w:color w:val="800000"/>
          <w:sz w:val="24"/>
          <w:lang w:val="cs-CZ"/>
        </w:rPr>
        <w:t>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učí snad vaše velká tradiční náboženství, že Bůh je všemohoucí, vševědoucí a všudypřítom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u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jsou to vlastnosti někoho, kdo je esencí svobod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ikdy jsem o tom nepřemýšlel tímto způsobem.</w:t>
      </w:r>
    </w:p>
    <w:p>
      <w:pPr>
        <w:pStyle w:val="Normal"/>
        <w:shd w:fill="FFFFFF" w:val="clear"/>
        <w:spacing w:before="0" w:after="240"/>
        <w:jc w:val="both"/>
        <w:rPr/>
      </w:pPr>
      <w:r>
        <w:rPr>
          <w:rFonts w:cs="Formata;Arial" w:ascii="Formata;Arial" w:hAnsi="Formata;Arial"/>
          <w:color w:val="0000FF"/>
          <w:sz w:val="24"/>
          <w:lang w:val="cs-CZ"/>
        </w:rPr>
        <w:t xml:space="preserve">Není snad všemohoucí, vševědoucí a všudypřítomný člověk v podstatě </w:t>
      </w:r>
      <w:r>
        <w:rPr>
          <w:rFonts w:cs="Formata;Arial" w:ascii="Formata;Arial" w:hAnsi="Formata;Arial"/>
          <w:b/>
          <w:color w:val="0000FF"/>
          <w:sz w:val="24"/>
          <w:lang w:val="cs-CZ"/>
        </w:rPr>
        <w:t xml:space="preserve">naprosto </w:t>
      </w:r>
      <w:r>
        <w:rPr>
          <w:rFonts w:cs="Formata;Arial" w:ascii="Formata;Arial" w:hAnsi="Formata;Arial"/>
          <w:color w:val="0000FF"/>
          <w:sz w:val="24"/>
          <w:lang w:val="cs-CZ"/>
        </w:rPr>
        <w:t>svobod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je.</w:t>
      </w:r>
    </w:p>
    <w:p>
      <w:pPr>
        <w:pStyle w:val="Normal"/>
        <w:shd w:fill="FFFFFF" w:val="clear"/>
        <w:spacing w:before="0" w:after="240"/>
        <w:jc w:val="both"/>
        <w:rPr/>
      </w:pPr>
      <w:r>
        <w:rPr>
          <w:rFonts w:cs="Formata;Arial" w:ascii="Formata;Arial" w:hAnsi="Formata;Arial"/>
          <w:color w:val="0000FF"/>
          <w:sz w:val="24"/>
          <w:lang w:val="cs-CZ"/>
        </w:rPr>
        <w:t xml:space="preserve">Nemůže takový člověk dělat, co chce, kdy chce a kde chce ?  A nemá naprostou </w:t>
      </w:r>
      <w:r>
        <w:rPr>
          <w:rFonts w:cs="Formata;Arial" w:ascii="Formata;Arial" w:hAnsi="Formata;Arial"/>
          <w:b/>
          <w:color w:val="0000FF"/>
          <w:sz w:val="24"/>
          <w:lang w:val="cs-CZ"/>
        </w:rPr>
        <w:t xml:space="preserve">svobodu </w:t>
      </w:r>
      <w:r>
        <w:rPr>
          <w:rFonts w:cs="Formata;Arial" w:ascii="Formata;Arial" w:hAnsi="Formata;Arial"/>
          <w:color w:val="0000FF"/>
          <w:sz w:val="24"/>
          <w:lang w:val="cs-CZ"/>
        </w:rPr>
        <w:t>dělat to, jak chce a proč chc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ní to v podstatě vaše definice Boha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způsob, jak jste definovali Boha, je vlastně způsob, jak byste chtěli definovat sebe. A v budoucnosti to prostě přiznáte a nebudete to skrývat.</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všeobecně přijata myšlenka užívání politiky k definování člověka tak, jak jste definovali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politiku tímto způsobem už používáte, ale protože ta myšlenka je odsuzována, musíte předstírat, že to neděláte. Ve skutečnosti jste se snažili vytvořit lidskou společnost na základě Božích vlastností - aspoň do té míry, jak jim rozum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 aby vám Bůh dal tyto vlastnosti prostřednictvím procesu, jemuž říkáte politi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bych to neřekl.</w:t>
      </w:r>
    </w:p>
    <w:p>
      <w:pPr>
        <w:pStyle w:val="Normal"/>
        <w:shd w:fill="FFFFFF" w:val="clear"/>
        <w:spacing w:before="0" w:after="240"/>
        <w:jc w:val="both"/>
        <w:rPr/>
      </w:pPr>
      <w:r>
        <w:rPr>
          <w:rFonts w:cs="Formata;Arial" w:ascii="Formata;Arial" w:hAnsi="Formata;Arial"/>
          <w:color w:val="0000FF"/>
          <w:sz w:val="24"/>
          <w:lang w:val="cs-CZ"/>
        </w:rPr>
        <w:t xml:space="preserve">Ne ?  Ve skutečnosti </w:t>
      </w:r>
      <w:r>
        <w:rPr>
          <w:rFonts w:cs="Formata;Arial" w:ascii="Formata;Arial" w:hAnsi="Formata;Arial"/>
          <w:b/>
          <w:color w:val="0000FF"/>
          <w:sz w:val="24"/>
          <w:lang w:val="cs-CZ"/>
        </w:rPr>
        <w:t>to říkáš. V </w:t>
      </w:r>
      <w:r>
        <w:rPr>
          <w:rFonts w:cs="Formata;Arial" w:ascii="Formata;Arial" w:hAnsi="Formata;Arial"/>
          <w:color w:val="0000FF"/>
          <w:sz w:val="24"/>
          <w:lang w:val="cs-CZ"/>
        </w:rPr>
        <w:t xml:space="preserve">Americe pořád mluvíte o „Bohem daných právech". Věříte, že by vám váš politický proces měl </w:t>
      </w:r>
      <w:r>
        <w:rPr>
          <w:rFonts w:cs="Formata;Arial" w:ascii="Formata;Arial" w:hAnsi="Formata;Arial"/>
          <w:b/>
          <w:color w:val="0000FF"/>
          <w:sz w:val="24"/>
          <w:lang w:val="cs-CZ"/>
        </w:rPr>
        <w:t xml:space="preserve">zaručit </w:t>
      </w:r>
      <w:r>
        <w:rPr>
          <w:rFonts w:cs="Formata;Arial" w:ascii="Formata;Arial" w:hAnsi="Formata;Arial"/>
          <w:color w:val="0000FF"/>
          <w:sz w:val="24"/>
          <w:lang w:val="cs-CZ"/>
        </w:rPr>
        <w:t>stejná prá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O tom je celá vaše politi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už jsem řekl, nikdy jsem o tom nepřemýšlel tímto způsobem.</w:t>
      </w:r>
    </w:p>
    <w:p>
      <w:pPr>
        <w:pStyle w:val="Normal"/>
        <w:shd w:fill="FFFFFF" w:val="clear"/>
        <w:spacing w:before="0" w:after="240"/>
        <w:jc w:val="both"/>
        <w:rPr/>
      </w:pPr>
      <w:r>
        <w:rPr>
          <w:rFonts w:cs="Formata;Arial" w:ascii="Formata;Arial" w:hAnsi="Formata;Arial"/>
          <w:b/>
          <w:color w:val="0000FF"/>
          <w:sz w:val="24"/>
          <w:lang w:val="cs-CZ"/>
        </w:rPr>
        <w:t xml:space="preserve">Ostatní ano. </w:t>
      </w:r>
      <w:r>
        <w:rPr>
          <w:rFonts w:cs="Formata;Arial" w:ascii="Formata;Arial" w:hAnsi="Formata;Arial"/>
          <w:color w:val="0000FF"/>
          <w:sz w:val="24"/>
          <w:lang w:val="cs-CZ"/>
        </w:rPr>
        <w:t xml:space="preserve">Ostatní lidé na světě vidí, co děláte, vidí, že jste si udělali ústavu a vybudovali národ na základě vašich nejhlubších kulturních hodnot a nejposvátnějších ideálů - jinými slovy na základě vaší </w:t>
      </w:r>
      <w:r>
        <w:rPr>
          <w:rFonts w:cs="Formata;Arial" w:ascii="Formata;Arial" w:hAnsi="Formata;Arial"/>
          <w:b/>
          <w:color w:val="0000FF"/>
          <w:sz w:val="24"/>
          <w:lang w:val="cs-CZ"/>
        </w:rPr>
        <w:t xml:space="preserve">duchovnosti. </w:t>
      </w:r>
      <w:r>
        <w:rPr>
          <w:rFonts w:cs="Formata;Arial" w:ascii="Formata;Arial" w:hAnsi="Formata;Arial"/>
          <w:color w:val="0000FF"/>
          <w:sz w:val="24"/>
          <w:lang w:val="cs-CZ"/>
        </w:rPr>
        <w:t>Všichni vidí, jak to prohlašujete po celém světě, ukazujete to všude, je to součástí vašeho slibu věrnosti a máte to vytištěné i na bankovk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ostatní také vidí, že vaše duchovnost se zásadně liší od jejich. Tito lidé nevěří, že člověk by měl mít stejná práva a stejnou svobodu jako Bůh. Nevěří, že by člověk měl být Bohem. Věří, že člověk by měl být před Bohem pokorný. Tito lidé nevidí, že by Američané byli před Bohem pokor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když vidí, jak se americké kulturní hodnoty rozšiřují po celém světě, mají pocit, že to ohrožuje jejich vlastní kulturní hodnoty. Mají pocit, že je ohrožena jejich duchovnost, že je ohrožen jejich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působuje náboženské války, protože najednou jde o přežití. O přežití toho nejdůležitějšího, s čím se lidé ztotožňují - o přežití nejposvátnějších ideál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chází ke střetu kultur, jinými slovy ke střetu ideálů. A to se neděje jen ve vztahu ke Spojeným státům, ale také ve vztahu k ostatním národům, které mají jiné představy o Bohu a Životě.</w:t>
      </w:r>
    </w:p>
    <w:p>
      <w:pPr>
        <w:pStyle w:val="Normal"/>
        <w:shd w:fill="FFFFFF" w:val="clear"/>
        <w:spacing w:before="0" w:after="240"/>
        <w:jc w:val="both"/>
        <w:rPr/>
      </w:pPr>
      <w:r>
        <w:rPr>
          <w:rFonts w:cs="Formata;Arial" w:ascii="Formata;Arial" w:hAnsi="Formata;Arial"/>
          <w:b/>
          <w:color w:val="0000FF"/>
          <w:sz w:val="24"/>
          <w:lang w:val="cs-CZ"/>
        </w:rPr>
        <w:t xml:space="preserve">Tohle je příčina věčného problému lidstva. </w:t>
      </w:r>
      <w:r>
        <w:rPr>
          <w:rFonts w:cs="Formata;Arial" w:ascii="Formata;Arial" w:hAnsi="Formata;Arial"/>
          <w:color w:val="0000FF"/>
          <w:sz w:val="24"/>
          <w:lang w:val="cs-CZ"/>
        </w:rPr>
        <w:t>A proto bude Nová duchovnost řeše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j lidstva není vojenský boj, je to boj o lidskou 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to byl vojenský boj, pak by už dávno skončil, protože by snadno zvítězila nejsilnější armáda. Vaše historie dokazuje, že ani nejmocnější armáda nemůže zvítězit. Může porazit nepřítele, může si ho podmanit, ale nemůže zvítěz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manění nepřítele a vítězství není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ině když změníte názory lidí, můžete dosáhnout vítězství v boji za světový mír a harmonii. A k tomu dojde teprve tehdy, až si lidé uvědomí, že problém lidstva není vojenský, politický ani ekonomick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Problém, před nímž dnes lidstvo stojí, je problém duchov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ojenských, politických a ekonomických nástrojů můžete použít k řešení vašeho problému teprve tehdy, až tohle pochopíte. Pak změníte celý svůj Život, neboť nic jiného nemůže zachránit lidstvo před sebou sam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se to stane, zejména v politice ?  Jaké změny přinese Nová duchovnost do našeho politického proces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si najde svá vlastní řešení problémů, jež způsobuje dnešní politický proces. Tato řešení se zrodí z nových představ o Bohu a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vím. Ale ptal jsem se tě, k jakým změnám dojde.</w:t>
      </w:r>
    </w:p>
    <w:p>
      <w:pPr>
        <w:pStyle w:val="Normal"/>
        <w:shd w:fill="FFFFFF" w:val="clear"/>
        <w:spacing w:before="0" w:after="240"/>
        <w:jc w:val="both"/>
        <w:rPr/>
      </w:pPr>
      <w:r>
        <w:rPr>
          <w:rFonts w:cs="Formata;Arial" w:ascii="Formata;Arial" w:hAnsi="Formata;Arial"/>
          <w:color w:val="0000FF"/>
          <w:sz w:val="24"/>
          <w:lang w:val="cs-CZ"/>
        </w:rPr>
        <w:t xml:space="preserve">Nová duchovnost </w:t>
      </w:r>
      <w:r>
        <w:rPr>
          <w:rFonts w:cs="Formata;Arial" w:ascii="Formata;Arial" w:hAnsi="Formata;Arial"/>
          <w:b/>
          <w:color w:val="0000FF"/>
          <w:sz w:val="24"/>
          <w:lang w:val="cs-CZ"/>
        </w:rPr>
        <w:t xml:space="preserve">sjednotí vaše </w:t>
      </w:r>
      <w:r>
        <w:rPr>
          <w:rFonts w:cs="Formata;Arial" w:ascii="Formata;Arial" w:hAnsi="Formata;Arial"/>
          <w:color w:val="0000FF"/>
          <w:sz w:val="24"/>
          <w:lang w:val="cs-CZ"/>
        </w:rPr>
        <w:t>nejposvátnější ideá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konečně začne sdílet základní představy a vytvoří jednotnější normu politických názorů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vaše politika dnes vyjadřuje kulturní hodnoty a posvátné ideály, které jsou velmi odlišné v různých částech světa. Ze zoufalství nad touto situací se některé společnosti rozhodly vytvořit politický systém bez účasti Boha.</w:t>
      </w:r>
    </w:p>
    <w:p>
      <w:pPr>
        <w:pStyle w:val="Normal"/>
        <w:shd w:fill="FFFFFF" w:val="clear"/>
        <w:spacing w:before="0" w:after="240"/>
        <w:jc w:val="both"/>
        <w:rPr/>
      </w:pPr>
      <w:r>
        <w:rPr>
          <w:rFonts w:cs="Formata;Arial" w:ascii="Formata;Arial" w:hAnsi="Formata;Arial"/>
          <w:color w:val="0000FF"/>
          <w:sz w:val="24"/>
          <w:lang w:val="cs-CZ"/>
        </w:rPr>
        <w:t xml:space="preserve">Tyto společnosti nejsou obvykle úspěšné, protože život lidí je založen na jejich hodnotách a jejich hodnoty jsou založeny na jejich nejhlubších představách o Životě a jejich nejhlubší představy o Životě jsou založeny na jejich kulturních tradicích, takže žádná snaha odstranit Boha nemůže jeho vliv zrušit na dlouho, neboť spojení s Bohem je člověku </w:t>
      </w:r>
      <w:r>
        <w:rPr>
          <w:rFonts w:cs="Formata;Arial" w:ascii="Formata;Arial" w:hAnsi="Formata;Arial"/>
          <w:b/>
          <w:color w:val="0000FF"/>
          <w:sz w:val="24"/>
          <w:lang w:val="cs-CZ"/>
        </w:rPr>
        <w:t xml:space="preserve">vrozené </w:t>
      </w:r>
      <w:r>
        <w:rPr>
          <w:rFonts w:cs="Formata;Arial" w:ascii="Formata;Arial" w:hAnsi="Formata;Arial"/>
          <w:color w:val="0000FF"/>
          <w:sz w:val="24"/>
          <w:lang w:val="cs-CZ"/>
        </w:rPr>
        <w:t>a snažit se tento fakt ignorovat je tudíž mar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e státy, které se pokusily odstranit Boha ze společenského a politického života, buď zhroutil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jako například Sovětský svaz, východní Německo at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nebo, aby se nezhroutily, uvolnily společenská a politická omezení, a tím „umožnily" návrat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o například v „novém" Rusku. Nebo tak trochu i v Číně, kam se Bůh pomalu vra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znovu opakuji: Státy, které se snažily odstranit Boha ze života lidí, velice rychle zjistily, že to je prakticky nemožné. Touha po bohu je člověku vrozená a dokonce i ateisté ji dokážou překonat jen silou racionálního myšlení, které popírá nejvnitřnější instink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člověk - a všechno v Životě - si v hloubi duše uvědomuje to, čemu říkáte Bůh. Nicméně včerejší Bůh se jeví každému jinak. Takže lidstvo je jako orchestr, jehož členové hrají z různých partitur. Každý hraje svou část dokonale, ale celkovým výsledkem není symfonie, nýbrž kakofon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áš Bůh - včerejší Bůh - neprodukuje harmonii, nýbrž disharmon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nes by nám pomohla nová partitura, která by harmonicky sladila mnoho melodií. A ty říkáš, že k tomu dojde, až přijmeme zítřejšího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 chvílí jsem řekl, že lidstvo se pokusilo vytvořit společnost na základě božích vlastností - tak jak je chápete. Přejete si, aby vám je Bůh dal prostřednictvím procesu, jemuž říkáte politi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blém není v tom, že se snažíte boží vlastnosti napodobovat, problém je v tom, že je dost dobře neznáte.</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porozumíte povaze Boha a jeho vlastnostem mnohem lép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ude mít velký vliv na politiku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ni mi, co by to mohlo znamen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ta všeho - včetně jednoty Boha a lidstva - je základním principem Nové duchovnosti. Až se tato myšlenka rozšíří globálně, bude to mít nesmírné důsledky. Politické systémy, které tuto myšlenku nepřijmou nebo které se jí nepřizpůsobí, prostě nepřeži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bude toto „přizpůsobení" vypadat na národní politické úrovn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vás. O tom rozhodnou lidé. Musejí to u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ufal jsem, že dostaneme pokyny od t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lenové osvícených společností nedostávají od nikoho pokyny, sami si stanoví své vlastní cíle. Nečekají, až jim někdo řekne, co mají dělat.</w:t>
      </w:r>
    </w:p>
    <w:p>
      <w:pPr>
        <w:pStyle w:val="Normal"/>
        <w:shd w:fill="FFFFFF" w:val="clear"/>
        <w:spacing w:before="0" w:after="240"/>
        <w:jc w:val="both"/>
        <w:rPr/>
      </w:pPr>
      <w:r>
        <w:rPr>
          <w:rFonts w:cs="Formata;Arial" w:ascii="Formata;Arial" w:hAnsi="Formata;Arial"/>
          <w:color w:val="0000FF"/>
          <w:sz w:val="24"/>
          <w:lang w:val="cs-CZ"/>
        </w:rPr>
        <w:t xml:space="preserve">Osvícené společnosti </w:t>
      </w:r>
      <w:r>
        <w:rPr>
          <w:rFonts w:cs="Formata;Arial" w:ascii="Formata;Arial" w:hAnsi="Formata;Arial"/>
          <w:b/>
          <w:color w:val="0000FF"/>
          <w:sz w:val="24"/>
          <w:lang w:val="cs-CZ"/>
        </w:rPr>
        <w:t xml:space="preserve">samy určují svou </w:t>
      </w:r>
      <w:r>
        <w:rPr>
          <w:rFonts w:cs="Formata;Arial" w:ascii="Formata;Arial" w:hAnsi="Formata;Arial"/>
          <w:color w:val="0000FF"/>
          <w:sz w:val="24"/>
          <w:lang w:val="cs-CZ"/>
        </w:rPr>
        <w:t>budouc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všichni lidé vědí, co je pro ně nejlepší. Nemůžeš lidem dovolit, aby si dělali, co chtějí. To by vedlo k anarchii. K vládě lůzy. K sebevraždě společ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zhledem k dnešnímu stavu vědomí ve vaší společnosti máš pravdu. Předpokladem vzniku osvícené společnosti je změna kolektivního vědomí, a právě tu přinese Nová duchovnost.</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vám bude jasné, co je ve vašem společném zájmu, a budete vědět, jak toho dosáhnout bez nesmyslného dohadování a konflikt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zní až příliš krásně na to, aby to byla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i to budete myslit, nikdy toho nedosáhnete. Dojde k tomu jedině tehdy, když se rozhodnete to udělat. Musíte věřit ve svou nejvyšší pravdu. Jedině pravda vás osvobo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s byl členem společnosti založené na myšlenkách Nové duchovnosti - nebo kdybys takovou společnost pomáhal vytvořit - jak bys odpověděl na svou vlastní otázku, jak bude vypadat politika, až víc lidí přijme zítřejšího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l bych, že přestanou existovat diktatury Diktátorské režimy nemohou trvat dlouho, jakmile si lidé uvědomí, že jen oni jsou silou, která jim dává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l bych, že se stane totéž, co se stalo v Sovětském svazu. Lidé si uvědomili, že jejich síla závisí na jejich solidaritě, nikoli na jejich vládě, a tak despotickou vládu nakonec svrhli. Dveře k převratu jim otevřela glasnosť a perestroj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 téhož důvodu došlo k pádu berlínské zdi, z téhož důvodu skončil režim Siobodana Miloševiče a z téhož důvodu skončila spousta dalších despotických režim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iktatura nebude možná, jakmile masy přijmou základní principy Nové duchovnosti, neboť jedním z jejích základních principů je Svoboda, a lidé nepřijmou něco menšího, jakmile si uvědomí, že svoboda je přirozeným stavem vě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Svoboda" je vlastní přirozenému řádu věcí, svoboda je vlastní zítřejšímu Bohu a lidé byli stvořeni svobodní. To zahrnuje také svobodu žít v souladu s Bohem, který lidi neosvobozuje, nicméně vyžaduje, aby se chovali určit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aradoxem svobody je, že svoboda nám dává svobodu vzdát se svobo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A právě to dnes děláte ve Spojených stát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o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n se podívej kolem sebe. Copak nevidíte, jak jsou vaše svobody omezovány ?  Samozřejmě že to vidíte. A navíc s tím </w:t>
      </w:r>
      <w:r>
        <w:rPr>
          <w:rFonts w:cs="Formata;Arial" w:ascii="Formata;Arial" w:hAnsi="Formata;Arial"/>
          <w:b/>
          <w:color w:val="0000FF"/>
          <w:sz w:val="24"/>
          <w:lang w:val="cs-CZ"/>
        </w:rPr>
        <w:t>souhlas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s tím souhlasím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 stejného důvodu jako lidé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 důvodem je stra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u ti tohle: Strach a pocit viny jsou jediní nepřátelé člověka.</w:t>
      </w:r>
    </w:p>
    <w:p>
      <w:pPr>
        <w:pStyle w:val="Normal"/>
        <w:shd w:fill="FFFFFF" w:val="clear"/>
        <w:spacing w:before="0" w:after="240"/>
        <w:jc w:val="both"/>
        <w:rPr/>
      </w:pPr>
      <w:r>
        <w:rPr>
          <w:rFonts w:cs="Formata;Arial" w:ascii="Formata;Arial" w:hAnsi="Formata;Arial"/>
          <w:color w:val="0000FF"/>
          <w:sz w:val="24"/>
          <w:lang w:val="cs-CZ"/>
        </w:rPr>
        <w:t xml:space="preserve">Dnes žijete ve světě založeném na strachu. A čím větší budete mít strach, tím budete ochotnější vzdát se </w:t>
      </w:r>
      <w:r>
        <w:rPr>
          <w:rFonts w:cs="Formata;Arial" w:ascii="Formata;Arial" w:hAnsi="Formata;Arial"/>
          <w:b/>
          <w:color w:val="0000FF"/>
          <w:sz w:val="24"/>
          <w:lang w:val="cs-CZ"/>
        </w:rPr>
        <w:t xml:space="preserve">svobod, </w:t>
      </w:r>
      <w:r>
        <w:rPr>
          <w:rFonts w:cs="Formata;Arial" w:ascii="Formata;Arial" w:hAnsi="Formata;Arial"/>
          <w:color w:val="0000FF"/>
          <w:sz w:val="24"/>
          <w:lang w:val="cs-CZ"/>
        </w:rPr>
        <w:t>které jste měli. A vzdáte se jich s </w:t>
      </w:r>
      <w:r>
        <w:rPr>
          <w:rFonts w:cs="Formata;Arial" w:ascii="Formata;Arial" w:hAnsi="Formata;Arial"/>
          <w:b/>
          <w:color w:val="0000FF"/>
          <w:sz w:val="24"/>
          <w:lang w:val="cs-CZ"/>
        </w:rPr>
        <w:t xml:space="preserve">vděčností. </w:t>
      </w:r>
      <w:r>
        <w:rPr>
          <w:rFonts w:cs="Formata;Arial" w:ascii="Formata;Arial" w:hAnsi="Formata;Arial"/>
          <w:color w:val="0000FF"/>
          <w:sz w:val="24"/>
          <w:lang w:val="cs-CZ"/>
        </w:rPr>
        <w:t>Neboť existuje něco, co chcete ještě víc než 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ezpe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ži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am zmizel názor „dejte mi svobodu, nebo smr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mi řekni 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merika zabloudila. Tento kdysi zářivý maják lidstva zabloud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lé lidstvo zabloudilo. Ale neměj strach, cestu opět najdete. Ukáže vám ji zítřejší Bůh. Neboť duchovnost, která přináší poselství svobody, nemůže a nebude podporovat despotismus. Poselství svobody vás bude dříve či později inspirovat ke svobodnému životu.</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vás bude poselství svobody inspirovat ke svobodnému živ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ho Boha budete chápat jako samu esenci svobody, a protože pochopíte, že jste s Bohem totožní, uvědomíte si, že jste svobod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jestliže každodenní život nebude v souladu s naší vnitřní pravdou, začneme se bouřit proti náboženským a státním autorit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K tomu dojde. Už k tomu došlo v bývalém Sovětském svazu. Už k tomu došlo v Jižní Africe. Už k tomu došlo v Polsku a v bývalém Československu a už k tomu došlo v Jugoslávii a v Afghánistánu. A dojde k tomu i ve Spojených státech, jestliže se vláda stane ještě despotičtější a bude omezovat stále víc občanských svobo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ojde k tomu všude na světě, protože poselství </w:t>
      </w:r>
      <w:r>
        <w:rPr>
          <w:rFonts w:cs="Formata;Arial" w:ascii="Formata;Arial" w:hAnsi="Formata;Arial"/>
          <w:b/>
          <w:color w:val="0000FF"/>
          <w:sz w:val="24"/>
          <w:lang w:val="cs-CZ"/>
        </w:rPr>
        <w:t>svobody inspiruje lidi ke svobodnému živ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Už jsem řekl, že Nová duchovnost je </w:t>
      </w:r>
      <w:r>
        <w:rPr>
          <w:rFonts w:cs="Formata;Arial" w:ascii="Formata;Arial" w:hAnsi="Formata;Arial"/>
          <w:b/>
          <w:color w:val="0000FF"/>
          <w:sz w:val="24"/>
          <w:lang w:val="cs-CZ"/>
        </w:rPr>
        <w:t xml:space="preserve">občanské hnutí za osvobození duše. </w:t>
      </w:r>
      <w:r>
        <w:rPr>
          <w:rFonts w:cs="Formata;Arial" w:ascii="Formata;Arial" w:hAnsi="Formata;Arial"/>
          <w:color w:val="0000FF"/>
          <w:sz w:val="24"/>
          <w:lang w:val="cs-CZ"/>
        </w:rPr>
        <w:t xml:space="preserve">Nová duchovnost chce člověka osvobodit od krutého a despotického Boha. Až lidé uslyší toto poselství, nebude záležet na tom, jak mocný je despotický stát nebo represivní náboženství. Až počet lidí, kteří nesouhlasí s utlačováním, dosáhne kritického množství, </w:t>
      </w:r>
      <w:r>
        <w:rPr>
          <w:rFonts w:cs="Formata;Arial" w:ascii="Formata;Arial" w:hAnsi="Formata;Arial"/>
          <w:b/>
          <w:color w:val="0000FF"/>
          <w:sz w:val="24"/>
          <w:lang w:val="cs-CZ"/>
        </w:rPr>
        <w:t>despotický stát padne a represivní náboženství zmi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v důsledku Nové duchovnosti dochází k novému politickému vývo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jakém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nešní forma demokracie mi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zí ?  A proč ?  Proč si myslíš, že mizí ?  A myslíš, že to je dobr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další základní pravdou Nové duchovnosti je jednota, a ti, kteří Novou duchovnost přijm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a bude jich stále ví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se nebudou považovat za odloučené od nikoho a ničeho. Věřím, že tento pocit jednoty bude skutečný a nejen teoretick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S tím souhlasím. Nová duchovnost tuto změnu způsobí. Lidé budou nejen </w:t>
      </w:r>
      <w:r>
        <w:rPr>
          <w:rFonts w:cs="Formata;Arial" w:ascii="Formata;Arial" w:hAnsi="Formata;Arial"/>
          <w:b/>
          <w:color w:val="0000FF"/>
          <w:sz w:val="24"/>
          <w:lang w:val="cs-CZ"/>
        </w:rPr>
        <w:t xml:space="preserve">vědět, </w:t>
      </w:r>
      <w:r>
        <w:rPr>
          <w:rFonts w:cs="Formata;Arial" w:ascii="Formata;Arial" w:hAnsi="Formata;Arial"/>
          <w:color w:val="0000FF"/>
          <w:sz w:val="24"/>
          <w:lang w:val="cs-CZ"/>
        </w:rPr>
        <w:t xml:space="preserve">že jsou součástí jednoho celku, ale budou tuto jednotu opravdu </w:t>
      </w:r>
      <w:r>
        <w:rPr>
          <w:rFonts w:cs="Formata;Arial" w:ascii="Formata;Arial" w:hAnsi="Formata;Arial"/>
          <w:b/>
          <w:color w:val="0000FF"/>
          <w:sz w:val="24"/>
          <w:lang w:val="cs-CZ"/>
        </w:rPr>
        <w:t>vnímat.</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te bytostné vnímat jednotu vše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změní naše postoje k mnoha věc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mění to postoj lidí nejen k jejich nejbližšímu okolí, ale také k širším aspektům života, změní to jejich postoj k životnímu prostředí, k ekonomice, k výchově dětí a k aktivitám, které nazýváme „politi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é například odmítnou „vládu většiny" jako prostředek k dosažení něčeho, co ovlivňuje život určité skupiny nebo společnosti jako cel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zajímavé. Vláda většiny je základním kamenem demokracie. Jediný hlas navíc je rozhodují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v době Nové duchovnosti to tak být nemusí, protože peníze už nebudou schopny kupovat hlasy potřebné k vítězství ve volbách. Zájmové skupiny už nebudou schopny sehnat potřebné množství voličů, aby dosáhly nadpoloviční větši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ákulisní a mocenská politika přestane určovat budoucnost milionů lidí, kteří dnes o ničem nerozhod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ěřím, že až si lidé opravdu uvědomí, že jsme součástí jednoho celku, najdou si nový způsob, jak rozhodovat o budoucnosti společnosti. Důležitá rozhodnutí už nebudou ponechána nepatrné skupině mocný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fascinující. Jak myslíš, že k tomu dojd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ude vytvořen nový systém demokracie, který bude zahrnovat přímou volbu jak na místní, tak na celonárodní úrovni, a který bude vyžadovat dvoutřetinovou větši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dnešní době lidé volí své představitele jednou za několik let a tito představitelé pak rozhodují o aktuálních problémech. Nová duchovnost tohle všechno změní. Lidé budou volit přímo, v lidových referendech a hlasy voličů budou zaznamenány na počítačové síti, takže výsledky voleb budou uveřejněny okamžitě po skončení referen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I nadále budeme posílat své představitelé do sněmoven, ale ne proto, aby schvalovali nebo odmítali specifické zákony. Představitelé budou zákony jen </w:t>
      </w:r>
      <w:r>
        <w:rPr>
          <w:rFonts w:cs="Formata;Arial" w:ascii="Formata;Arial" w:hAnsi="Formata;Arial"/>
          <w:b/>
          <w:i/>
          <w:color w:val="800000"/>
          <w:sz w:val="24"/>
          <w:lang w:val="cs-CZ"/>
        </w:rPr>
        <w:t>navrhovat. O </w:t>
      </w:r>
      <w:r>
        <w:rPr>
          <w:rFonts w:cs="Formata;Arial" w:ascii="Formata;Arial" w:hAnsi="Formata;Arial"/>
          <w:i/>
          <w:color w:val="800000"/>
          <w:sz w:val="24"/>
          <w:lang w:val="cs-CZ"/>
        </w:rPr>
        <w:t>přijetí návrhů se pak bude rozhodovat prostřednictvím místních, národních a celosvětových referen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Úkolem představitelů bude studovat jednotlivé problémy a navrhovat alternativní řešení, k nimž by obyčejný občan nemohl dospět. Návrhy vybrané na základě konsenzu pak budou předloženy veřejnosti ke schválení dvoutřetinovou větši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tože návrhy budou předkládány veřejnosti na základě konsenzu představitelů, bude prakticky nemožné ovlivnit hlasy potřebné ke schválení nebo zamítnutí daného návrhu -neboť bude nutný </w:t>
      </w:r>
      <w:r>
        <w:rPr>
          <w:rFonts w:cs="Formata;Arial" w:ascii="Formata;Arial" w:hAnsi="Formata;Arial"/>
          <w:b/>
          <w:i/>
          <w:color w:val="800000"/>
          <w:sz w:val="24"/>
          <w:lang w:val="cs-CZ"/>
        </w:rPr>
        <w:t xml:space="preserve">každý </w:t>
      </w:r>
      <w:r>
        <w:rPr>
          <w:rFonts w:cs="Formata;Arial" w:ascii="Formata;Arial" w:hAnsi="Formata;Arial"/>
          <w:i/>
          <w:color w:val="800000"/>
          <w:sz w:val="24"/>
          <w:lang w:val="cs-CZ"/>
        </w:rPr>
        <w:t>hla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konečné schvalování návrhů bude probíhat prostřednictvím místní nebo celonárodní počítačové sítě, lobisté nebudou schopni referendum významně ovliv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y říkáš, že čím víc lidí se podílí na konečném rozhodnutí, tím obtížnější je ovlivnit průběh hlasování pochybnými způs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Voliči se stanou zákonodárci, zatímco veřejní představitelé budou navrhovatelé zákonů. Představitelé budou voleni na poměrně krátkou dobu a budou vybíráni místními radami, jejichž členové budou voleni místními občany, opět prostřednictvím počítačové sítě a dvoutřetinovou větši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ersonál úřadů představitelů se bude měnit jednou za sedm let, aby časté personální změny nenarušovaly efektivní fungování úřa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rozhodování na základě konsenzu a přímá volba prostřednictvím počítačové sítě jsou dvě změny, které vidíš v politickém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no. Myslím, že změníme </w:t>
      </w:r>
      <w:r>
        <w:rPr>
          <w:rFonts w:cs="Formata;Arial" w:ascii="Formata;Arial" w:hAnsi="Formata;Arial"/>
          <w:b/>
          <w:i/>
          <w:color w:val="800000"/>
          <w:sz w:val="24"/>
          <w:lang w:val="cs-CZ"/>
        </w:rPr>
        <w:t xml:space="preserve">celý systém </w:t>
      </w:r>
      <w:r>
        <w:rPr>
          <w:rFonts w:cs="Formata;Arial" w:ascii="Formata;Arial" w:hAnsi="Formata;Arial"/>
          <w:i/>
          <w:color w:val="800000"/>
          <w:sz w:val="24"/>
          <w:lang w:val="cs-CZ"/>
        </w:rPr>
        <w:t>volebního procesu veřejných představitelů. Vytvoříme nový proces, jenž bude vyjádřením našeho vědomí, že jsme všichni součástí jednoho celku. Budeme pracovat víc jako kolektiv a najdeme nové způsoby, jak realizovat kolektivní vů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vidím ještě jednu změ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oučástí politického procesu se stane průhlednost. Věřím, že poselstvím Nové duchovnosti je myšlenka, že bez pravdy nemůže existovat žádná osvícená společnost ani jedinec. Proto musíme začít mluvit pravdu a nic než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To je poselství zítřejšího Boha. Lidé, kteří přijmou Novou duchovnost, budou žít naprosto průhledným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bude mít nesmírný vliv na celý politický proces. A protože si budeme uvědomovat, že jsme všichni součástí jednoho celku, přestaneme napadat své protivníky, neboť konečně pochopíme, že to, co děláme druhým, děláme sami sobě. A tak se změní </w:t>
      </w:r>
      <w:r>
        <w:rPr>
          <w:rFonts w:cs="Formata;Arial" w:ascii="Formata;Arial" w:hAnsi="Formata;Arial"/>
          <w:b/>
          <w:i/>
          <w:color w:val="800000"/>
          <w:sz w:val="24"/>
          <w:lang w:val="cs-CZ"/>
        </w:rPr>
        <w:t xml:space="preserve">proces i jazyk </w:t>
      </w:r>
      <w:r>
        <w:rPr>
          <w:rFonts w:cs="Formata;Arial" w:ascii="Formata;Arial" w:hAnsi="Formata;Arial"/>
          <w:i/>
          <w:color w:val="800000"/>
          <w:sz w:val="24"/>
          <w:lang w:val="cs-CZ"/>
        </w:rPr>
        <w:t>politického myš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změní se také financování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ses opravdu rozj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ová duchovnost mě inspiruje. Dává mi nové nápa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bude inspirovat celé lidstvo. Už to vidí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ž vidím, jak se to dě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by podle tvého názoru mělo vypadat financování politického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něvadž si budeme uvědomovat, že jsme všichni součástí „jednoho celku", bude nám jasné, že financování politické činnosti by mělo být v rukou „voličů". Veškeré financování speciálních zájmů jakéhokoli druhu bude eliminováno. Volby a volební kampaně budou financovány ze společného fondu vytvořeného všemi lidmi a peníze budou rozdělovány mezi všechny kandidáty a organiz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mění se také struktura mezinárodní politické obce. Bude vytvořeno celosvětové poradní shromáždění, které se bude zabývat problémy globálního významu a které bude dávat směrnice jednotlivým národním shromážděním, jež na jejich základě budou předkládat doporučení svým voličů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oliči celého světa pak budou volit v určitou hodinu určitého dne. Dvě třetiny voličů v každém národě budou muset souhlasit s navrhovaným zákonem, aby mohl být schválen na národní úrovni, a dvě třetiny národů budou muset souhlasit, aby byl přijat na mezinárodní úrov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hle je jen jeden z možných způsobů, jak toho dosáhnout. Samozřejmě budou existovat stovky dalších návrhů. Nicméně ústřední myšlenkou Nové duchovnosti je převést politickou moc z rukou menšiny do rukou většiny - to jest do rukou všech národů na zeměkou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ak bude vyloučeno, aby jediný člověk na vrcholu mocenské hierarchie mohl prosadit rozhodnutí, se kterým nesouhlasí přes 25 procent voličů. A žádný národ - byť sebemocnější - nebude moci udělat něco, s čím nesouhlasí přes 25 procent národ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ou docela zajímavé změny a lidstvo přijde s mnoha dalšími, stejně podnětnými a možná ještě zajímavějšími, jakmile se zbaví současné kulturní tradice, která hlásá myšlenku oddělenosti a nedostat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o jsem se ještě nezmínil o své nejzajímavější myšlen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jak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 zrušení da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ak myslíš, že něco takového bude Nová duchovnost inspir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ž budeme opravdu věřit, že jsme všichni součástí jednoho celku, vytvoříme systém, který bude financovat výdaje na naše kolektivní potřeby ze společných zdroj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ý systém už máte. Říká se tomu daňový syst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š pravdu, takový systém už máme, ale až uvěříme, že poselstvím Nové duchovnosti je svoboda, a až pochopíme, že svoboda je podstatou toho, čím jsme jako lidé, pak tento systém odmítneme jako naprosto nevyhovujíc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hradíme jej systémem dobrovolného sdílení bohatství -pravidelnými příspěvky z osobního příjmu. Tuto myšlenku podporovalo mnoho duchovních učitelů a mistrů. Jedním z nich byl například Bahá'ulláh, který mimo jiné řekl: „Tyto příspěvky by neměly být vymáhány zákonem. Člověk by měl dobrovolně a pouze na základě vlastního rozhodnutí obětovat své vlastnictví a život pro druhé. A měl by dávat ochotně chud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znavači této víry říkají: „Na světě nemusí být hlad, bída ani průmyslová otročina, která ničí zdraví.“ A mají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já si představuji systém dobrovolného sdílení příjmů ze všech zdrojů - stejné procentuální příspěvky od každého. Každý by dobrovolně posílal své příspěvky skrze svůj bankovní účet do centrálního fon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zítřejší naprosto transparentní společnosti nebudou potřeba peníze v hotovosti. Veškeré platby se budou převádět prostřednictvím bankovních účtů. A nebude existovat žádná daňová povin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si myslíš, že lidi donutí, aby dobrovolně přispívali do společného fon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 člověka, který věří, že jsme všichni součástí jednoho celku, by odmítnutí přispět na společné dobro bylo stejné, jako kdyby nepřispěl sám sobě. Takový člověk by měl pocit, že podvádí sám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o by to podobné, jako kdybyste byli sami na golfovém hřišti a zapisovali si lepší výsledky, ačkoli víte, že je nikdo neuvidí. K čemu by vám to byl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přispívat do společného fondu by bylo jako okrádat sám sebe. K čemu by to bylo dobr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rotože by společnost založená na principech Nové duchovnosti byla naprosto transparentní, jména lidí, kteří by odmítali přispět do společného fondu, by byla pravidelně uveřejňována v novinách, v rozhlase a v televizi a na interne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ic nenutí lidi chovat se podle svých nejvyšších ideálů víc než světlo veřejné kontro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řejná kontrola je vždy mnohem silnějším podnětem než jakýkoli zák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eště jsem se nedostal k tomu, co považuji za největší změnu, ke které dojde v celosvětových politických systém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á to je změn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tvoření úřadů na všech úrovních státní správy, jejichž úkolem bude posilování světového míru a rozšiřování informací o všem, co přináší největší prospěch lidstvu v jednotlivých oblastech lidské čin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jdřív si promluvme o tom druhém úkolu. Myšlence sdílení nových řešení se dosud nedostalo dostatečné pozornosti ze strany mocenských struktur. Každý den vznikají brilantní řešení našich největších problémů - </w:t>
      </w:r>
      <w:r>
        <w:rPr>
          <w:rFonts w:cs="Formata;Arial" w:ascii="Formata;Arial" w:hAnsi="Formata;Arial"/>
          <w:b/>
          <w:i/>
          <w:color w:val="800000"/>
          <w:sz w:val="24"/>
          <w:lang w:val="cs-CZ"/>
        </w:rPr>
        <w:t>a nikdo o nich neví. V </w:t>
      </w:r>
      <w:r>
        <w:rPr>
          <w:rFonts w:cs="Formata;Arial" w:ascii="Formata;Arial" w:hAnsi="Formata;Arial"/>
          <w:i/>
          <w:color w:val="800000"/>
          <w:sz w:val="24"/>
          <w:lang w:val="cs-CZ"/>
        </w:rPr>
        <w:t>důsledku toho jsou lidé na celém světě nuceni znovu a znovu „vynalézat ko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éměř každý lidský problém už byl někde vyřešen. A přesto tato řešení nejsme schopni sdílet. Prosté uplatnění existujících technologií by lidstvu pomohlo vytvořit strategie pro řešení téměř každého probl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může být takovým problém ?  Tak například vytvoření nejlepšího možného vzdělávacího systému - lepšího, než je jakýkoli existující systém kdekoli na světě. Takový systém už byl vymyšlen. Nalezení způsobu financování nových podniků drobných podnikatelů, zejména žen a rasových menšin. Takový způsob už byl nalezen. Systém zdravotní péče, který by byl dostupný všem lidem. Takový systém už existuje. Odstranění hladu a bídy bez ohledu na finanční možnosti jedin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Existují další problémy ?  </w:t>
      </w:r>
      <w:r>
        <w:rPr>
          <w:rFonts w:cs="Formata;Arial" w:ascii="Formata;Arial" w:hAnsi="Formata;Arial"/>
          <w:i/>
          <w:color w:val="800000"/>
          <w:sz w:val="24"/>
          <w:lang w:val="cs-CZ"/>
        </w:rPr>
        <w:t xml:space="preserve">Léčení těch nejtěžších nemocí, o kterých víme ?  Už byly vyléčeny. Zavedení státní správy, která by zaručila vysokou kvalitu života a maximální svobodu projevu pro všechny lidi ?  Lidstvo už takovou správu vymyslilo. Snížení zločinnosti tím, že se vyčistí chudinské čtvrti a odstraní podhoubí, v němž se rodí antisociální chování. Lidstvo to už udělalo. </w:t>
      </w:r>
      <w:r>
        <w:rPr>
          <w:rFonts w:cs="Formata;Arial" w:ascii="Formata;Arial" w:hAnsi="Formata;Arial"/>
          <w:b/>
          <w:i/>
          <w:color w:val="800000"/>
          <w:sz w:val="24"/>
          <w:lang w:val="cs-CZ"/>
        </w:rPr>
        <w:t>Už víme, jak se to děl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eptám se potřetí: </w:t>
      </w:r>
      <w:r>
        <w:rPr>
          <w:rFonts w:cs="Formata;Arial" w:ascii="Formata;Arial" w:hAnsi="Formata;Arial"/>
          <w:b/>
          <w:i/>
          <w:color w:val="800000"/>
          <w:sz w:val="24"/>
          <w:lang w:val="cs-CZ"/>
        </w:rPr>
        <w:t xml:space="preserve">Existuje nějaký problém, který bychom neuměli vyřešit ?  </w:t>
      </w:r>
      <w:r>
        <w:rPr>
          <w:rFonts w:cs="Formata;Arial" w:ascii="Formata;Arial" w:hAnsi="Formata;Arial"/>
          <w:i/>
          <w:color w:val="800000"/>
          <w:sz w:val="24"/>
          <w:lang w:val="cs-CZ"/>
        </w:rPr>
        <w:t xml:space="preserve">Zvýšení tolerance a zmírnění konfliktu mezi lidmi různých ras, kultur a názorů ?  Lidstvo to už udělalo. Už víme, jak se to dělá. Odstranění patologických sexuálních vztahů a vytvoření zdravé a posvátné sexuality, kterou by mohli oslavovat všichni lidé ?  Lidstvo to už udělalo. </w:t>
      </w:r>
      <w:r>
        <w:rPr>
          <w:rFonts w:cs="Formata;Arial" w:ascii="Formata;Arial" w:hAnsi="Formata;Arial"/>
          <w:b/>
          <w:i/>
          <w:color w:val="800000"/>
          <w:sz w:val="24"/>
          <w:lang w:val="cs-CZ"/>
        </w:rPr>
        <w:t xml:space="preserve">Už víme, jak se to dělá. </w:t>
      </w:r>
      <w:r>
        <w:rPr>
          <w:rFonts w:cs="Formata;Arial" w:ascii="Formata;Arial" w:hAnsi="Formata;Arial"/>
          <w:i/>
          <w:color w:val="800000"/>
          <w:sz w:val="24"/>
          <w:lang w:val="cs-CZ"/>
        </w:rPr>
        <w:t xml:space="preserve">Odstranění diskriminace nejen na pracovišti, ale také ve všech ostatních oblastech lidského života ?  Lidstvo to už udělalo. </w:t>
      </w:r>
      <w:r>
        <w:rPr>
          <w:rFonts w:cs="Formata;Arial" w:ascii="Formata;Arial" w:hAnsi="Formata;Arial"/>
          <w:b/>
          <w:i/>
          <w:color w:val="800000"/>
          <w:sz w:val="24"/>
          <w:lang w:val="cs-CZ"/>
        </w:rPr>
        <w:t>Už víme, jak se to děl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eznam našich problémů je prakticky nekonečný a seznam řešení, která jsme našli, je stejně dlouhý. Problém není v tom, že bychom neznali řešení, problém je v tom, že je nedokážeme sdílet - a v mnoha případech o nich ani nevíme.</w:t>
      </w:r>
    </w:p>
    <w:p>
      <w:pPr>
        <w:pStyle w:val="Normal"/>
        <w:shd w:fill="FFFFFF" w:val="clear"/>
        <w:spacing w:before="0" w:after="240"/>
        <w:jc w:val="both"/>
        <w:rPr/>
      </w:pPr>
      <w:r>
        <w:rPr>
          <w:rFonts w:cs="Formata;Arial" w:ascii="Formata;Arial" w:hAnsi="Formata;Arial"/>
          <w:b/>
          <w:i/>
          <w:color w:val="800000"/>
          <w:sz w:val="24"/>
          <w:lang w:val="cs-CZ"/>
        </w:rPr>
        <w:t xml:space="preserve">Jedna ruka neví, co dělá druhá ruka. </w:t>
      </w:r>
      <w:r>
        <w:rPr>
          <w:rFonts w:cs="Formata;Arial" w:ascii="Formata;Arial" w:hAnsi="Formata;Arial"/>
          <w:i/>
          <w:color w:val="800000"/>
          <w:sz w:val="24"/>
          <w:lang w:val="cs-CZ"/>
        </w:rPr>
        <w:t xml:space="preserve">Nebo, což je ještě horší, řešení známe, ale myslíme si, že je z nějakého nesmyslného důvodu nemůžeme uvést do praxe. A jaký' důvod uvádíme ?  </w:t>
      </w:r>
      <w:r>
        <w:rPr>
          <w:rFonts w:cs="Formata;Arial" w:ascii="Formata;Arial" w:hAnsi="Formata;Arial"/>
          <w:b/>
          <w:i/>
          <w:color w:val="800000"/>
          <w:sz w:val="24"/>
          <w:lang w:val="cs-CZ"/>
        </w:rPr>
        <w:t>Nemůžeme si to dovol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Ekonomický systém ve většině zemí na světě je takový, že pokud na něčem nelze vydělat, nedokážeme sehnat prostředky potřebné k řešení našich největších problém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 ještě donedávna umírali chudí lidé na celém světě jen proto, že nemohli sehnat určitý lék - neboť ceny léků, stanované farmakologickými korporacemi, byly tak vysoké, že léky byly pro chudé lidi prakticky nedostupné. Tytéž korporace se snažily dosáhnout zákazu prodávání generických léků, které mají stejné složení, čímž chtěly dosáhnout toho, aby jejich produkty byly jedinými léky na tr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prve pod tlakem veřejné kampaně hromadných sdělovacích prostředků nékteré z těchto korporací začaly spolupracovat s vládami rozvojových zemí, aby některé léky zpřístupnily většímu množství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stupnost zázračných léků moderní medicíny je však i nadále především otázkou peněz.</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potřeba zisků bude to první, co odstraníte, až přijmete zítřejšího Boha a Novou duchovnost, neboť si uvědomíte, že to nepodporuje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námět pro další diskuz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Tak teď mi řekni něco víc o myšlence „sdílených řeš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mi, že jedině tehdy, až se začneme dívat na problémy druhých lidí jako na své vlastní problém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což je etika, kterou přinese Nová duchovnos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pochopíme výhody zakládání „Národních úřadů pro sdílená řešení" ve všech zemích na světě. Je s podivem, že jsme to dosud neuděl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yto úřady by byly samozřejmě spojeny prostřednictvím globální počítačové sítě, aby mohly v reálném čase poskytovat informace o všem, </w:t>
      </w:r>
      <w:r>
        <w:rPr>
          <w:rFonts w:cs="Formata;Arial" w:ascii="Formata;Arial" w:hAnsi="Formata;Arial"/>
          <w:b/>
          <w:i/>
          <w:color w:val="800000"/>
          <w:sz w:val="24"/>
          <w:lang w:val="cs-CZ"/>
        </w:rPr>
        <w:t xml:space="preserve">co funguje </w:t>
      </w:r>
      <w:r>
        <w:rPr>
          <w:rFonts w:cs="Formata;Arial" w:ascii="Formata;Arial" w:hAnsi="Formata;Arial"/>
          <w:i/>
          <w:color w:val="800000"/>
          <w:sz w:val="24"/>
          <w:lang w:val="cs-CZ"/>
        </w:rPr>
        <w:t>kdekoli na světě. Vedly by v evidenci experimenty, pozorně sledovaly odvážné iniciativy a okamžitě rozšiřovaly zprávy jak o jejich úspěšnosti, tak o jejich neúspěš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nto způsob sdílení informací by mnohonásobně zkrátil dobu nutnou k rozšíření vědomostí po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yto myšlenky nejsou moje. Pocházejí od takových tvůrčích duchů, jakými </w:t>
      </w:r>
      <w:r>
        <w:rPr>
          <w:rFonts w:cs="Formata;Arial" w:ascii="Formata;Arial" w:hAnsi="Formata;Arial"/>
          <w:i/>
          <w:color w:val="800000"/>
          <w:sz w:val="24"/>
          <w:lang w:val="en-US" w:eastAsia="en-US"/>
        </w:rPr>
        <w:t>jsou Duane Elgin, Hazel Hendersonová, Jean Houstonová, Barbara Marxová Hubbardová, Eleanor LeCainová, Jack Reed</w:t>
      </w:r>
      <w:r>
        <w:rPr>
          <w:rFonts w:cs="Formata;Arial" w:ascii="Formata;Arial" w:hAnsi="Formata;Arial"/>
          <w:i/>
          <w:color w:val="800000"/>
          <w:sz w:val="24"/>
          <w:lang w:val="cs-CZ"/>
        </w:rPr>
        <w:t xml:space="preserve"> a mnoho dalš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o dnes sledují ministerstva obrany konfliktní oblasti a nebezpečné zóny na celém světě, stejným způsobem by Úřady pro sdílená řešení sledovaly různé projekty a programy a identifikovaly „zóny řešení" tam, kde nějaký jedinec nebo skupina přišla s nějakou důležitou inovací, kterou by bylo možno exportovat do dalších částí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jako má armádní štáb své nástěnné mapy a počítačové obrazy, které generálům ukazují místa potenciálních konfliktů, právě tak by byl Úřad pro sdílená řešení vybaven moderními prostředky, které by upozorňovaly na místa reálného nebo potenciálního klidu - a zároveň předávaly informace, </w:t>
      </w:r>
      <w:r>
        <w:rPr>
          <w:rFonts w:cs="Formata;Arial" w:ascii="Formata;Arial" w:hAnsi="Formata;Arial"/>
          <w:b/>
          <w:i/>
          <w:color w:val="800000"/>
          <w:sz w:val="24"/>
          <w:lang w:val="cs-CZ"/>
        </w:rPr>
        <w:t xml:space="preserve">proč a jak </w:t>
      </w:r>
      <w:r>
        <w:rPr>
          <w:rFonts w:cs="Formata;Arial" w:ascii="Formata;Arial" w:hAnsi="Formata;Arial"/>
          <w:i/>
          <w:color w:val="800000"/>
          <w:sz w:val="24"/>
          <w:lang w:val="cs-CZ"/>
        </w:rPr>
        <w:t>bylo takové situace dosaže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 myšlenkou „mírového štábu" poprvé přišla Barbara Hubbardová Marxová na Celostátním sjezdu demokratické strany v roce 1984 ve Spojených státech. Tehdy navrhla, že potřebujeme novou společenskou instituci, která by „sledovala, mapovala a komunikovala všechno, co funguje nejen ve Spojených státech, ale také v ostatních zemích světa".</w:t>
      </w:r>
    </w:p>
    <w:p>
      <w:pPr>
        <w:pStyle w:val="Normal"/>
        <w:shd w:fill="FFFFFF" w:val="clear"/>
        <w:spacing w:before="0" w:after="240"/>
        <w:jc w:val="both"/>
        <w:rPr/>
      </w:pPr>
      <w:r>
        <w:rPr>
          <w:rFonts w:cs="Formata;Arial" w:ascii="Formata;Arial" w:hAnsi="Formata;Arial"/>
          <w:i/>
          <w:color w:val="800000"/>
          <w:sz w:val="24"/>
          <w:lang w:val="cs-CZ"/>
        </w:rPr>
        <w:t xml:space="preserve">Její </w:t>
      </w:r>
      <w:r>
        <w:rPr>
          <w:rFonts w:cs="Formata;Arial" w:ascii="Formata;Arial" w:hAnsi="Formata;Arial"/>
          <w:b/>
          <w:i/>
          <w:color w:val="800000"/>
          <w:sz w:val="24"/>
          <w:lang w:val="cs-CZ"/>
        </w:rPr>
        <w:t xml:space="preserve">Foundation for Conscious Evolution </w:t>
      </w:r>
      <w:r>
        <w:rPr>
          <w:rFonts w:cs="Formata;Arial" w:ascii="Formata;Arial" w:hAnsi="Formata;Arial"/>
          <w:i/>
          <w:color w:val="800000"/>
          <w:sz w:val="24"/>
          <w:lang w:val="cs-CZ"/>
        </w:rPr>
        <w:t xml:space="preserve">(Nadace pro otázky vědomé evoluce) vytvořila na internetové adrese </w:t>
      </w:r>
      <w:hyperlink r:id="rId3">
        <w:r>
          <w:rPr>
            <w:rStyle w:val="InternetLink"/>
            <w:rFonts w:cs="Formata;Arial" w:ascii="Formata;Arial" w:hAnsi="Formata;Arial"/>
            <w:i/>
            <w:color w:val="800000"/>
            <w:sz w:val="24"/>
            <w:u w:val="single"/>
            <w:lang w:val="cs-CZ"/>
          </w:rPr>
          <w:t>Evolve.org</w:t>
        </w:r>
      </w:hyperlink>
      <w:r>
        <w:rPr>
          <w:rFonts w:cs="Formata;Arial" w:ascii="Formata;Arial" w:hAnsi="Formata;Arial"/>
          <w:i/>
          <w:color w:val="800000"/>
          <w:sz w:val="24"/>
          <w:lang w:val="cs-CZ"/>
        </w:rPr>
        <w:t xml:space="preserve"> svou vlastní „verzi" tohoto monitorovacího systému pod jménem Synergy Center. „Pokud vím," řekla mi nedávno Barbara, „naše intemetové stránky jsou první iniciativou, která nabízí podrobné informace o posledních inovacích ve všech oblastech lidského života. Samozřejmě jsme teprve v počátečním stadi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ou úžasné a podnětné myšlenky úžasných a vynalézavých lidí. Je jisté, že až se ve vaší společnosti rozšíří Nová duchovnost, mnoho dalších lidí přijde s mnoha dalšími myšlenkami. A to navždy změní polit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už brzy přestane tolerovat politické machinace dnešk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1" w:name="__RefHeading___Toc134253443"/>
      <w:bookmarkEnd w:id="21"/>
      <w:r>
        <w:rPr>
          <w:rFonts w:cs="Formata;Arial" w:ascii="Formata;Arial" w:hAnsi="Formata;Arial"/>
          <w:color w:val="0000FF"/>
          <w:sz w:val="24"/>
          <w:lang w:val="cs-CZ"/>
        </w:rPr>
        <w:t>(20)</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VYHOZENÍ SMĚNÁRNÍKŮ - ZNO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poslední době jsme zažili spoustu obchodních skandálů, které ukazují neuvěřitelnou chamtivost velkých korporací. Ředitelé a manažeři těchto korporací o sobě tvrdí, že jsou „bohabojní". Tito lidé si našli v učení včerejšího Boha myšlenky, které jim dávají oprávnění chovat se tak, jak se chov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Existuje riziko, že nadnárodní korporace převezmou vládu nad světem. Tyto korporace jsou mnohem mocnější než většina států, možná mocnější než </w:t>
      </w:r>
      <w:r>
        <w:rPr>
          <w:rFonts w:cs="Formata;Arial" w:ascii="Formata;Arial" w:hAnsi="Formata;Arial"/>
          <w:b/>
          <w:i/>
          <w:color w:val="800000"/>
          <w:sz w:val="24"/>
          <w:lang w:val="cs-CZ"/>
        </w:rPr>
        <w:t xml:space="preserve">všechny </w:t>
      </w:r>
      <w:r>
        <w:rPr>
          <w:rFonts w:cs="Formata;Arial" w:ascii="Formata;Arial" w:hAnsi="Formata;Arial"/>
          <w:i/>
          <w:color w:val="800000"/>
          <w:sz w:val="24"/>
          <w:lang w:val="cs-CZ"/>
        </w:rPr>
        <w:t>státy. Zdá se, že už dnes řídí naše vlá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routíme hlavami a ptáme se: „Jaká morálka vede k takovému zneužívání moci ?“ Jestliže to je morálka dneška, pak bychom měli přijmout zítřejšího Boha </w:t>
      </w:r>
      <w:r>
        <w:rPr>
          <w:rFonts w:cs="Formata;Arial" w:ascii="Formata;Arial" w:hAnsi="Formata;Arial"/>
          <w:b/>
          <w:i/>
          <w:color w:val="800000"/>
          <w:sz w:val="24"/>
          <w:lang w:val="cs-CZ"/>
        </w:rPr>
        <w:t>co nejdří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ak to bude vypadat ?  Jakým způsobem ovlivní Nová duchovnost světovou ekonomi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konomika přestane být oddělená od ostatních životních systémů. Myšlenka jednoty bude opět hrát hlavní roli v budování zítřejšího světa, zejména pokud jde o ekonomiku.</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se ekonomické zájmy stanou součástí integrálního přístupu k budování společnosti a k tvorbě nového způsobu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donedávna jste plánovali ekonomické programy bez ohledu na společenské a ekologické důsled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vírání továren a stěhování podniků z jednoho státu do druhého - nemluvě o stěhování podniků ze Spojených států do cizích zemí - se dělo bez ohledu na cokoli kromě bilanční rozvahy. Společenský dopad takových rozhodnutí prostě nebyl součástí vašeho plánování.</w:t>
      </w:r>
    </w:p>
    <w:p>
      <w:pPr>
        <w:pStyle w:val="Normal"/>
        <w:shd w:fill="FFFFFF" w:val="clear"/>
        <w:spacing w:before="0" w:after="240"/>
        <w:jc w:val="both"/>
        <w:rPr/>
      </w:pPr>
      <w:r>
        <w:rPr>
          <w:rFonts w:cs="Formata;Arial" w:ascii="Formata;Arial" w:hAnsi="Formata;Arial"/>
          <w:color w:val="0000FF"/>
          <w:sz w:val="24"/>
          <w:lang w:val="cs-CZ"/>
        </w:rPr>
        <w:t xml:space="preserve">V budoucnosti se však do ekonomického rozhodování vrátí </w:t>
      </w:r>
      <w:r>
        <w:rPr>
          <w:rFonts w:cs="Formata;Arial" w:ascii="Formata;Arial" w:hAnsi="Formata;Arial"/>
          <w:b/>
          <w:color w:val="0000FF"/>
          <w:sz w:val="24"/>
          <w:lang w:val="cs-CZ"/>
        </w:rPr>
        <w:t xml:space="preserve">svědomí. </w:t>
      </w:r>
      <w:r>
        <w:rPr>
          <w:rFonts w:cs="Formata;Arial" w:ascii="Formata;Arial" w:hAnsi="Formata;Arial"/>
          <w:color w:val="0000FF"/>
          <w:sz w:val="24"/>
          <w:lang w:val="cs-CZ"/>
        </w:rPr>
        <w:t>Začnete si uvědomovat důsledky svých rozhodnutí a přestanete je činit v izolaci. Byznysy se začnou považovat za </w:t>
      </w:r>
      <w:r>
        <w:rPr>
          <w:rFonts w:cs="Formata;Arial" w:ascii="Formata;Arial" w:hAnsi="Formata;Arial"/>
          <w:b/>
          <w:color w:val="0000FF"/>
          <w:sz w:val="24"/>
          <w:lang w:val="cs-CZ"/>
        </w:rPr>
        <w:t xml:space="preserve">lidské komunity, </w:t>
      </w:r>
      <w:r>
        <w:rPr>
          <w:rFonts w:cs="Formata;Arial" w:ascii="Formata;Arial" w:hAnsi="Formata;Arial"/>
          <w:color w:val="0000FF"/>
          <w:sz w:val="24"/>
          <w:lang w:val="cs-CZ"/>
        </w:rPr>
        <w:t>jejichž život je přímo ovlivněn ekonomickými rozhodnutími.</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se změní smysl podnikání a obch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nes existuje byznys jen proto, aby majiteli přinášel zis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trochu tvrdé. Mnoho byznysů existuje proto, aby poskytovaly služby veřej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byznysy jsou závislé na zisku a jakmile nějaký byznys začne prodělávat, přestane prostě existovat. Vaše společnost a její hodnoty znemožňují existenci podnikům, které nevyděláv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roto máme </w:t>
      </w:r>
      <w:r>
        <w:rPr>
          <w:rFonts w:cs="Formata;Arial" w:ascii="Formata;Arial" w:hAnsi="Formata;Arial"/>
          <w:b/>
          <w:i/>
          <w:color w:val="800000"/>
          <w:sz w:val="24"/>
          <w:lang w:val="cs-CZ"/>
        </w:rPr>
        <w:t xml:space="preserve">nevýdělečné organizace. </w:t>
      </w:r>
      <w:r>
        <w:rPr>
          <w:rFonts w:cs="Formata;Arial" w:ascii="Formata;Arial" w:hAnsi="Formata;Arial"/>
          <w:i/>
          <w:color w:val="800000"/>
          <w:sz w:val="24"/>
          <w:lang w:val="cs-CZ"/>
        </w:rPr>
        <w:t>Byznysy, jejichž první prioritou je sloužit veřejnosti, jsou osvobozeny od tvrdých zákonů trhu tím, že jim stát uděluje status nevýdělečné organizace. To jim umožňuje pokračovat v byznysu bez ohledu na zis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smysl. I nevýdělečné byznysy musejí vydělat víc, než utratí. Zeptej se ředitele kterékoli nevýdělečné nemocni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š pravdu. Nevýdělečné nemocnice odmítají stále víc a víc chudých pacientů, protože si nemohou dovolit poskytovat jim zdravotní péči. Takže, když nemáš peníze, dostaneš jen základní zdravotní péči - a vůbec žádnou preventivní péč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je na tom špatného ?  Co je důležitější ?  Kvalita lidského života nebo zisky lékařů a nemocni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valita lidsk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podle názoru vaší společnosti. Podle tohoto názoru je zisk to nejdůležitější, dokonce i pro „nevýdělečné" organiz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mezujete sociální služby, protože si je „nemůžete dovolit". Vaše školy poskytují stále míň programů, protože si je „nemůžete dovolit". Zavíráte psychiatrické ústavy a vyhazujete duševně nemocné na ulici, protože si je „nemůžete dovo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Myšlenka, že si „nemůžete dovolit" občanskou společnost je příčinou toho, že vaše společnost už není civilizova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roblém budete mít tak dlouho, dokud nezměníte společenský systém, který produkuje „bohaté" a „chu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ikoho nezajímá. „Ať jedí dorty," jak řekla Marie Antoineta. Pár bohatých lidí potřebuje své statisícové příjmy a dvě nebo tři auta a velké televize a rozsáhlé usedlosti. A pokud jde o ostatní ?  Hoďte jim kus chleb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si řekl správně. Ale většina lidí se tím nechce zabý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čerejšího Boha si představujete jako Boha, který se stará jen sám o sebe. Tak je tomu proto, že ho vidíte jako odděleného od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sme-li od sebe odděleni, pak se každý musí starat jen o sebe. Nejsou-li uspokojeny potřeby Boha - </w:t>
      </w:r>
      <w:r>
        <w:rPr>
          <w:rFonts w:cs="Formata;Arial" w:ascii="Formata;Arial" w:hAnsi="Formata;Arial"/>
          <w:b/>
          <w:i/>
          <w:color w:val="800000"/>
          <w:sz w:val="24"/>
          <w:lang w:val="cs-CZ"/>
        </w:rPr>
        <w:t xml:space="preserve">lidmi, </w:t>
      </w:r>
      <w:r>
        <w:rPr>
          <w:rFonts w:cs="Formata;Arial" w:ascii="Formata;Arial" w:hAnsi="Formata;Arial"/>
          <w:i/>
          <w:color w:val="800000"/>
          <w:sz w:val="24"/>
          <w:lang w:val="cs-CZ"/>
        </w:rPr>
        <w:t>samozřejmě - pak Bůh musí udělat, co musí udělat... a když na </w:t>
      </w:r>
      <w:r>
        <w:rPr>
          <w:rFonts w:cs="Formata;Arial" w:ascii="Formata;Arial" w:hAnsi="Formata;Arial"/>
          <w:b/>
          <w:i/>
          <w:color w:val="800000"/>
          <w:sz w:val="24"/>
          <w:lang w:val="cs-CZ"/>
        </w:rPr>
        <w:t xml:space="preserve">to </w:t>
      </w:r>
      <w:r>
        <w:rPr>
          <w:rFonts w:cs="Formata;Arial" w:ascii="Formata;Arial" w:hAnsi="Formata;Arial"/>
          <w:i/>
          <w:color w:val="800000"/>
          <w:sz w:val="24"/>
          <w:lang w:val="cs-CZ"/>
        </w:rPr>
        <w:t>doplatí lidé, co na to ří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I lidé se musejí starat o sebe. Nejsou-li uspokojeny jejich potřeby - druhými lidmi, samozřejmě - pak musejí udělat, co musejí udělat... a když na to doplatí druzí lidé, co na to ří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Život je tvrd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 xml:space="preserve">V rozvojovém světě žijí dnes tři miliardy lidí v bídě," říká Jack Reed ve své knize </w:t>
      </w:r>
      <w:r>
        <w:rPr>
          <w:rFonts w:cs="Formata;Arial" w:ascii="Formata;Arial" w:hAnsi="Formata;Arial"/>
          <w:b/>
          <w:i/>
          <w:color w:val="800000"/>
          <w:sz w:val="24"/>
          <w:lang w:val="cs-CZ"/>
        </w:rPr>
        <w:t xml:space="preserve">The Next Evolution: Moking the World Work for Everyone. </w:t>
      </w:r>
      <w:r>
        <w:rPr>
          <w:rFonts w:cs="Formata;Arial" w:ascii="Formata;Arial" w:hAnsi="Formata;Arial"/>
          <w:i/>
          <w:color w:val="800000"/>
          <w:sz w:val="24"/>
          <w:lang w:val="cs-CZ"/>
        </w:rPr>
        <w:t>„Z těch tří miliard žije 1,3 miliardy v naprosté bídě. Nemluvím o tom, co definujeme jako bídu ve Spojených státech, mluvím o absolutní bídě. Mluvím o lidech, kteří nemají pitnou vodu, jídlo ani střechu nad hlav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je tomu proto, že máte ekonomický systém, jehož jediným cílem je zis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by mělo být jeho cíl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esmíru není nic, co by „mělo" nebo „nemělo" být. Kdo by o tom rozhodova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chápu. Zítřejší Bůh nic nevyžad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Představa, že existují požadavky, je mylná. Je to jedna z Deseti falešných představ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už jsem řekl, tyto představy byly podrobně vysvětleny v mé knize Přijímání Boha. Mohl bys je tu ještě jednou vyjmen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 Tady jsou: Potřeba existuje, neúspěch existuje, nejednotnost existuje, nedostatek existuje, požadavky existují, posuzování existuje, odsuzování existuje, podmíněnost existuje, nadřazenost existuje a nevědomost existuje.</w:t>
      </w:r>
    </w:p>
    <w:p>
      <w:pPr>
        <w:pStyle w:val="Normal"/>
        <w:shd w:fill="FFFFFF" w:val="clear"/>
        <w:spacing w:before="0" w:after="240"/>
        <w:jc w:val="both"/>
        <w:rPr/>
      </w:pPr>
      <w:r>
        <w:rPr>
          <w:rFonts w:cs="Formata;Arial" w:ascii="Formata;Arial" w:hAnsi="Formata;Arial"/>
          <w:color w:val="0000FF"/>
          <w:sz w:val="24"/>
          <w:lang w:val="cs-CZ"/>
        </w:rPr>
        <w:t xml:space="preserve">Když porozumíš těmto představám, pochopíš, jak </w:t>
      </w:r>
      <w:r>
        <w:rPr>
          <w:rFonts w:cs="Formata;Arial" w:ascii="Formata;Arial" w:hAnsi="Formata;Arial"/>
          <w:b/>
          <w:color w:val="0000FF"/>
          <w:sz w:val="24"/>
          <w:lang w:val="cs-CZ"/>
        </w:rPr>
        <w:t xml:space="preserve">funguje </w:t>
      </w:r>
      <w:r>
        <w:rPr>
          <w:rFonts w:cs="Formata;Arial" w:ascii="Formata;Arial" w:hAnsi="Formata;Arial"/>
          <w:color w:val="0000FF"/>
          <w:sz w:val="24"/>
          <w:lang w:val="cs-CZ"/>
        </w:rPr>
        <w:t>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vaše ekonomika je založena na falešných představách o existenci nedostatku a nejednotnosti. Představa, že „není dostatek" toho, co potřebujete ke štěstí, a představa, že jste jeden od druhého odděleni, jsou základem vašeho ekonomického syst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vám poskytne nový základ pro celou vaši ekonomiku - nový důvod, proč se věnovat byznysu. Cílem ekonomiky už nebude zis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bude jejím cíl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tvořit bohat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Jaký </w:t>
      </w:r>
      <w:r>
        <w:rPr>
          <w:rFonts w:cs="Formata;Arial" w:ascii="Formata;Arial" w:hAnsi="Formata;Arial"/>
          <w:i/>
          <w:color w:val="800000"/>
          <w:sz w:val="24"/>
          <w:lang w:val="cs-CZ"/>
        </w:rPr>
        <w:t>je v tom rozdí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lk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ně to tak nepřipad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poslouchej, řeknu ti ví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miň, pokračuj.</w:t>
      </w:r>
    </w:p>
    <w:p>
      <w:pPr>
        <w:pStyle w:val="Normal"/>
        <w:shd w:fill="FFFFFF" w:val="clear"/>
        <w:spacing w:before="0" w:after="240"/>
        <w:jc w:val="both"/>
        <w:rPr/>
      </w:pPr>
      <w:r>
        <w:rPr>
          <w:rFonts w:cs="Formata;Arial" w:ascii="Formata;Arial" w:hAnsi="Formata;Arial"/>
          <w:color w:val="0000FF"/>
          <w:sz w:val="24"/>
          <w:lang w:val="cs-CZ"/>
        </w:rPr>
        <w:t xml:space="preserve">V současné době definujete bohatství jako vlastnictví a moc. Stará duchovnost vám říká, abyste </w:t>
      </w:r>
      <w:r>
        <w:rPr>
          <w:rFonts w:cs="Formata;Arial" w:ascii="Formata;Arial" w:hAnsi="Formata;Arial"/>
          <w:b/>
          <w:color w:val="0000FF"/>
          <w:sz w:val="24"/>
          <w:lang w:val="cs-CZ"/>
        </w:rPr>
        <w:t xml:space="preserve">převzali </w:t>
      </w:r>
      <w:r>
        <w:rPr>
          <w:rFonts w:cs="Formata;Arial" w:ascii="Formata;Arial" w:hAnsi="Formata;Arial"/>
          <w:color w:val="0000FF"/>
          <w:sz w:val="24"/>
          <w:lang w:val="cs-CZ"/>
        </w:rPr>
        <w:t xml:space="preserve">vládu nad zemí. A tak si myslíte, že je dobré </w:t>
      </w:r>
      <w:r>
        <w:rPr>
          <w:rFonts w:cs="Formata;Arial" w:ascii="Formata;Arial" w:hAnsi="Formata;Arial"/>
          <w:b/>
          <w:color w:val="0000FF"/>
          <w:sz w:val="24"/>
          <w:lang w:val="cs-CZ"/>
        </w:rPr>
        <w:t xml:space="preserve">vlastnit </w:t>
      </w:r>
      <w:r>
        <w:rPr>
          <w:rFonts w:cs="Formata;Arial" w:ascii="Formata;Arial" w:hAnsi="Formata;Arial"/>
          <w:color w:val="0000FF"/>
          <w:sz w:val="24"/>
          <w:lang w:val="cs-CZ"/>
        </w:rPr>
        <w:t>nebo ovládat lidi, zemi i vě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te si, že čím víc věcí vlastníte, tím jste bohatší a tím větší máte moc.</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bohatství definováno Jako dostupnost a štěstí, nikoli jako vlastnictví a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mu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m o používání věcí, nikoli o jejich vlastn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vol mi položit ti otázku. Potřebuješ vysavač prac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si, že ke štěstí potřebuješ vysava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jsem si jistý, jestli ho „potřebuji", ale jsem rád, že ho mám. Usnadňuje mi čištění koberc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istě. A potřebuješ prač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 to musím odpovědět stejně. Nejsem si jistý, zda ji potřebuji, ale jsem rád, že ji mám, protože mi usnadňuje pra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istě. Ale přesto chápeš, že polovina lidí na světě žije bez těchto vě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chápu. Je to jen otázka pohodlí. Tyto věci nám šetří ča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čas jsou peníz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 Alespoň se to řík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te opravdu zajímavou ekonomi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 to jen takové r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bylo by dobré, kdyby si každý mohl ušetřit ča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o by to dobré, ale nemyslím, že se to stane. Alespoň ne v dohledné d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až k tomu jednou dojde, nebudou mít všichni lepší živ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 Ale jak už jsem řekl, bude trvat mnoho let, než se světová produkce zvýší natolik, aby si každý člověk na této planete mohl dovolit tyhle vě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kdybych ti prozradil způsob, jak by si mnohem víc lidí na vaší planetě mohlo dovolit vysavač a pračku, aniž by museli čekat další den na zvýšení produkce. Co kdyby řešením nebylo zvýšení produkce, ale naopak její sníž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kdybych ti řekl, že v blízké budoucnosti by každý mohl mít vysavač a pračku, aniž by bylo nutné vyrobit nebo koupit jediný další vysavač nebo pračku ?  Co bys mi na to řek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ád bych věděl, jak by se toho dalo dosáh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eli byste definovat „bohatství" jako dostupnost. Museli byste změnit ekonomiku „vlastnictví a moci" v ekonomiku „používání a spoluprá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 každý potřebuje </w:t>
      </w:r>
      <w:r>
        <w:rPr>
          <w:rFonts w:cs="Formata;Arial" w:ascii="Formata;Arial" w:hAnsi="Formata;Arial"/>
          <w:b/>
          <w:color w:val="0000FF"/>
          <w:sz w:val="24"/>
          <w:lang w:val="cs-CZ"/>
        </w:rPr>
        <w:t xml:space="preserve">mít </w:t>
      </w:r>
      <w:r>
        <w:rPr>
          <w:rFonts w:cs="Formata;Arial" w:ascii="Formata;Arial" w:hAnsi="Formata;Arial"/>
          <w:color w:val="0000FF"/>
          <w:sz w:val="24"/>
          <w:lang w:val="cs-CZ"/>
        </w:rPr>
        <w:t xml:space="preserve">svůj vlastní vysavač. Lidé potřebují vysavač jen </w:t>
      </w:r>
      <w:r>
        <w:rPr>
          <w:rFonts w:cs="Formata;Arial" w:ascii="Formata;Arial" w:hAnsi="Formata;Arial"/>
          <w:b/>
          <w:color w:val="0000FF"/>
          <w:sz w:val="24"/>
          <w:lang w:val="cs-CZ"/>
        </w:rPr>
        <w:t xml:space="preserve">používat. </w:t>
      </w:r>
      <w:r>
        <w:rPr>
          <w:rFonts w:cs="Formata;Arial" w:ascii="Formata;Arial" w:hAnsi="Formata;Arial"/>
          <w:color w:val="0000FF"/>
          <w:sz w:val="24"/>
          <w:lang w:val="cs-CZ"/>
        </w:rPr>
        <w:t xml:space="preserve">Ne každý potřebuje </w:t>
      </w:r>
      <w:r>
        <w:rPr>
          <w:rFonts w:cs="Formata;Arial" w:ascii="Formata;Arial" w:hAnsi="Formata;Arial"/>
          <w:b/>
          <w:color w:val="0000FF"/>
          <w:sz w:val="24"/>
          <w:lang w:val="cs-CZ"/>
        </w:rPr>
        <w:t xml:space="preserve">mít </w:t>
      </w:r>
      <w:r>
        <w:rPr>
          <w:rFonts w:cs="Formata;Arial" w:ascii="Formata;Arial" w:hAnsi="Formata;Arial"/>
          <w:color w:val="0000FF"/>
          <w:sz w:val="24"/>
          <w:lang w:val="cs-CZ"/>
        </w:rPr>
        <w:t xml:space="preserve">svou vlastní pračku. Lidé potřebují pračku jen </w:t>
      </w:r>
      <w:r>
        <w:rPr>
          <w:rFonts w:cs="Formata;Arial" w:ascii="Formata;Arial" w:hAnsi="Formata;Arial"/>
          <w:b/>
          <w:color w:val="0000FF"/>
          <w:sz w:val="24"/>
          <w:lang w:val="cs-CZ"/>
        </w:rPr>
        <w:t>použ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by se stalo, kdyby třeba čtyři rodiny v blízkém sousedství začaly používat jeden vysavač dohromady ?  Myslíš, že by měly méně čisté koberce jen proto, že nemají svůj vlastní vysava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kdyby si udělaly rozumný rozvrh. Při dobré spolupráci by v tom nebyl žádný rozdí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mohly by udělat totéž s pračk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stě. Nájemníci v činžovních domech to dělají bě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co kdyby se čtyři rodiny, z nichž každá má svůj </w:t>
      </w:r>
      <w:r>
        <w:rPr>
          <w:rFonts w:cs="Formata;Arial" w:ascii="Formata;Arial" w:hAnsi="Formata;Arial"/>
          <w:b/>
          <w:color w:val="0000FF"/>
          <w:sz w:val="24"/>
          <w:lang w:val="cs-CZ"/>
        </w:rPr>
        <w:t xml:space="preserve">vlastní </w:t>
      </w:r>
      <w:r>
        <w:rPr>
          <w:rFonts w:cs="Formata;Arial" w:ascii="Formata;Arial" w:hAnsi="Formata;Arial"/>
          <w:color w:val="0000FF"/>
          <w:sz w:val="24"/>
          <w:lang w:val="cs-CZ"/>
        </w:rPr>
        <w:t xml:space="preserve">vysavač, rozhodly používat jen jeden, dokud by vydržel, a koupily si nový teprve tehdy, až by se jim rozbil poslední... </w:t>
      </w:r>
      <w:r>
        <w:rPr>
          <w:rFonts w:cs="Formata;Arial" w:ascii="Formata;Arial" w:hAnsi="Formata;Arial"/>
          <w:b/>
          <w:color w:val="0000FF"/>
          <w:sz w:val="24"/>
          <w:lang w:val="cs-CZ"/>
        </w:rPr>
        <w:t>co by se dalo udělat se třemi vysavači, které byly vyrobeny, aby pokryly dřívější poptáv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zajímavá otázka. To mě nikdy nenapadlo.</w:t>
      </w:r>
    </w:p>
    <w:p>
      <w:pPr>
        <w:pStyle w:val="Normal"/>
        <w:shd w:fill="FFFFFF" w:val="clear"/>
        <w:spacing w:before="0" w:after="240"/>
        <w:jc w:val="both"/>
        <w:rPr/>
      </w:pPr>
      <w:r>
        <w:rPr>
          <w:rFonts w:cs="Formata;Arial" w:ascii="Formata;Arial" w:hAnsi="Formata;Arial"/>
          <w:color w:val="0000FF"/>
          <w:sz w:val="24"/>
          <w:lang w:val="cs-CZ"/>
        </w:rPr>
        <w:t xml:space="preserve">A nemohlo by vzniklý přebytek vysavačů používat </w:t>
      </w:r>
      <w:r>
        <w:rPr>
          <w:rFonts w:cs="Formata;Arial" w:ascii="Formata;Arial" w:hAnsi="Formata;Arial"/>
          <w:b/>
          <w:color w:val="0000FF"/>
          <w:sz w:val="24"/>
          <w:lang w:val="cs-CZ"/>
        </w:rPr>
        <w:t xml:space="preserve">dalších dvanáct rodin, </w:t>
      </w:r>
      <w:r>
        <w:rPr>
          <w:rFonts w:cs="Formata;Arial" w:ascii="Formata;Arial" w:hAnsi="Formata;Arial"/>
          <w:color w:val="0000FF"/>
          <w:sz w:val="24"/>
          <w:lang w:val="cs-CZ"/>
        </w:rPr>
        <w:t>které by se rozhodly, že je také budou sdílet společně ?  A kdyby si čtyři rodiny koupily jeden vysavač dohromady, nebyl by pro ně vysavač o 75 procent dostupnějš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š pravdu, byl by dostupnější.</w:t>
      </w:r>
    </w:p>
    <w:p>
      <w:pPr>
        <w:pStyle w:val="Normal"/>
        <w:shd w:fill="FFFFFF" w:val="clear"/>
        <w:spacing w:before="0" w:after="240"/>
        <w:jc w:val="both"/>
        <w:rPr/>
      </w:pPr>
      <w:r>
        <w:rPr>
          <w:rFonts w:cs="Formata;Arial" w:ascii="Formata;Arial" w:hAnsi="Formata;Arial"/>
          <w:color w:val="0000FF"/>
          <w:sz w:val="24"/>
          <w:lang w:val="cs-CZ"/>
        </w:rPr>
        <w:t xml:space="preserve">A teď si představ, že by se </w:t>
      </w:r>
      <w:r>
        <w:rPr>
          <w:rFonts w:cs="Formata;Arial" w:ascii="Formata;Arial" w:hAnsi="Formata;Arial"/>
          <w:b/>
          <w:color w:val="0000FF"/>
          <w:sz w:val="24"/>
          <w:lang w:val="cs-CZ"/>
        </w:rPr>
        <w:t>čtrnáct rodin v </w:t>
      </w:r>
      <w:r>
        <w:rPr>
          <w:rFonts w:cs="Formata;Arial" w:ascii="Formata;Arial" w:hAnsi="Formata;Arial"/>
          <w:color w:val="0000FF"/>
          <w:sz w:val="24"/>
          <w:lang w:val="cs-CZ"/>
        </w:rPr>
        <w:t>činžovním domě rozhodlo, že každá bude používat společný vysavač půl dne v týdnu. Takový vysavač by byl opravdu dobře využit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yl by většinu času ve skříni a každá rodina by si ho mohla dovolit za zlomek ce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nes lidé platí spoustu peněz za věci, které používají jen zříd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naší konzumní společnosti jsme se naučili, že každý musí mít „svou vlastní kopii" všeho. Ale v některých méně „bohatých" částech světa -</w:t>
      </w:r>
    </w:p>
    <w:p>
      <w:pPr>
        <w:pStyle w:val="Normal"/>
        <w:shd w:fill="FFFFFF" w:val="clear"/>
        <w:spacing w:before="0" w:after="240"/>
        <w:jc w:val="both"/>
        <w:rPr/>
      </w:pPr>
      <w:r>
        <w:rPr>
          <w:rFonts w:cs="Formata;Arial" w:ascii="Formata;Arial" w:hAnsi="Formata;Arial"/>
          <w:color w:val="0000FF"/>
          <w:sz w:val="24"/>
          <w:lang w:val="cs-CZ"/>
        </w:rPr>
        <w:t>- chceš říci ve </w:t>
      </w:r>
      <w:r>
        <w:rPr>
          <w:rFonts w:cs="Formata;Arial" w:ascii="Formata;Arial" w:hAnsi="Formata;Arial"/>
          <w:b/>
          <w:color w:val="0000FF"/>
          <w:sz w:val="24"/>
          <w:lang w:val="cs-CZ"/>
        </w:rPr>
        <w:t xml:space="preserve">dvou třetinách světa </w:t>
      </w:r>
      <w:r>
        <w:rPr>
          <w:rFonts w:cs="Formata;Arial" w:ascii="Formata;Arial" w:hAnsi="Formata;Arial"/>
          <w:color w:val="0000FF"/>
          <w:sz w:val="24"/>
          <w:lang w:val="cs-CZ"/>
        </w:rPr>
        <w: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ano, ve dvou třetinách světa by čtyři rodiny považovaly za vrchol štěstí, kdyby mohly používat jeden vysavač dohromady. Nebo jednu pračku či au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onečně to začínáš chápat. Na světě je víc než dost všeho pro všechny. Stačí jen změnit ekonomický syst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uto myšlenku vyjádřil Jack Reed ve své knize </w:t>
      </w:r>
      <w:r>
        <w:rPr>
          <w:rFonts w:cs="Formata;Arial" w:ascii="Formata;Arial" w:hAnsi="Formata;Arial"/>
          <w:b/>
          <w:i/>
          <w:color w:val="800000"/>
          <w:sz w:val="24"/>
          <w:lang w:val="cs-CZ"/>
        </w:rPr>
        <w:t>The Next Evolution, o </w:t>
      </w:r>
      <w:r>
        <w:rPr>
          <w:rFonts w:cs="Formata;Arial" w:ascii="Formata;Arial" w:hAnsi="Formata;Arial"/>
          <w:i/>
          <w:color w:val="800000"/>
          <w:sz w:val="24"/>
          <w:lang w:val="cs-CZ"/>
        </w:rPr>
        <w:t>které jsem se už zmín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k tomu jsem ho inspiroval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spiroval jsem ho, aby napsal, že svět se může změnit ze dne na den, jestliže změníte svou definici bohatství. Jestliže budete definovat bohatství jako „používání a spolupráci", nikoli jako „vlastnictví a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stliže by to tak dobře fungovalo, proč to nedělají aspoň lidé v chudých částech světa, kde si každý nemůže dovolit svou vlastní kopii vše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tika „spolupráce" není v chudých zemích rozšířená o nic víc než v bohatých státech. Kromě toho lidé chtějí to, co vidí kolem sebe. Například televizi mají skoro všichni lidé i v těch nejchudších zem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nemají peníze na žádný jiný druh zábavy, většina lidí se dívá ve volném čase na televizi. A právě v západních televizních programech vidí, jak vypadá „dobrý život". Takže je zcela přirozené, že touží po stejném životním stylu. Nemůžeš očekávat, že by chtěli něco míň.</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 nový ekonomický systém fungoval, bohatství musí být předefinováno bohatými, nikoli chudými. Společenské normy musejí změnit ti, kteří je urču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ím myslíš, že nemůžeme říci: „My si to můžeme dovolit, ale vy, kteří si to dovolit nemůžete, prostě používejte zdroje společ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Dělejte, co říkám, nedělejte, co dělám," tak to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mě jen tak napad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bylo moc dobré. Chceš-li, aby se svět změnil, musíš být sám změnou, kterou si pře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kromě toho existují další důvody, proč se vzdát ekonomického modelu „vlastnictví prostředků". Ekonomika „sdílení prostředků" by měla mnoho dalších pozitivních důsledk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o na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elo by se vyrábět tolik „věcí". Každý člověk na této planetě by mohl používat věci, které dnes používají pouze jedinci nebo jednotlivé rodiny a které jsou většinu času nevyužité.</w:t>
      </w:r>
    </w:p>
    <w:p>
      <w:pPr>
        <w:pStyle w:val="Normal"/>
        <w:shd w:fill="FFFFFF" w:val="clear"/>
        <w:spacing w:before="0" w:after="240"/>
        <w:jc w:val="both"/>
        <w:rPr/>
      </w:pPr>
      <w:r>
        <w:rPr>
          <w:rFonts w:cs="Formata;Arial" w:ascii="Formata;Arial" w:hAnsi="Formata;Arial"/>
          <w:color w:val="0000FF"/>
          <w:sz w:val="24"/>
          <w:lang w:val="cs-CZ"/>
        </w:rPr>
        <w:t>Lidé, jejichž byznys závisí na </w:t>
      </w:r>
      <w:r>
        <w:rPr>
          <w:rFonts w:cs="Formata;Arial" w:ascii="Formata;Arial" w:hAnsi="Formata;Arial"/>
          <w:b/>
          <w:color w:val="0000FF"/>
          <w:sz w:val="24"/>
          <w:lang w:val="cs-CZ"/>
        </w:rPr>
        <w:t xml:space="preserve">rozumném používání věcí, </w:t>
      </w:r>
      <w:r>
        <w:rPr>
          <w:rFonts w:cs="Formata;Arial" w:ascii="Formata;Arial" w:hAnsi="Formata;Arial"/>
          <w:color w:val="0000FF"/>
          <w:sz w:val="24"/>
          <w:lang w:val="cs-CZ"/>
        </w:rPr>
        <w:t>tohle chápou dokonale. Zeptej se ředitele kterékoli letecké společnosti, kolik hodin denně jejich letadla čekají na letišti. Zjistíš, že většina letadel je skoro pořád ve vzduc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znamená, že letadla musejí být velice kvalitní, aby vydržela nároky nepřetržitého provozu. A také to znamená, že se jich nemusí vyrábět tolik. Žádná letecká společnost na světě by si nemohla dovolit tolik letadel, aby každé bylo v provozu jen 5 procent času. </w:t>
      </w:r>
      <w:r>
        <w:rPr>
          <w:rFonts w:cs="Formata;Arial" w:ascii="Formata;Arial" w:hAnsi="Formata;Arial"/>
          <w:b/>
          <w:color w:val="0000FF"/>
          <w:sz w:val="24"/>
          <w:lang w:val="cs-CZ"/>
        </w:rPr>
        <w:t>To by bylo absurdní. A právě na takové absurditě je založen ekonomický systém západního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o tom většina lidí takhle nepřemýš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lidstvo přijme zítřejšího Boha, stále víc lidí bude přemýšlet tímto způsobem. Právě tak jako Jack Ree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  Proč by nás nový duchovní model měl donutit přemyslet o novém ekonomickém model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ový duchovní model říká, že jste „všichni součástí jednoho celku". A také vám řekne, že „všeho je dostatek.“ Jestliže si to vezmete k srdci, </w:t>
      </w:r>
      <w:r>
        <w:rPr>
          <w:rFonts w:cs="Formata;Arial" w:ascii="Formata;Arial" w:hAnsi="Formata;Arial"/>
          <w:b/>
          <w:color w:val="0000FF"/>
          <w:sz w:val="24"/>
          <w:lang w:val="cs-CZ"/>
        </w:rPr>
        <w:t>okamžitě se začnete chovat k druhým tak, jak si přejete, aby se oni chovali k vám. A začnete každému dávat to, co byste chtěli, aby dal někdo 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brzy si uvědomíte, že nejlepší způsob, jak toho dosáhnout, není donekonečna zvyšovat a zvyšovat produkci, aby každý mohl vlastnit stejné věci, ale umožnit všem, aby mohli používat tytéž věci.</w:t>
      </w:r>
    </w:p>
    <w:p>
      <w:pPr>
        <w:pStyle w:val="Normal"/>
        <w:shd w:fill="FFFFFF" w:val="clear"/>
        <w:spacing w:before="0" w:after="240"/>
        <w:jc w:val="both"/>
        <w:rPr/>
      </w:pPr>
      <w:r>
        <w:rPr>
          <w:rFonts w:cs="Formata;Arial" w:ascii="Formata;Arial" w:hAnsi="Formata;Arial"/>
          <w:color w:val="0000FF"/>
          <w:sz w:val="24"/>
          <w:lang w:val="cs-CZ"/>
        </w:rPr>
        <w:t xml:space="preserve">To předpokládá, že budete </w:t>
      </w:r>
      <w:r>
        <w:rPr>
          <w:rFonts w:cs="Formata;Arial" w:ascii="Formata;Arial" w:hAnsi="Formata;Arial"/>
          <w:b/>
          <w:color w:val="0000FF"/>
          <w:sz w:val="24"/>
          <w:lang w:val="cs-CZ"/>
        </w:rPr>
        <w:t xml:space="preserve">produkovat méně spotřebního zboží, </w:t>
      </w:r>
      <w:r>
        <w:rPr>
          <w:rFonts w:cs="Formata;Arial" w:ascii="Formata;Arial" w:hAnsi="Formata;Arial"/>
          <w:color w:val="0000FF"/>
          <w:sz w:val="24"/>
          <w:lang w:val="cs-CZ"/>
        </w:rPr>
        <w:t>což bude mít pozitivní důsledky pro ekologii na vaší plane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chápu. Snížení produkce „spotřebního zboží" znamená snížení znečišťování vzduchu a vody a méně odpadu. Až změníme dnešní spotřební systém a začneme sdílet zdroje a prostředky společně, brzy zjistíme, že je používáme mnohem rozumněji a spravedlivěji a že hospodaříme mnohem lép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A to je teprve začát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idstvo začne praktikovat to, čemu můj přítel Dennis Weaver, herec a ekologický aktivista, říká „ekolonomie". Tento nový výraz vytvořil spojením slov „ekologie" a „ekonomie". Pak založil Institute of Ecolonomics, jehož cílem je podporovat udržitelnou budouc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ho myšlenka je úžasná - a je příkladem pozitivního myšlení, kterým se vyznačují opravdoví vizionář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ohou-li lidé používat věci, které potřebují, mohou žít šťastným životem. A to je nakonec to největší </w:t>
      </w:r>
      <w:r>
        <w:rPr>
          <w:rFonts w:cs="Formata;Arial" w:ascii="Formata;Arial" w:hAnsi="Formata;Arial"/>
          <w:b/>
          <w:color w:val="0000FF"/>
          <w:sz w:val="24"/>
          <w:lang w:val="cs-CZ"/>
        </w:rPr>
        <w:t>bohatstv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mi připomíná myšlenky hnutí k jednoduchosti, jež před několika lety nastartoval Duane Elgin svou knihou téhož jména. Esencí tohoto hnutí je prohlášení: „Žijte prostě, aby ostatní prostě mohli 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skut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ová duchovnost, která vychází z myšlenky, že jsme všichni součástí jednoho celku, změní individualistický model ekonomiky v model kolektivistický. Začneme dělat byznys z úplně jiného důvodu - přestaneme se honit za „ziskem" a začneme vytvářet „bohatství". Takže to slovo budeme muset </w:t>
      </w:r>
      <w:r>
        <w:rPr>
          <w:rFonts w:cs="Formata;Arial" w:ascii="Formata;Arial" w:hAnsi="Formata;Arial"/>
          <w:b/>
          <w:i/>
          <w:color w:val="800000"/>
          <w:sz w:val="24"/>
          <w:lang w:val="cs-CZ"/>
        </w:rPr>
        <w:t>znovu defin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vás čeká v budoucnosti. To se děje ve všech dospívajících společnostech a vaše společnost konečně začíná dosp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pomáhají nám učitelé a vůdci, k nimž patří například Robert Theobold, autor knihy </w:t>
      </w:r>
      <w:r>
        <w:rPr>
          <w:rFonts w:cs="Formata;Arial" w:ascii="Formata;Arial" w:hAnsi="Formata;Arial"/>
          <w:b/>
          <w:i/>
          <w:color w:val="800000"/>
          <w:sz w:val="24"/>
          <w:lang w:val="cs-CZ"/>
        </w:rPr>
        <w:t xml:space="preserve">Reworking Success. </w:t>
      </w:r>
      <w:r>
        <w:rPr>
          <w:rFonts w:cs="Formata;Arial" w:ascii="Formata;Arial" w:hAnsi="Formata;Arial"/>
          <w:i/>
          <w:color w:val="800000"/>
          <w:sz w:val="24"/>
          <w:lang w:val="cs-CZ"/>
        </w:rPr>
        <w:t xml:space="preserve">Roberta znám velice dobře a považuji ho za vynikajícího myslitele v oboru ekonomiky a jejích důsledků. Dalším takovým myslitelem je rabín Michael Lerner, který nám už dlouho doporučuje, abychom si stanovili nové cíle v byznysu i v každodenním životě. Jeho kniha </w:t>
      </w:r>
      <w:r>
        <w:rPr>
          <w:rFonts w:cs="Formata;Arial" w:ascii="Formata;Arial" w:hAnsi="Formata;Arial"/>
          <w:b/>
          <w:i/>
          <w:color w:val="800000"/>
          <w:sz w:val="24"/>
          <w:lang w:val="cs-CZ"/>
        </w:rPr>
        <w:t xml:space="preserve">Spirit Matters </w:t>
      </w:r>
      <w:r>
        <w:rPr>
          <w:rFonts w:cs="Formata;Arial" w:ascii="Formata;Arial" w:hAnsi="Formata;Arial"/>
          <w:i/>
          <w:color w:val="800000"/>
          <w:sz w:val="24"/>
          <w:lang w:val="cs-CZ"/>
        </w:rPr>
        <w:t>je vzrušující a inspirující formulací principů Nové duchovnosti ve vztahu k ekonomi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vlivní Nová duchovnost světovou ekonomiku ještě nějak jinak ?</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ekonomika transparen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tejně transparentní jako politika, o které jsem tu už mluv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řestanou existovat zákulisní machinace, tajné dohody i „tvůrčí účetnictví". Každý bude vědět všechno o každém. Nebudete mít žádný důvod cokoli tajit, protože všichni budete sledovat stejný cí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hlediska nového smyslu ekonomiky a nové definice bohatství vám bude připadat primitivní a dětinské utajovat ekonomické informace za účelem zis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V druhé knize </w:t>
      </w:r>
      <w:r>
        <w:rPr>
          <w:rFonts w:cs="Formata;Arial" w:ascii="Formata;Arial" w:hAnsi="Formata;Arial"/>
          <w:b/>
          <w:i/>
          <w:color w:val="800000"/>
          <w:sz w:val="24"/>
          <w:lang w:val="cs-CZ"/>
        </w:rPr>
        <w:t xml:space="preserve">Hovorů s Bohem </w:t>
      </w:r>
      <w:r>
        <w:rPr>
          <w:rFonts w:cs="Formata;Arial" w:ascii="Formata;Arial" w:hAnsi="Formata;Arial"/>
          <w:i/>
          <w:color w:val="800000"/>
          <w:sz w:val="24"/>
          <w:lang w:val="cs-CZ"/>
        </w:rPr>
        <w:t>jsi mluvil o tom, že na cenovkách zboží budou dvě ceny - Naše cena/Vaše cena - takže zákazníci budou vědět, kolik ta která společnost vydělává. A všichni zaměstnanci budou dostávat každý měsíc rozpis platů všech ostatních zaměstnanc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součástí toho, co mám na mysli, když říkám, že se ekonomika stane transparentní. Vědomost je moc a zítřejší Bůh bude podporovat převedení moci z rukou vyvolené menšiny do rukou většiny. Už jsem to řekl několikrát a toto téma se bude opakovat v každé vážné diskuzi o Nové duchovnosti.</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ekonomika decentralizova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avazuje na právě zmíněné téma. Nejefektivnější způsob převedení ekonomické moci z rukou vyvolené menšiny do rukou většiny je decentraliz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ísto, abychom vytvářeli jednu gigantickou ekonomiku, budeme vytvářet mnoho „malých ekonomik" ve všech zemích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ck Reed říká, že v budoucnosti se budou tvořit téměř soběstačné komunit)', které budou uspokojovat většinu potřeb svých členů. Nové zdroje energie - například využívání energie větru nebo slunečního záření - zajistí malým komunitám soběstačnost. S omezením výstavby továren (neboť průmyslová produkce se dramaticky sníží) budou mít komunity opět dostatek půdy pro pěstování zemědělských plodin. Už nebudeme muset dovážet všechno ovoce z Kalifornie ani fazole z Venezue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hli bychom vytvořit místní zákony povolující pěstování konopí, které by se mohlo používat místo dřeva, jež dnes získáváme kácením lesů. Z konopí bychom mohli vyrábět také provazy a látky všeho druhu. Místní měna a výměnný obchod by mohly učinit miliony lidí „nezávislými na ekonomické sí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rategií decentralizace bude mnoho, ale máš pravdu v jednom: Jakmile přestanou být lidé závislí na vzdálených zdrojích, okamžitě mají větší kontrolu nad svým životem. To vede k větší svobodě a vyšší kvalitě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selství Nové duchovnosti říká, že potřeby jsou jen falešné představy. Názor, že pot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y existují, udržuje lidi v područí velkých korporací, politiků, dodavatelů energie a všech těch, kteří si myslí, že oni jsou jediní, kdo je schopen lidem poskytnout to, co potřebují ke štěstí.</w:t>
      </w:r>
    </w:p>
    <w:p>
      <w:pPr>
        <w:pStyle w:val="Normal"/>
        <w:shd w:fill="FFFFFF" w:val="clear"/>
        <w:spacing w:before="0" w:after="240"/>
        <w:jc w:val="both"/>
        <w:rPr/>
      </w:pPr>
      <w:r>
        <w:rPr>
          <w:rFonts w:cs="Formata;Arial" w:ascii="Formata;Arial" w:hAnsi="Formata;Arial"/>
          <w:color w:val="0000FF"/>
          <w:sz w:val="24"/>
          <w:lang w:val="cs-CZ"/>
        </w:rPr>
        <w:t xml:space="preserve">Tohle všechno se změní, až přijmete zítřejšího Boha, který říká, že </w:t>
      </w:r>
      <w:r>
        <w:rPr>
          <w:rFonts w:cs="Formata;Arial" w:ascii="Formata;Arial" w:hAnsi="Formata;Arial"/>
          <w:b/>
          <w:color w:val="0000FF"/>
          <w:sz w:val="24"/>
          <w:lang w:val="cs-CZ"/>
        </w:rPr>
        <w:t xml:space="preserve">nepotřebujete nic, </w:t>
      </w:r>
      <w:r>
        <w:rPr>
          <w:rFonts w:cs="Formata;Arial" w:ascii="Formata;Arial" w:hAnsi="Formata;Arial"/>
          <w:color w:val="0000FF"/>
          <w:sz w:val="24"/>
          <w:lang w:val="cs-CZ"/>
        </w:rPr>
        <w:t>a který vám radí, abyste podle toho ž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ávě jsem si vzpomněl, jak jsi říkal, že největší lidskou slabostí je závisl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pravda. Díky Nové duchovnosti se stanete víc soběstačnými. Vezmete na sebe odpovědnost za svůj život. A Nová duchovnost bude mít mnoho dalších ekonomických dopadů.</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nebude existovat na jedné straně bohatství a na druhé straně bí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yč bude doba, kdy nepatrné procento lidí ovládalo ohromné procento finančních a přírodních zdrojů.</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každému jasné, že všichni lidé mají právo na základní existenční potřeby a na přeži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trpení a bídu vám pomohou překonat takové ekonomické nástroje, jako jsou například zaručený minimální příjem, všem dostupná preventivní zdravotní péče, všem dostupné vzdělání a rovnocenné pracovní příležit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nástroje existují už dnes, ale až přijmete zítřejšího Boha, nikdo je nebude moci ignorovat.</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každému jasné, že přírodní zdroje patří vš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ému by připadalo nesmyslné, kdyby si nějaký národ nebo jedinec dělal nároky na přírodní zdroje jen proto, že se vyskytují v místě, kde žije. Přírodní zdroje, jako jsou stromy (které zásobují svět kyslíkem), nerosty, ropa a voda, budou považovány za společné vlastnictví celého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 toho všeho vyplývá, že nás Nová duchovnost konečně vysvobodí z krysího záv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si vyjádřil výsti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rád, protože problém krysího závodu spočívá v tom, že i když zvítězíš, jsi pořád krys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2" w:name="__RefHeading___Toc134253444"/>
      <w:bookmarkEnd w:id="22"/>
      <w:r>
        <w:rPr>
          <w:rFonts w:cs="Formata;Arial" w:ascii="Formata;Arial" w:hAnsi="Formata;Arial"/>
          <w:color w:val="0000FF"/>
          <w:sz w:val="24"/>
          <w:lang w:val="cs-CZ"/>
        </w:rPr>
        <w:t>(21)</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NAŠE DĚTI A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ý vliv bude mít Nová duchovnost na naše dě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životě vašich dětí se mnoho změní. Především nebudou ignorová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Ignorovány ?  A kdo je ignor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o dospělých. Stále víc rodičů nemá na děti čas, protože oba chodí do práce a pak se zabývají dalšími věcmi.</w:t>
      </w:r>
    </w:p>
    <w:p>
      <w:pPr>
        <w:pStyle w:val="Normal"/>
        <w:shd w:fill="FFFFFF" w:val="clear"/>
        <w:spacing w:before="0" w:after="240"/>
        <w:jc w:val="both"/>
        <w:rPr/>
      </w:pPr>
      <w:r>
        <w:rPr>
          <w:rFonts w:cs="Formata;Arial" w:ascii="Formata;Arial" w:hAnsi="Formata;Arial"/>
          <w:color w:val="0000FF"/>
          <w:sz w:val="24"/>
          <w:lang w:val="cs-CZ"/>
        </w:rPr>
        <w:t xml:space="preserve">Děti tráví dlouhé hodiny koukáním na televizi nebo hraním počítačových her, což je izoluje od skutečného světa a uzavírá do světa imaginárního. To by nebylo tak špatné, kdyby to byl svět jejich vlastní představivosti, založený na tom, </w:t>
      </w:r>
      <w:r>
        <w:rPr>
          <w:rFonts w:cs="Formata;Arial" w:ascii="Formata;Arial" w:hAnsi="Formata;Arial"/>
          <w:b/>
          <w:color w:val="0000FF"/>
          <w:sz w:val="24"/>
          <w:lang w:val="cs-CZ"/>
        </w:rPr>
        <w:t xml:space="preserve">co jste je naučili. </w:t>
      </w:r>
      <w:r>
        <w:rPr>
          <w:rFonts w:cs="Formata;Arial" w:ascii="Formata;Arial" w:hAnsi="Formata;Arial"/>
          <w:color w:val="0000FF"/>
          <w:sz w:val="24"/>
          <w:lang w:val="cs-CZ"/>
        </w:rPr>
        <w:t>Ale tak tomu není. Je to svět, který existuje v představách televizních producentů a programátorů počítačových he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My nechceme, aby se naše děti koupaly v téhle žump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i řekl ty, ne já. Já si tom nic nemyslím. Ale když nechcete, aby se koupali v té žumpě, proč je v </w:t>
      </w:r>
      <w:r>
        <w:rPr>
          <w:rFonts w:cs="Formata;Arial" w:ascii="Formata;Arial" w:hAnsi="Formata;Arial"/>
          <w:b/>
          <w:color w:val="0000FF"/>
          <w:sz w:val="24"/>
          <w:lang w:val="cs-CZ"/>
        </w:rPr>
        <w:t>ní necháte top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š pravdu, děláme to. Nemáme na ně čas a tak je necháme v té žumpě pla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a topit se v ní -</w:t>
      </w:r>
    </w:p>
    <w:p>
      <w:pPr>
        <w:pStyle w:val="Normal"/>
        <w:shd w:fill="FFFFFF" w:val="clear"/>
        <w:spacing w:before="0" w:after="240"/>
        <w:jc w:val="both"/>
        <w:rPr/>
      </w:pPr>
      <w:r>
        <w:rPr>
          <w:rFonts w:cs="Formata;Arial" w:ascii="Formata;Arial" w:hAnsi="Formata;Arial"/>
          <w:i/>
          <w:color w:val="800000"/>
          <w:sz w:val="24"/>
          <w:lang w:val="cs-CZ"/>
        </w:rPr>
        <w:t xml:space="preserve">- a topit se v ní. Někdy tam tráví celé hodiny, než vyplavou nad hladinu a nadechnou se čerstvého vzduchu. Dokážou sedět před televizí půl dne. Proč říkám půl </w:t>
      </w:r>
      <w:r>
        <w:rPr>
          <w:rFonts w:cs="Formata;Arial" w:ascii="Formata;Arial" w:hAnsi="Formata;Arial"/>
          <w:b/>
          <w:i/>
          <w:color w:val="800000"/>
          <w:sz w:val="24"/>
          <w:lang w:val="cs-CZ"/>
        </w:rPr>
        <w:t xml:space="preserve">dne </w:t>
      </w:r>
      <w:r>
        <w:rPr>
          <w:rFonts w:cs="Formata;Arial" w:ascii="Formata;Arial" w:hAnsi="Formata;Arial"/>
          <w:i/>
          <w:color w:val="800000"/>
          <w:sz w:val="24"/>
          <w:lang w:val="cs-CZ"/>
        </w:rPr>
        <w:t>- celý víken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to není, jak to bývalo, když jsem byl malý. Jako děti jsme nikdy nechtěli sedět doma. To nám připadalo ze všeho nejhorší. Chtěli jsme si hrát venku s kamarády. Stavěli jsme si klubovny ze starých krabic a pevnosti ze sněhu. Vymýšleli jsme si všelijaké hry a navazovali přátelství, která vydržela mnoho let... a na která nezapomeneme cel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dnes pošleš dítě ven, vůbec neví, co má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noha případech tomu tak je. Nová duchovnost to změní.</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ou mít rodiče nástroje, které jim umožní vrátit dětem vlastní představiv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nebude děti děsit, nebude jim do duše vypalovat „strach z Boha". Zítřejší Bůh je bude učit, že strach a pocit viny jsou jediní nepřátelé člověka a že láska je to jediné, co opravdu existuje, a že Bůh nikoho nikdy nepotrestá.</w:t>
      </w:r>
    </w:p>
    <w:p>
      <w:pPr>
        <w:pStyle w:val="Normal"/>
        <w:shd w:fill="FFFFFF" w:val="clear"/>
        <w:spacing w:before="0" w:after="240"/>
        <w:jc w:val="both"/>
        <w:rPr/>
      </w:pPr>
      <w:r>
        <w:rPr>
          <w:rFonts w:cs="Formata;Arial" w:ascii="Formata;Arial" w:hAnsi="Formata;Arial"/>
          <w:color w:val="0000FF"/>
          <w:sz w:val="24"/>
          <w:lang w:val="cs-CZ"/>
        </w:rPr>
        <w:t>Zítřejší Bůh bude děti učit nebát se neúspěchu, protože žádný neúspěch v </w:t>
      </w:r>
      <w:r>
        <w:rPr>
          <w:rFonts w:cs="Formata;Arial" w:ascii="Formata;Arial" w:hAnsi="Formata;Arial"/>
          <w:b/>
          <w:color w:val="0000FF"/>
          <w:sz w:val="24"/>
          <w:lang w:val="cs-CZ"/>
        </w:rPr>
        <w:t xml:space="preserve">Božím království neexistuje. </w:t>
      </w:r>
      <w:r>
        <w:rPr>
          <w:rFonts w:cs="Formata;Arial" w:ascii="Formata;Arial" w:hAnsi="Formata;Arial"/>
          <w:color w:val="0000FF"/>
          <w:sz w:val="24"/>
          <w:lang w:val="cs-CZ"/>
        </w:rPr>
        <w:t>Existuje pouze úsilí, a to je to jediné, na čem v životě záleží, neboť každé úsilí vede k výsledkům, které posunují Život vpřed - a Život chce jít vždycky vpřed.</w:t>
      </w:r>
    </w:p>
    <w:p>
      <w:pPr>
        <w:pStyle w:val="Normal"/>
        <w:shd w:fill="FFFFFF" w:val="clear"/>
        <w:spacing w:before="0" w:after="240"/>
        <w:jc w:val="both"/>
        <w:rPr/>
      </w:pPr>
      <w:r>
        <w:rPr>
          <w:rFonts w:cs="Formata;Arial" w:ascii="Formata;Arial" w:hAnsi="Formata;Arial"/>
          <w:color w:val="0000FF"/>
          <w:sz w:val="24"/>
          <w:lang w:val="cs-CZ"/>
        </w:rPr>
        <w:t xml:space="preserve">Zítřejší Bůh bude děti učit, že na světě je všeho dost. Neexistuje nedostatek a je dost všeho, co lidé potřebují k životu a ke štěstí, takže děti se nemusejí neustále snažit být ve všem </w:t>
      </w:r>
      <w:r>
        <w:rPr>
          <w:rFonts w:cs="Formata;Arial" w:ascii="Formata;Arial" w:hAnsi="Formata;Arial"/>
          <w:b/>
          <w:color w:val="0000FF"/>
          <w:sz w:val="24"/>
          <w:lang w:val="cs-CZ"/>
        </w:rPr>
        <w:t xml:space="preserve">nejlepší nebo nejchytřejší </w:t>
      </w:r>
      <w:r>
        <w:rPr>
          <w:rFonts w:cs="Formata;Arial" w:ascii="Formata;Arial" w:hAnsi="Formata;Arial"/>
          <w:color w:val="0000FF"/>
          <w:sz w:val="24"/>
          <w:lang w:val="cs-CZ"/>
        </w:rPr>
        <w:t>a nemusejí neustále s někým soutěžit a odstrkovat druhé z cesty, aby se dostaly mezi „vítěze" a neskončily mezi „poražený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bude děti učit, že nikdo není neúspěšný a že každý člověk někdy zabloudí. A řekne jim, že nikdo nebude bloudit věčně, ale že každý jednou najde cestu domů, cestu zpátky k lásce, zpátky k Bohu. Řekne jim, že se nemají vysmívat těm, kteří zabloudili, že je nemají odsuzovat, ale že jim mají podat pomocnou ruku a ukázat jim cestu zpát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bude děti učit, že všichni lidé jsou totožní s Bohem a že se každý ve svém každodenním životě může chovat tak, jak by se choval Bůh. A zítřejší Bůh dá rodičům nástroje, které jim umožní děti uč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ěmi nástroji budou myšlenky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Bože, to mě </w:t>
      </w:r>
      <w:r>
        <w:rPr>
          <w:rFonts w:cs="Formata;Arial" w:ascii="Formata;Arial" w:hAnsi="Formata;Arial"/>
          <w:b/>
          <w:i/>
          <w:color w:val="800000"/>
          <w:sz w:val="24"/>
          <w:lang w:val="cs-CZ"/>
        </w:rPr>
        <w:t xml:space="preserve">inspiruje. </w:t>
      </w:r>
      <w:r>
        <w:rPr>
          <w:rFonts w:cs="Formata;Arial" w:ascii="Formata;Arial" w:hAnsi="Formata;Arial"/>
          <w:i/>
          <w:color w:val="800000"/>
          <w:sz w:val="24"/>
          <w:lang w:val="cs-CZ"/>
        </w:rPr>
        <w:t>Sedím tu a chce se mi plak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plakat nad tím, co jste svým dětem dělali v minulosti, ale neplač nad tím, co pro ně uděláte v budoucnosti. Neboť budoucnost je krás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udoucnost, o které tu mluvíš, je sice krásná, ale víš jistě, že se to všechno sta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aby se to stal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ochoten pro to něco uděla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se to sta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jak budou vypadat naše školy ?  Jak je změní myšlenky Nové duchovnosti ?  A změní je vůbe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že ano. Neexistuje nic, co nebude ovlivněno vaším přijetím zítřejšího Boha A vzdělání bude jedno z prvn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zdělání je ten nejdůležitější nástroj, jejž lze použít k transformaci lidstva. Lidé, kteří se dostanou k moci a chtějí si ji udržet, to vědí velice dobře. Proto dělají, co mohou, aby vzdělání lidí omezili nebo alespoň kontrolov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ládat lidi znamená ovládat jejich mysl. A nejlépe je začít už v dětství. Pošlete děti do stejné školy, učte je stejné věci, nedovolte jim poznat víc a řekněte jim, že chtít se dovědět víc není přijate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ětšina státních a církevních škol vyučuje tímto způsobem. Nutí děti, aby se učily všechno nazpaměť, a neustále jim vtloukají do hlavy myšlenky své kultu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čitelé budoucnosti budou vědět, že vyžadovat od dětí, aby si pamatovaly fakta, znamená vyžadovat, aby znovu vytvářely minulost, kdežto učit je zkoumat nové myšlenky je vede k vytváření nové budoucnosti, neboť jejich představy mohou být jiné než va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ávě toho se bojí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pak ?  Copak jste tak pyšní na to, jak to ve vašem světě funguje ?  Copak opravdu chcete, aby vaše děti opakovaly vaši minulos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když jsi to takhle formulov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ováte se, jako byste to chtěli. Jen ve velmi málo oborech podporuje vaše společnost nezávislé myšlení. Ani dospělým lidem nedovolíte svobodně myslit, natož dětem. Vyžadujete, aby se každý řídil směrnicemi. Nikdo se nesmí ptát na důležité věci. Určitě ne v náboženství. Ani v politice, pokud chcete vyhrát ve volbách. A samozřejmě ne v oblasti sociálních záležitostí, ekonomiky či vzdělání. Nikdo nesmí odbočit z vyšlapané ces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jak se změní školství pod vlivem Nové duchov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bočí z vyšlapané ces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Školy zahrnou duchovnost do všech studijních oborů, aby si děti uvědomovaly, že jejich nejzákladnější a nejposvátnější představy nejsou izolované od každodenního života -a že to platí pro celou společnost.</w:t>
      </w:r>
    </w:p>
    <w:p>
      <w:pPr>
        <w:pStyle w:val="Normal"/>
        <w:shd w:fill="FFFFFF" w:val="clear"/>
        <w:spacing w:before="0" w:after="240"/>
        <w:jc w:val="both"/>
        <w:rPr/>
      </w:pPr>
      <w:r>
        <w:rPr>
          <w:rFonts w:cs="Formata;Arial" w:ascii="Formata;Arial" w:hAnsi="Formata;Arial"/>
          <w:color w:val="0000FF"/>
          <w:sz w:val="24"/>
          <w:lang w:val="cs-CZ"/>
        </w:rPr>
        <w:t xml:space="preserve">Všechno v životě dítěte - </w:t>
      </w:r>
      <w:r>
        <w:rPr>
          <w:rFonts w:cs="Formata;Arial" w:ascii="Formata;Arial" w:hAnsi="Formata;Arial"/>
          <w:b/>
          <w:color w:val="0000FF"/>
          <w:sz w:val="24"/>
          <w:lang w:val="cs-CZ"/>
        </w:rPr>
        <w:t xml:space="preserve">všechno - </w:t>
      </w:r>
      <w:r>
        <w:rPr>
          <w:rFonts w:cs="Formata;Arial" w:ascii="Formata;Arial" w:hAnsi="Formata;Arial"/>
          <w:color w:val="0000FF"/>
          <w:sz w:val="24"/>
          <w:lang w:val="cs-CZ"/>
        </w:rPr>
        <w:t>bude vysvětlováno jako v podstatě duchovní zážitek. V takovém kontextu se děti naučí řešit životní problémy duchovními nástro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ajímalo by mě, zda učitelé někdy přiznají, že většina problémů, s nimiž se děti v životě setkají, bude mít hodně společného s upřímností, snášenlivostí a poctivostí a vůbec nic společného s geometrií, geografií, biologií a histori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školách, které vzniknou v době Nové duchovnosti, to učitelé nakonec přizn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že je vzdělání tak důležité a protože jste je v minulosti zanedbávali, </w:t>
      </w:r>
      <w:r>
        <w:rPr>
          <w:rFonts w:cs="Formata;Arial" w:ascii="Formata;Arial" w:hAnsi="Formata;Arial"/>
          <w:b/>
          <w:color w:val="0000FF"/>
          <w:sz w:val="24"/>
          <w:lang w:val="cs-CZ"/>
        </w:rPr>
        <w:t>práce Nové duchovnosti začne právě v oboru ško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změnit společnost z primitivní společnosti sobeckých a bezohledných lidí ve vyspělou společnost pozorných a milujících lidí, pak budete muset přeškolit většinu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ním krokem bude trvalé odstranění trestu ze školského syst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Odstranění </w:t>
      </w:r>
      <w:r>
        <w:rPr>
          <w:rFonts w:cs="Formata;Arial" w:ascii="Formata;Arial" w:hAnsi="Formata;Arial"/>
          <w:b/>
          <w:i/>
          <w:color w:val="800000"/>
          <w:sz w:val="24"/>
          <w:lang w:val="cs-CZ"/>
        </w:rPr>
        <w:t>trest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přestane být trest součástí vzdělávacího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luvíš o tělesných trestech,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lácat dítěti po tom, co jsme mu řekli, že by nemělo nikomu ubližovat, nenaučí dítě být lepším, pouze mu to ukáže, že mocní lidé řeší problémy použitím fyzického násilí. Ukazuje to dítěti přesně takové chování, jaké je chcete odnauč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nějaká laskavější forma trestu, například napsat 300krát „nikoho neuhodím", má zajisté své místo ve výchově dě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jak mají učitelé zacházet s neposlušnými dětmi ?  Někdy je trest jediná možnost. S tím souhlasí i ti nejlepší učitel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znamená, že to je „správ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odbornici na výchovu dětí se mýl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správného" ani „špatného" neexistuje - a děti by se to měly naučit, aby tento nesmyslný model neudržovaly při životě, až vyrostou a budou řídit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 o sobě není nic „správné" ani „špatné", něco prostě funguje a něco nefung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dítě něco odnaučit, pak vám nepomůže, když je budete kritizovat nebo trestat. To prostě nefunguje. Nemluvě o tom, že to neposiluje jeho pozitivní představu o sobě samém.</w:t>
      </w:r>
    </w:p>
    <w:p>
      <w:pPr>
        <w:pStyle w:val="Normal"/>
        <w:shd w:fill="FFFFFF" w:val="clear"/>
        <w:spacing w:before="0" w:after="240"/>
        <w:jc w:val="both"/>
        <w:rPr/>
      </w:pPr>
      <w:r>
        <w:rPr>
          <w:rFonts w:cs="Formata;Arial" w:ascii="Formata;Arial" w:hAnsi="Formata;Arial"/>
          <w:color w:val="0000FF"/>
          <w:sz w:val="24"/>
          <w:lang w:val="cs-CZ"/>
        </w:rPr>
        <w:t xml:space="preserve">Pamatujte si, že vám nejde jen o to, aby se přestalo chovat určitým způsobem, vy chcete, aby své chování </w:t>
      </w:r>
      <w:r>
        <w:rPr>
          <w:rFonts w:cs="Formata;Arial" w:ascii="Formata;Arial" w:hAnsi="Formata;Arial"/>
          <w:b/>
          <w:color w:val="0000FF"/>
          <w:sz w:val="24"/>
          <w:lang w:val="cs-CZ"/>
        </w:rPr>
        <w:t>změnilo. V </w:t>
      </w:r>
      <w:r>
        <w:rPr>
          <w:rFonts w:cs="Formata;Arial" w:ascii="Formata;Arial" w:hAnsi="Formata;Arial"/>
          <w:color w:val="0000FF"/>
          <w:sz w:val="24"/>
          <w:lang w:val="cs-CZ"/>
        </w:rPr>
        <w:t>tom je velký rozdíl. Trest může na nějakou dobu dítě donutit, aby se chovalo jinak, ale jeho staré chování se dříve či později vrátí (jak vědí všichni rodiče... a prezidenti), neboť trest chování jen pozastaví, ale ne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 tom budu přemýš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mnoho účinných způsobů, jak se chovat k dítěti, které nedělá to, o čem víte, že by pro ně bylo prospěšné. Ale kritika a trest k těmto způsobům nepatř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ni mi, co je účin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by se dala napsat celá kni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usím přiznat, že jsou odborníci, kteří s tebou souhlasí a kteří neříkají, že trest je někdy poslední a nejlepší způsob. Adele Faberová a Elaine Mazlishová o tom napsaly celou knihu, která je plná neocenitelných rad pro rodiče i učitele. Kniha se jmenuje </w:t>
      </w:r>
      <w:r>
        <w:rPr>
          <w:rFonts w:cs="Formata;Arial" w:ascii="Formata;Arial" w:hAnsi="Formata;Arial"/>
          <w:b/>
          <w:i/>
          <w:color w:val="800000"/>
          <w:sz w:val="24"/>
          <w:lang w:val="cs-CZ"/>
        </w:rPr>
        <w:t xml:space="preserve">How to Talk So Kids Can Learn </w:t>
      </w:r>
      <w:r>
        <w:rPr>
          <w:rFonts w:cs="Formata;Arial" w:ascii="Formata;Arial" w:hAnsi="Formata;Arial"/>
          <w:i/>
          <w:color w:val="800000"/>
          <w:sz w:val="24"/>
          <w:lang w:val="cs-CZ"/>
        </w:rPr>
        <w:t xml:space="preserve">- </w:t>
      </w:r>
      <w:r>
        <w:rPr>
          <w:rFonts w:cs="Formata;Arial" w:ascii="Formata;Arial" w:hAnsi="Formata;Arial"/>
          <w:b/>
          <w:i/>
          <w:color w:val="800000"/>
          <w:sz w:val="24"/>
          <w:lang w:val="cs-CZ"/>
        </w:rPr>
        <w:t>At Home and in Schoo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sou v ní uvedeny některé velice účinné alternativy, například ukázat neposlušnému dítěti, jak nám může být nápomocné, vysvětlit mu, jak může své chování napravit, anebo je nechat zakusit důsledky svého ch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ti lze inspirovat, aby se naučily sebekázni, a myslím, že to nikdo nevysvětluje lépe než Faberová a Mazlisho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ouhlas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ště bych rád dodal, že na této knize spolupracovaly také Lisa Nybergová a Rosalyn Templetonová. První je učitelkou obecné školy a druhá vyučuje budoucí učite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y souhlasíš, že trest do školy nepatří - a nepatří ani do Božího králov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souhlas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ředtím jsi jen hrál ďáblova advoká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lal jsem to, co jsem řekl, že v této knize budu dělat. Hovořil jsem za ostatní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dělal jsi to dobře. Mnozí lidé opravdu věří, že trest je účinným prostředkem nápravy špatného chování, a mnozí lidé věří, že Bůh lidi trestá za to, že nedodržují jeho zákony, a proto si myslí, že mají morální povinnost dělat totéž jeden druh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z toho samozřejmě není pravda, ale mnoho lidí má falešné představy o Bohu a Životě, a to jim znemožňuje žít v míru a harmon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u těchto názorů jste převzali od rodičů a učitelů a mnozí z vás je zase předali svým dě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 pravda, že školy v tom hrají důležitou ro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A to je řečeno příliš mírně. Školy se svými kárnými prostředky jsou primárními činiteli v předávání omezených - a tudíž nepřesných - názorů vašim dětem. A vy jste si úmyslně vytvořili vzdělávací instituce, které děti učí o životě z jediného a velice omezeného hlediska. Některé církevní školy jsou toho příklad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madrassa učí děti o životě pouze z islámského hlediska. Osnovy ve většině takových škol jsou téměř vždycky velice omez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školy vyučují arabštinu a historii islámu, ale neučí téměř nic o historii zbytku světa. Proto lze tyto školy považovat za prostředky indoktrinace.</w:t>
      </w:r>
    </w:p>
    <w:p>
      <w:pPr>
        <w:pStyle w:val="Normal"/>
        <w:shd w:fill="FFFFFF" w:val="clear"/>
        <w:spacing w:before="0" w:after="240"/>
        <w:jc w:val="both"/>
        <w:rPr/>
      </w:pPr>
      <w:r>
        <w:rPr>
          <w:rFonts w:cs="Formata;Arial" w:ascii="Formata;Arial" w:hAnsi="Formata;Arial"/>
          <w:color w:val="0000FF"/>
          <w:sz w:val="24"/>
          <w:lang w:val="cs-CZ"/>
        </w:rPr>
        <w:t xml:space="preserve">Mnozí považují za úžasné, že do takových škol chodí a že se stanou </w:t>
      </w:r>
      <w:r>
        <w:rPr>
          <w:rFonts w:cs="Formata;Arial" w:ascii="Formata;Arial" w:hAnsi="Formata;Arial"/>
          <w:b/>
          <w:color w:val="0000FF"/>
          <w:sz w:val="24"/>
          <w:lang w:val="cs-CZ"/>
        </w:rPr>
        <w:t xml:space="preserve">huffaz- </w:t>
      </w:r>
      <w:r>
        <w:rPr>
          <w:rFonts w:cs="Formata;Arial" w:ascii="Formata;Arial" w:hAnsi="Formata;Arial"/>
          <w:color w:val="0000FF"/>
          <w:sz w:val="24"/>
          <w:lang w:val="cs-CZ"/>
        </w:rPr>
        <w:t>tedy někým, kdo zná nazpaměť celý korá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ak už jsem řekl, memorizace je hlavním vzdělávacím nástrojem ve většině dnešních škol. Tak je tomu proto, že cílem většiny škol je naučit děti, jak </w:t>
      </w:r>
      <w:r>
        <w:rPr>
          <w:rFonts w:cs="Formata;Arial" w:ascii="Formata;Arial" w:hAnsi="Formata;Arial"/>
          <w:b/>
          <w:color w:val="0000FF"/>
          <w:sz w:val="24"/>
          <w:lang w:val="cs-CZ"/>
        </w:rPr>
        <w:t>opakovat život rodič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lepší způsob, jak toho dosáhnout, je přinutit děti, aby se učily tytéž věci, které se učili jejich rodiče. Pak budou mít stejné názory, myšlenky a ch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cílem lidí, kteří přijali zítřejšího Boha, je zbavit lidstvo falešných představ o Bohu a Životě, v budoucích školách se bude klást důraz na tvůrčí činnost, nikoli na opakování.</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se školy soustředí na tvůrčí čin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 se tomu říkat tvůrčí vzdělání a právě v tom bude největší rozdíl mezi včerejšími školami a zítřejšími škol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é to bude ?  O čem se bude uč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Školy budou mladým lidem ukazovat, čím opravdu jsou. Budou je povzbuzovat, aby se otevřeli tvůrčí síle ve svém nitru. Budou posilovat jejich sebedůvěru a budou je učit, že každý člověk je tvůrcem sv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é školy budou probouzet a otvírat mysl žáků, místo aby ji omezovaly a umrtvovaly, jako to dělají dnešní ško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ou se snažit spojit jejich mysl s jejich duší a jejich tělo s jejich myslí. Vysvětlí jim, že tyto tři aspekty tvoří jeden cel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Cílem tvůrčího vzdělání bude naučit lidi vnímat všechno jako součást jednoho celku a vlastní já jako stvořite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se v mnoha dnešních školách neu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mnoha ?  Myslím, že se to neučí v </w:t>
      </w:r>
      <w:r>
        <w:rPr>
          <w:rFonts w:cs="Formata;Arial" w:ascii="Formata;Arial" w:hAnsi="Formata;Arial"/>
          <w:b/>
          <w:i/>
          <w:color w:val="800000"/>
          <w:sz w:val="24"/>
          <w:lang w:val="cs-CZ"/>
        </w:rPr>
        <w:t xml:space="preserve">žádné </w:t>
      </w:r>
      <w:r>
        <w:rPr>
          <w:rFonts w:cs="Formata;Arial" w:ascii="Formata;Arial" w:hAnsi="Formata;Arial"/>
          <w:i/>
          <w:color w:val="800000"/>
          <w:sz w:val="24"/>
          <w:lang w:val="cs-CZ"/>
        </w:rPr>
        <w:t>ško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rčí vzdělání se soustředí na následující principy, jež Nová duchovnost dětem přine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Člověk je totožný s každým a se vším ve vesmíru - včetně Boha. Všechno je součástí jediného živého syst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Protože jste totožní s Bohem, máte schopnost vytvářet všechno, co chcete pro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Tvoříte tím, co si myslíte, co říkáte a co 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4. V procesu tvoření nemůžete udělat chybu; neúspěch je jen falešná představa. Všechno, co uděláte, je dokonalé - včetně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5. Když tvoříte, naplňujete smysl svého života, neboť jedině tak se vyvíjíte, a to je cílem veškerého života.</w:t>
      </w:r>
    </w:p>
    <w:p>
      <w:pPr>
        <w:pStyle w:val="Normal"/>
        <w:shd w:fill="FFFFFF" w:val="clear"/>
        <w:spacing w:before="0" w:after="240"/>
        <w:jc w:val="both"/>
        <w:rPr/>
      </w:pPr>
      <w:r>
        <w:rPr>
          <w:rFonts w:cs="Formata;Arial" w:ascii="Formata;Arial" w:hAnsi="Formata;Arial"/>
          <w:color w:val="0000FF"/>
          <w:sz w:val="24"/>
          <w:lang w:val="cs-CZ"/>
        </w:rPr>
        <w:t xml:space="preserve">6. Vaším nejlepším učitelem je život, který má své přirozené důsledky, ale nikoho netrestá. Trest není součástí Božího plánu a nepatří do Božího království. Učení je snadné - je to vlastně proces </w:t>
      </w:r>
      <w:r>
        <w:rPr>
          <w:rFonts w:cs="Formata;Arial" w:ascii="Formata;Arial" w:hAnsi="Formata;Arial"/>
          <w:b/>
          <w:color w:val="0000FF"/>
          <w:sz w:val="24"/>
          <w:lang w:val="cs-CZ"/>
        </w:rPr>
        <w:t>rozpomínání na </w:t>
      </w:r>
      <w:r>
        <w:rPr>
          <w:rFonts w:cs="Formata;Arial" w:ascii="Formata;Arial" w:hAnsi="Formata;Arial"/>
          <w:color w:val="0000FF"/>
          <w:sz w:val="24"/>
          <w:lang w:val="cs-CZ"/>
        </w:rPr>
        <w:t>to, co vaše duše vždycky vědě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7. Snažte se nikomu a ničemu neubližovat, pomáhejte druhým a milujte je, zejména když udělali něco špatně. Budete-li to dělat, spřátelíte se skoro s každým a nikdy nebudete bez příte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8. Na světě je dostatek všeho pro všechny. Ke štěstí toho moc nepotřebujete, a nejlepší způsob, jak dosáhnout štěstí, je učinit šťastnými druhé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9. Vaším nejlepším přítelem je Život, protože nikdy nekončí. Až skončí ta část života, kterou strávíte na této zemi, nepřijde žádný „soudný den", žádný poslední soud ani žádný trest, ale jen příležitost zamyslit se nad všemi svými myšlenkami, slovy a činy a rozhodnout se, co si vyberete, až budete v podobné situaci. Volba je evoluční proces, který vám umožňuje uvědomit si,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devět součástí základní osnovy prvních let tvůrčího vzdělání. V následujících letech se poselství stává sofistikovaněj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zní krásně, ale co tradiční předmět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ch ano, usmíření, přetvoření a sjedno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nemyslil... měl jsem na mysli čtení, psaní a počít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řád se nemůžeš zbavit starého modelu. Tradiční předměty nejsou ani zdaleka tak důležité jako předměty, které vám doporučí zítřejší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ceš říci, že se děti nebudou muset učit číst, psát a počít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že se to budou muset učit, ale jen jako prostředek k tomu, aby mohli dosáhnout usmíření, přetvoření a sjednocení. Jedině tak budete moci vybudovat nový zítřek.</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nebude prioritou vzdělání pouhé rozšiřování faktů, nýbrž zvyšování citlivostí, vědomí, porozumění, soucitu a oceňování nádhery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tský psycholog Haim Ginott říkal, že „každý učitel by měl být především učitelem lidství a teprve pak učitelem předmětu". To jsem se dočetl v oné báječné knize od Faberové a Mazlishové. Snažíš se mi říci něco podobn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ato myšlenka bude součástí základního přístupu tvůrčího vzdělání k u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řekni mi o tom ví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mu světu by dnes velice prospělo, kdybyste se pokusili usmířit různorodé a neslučitelné aspekty uvnitř vaší společenské struktury. Kdybyste se snažili překonat rozpory mezi jednotlivými rasami, národnostmi a náboženství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usmíření musí zahrnovat přiznání všeho, co jste jeden druhému udělali, zatímco jste hledali cestu k lepšímu životu; musí obsahovat nejen přiznání všech křivd a bezpráví, ale také upřímnou omlu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brým příkladem by bylo, kdyby se Japonci omluvili Korejcům za dlouhá léta své nadvlády a útlaku - a také za některé své dnešní postoje vůči Korejců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o kdyby se Američané omluvili indiánům za to, že jim vzali jejich zemi a donutili je žít v rezervacích, nebo k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 se omluvili japonským Američanům za to, že je za druhé světová války zavírali do vězeňských táborů, nebo kdyby se omluvili černochům za to, že je udržovali v otroctví a po jeho zrušení pokračovali v diskriminaci - která v mnoha ohledech trvá do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o kdyby se Velká Británie omluvila Indii, nebo kdyby se Rusko omluvilo Polsku, nebo kdyby se Židé omluvili Palestincům za to, že jim vzali zemi, nebo kdyby se Palestinci omluvili Židům za to, že používají násilí jako prostředku řešení svých problémů... ale tenhle seznam by mohl pokračovat donekoneč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to by mohl. A teď jsi uhodil jeden z největších problémů lidstva přímo na hlavičku. Protože většina lidí nikdy nezapomněla na tato příkon. Příběhy o nich byly předávány z generace na generaci, takže se nakonec staly součástí kulturní tradice. Všechno to utrpení způsobilo hlubokou hořkost a ta byla předávána vašim dětem jako </w:t>
      </w:r>
      <w:r>
        <w:rPr>
          <w:rFonts w:cs="Formata;Arial" w:ascii="Formata;Arial" w:hAnsi="Formata;Arial"/>
          <w:b/>
          <w:color w:val="0000FF"/>
          <w:sz w:val="24"/>
          <w:lang w:val="cs-CZ"/>
        </w:rPr>
        <w:t>součást jejich vzděl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Tvůrčí vzdělání bude učit, jak vytvořit nový svět, jak vytvořit nový zítřek, jak vytvořit novou představu o tom, kdo jste jako lidé, jako kultura a jako občané nejen jednoho národa, ale celého svě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ni mi něco víc o usmíření.</w:t>
      </w:r>
    </w:p>
    <w:p>
      <w:pPr>
        <w:pStyle w:val="Normal"/>
        <w:shd w:fill="FFFFFF" w:val="clear"/>
        <w:spacing w:before="0" w:after="240"/>
        <w:jc w:val="both"/>
        <w:rPr/>
      </w:pPr>
      <w:r>
        <w:rPr>
          <w:rFonts w:cs="Formata;Arial" w:ascii="Formata;Arial" w:hAnsi="Formata;Arial"/>
          <w:color w:val="0000FF"/>
          <w:sz w:val="24"/>
          <w:lang w:val="cs-CZ"/>
        </w:rPr>
        <w:t xml:space="preserve">Usmíření musí zahrnovat </w:t>
      </w:r>
      <w:r>
        <w:rPr>
          <w:rFonts w:cs="Formata;Arial" w:ascii="Formata;Arial" w:hAnsi="Formata;Arial"/>
          <w:b/>
          <w:color w:val="0000FF"/>
          <w:sz w:val="24"/>
          <w:lang w:val="cs-CZ"/>
        </w:rPr>
        <w:t xml:space="preserve">obnovu </w:t>
      </w:r>
      <w:r>
        <w:rPr>
          <w:rFonts w:cs="Formata;Arial" w:ascii="Formata;Arial" w:hAnsi="Formata;Arial"/>
          <w:color w:val="0000FF"/>
          <w:sz w:val="24"/>
          <w:lang w:val="cs-CZ"/>
        </w:rPr>
        <w:t>vašich společností. Musí zahrnovat obnovu jedinců, aby se opět cítili celiství. To zahrnuje náhrady za minulé škody. Lidé musejí mít pocit, že mají možnost být tím, čím jsou, než začnou přemýšlet o tom, čím se mohou st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ces obnovy by měl zahrnovat odstranění rozdílů mezi bohatými a chudými tohoto světa. Bída a nedostatečné vzdělání jsou hlavními faktory, které udržují lidstvo na nízké úrovni 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smíření bude prvním krokem v procesu obnovy lidstva. Než se rozhodnete, co uděláte, musíte si nejdřív uvědomit, co jste uděl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bře. A co přetvoř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tvoření znamená vzdání se starých tradic, způsobů a návyků; znamená to, že musíte přetvořit sami sebe podle nejkrásnější verze té nejkrásnější představy, jakou jste kdy měli o tom,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si přejete žít v míru a harmonii, budete muset změnit váš svět, budete si muset vytvořit nové představy o tom, co to znamená být člověkem, co to znamená být úspěšným, co to znamená být šťastn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u tohoto přetvoření můžete dosáhnout skrze Tvůrčí vzdělání, které však bude muset zahrnovat společné úsilí státních i soukromých organizací a všech lidí na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sjednoc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rčí vzdělání - které bude poskytovat programy nejen pro děti, ale také pro dospělé -bude vždycky povzbuzovat lidi ke sjednocení se vším, co existuje. To znamená ke sjednocení s Bohem a se všemi lidmi na celém světě. Ke sjednocení se Životem ve všech jeho podob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jednocení může být ze všeho nejdůležitější. Neboť jakmile dosáhnete jednoty, všechno ostatní se vyřeší samo. Vědomí, že jste jediné Bytí - že všechno v Životě je jeden celek -změní váš život navž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chápu. Ale co naše tradiční předměty ?  Co čtení, psaní a počítá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ovoříš o shromažďování faktických informací, které musíte znát, abyste mohli komunikovat s ostatní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to bude součástí Tvůrčího vzděl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ne jako hlavní předmě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o má znamen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tyto předměty se děti budou učit, aby získaly nástroje, které jim umožní naučit se to, co se naučit potřeb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áci budou tyto předměty chápat jako nástroje tvůrčího procesu, jako nástroje, které jim umožní tvořit. Důraz se bude klást na vůz, nikoli na šroubovák a kladivo, kterých bylo použito při výrobě voz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se tvůrčí činnost stane zábavou, pak každé dítě bude s radostí používat nástroje, které jsou k takové činnosti potřebné. Nikdo ho k tomu nebude muset nut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Líbí se mi, co říkáš, ale nejsem si jistý, zda přesně chápu, jak tohle nové vzdělání bude fungovat. Jak se budou vyučovat čisté akademické předmět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takového jako „čistě akademický předmět" neexistuje. Všechno je spojeno se Životem a problém dnešních škol spočívá v tom, že tato spojitost je často ignorována. Žáci nevidí důležitost toho, co se mají učit, a proto se učit nechtě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mají důvod, aby se něco naučili -svůj vlastní důvod - pak se učí neuvěřitelně rychle. Děti se dokážou naučit ten nejsložitější počítačový program mnohem rychleji než dospělí. Děti se naučily zacházet s dálkovým ovládačem televizoru dřív, než rodiče přečetli návo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Ha !  To je legrační. Ale je to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ěti zajímá jen jedno. „Proč se tohle musíme učit ?“ Děti se nespokojí s odpovědí: „Protože musíte.“ Dětem musíte vysvětlit, proč je ten který předmět důležitý. Chcete-li v nich probudit zájem, </w:t>
      </w:r>
      <w:r>
        <w:rPr>
          <w:rFonts w:cs="Formata;Arial" w:ascii="Formata;Arial" w:hAnsi="Formata;Arial"/>
          <w:b/>
          <w:color w:val="0000FF"/>
          <w:sz w:val="24"/>
          <w:lang w:val="cs-CZ"/>
        </w:rPr>
        <w:t xml:space="preserve">musíte probíraný předmět uvést do kontextu reálného života. </w:t>
      </w:r>
      <w:r>
        <w:rPr>
          <w:rFonts w:cs="Formata;Arial" w:ascii="Formata;Arial" w:hAnsi="Formata;Arial"/>
          <w:color w:val="0000FF"/>
          <w:sz w:val="24"/>
          <w:lang w:val="cs-CZ"/>
        </w:rPr>
        <w:t xml:space="preserve">Toho nejsnáze dosáhnete tím, že děti budete učit něco úplně jiného - něco, co je zajímá. </w:t>
      </w:r>
      <w:r>
        <w:rPr>
          <w:rFonts w:cs="Formata;Arial" w:ascii="Formata;Arial" w:hAnsi="Formata;Arial"/>
          <w:b/>
          <w:color w:val="0000FF"/>
          <w:sz w:val="24"/>
          <w:lang w:val="cs-CZ"/>
        </w:rPr>
        <w:t>Dokonce se jich můžete zeptat, co by se chtěli uč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opravdu neobvyklý přístup.</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úkolem vzdělání vyučovat suchá fakta v kontextu reáln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ěme, že učíš podle základních osnov a právě dětem vysvětluješ princip číslo 8: „Na světě je dostatek všeho pro všechny. Ke štěstí toho moc nepotřebujete, a nejlepší způsob, jak dosáhnout štěstí, je učinit šťastnými druhé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slouch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s to dětem přiblížil, můžeš si najít klasický příklad něčeho, čeho je dostatek. Nebo jim můžeš říci, jak jeden člověk může učinit šťastným druhého člově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paditý učitel si může vymyslit nějaký zajímavý příběh. Nebo může požádat žáky, aby si vymyslili příběh, v němž někdo, kdo chtěl druhého učinit šťastným, musel použít nástro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terému se říká „čísla". Učitel musí žákům ukázat nějaký problém a říci jim, aby se snažili najít řeš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ž si vymyslí nějaký zajímavý příběh, žáci budou chtít najít řešení - a použijí k tomu </w:t>
      </w:r>
      <w:r>
        <w:rPr>
          <w:rFonts w:cs="Formata;Arial" w:ascii="Formata;Arial" w:hAnsi="Formata;Arial"/>
          <w:b/>
          <w:color w:val="0000FF"/>
          <w:sz w:val="24"/>
          <w:lang w:val="cs-CZ"/>
        </w:rPr>
        <w:t>jakéhokoli nástroje, který bude vhod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ímto způsobem můžeme dětem ukázat, že učit se používat nástroje může být zábav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jeden z možných způsobů. Nápadité učitelé si najdou spoustu dalš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Žáci se budou učit například rovnice nebo vzorce jako </w:t>
      </w:r>
      <w:r>
        <w:rPr>
          <w:rFonts w:cs="Formata;Arial" w:ascii="Formata;Arial" w:hAnsi="Formata;Arial"/>
          <w:b/>
          <w:i/>
          <w:color w:val="800000"/>
          <w:sz w:val="24"/>
          <w:lang w:val="cs-CZ"/>
        </w:rPr>
        <w:t>prostředek k </w:t>
      </w:r>
      <w:r>
        <w:rPr>
          <w:rFonts w:cs="Formata;Arial" w:ascii="Formata;Arial" w:hAnsi="Formata;Arial"/>
          <w:i/>
          <w:color w:val="800000"/>
          <w:sz w:val="24"/>
          <w:lang w:val="cs-CZ"/>
        </w:rPr>
        <w:t>řešení nějakého skutečného problému, nikoli jen proto, aby dostali dobrou znám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ono. Konečně to cháp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Každý učitel by měl být především učitelem lidství a teprve pak učitelem předmě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se mi líb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rčí vzdělání nebude odlišné jen ve svém přístupu. Bude se lišit také v tom, co bude vyuč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ová duchovnost říká, že si člověk vytváří svou realitu, a proto Tvůrčí vzdělání bude rozvíjet vrozené schopnosti dětí včetně jejich schopností psychický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ha, teď vstupujeme na nebezpečnou půdu. Někteří rodiče o tom nechtějí ani slyš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společnost rozšíří své myšlení a začne zkoumat nové možnosti. Nebude navždy uvězněna ve strachu ze včer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editace se brzy stane součástí učebního programu (jak tomu je už dnes v některých školách) a hodiny psychických umění budou následovat. Malé děti budou povzbuzovány, aby se spojily se svým „šestým smyslem" a cvičily a používaly své psychické schop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mu nevěřím. Nevěřím, že budeme mít školy, které budou děti učit, jak používat tuto energii. V minulosti by to bylo odsouzeno jako „obcování s ďábl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mu bylo proto, že včerejší Bůh byl žárlivý Bůh, který nechtěl, aby se o těchto schopnostech někdo dověděl, a tím méně aby je používal.</w:t>
      </w:r>
    </w:p>
    <w:p>
      <w:pPr>
        <w:pStyle w:val="Normal"/>
        <w:shd w:fill="FFFFFF" w:val="clear"/>
        <w:spacing w:before="0" w:after="240"/>
        <w:jc w:val="both"/>
        <w:rPr/>
      </w:pPr>
      <w:r>
        <w:rPr>
          <w:rFonts w:cs="Formata;Arial" w:ascii="Formata;Arial" w:hAnsi="Formata;Arial"/>
          <w:color w:val="0000FF"/>
          <w:sz w:val="24"/>
          <w:lang w:val="cs-CZ"/>
        </w:rPr>
        <w:t xml:space="preserve">Zítřejší Bůh však lidem řekne, že jim dal tyto </w:t>
      </w:r>
      <w:r>
        <w:rPr>
          <w:rFonts w:cs="Formata;Arial" w:ascii="Formata;Arial" w:hAnsi="Formata;Arial"/>
          <w:b/>
          <w:color w:val="0000FF"/>
          <w:sz w:val="24"/>
          <w:lang w:val="cs-CZ"/>
        </w:rPr>
        <w:t xml:space="preserve">schopnosti </w:t>
      </w:r>
      <w:r>
        <w:rPr>
          <w:rFonts w:cs="Formata;Arial" w:ascii="Formata;Arial" w:hAnsi="Formata;Arial"/>
          <w:color w:val="0000FF"/>
          <w:sz w:val="24"/>
          <w:lang w:val="cs-CZ"/>
        </w:rPr>
        <w:t>proto, aby je používali, a že na nich není nic hříš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ávě tak jako na sex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ako na sexu, který je dalším velkým tab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ůžeme o tom hovořit v tomto dialog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me a také budem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ýborně. Rád bych se na něco zept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 jsem si jist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teď mi řekni víc o těchto „psychických schopnostech". Myslíš, že opravdu budeme tyto věci učit ve školá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že ano. Proč ne ?  Škola je místo, kde se děti učí o Životě, nebo snad ne ?  A psychické schopnosti jsou součástí - důležitou součástí - Života. Tak proč byste je měli ignor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íká se, že dnes používáme přibližně pět procent své mozkové kapacity. A přesto nejsme ochotni otevřít se neuvěřitelné kráse naší mysli, a to jen proto abychom neurazili žárlivé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žárlivý nebud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bud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H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 vaše děti budou moci zkoumat, co je za těmi pěti procenty, a až začnou používat jen nepatrnou část těch zbývajících pětadevadesáti procent, budete překvapeni, co budou schopny dělat a věd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ílem Tvůrčího vzdělání bude dovést děti na tento práh a povzbudit je, aby jej překroči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teré děti na tomto prahu jsou už dnes, aniž by je to někdo učil. Na světě je spousta dětí, které mají zvýšenou vnímavost a neobyčejnou schopnost chápat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ředzvěst nadcházejícího evolučního pokroku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tále víc dětí má jasnější vědomí „přítomnosti" a větší schopnost vnímat možnosti, jež přítomný okamžik obsahuje. Někteří lidé nazývají tyto mladé lidi </w:t>
      </w:r>
      <w:r>
        <w:rPr>
          <w:rFonts w:cs="Formata;Arial" w:ascii="Formata;Arial" w:hAnsi="Formata;Arial"/>
          <w:b/>
          <w:i/>
          <w:color w:val="800000"/>
          <w:sz w:val="24"/>
          <w:lang w:val="cs-CZ"/>
        </w:rPr>
        <w:t xml:space="preserve">indigové </w:t>
      </w:r>
      <w:r>
        <w:rPr>
          <w:rFonts w:cs="Formata;Arial" w:ascii="Formata;Arial" w:hAnsi="Formata;Arial"/>
          <w:i/>
          <w:color w:val="800000"/>
          <w:sz w:val="24"/>
          <w:lang w:val="cs-CZ"/>
        </w:rPr>
        <w:t xml:space="preserve">děti podle filmu Indigo. Já jsem hrál hlavní roli v tomto filmu, který jsem napsal společně s producentem Jamesem Twymanem. Film byl režírován Stephenem Simonem, který mimo jiné natočil také filmy </w:t>
      </w:r>
      <w:r>
        <w:rPr>
          <w:rFonts w:cs="Formata;Arial" w:ascii="Formata;Arial" w:hAnsi="Formata;Arial"/>
          <w:b/>
          <w:i/>
          <w:color w:val="800000"/>
          <w:sz w:val="24"/>
          <w:lang w:val="cs-CZ"/>
        </w:rPr>
        <w:t xml:space="preserve">What Dreams May Come </w:t>
      </w:r>
      <w:r>
        <w:rPr>
          <w:rFonts w:cs="Formata;Arial" w:ascii="Formata;Arial" w:hAnsi="Formata;Arial"/>
          <w:i/>
          <w:color w:val="800000"/>
          <w:sz w:val="24"/>
          <w:lang w:val="cs-CZ"/>
        </w:rPr>
        <w:t xml:space="preserve">a </w:t>
      </w:r>
      <w:r>
        <w:rPr>
          <w:rFonts w:cs="Formata;Arial" w:ascii="Formata;Arial" w:hAnsi="Formata;Arial"/>
          <w:b/>
          <w:i/>
          <w:color w:val="800000"/>
          <w:sz w:val="24"/>
          <w:lang w:val="cs-CZ"/>
        </w:rPr>
        <w:t>Somewhere in Ti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Film si získal velkou pozornost veřejnosti, protože ukazuje, že děti mohou změnit životy lidí a že bychom udělali dobře, kdybychom jim naslouch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A povede je malé dí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sně tak. Ale teď jsem začal žárlit i já. Co bude s námi dospělými ?  Nezaspali jsme dobu ?  Nemůžeme dostat trochu Tvůrčího vzdělá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že můžete. A ty můžeš být jedním z těch, kteří ho budou poskytovat. Můžeš začít dávat hodiny Nové duchovnosti už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bych to mohl dělat ?  Jak bych mohl dávat hodiny o něčem, o čem nic nev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lepší způsob, jak se něco naučit, je začít to učit druhé. Sežeň si některé z knih, o nichž jsem se tu už zmínil, a vypracuj si na jejich základě učební program.</w:t>
      </w:r>
    </w:p>
    <w:p>
      <w:pPr>
        <w:pStyle w:val="Normal"/>
        <w:shd w:fill="FFFFFF" w:val="clear"/>
        <w:spacing w:before="0" w:after="240"/>
        <w:jc w:val="both"/>
        <w:rPr/>
      </w:pPr>
      <w:r>
        <w:rPr>
          <w:rFonts w:cs="Formata;Arial" w:ascii="Formata;Arial" w:hAnsi="Formata;Arial"/>
          <w:color w:val="0000FF"/>
          <w:sz w:val="24"/>
          <w:lang w:val="cs-CZ"/>
        </w:rPr>
        <w:t xml:space="preserve">Vytvoř si takové </w:t>
      </w:r>
      <w:r>
        <w:rPr>
          <w:rFonts w:cs="Formata;Arial" w:ascii="Formata;Arial" w:hAnsi="Formata;Arial"/>
          <w:b/>
          <w:color w:val="0000FF"/>
          <w:sz w:val="24"/>
          <w:lang w:val="cs-CZ"/>
        </w:rPr>
        <w:t>učební prostředí, v </w:t>
      </w:r>
      <w:r>
        <w:rPr>
          <w:rFonts w:cs="Formata;Arial" w:ascii="Formata;Arial" w:hAnsi="Formata;Arial"/>
          <w:color w:val="0000FF"/>
          <w:sz w:val="24"/>
          <w:lang w:val="cs-CZ"/>
        </w:rPr>
        <w:t>němž se „učitel" věnuje zkoumání stejně jako „žáci". Abys druhé mohl něco učit, nemusíš o tom nutně vědět všechno. Musíš mít jen opravdový zájem dovědět se víc a musíš být ochoten sdílet proces růstu s ostatní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že dobrý učitel se nesnaží nalít žákům něco do hlavy, spíš se snaží z žáků něco do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dobrý učitel nikomu nic nenalévá do hlavy, ale spíš z druhých tahá rozum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i vyjádřil opravdu výstižně. Přesně tak t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abys z druhých tahal rozumy, nepotřebuješ nic vědět. Čím míň si myslíš, že víš, tím je to 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se mi líbí. Spousta lidí, kteří chtějí rozšiřovat myšlenky Nové duchovnosti, by mohli zakládat studijní skupiny. Jediné, co k tomu potřebují, je „vytvořit si učební prostředí",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to je podstatou Tvůrčího vzdělání -ať už jde o děti nebo o dospělé.</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 xml:space="preserve">době Nové duchovnosti bude nejdůležitější vytvořit vhodné </w:t>
      </w:r>
      <w:r>
        <w:rPr>
          <w:rFonts w:cs="Formata;Arial" w:ascii="Formata;Arial" w:hAnsi="Formata;Arial"/>
          <w:b/>
          <w:i/>
          <w:color w:val="800000"/>
          <w:sz w:val="24"/>
          <w:lang w:val="cs-CZ"/>
        </w:rPr>
        <w:t>„</w:t>
      </w:r>
      <w:r>
        <w:rPr>
          <w:rFonts w:cs="Formata;Arial" w:ascii="Formata;Arial" w:hAnsi="Formata;Arial"/>
          <w:b/>
          <w:color w:val="0000FF"/>
          <w:sz w:val="24"/>
          <w:lang w:val="cs-CZ"/>
        </w:rPr>
        <w:t>učební prostře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budoucnosti vlastně nebudou existovat „školy", jaké máte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udou žádné škol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v tradičním smys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udou žádné řady lavic obklopené tabulemi a nástěnkami. Nebudou žádné zatuchlé chodby a šatny a nebudou davy dětí, které do sebe vrážejí na cestě do vlhkých tříd, jež jim připadají jako malá věz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řídy </w:t>
      </w:r>
      <w:r>
        <w:rPr>
          <w:rFonts w:cs="Formata;Arial" w:ascii="Formata;Arial" w:hAnsi="Formata;Arial"/>
          <w:b/>
          <w:i/>
          <w:color w:val="800000"/>
          <w:sz w:val="24"/>
          <w:lang w:val="cs-CZ"/>
        </w:rPr>
        <w:t xml:space="preserve">jsou </w:t>
      </w:r>
      <w:r>
        <w:rPr>
          <w:rFonts w:cs="Formata;Arial" w:ascii="Formata;Arial" w:hAnsi="Formata;Arial"/>
          <w:i/>
          <w:color w:val="800000"/>
          <w:sz w:val="24"/>
          <w:lang w:val="cs-CZ"/>
        </w:rPr>
        <w:t>malá vězení, kde jsou těla dětí držena jako zajatci, kde se ustavičně vykřikují nějaké rozkazy („Zařaď se !“ „Seď na místě !“ („Nevrť se !“ „Zvedni ruku !“) a kde jsou mysli dětí podrobeny nápory faktů a čísel, která si musejí zapamatovat a zbožštit (doslovně z nich „udělat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zastaralé školy budou nahrazeny „studijními komunitami", v nichž žáci nebudou rozdělováni podle věku, rasy nebo pohlaví, ale budou se sdružovat podle svých zájm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ěchto studijních skupinách se budou učit starší i mladší žáci pohromadě. Starší budou mladším ukazovat, co se už naučili a co ještě nevědí, a mladší žáci budou klást starším otázky a navrhovat způsoby vyjádření a zkoumání, které starším vyrazí d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synergické vztahy, v nichž bude docházet k mystickému setkání Života se Životem, budou typické pro vzdělání v době Nové duchovnosti.</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3" w:name="__RefHeading___Toc134253445"/>
      <w:bookmarkEnd w:id="23"/>
      <w:r>
        <w:rPr>
          <w:rFonts w:cs="Formata;Arial" w:ascii="Formata;Arial" w:hAnsi="Formata;Arial"/>
          <w:color w:val="0000FF"/>
          <w:sz w:val="24"/>
          <w:lang w:val="cs-CZ"/>
        </w:rPr>
        <w:t>(22)</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BŮH V LIDSKÝCH VZTAZÍ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udoucnost, kterou mi tu maluješ, je opravdu vzrušujíc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ýborně !  Je totiž na čase, aby Život začal lidstvo opět vzruš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když už mluvíme o vzrušení, mohli bychom si pohovořit o sex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ěme tedy partnerskými vztah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amozřejmě, to jsem cht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jsem tím opravdu chtěl začít. Chci totiž vědět, jak zítřejší Bůh ovlivní tuto neobyčejně složitou a důležitou oblast lidského života. Sexualita je jen částí lidských vztahů. Já bych si rád promluvil o celých vztaz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převrátí vaše chápání partnerských vztahů naruby, stejně jako vaše chápání náboženství, politiky, ekonomie a vzděl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očekáv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víš, myšlenky Nové duchovnosti jsou opravdu revoluční. Pod vlivem těchto myšlenek se celá vaše společnost úplně změní.</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se lidské vztahy změní nejen z hlediska cíle, ale také z hlediska celého proc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co chceš slyšet nejdřív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učinit partnerské vztahy funkčním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tom, čemu říkáš „funkční" vzta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něme, že funkční vztah je trvalý vzta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y si myslíš, že vztah „nefunguje", když „netrvá" dostatečně dlou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Určitě nefunguje moc </w:t>
      </w:r>
      <w:r>
        <w:rPr>
          <w:rFonts w:cs="Formata;Arial" w:ascii="Formata;Arial" w:hAnsi="Formata;Arial"/>
          <w:b/>
          <w:i/>
          <w:color w:val="800000"/>
          <w:sz w:val="24"/>
          <w:lang w:val="cs-CZ"/>
        </w:rPr>
        <w:t>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záleží na tom, jaký má smys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i/>
          <w:color w:val="800000"/>
          <w:sz w:val="24"/>
          <w:lang w:val="cs-CZ"/>
        </w:rPr>
        <w:t xml:space="preserve">Co je </w:t>
      </w:r>
      <w:r>
        <w:rPr>
          <w:rFonts w:cs="Formata;Arial" w:ascii="Formata;Arial" w:hAnsi="Formata;Arial"/>
          <w:i/>
          <w:color w:val="800000"/>
          <w:sz w:val="24"/>
          <w:lang w:val="cs-CZ"/>
        </w:rPr>
        <w:t>vlastně smyslem partnerského vzta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mi řekni 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většina lidí by řekla, že smyslem partnerského vztahu je najít radost a štěstí ve společném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smyslem partnerského vzta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Smyslem partnerského vztahu je vytvořit radost a štěstí ve společném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je velký rozdíl.</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nebude partnerský vztah chápán jako prostředek k uspokojování potřeb.</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si uvědomí, že potřeby jsou jen falešné představy, a ačkoli si s těmito představami můžete pohrávat - stejně jako kouzelník, který s radostí provádí své triky - nakonec pochopíte, že smyslem nejposvátnějšího spojení s druhým člověkem není pouhé uspokojování potřeb.</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o tu mluvil o uspokojování potřeb ?  Já jsem mluvil o nalezení radosti.</w:t>
      </w:r>
    </w:p>
    <w:p>
      <w:pPr>
        <w:pStyle w:val="Normal"/>
        <w:shd w:fill="FFFFFF" w:val="clear"/>
        <w:spacing w:before="0" w:after="240"/>
        <w:jc w:val="both"/>
        <w:rPr/>
      </w:pPr>
      <w:r>
        <w:rPr>
          <w:rFonts w:cs="Formata;Arial" w:ascii="Formata;Arial" w:hAnsi="Formata;Arial"/>
          <w:color w:val="0000FF"/>
          <w:sz w:val="24"/>
          <w:lang w:val="cs-CZ"/>
        </w:rPr>
        <w:t xml:space="preserve">Jestliže něco </w:t>
      </w:r>
      <w:r>
        <w:rPr>
          <w:rFonts w:cs="Formata;Arial" w:ascii="Formata;Arial" w:hAnsi="Formata;Arial"/>
          <w:b/>
          <w:color w:val="0000FF"/>
          <w:sz w:val="24"/>
          <w:lang w:val="cs-CZ"/>
        </w:rPr>
        <w:t xml:space="preserve">hledáš, </w:t>
      </w:r>
      <w:r>
        <w:rPr>
          <w:rFonts w:cs="Formata;Arial" w:ascii="Formata;Arial" w:hAnsi="Formata;Arial"/>
          <w:color w:val="0000FF"/>
          <w:sz w:val="24"/>
          <w:lang w:val="cs-CZ"/>
        </w:rPr>
        <w:t>znamená to, že to nemáš, a jestliže to nemáš, myslíš si, že to potřeb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ěco můžeš </w:t>
      </w:r>
      <w:r>
        <w:rPr>
          <w:rFonts w:cs="Formata;Arial" w:ascii="Formata;Arial" w:hAnsi="Formata;Arial"/>
          <w:b/>
          <w:color w:val="0000FF"/>
          <w:sz w:val="24"/>
          <w:lang w:val="cs-CZ"/>
        </w:rPr>
        <w:t xml:space="preserve">vytvořit </w:t>
      </w:r>
      <w:r>
        <w:rPr>
          <w:rFonts w:cs="Formata;Arial" w:ascii="Formata;Arial" w:hAnsi="Formata;Arial"/>
          <w:color w:val="0000FF"/>
          <w:sz w:val="24"/>
          <w:lang w:val="cs-CZ"/>
        </w:rPr>
        <w:t xml:space="preserve">jen z něčeho, co </w:t>
      </w:r>
      <w:r>
        <w:rPr>
          <w:rFonts w:cs="Formata;Arial" w:ascii="Formata;Arial" w:hAnsi="Formata;Arial"/>
          <w:b/>
          <w:color w:val="0000FF"/>
          <w:sz w:val="24"/>
          <w:lang w:val="cs-CZ"/>
        </w:rPr>
        <w:t>m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zajímavé.</w:t>
      </w:r>
    </w:p>
    <w:p>
      <w:pPr>
        <w:pStyle w:val="Normal"/>
        <w:shd w:fill="FFFFFF" w:val="clear"/>
        <w:spacing w:before="0" w:after="240"/>
        <w:jc w:val="both"/>
        <w:rPr/>
      </w:pPr>
      <w:r>
        <w:rPr>
          <w:rFonts w:cs="Formata;Arial" w:ascii="Formata;Arial" w:hAnsi="Formata;Arial"/>
          <w:color w:val="0000FF"/>
          <w:sz w:val="24"/>
          <w:lang w:val="cs-CZ"/>
        </w:rPr>
        <w:t xml:space="preserve">A to jsem teprve začal. Jestliže si myslíš, že smyslem partnerského vztahu je něco „najít", pak to budeš ustavičně hledat. Nebudeš to cítit ve svém nitru, protože kdyby to tam bylo, tak bys to </w:t>
      </w:r>
      <w:r>
        <w:rPr>
          <w:rFonts w:cs="Formata;Arial" w:ascii="Formata;Arial" w:hAnsi="Formata;Arial"/>
          <w:b/>
          <w:color w:val="0000FF"/>
          <w:sz w:val="24"/>
          <w:lang w:val="cs-CZ"/>
        </w:rPr>
        <w:t xml:space="preserve">nehledal. </w:t>
      </w:r>
      <w:r>
        <w:rPr>
          <w:rFonts w:cs="Formata;Arial" w:ascii="Formata;Arial" w:hAnsi="Formata;Arial"/>
          <w:color w:val="0000FF"/>
          <w:sz w:val="24"/>
          <w:lang w:val="cs-CZ"/>
        </w:rPr>
        <w:t>Takže to budeš hledat ve vnějším světě - to jest v člověku, kterého považuješ za svého milovaného. Jestliže si však myslíš, že smyslem partnerského vztahu je něco „vytvořit", pak do </w:t>
      </w:r>
      <w:r>
        <w:rPr>
          <w:rFonts w:cs="Formata;Arial" w:ascii="Formata;Arial" w:hAnsi="Formata;Arial"/>
          <w:b/>
          <w:color w:val="0000FF"/>
          <w:sz w:val="24"/>
          <w:lang w:val="cs-CZ"/>
        </w:rPr>
        <w:t xml:space="preserve">vztahu přineseš </w:t>
      </w:r>
      <w:r>
        <w:rPr>
          <w:rFonts w:cs="Formata;Arial" w:ascii="Formata;Arial" w:hAnsi="Formata;Arial"/>
          <w:color w:val="0000FF"/>
          <w:sz w:val="24"/>
          <w:lang w:val="cs-CZ"/>
        </w:rPr>
        <w:t>to, co v něm chceš prožívat. Budeš vidět sám sebe jako zdroj toho, co chceš vytvořit, neboť tvůrce čehokoli JE Zdroj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fascinující náz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jen zdravý rozu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zory většiny lidí však rozumné nejsou. Právě vaše názory jsou příčinou toho, že vaše partnerské vztahy nemají dlouhé tr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hledá štěstí ve vnějším světě, a to zejména v partnerských vztaz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ď mluvíme o milostných vztazích.</w:t>
      </w:r>
    </w:p>
    <w:p>
      <w:pPr>
        <w:pStyle w:val="TextBody"/>
        <w:rPr/>
      </w:pPr>
      <w:r>
        <w:rPr/>
        <w:t>Ano, ale všimni si, že všechno, co jsem řekl, lze aplikovat na všechny ostatní druhy lidských vztah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w:t>
      </w:r>
    </w:p>
    <w:p>
      <w:pPr>
        <w:pStyle w:val="TextBody"/>
        <w:rPr/>
      </w:pPr>
      <w:r>
        <w:rPr/>
        <w:t>Nová duchovnost bude učit, že bez vztahu s něčím nebo někým nemůžete prožívat vlastní život smysluplně.</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b/>
          <w:color w:val="0000FF"/>
          <w:sz w:val="24"/>
          <w:lang w:val="cs-CZ"/>
        </w:rPr>
        <w:t>V </w:t>
      </w:r>
      <w:r>
        <w:rPr>
          <w:rFonts w:cs="Formata;Arial" w:ascii="Formata;Arial" w:hAnsi="Formata;Arial"/>
          <w:b/>
          <w:color w:val="0000FF"/>
          <w:sz w:val="24"/>
          <w:lang w:val="cs-CZ"/>
        </w:rPr>
        <w:t>době Nové duchovnosti budou všechny vztahy považovány za posvátné.</w:t>
      </w:r>
    </w:p>
    <w:p>
      <w:pPr>
        <w:pStyle w:val="Normal"/>
        <w:shd w:fill="FFFFFF" w:val="clear"/>
        <w:spacing w:before="0" w:after="240"/>
        <w:jc w:val="both"/>
        <w:rPr/>
      </w:pPr>
      <w:r>
        <w:rPr>
          <w:rFonts w:cs="Formata;Arial" w:ascii="Formata;Arial" w:hAnsi="Formata;Arial"/>
          <w:color w:val="0000FF"/>
          <w:sz w:val="24"/>
          <w:lang w:val="cs-CZ"/>
        </w:rPr>
        <w:t xml:space="preserve">Tohle jsem myslil, když jsem řekl, že </w:t>
      </w:r>
      <w:r>
        <w:rPr>
          <w:rFonts w:cs="Formata;Arial" w:ascii="Formata;Arial" w:hAnsi="Formata;Arial"/>
          <w:b/>
          <w:color w:val="0000FF"/>
          <w:sz w:val="24"/>
          <w:lang w:val="cs-CZ"/>
        </w:rPr>
        <w:t>jste vzájemně závislí v </w:t>
      </w:r>
      <w:r>
        <w:rPr>
          <w:rFonts w:cs="Formata;Arial" w:ascii="Formata;Arial" w:hAnsi="Formata;Arial"/>
          <w:color w:val="0000FF"/>
          <w:sz w:val="24"/>
          <w:lang w:val="cs-CZ"/>
        </w:rPr>
        <w:t xml:space="preserve">tom smyslu, že nemůžete existovat sami - nikdo není ostrov - ale jste </w:t>
      </w:r>
      <w:r>
        <w:rPr>
          <w:rFonts w:cs="Formata;Arial" w:ascii="Formata;Arial" w:hAnsi="Formata;Arial"/>
          <w:b/>
          <w:color w:val="0000FF"/>
          <w:sz w:val="24"/>
          <w:lang w:val="cs-CZ"/>
        </w:rPr>
        <w:t>nezávislí v </w:t>
      </w:r>
      <w:r>
        <w:rPr>
          <w:rFonts w:cs="Formata;Arial" w:ascii="Formata;Arial" w:hAnsi="Formata;Arial"/>
          <w:color w:val="0000FF"/>
          <w:sz w:val="24"/>
          <w:lang w:val="cs-CZ"/>
        </w:rPr>
        <w:t xml:space="preserve">tom smyslu, že nepotřebujete </w:t>
      </w:r>
      <w:r>
        <w:rPr>
          <w:rFonts w:cs="Formata;Arial" w:ascii="Formata;Arial" w:hAnsi="Formata;Arial"/>
          <w:b/>
          <w:color w:val="0000FF"/>
          <w:sz w:val="24"/>
          <w:lang w:val="cs-CZ"/>
        </w:rPr>
        <w:t xml:space="preserve">určitého </w:t>
      </w:r>
      <w:r>
        <w:rPr>
          <w:rFonts w:cs="Formata;Arial" w:ascii="Formata;Arial" w:hAnsi="Formata;Arial"/>
          <w:color w:val="0000FF"/>
          <w:sz w:val="24"/>
          <w:lang w:val="cs-CZ"/>
        </w:rPr>
        <w:t>člově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lidské vztahy jsou posvátné a každý vztah může vést k tomu, co od něj očekáváte. Představa, že potřebujete určitého člověka, však vede k oslabování vztahu, protože produkuje falešnou představu, že jste závislí na určitém člověku, abyste mohli být tím, čím opravdu jste - což je vnitřním cílem každé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li zkoumat lidské vztahy obecně, budeme si muset pohovořit o některých věcech, které ti budou připadat poněkud vzdálené. Naše diskuze se může stát trochu ezoterickou, ale budeš-li dobře poslouchat, nakonec všechno pochop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připrave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Tak zač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li poznat, kdo jsi - nejen racionálně, ale prakticky - musíš si především uvědomit, kdo ne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řekl, že „v nepřítomnosti toho, čím nejsi, neexistuje ani to, čím jsi". Tohle je velice hluboké prohlášení, pokud jde o relativní sféru - tedy o svět, v němž ži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 říkáš, že v nepřítomnosti „chladu" neexistuje „teplo". Nebo že v nepřítomnosti něčeho „velkého" nemůže existovat nic „malého". Nebo že v nepřítomnosti „zla" nemůže existovat „dobr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V relativním světě nemůžete mít jedno bez druhého. Tak tomu není v absolutní sféře, kde všechno, co je, je vším, c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 absolutní sféře nic neexistuje ve vztahu k čemukoli jinému, prostě proto, že nic jiného </w:t>
      </w:r>
      <w:r>
        <w:rPr>
          <w:rFonts w:cs="Formata;Arial" w:ascii="Formata;Arial" w:hAnsi="Formata;Arial"/>
          <w:b/>
          <w:color w:val="0000FF"/>
          <w:sz w:val="24"/>
          <w:lang w:val="cs-CZ"/>
        </w:rPr>
        <w:t>ne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mu je i v relativním světě, kde je jen jediný Bůh, a ten je vším, co existuje. Nicméně tento jediný Bůh se projevuje nespočetnými způsoby. Jednou „takhle", podruhé „jinak". Jednou je „rychlý", podruhé je „pomalý". Jednou je „tady", podruhé je „tam". Rozum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Ale 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se dostan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chce poznat sám sebe z vlastní zkušenosti. To je jeho posvátným cílem: vnímat sám sebe jako cel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telektuálně se může poznat velice snadno. Stačí když o sobě přemýšlí. Ale aby mohl vnímat sám sebe, musí tu být něco, čím on není. Jedině pak může vnímat sám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neexistuje nic, čím by Bůh nebyl. A já znovu opakuji, v nepřítomnosti toho, čím nejsi, neexistuje ani to, čím jsi.</w:t>
      </w:r>
    </w:p>
    <w:p>
      <w:pPr>
        <w:pStyle w:val="Normal"/>
        <w:shd w:fill="FFFFFF" w:val="clear"/>
        <w:spacing w:before="0" w:after="240"/>
        <w:jc w:val="both"/>
        <w:rPr/>
      </w:pPr>
      <w:r>
        <w:rPr>
          <w:rFonts w:cs="Formata;Arial" w:ascii="Formata;Arial" w:hAnsi="Formata;Arial"/>
          <w:color w:val="0000FF"/>
          <w:sz w:val="24"/>
          <w:lang w:val="cs-CZ"/>
        </w:rPr>
        <w:t xml:space="preserve">Bůh si tedy našel řešení. Protože neexistuje nic, čím Bůh </w:t>
      </w:r>
      <w:r>
        <w:rPr>
          <w:rFonts w:cs="Formata;Arial" w:ascii="Formata;Arial" w:hAnsi="Formata;Arial"/>
          <w:b/>
          <w:color w:val="0000FF"/>
          <w:sz w:val="24"/>
          <w:lang w:val="cs-CZ"/>
        </w:rPr>
        <w:t xml:space="preserve">není, </w:t>
      </w:r>
      <w:r>
        <w:rPr>
          <w:rFonts w:cs="Formata;Arial" w:ascii="Formata;Arial" w:hAnsi="Formata;Arial"/>
          <w:color w:val="0000FF"/>
          <w:sz w:val="24"/>
          <w:lang w:val="cs-CZ"/>
        </w:rPr>
        <w:t xml:space="preserve">musel sám ze sebe stvořit něco, co vypadá jako „něco jiného". Udělal to tak, že se rozdělil na miliardy nebo víc (vlastně mnohem víc) menších částí - z nichž každá je </w:t>
      </w:r>
      <w:r>
        <w:rPr>
          <w:rFonts w:cs="Formata;Arial" w:ascii="Formata;Arial" w:hAnsi="Formata;Arial"/>
          <w:b/>
          <w:color w:val="0000FF"/>
          <w:sz w:val="24"/>
          <w:lang w:val="cs-CZ"/>
        </w:rPr>
        <w:t xml:space="preserve">něčím jiným </w:t>
      </w:r>
      <w:r>
        <w:rPr>
          <w:rFonts w:cs="Formata;Arial" w:ascii="Formata;Arial" w:hAnsi="Formata;Arial"/>
          <w:color w:val="0000FF"/>
          <w:sz w:val="24"/>
          <w:lang w:val="cs-CZ"/>
        </w:rPr>
        <w:t>než totalito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ině tak může každá část poznat totalitu a totalita zase může poznat každou jednotlivou část, takže Bůh může vnímat, kým a čím je.</w:t>
      </w:r>
    </w:p>
    <w:p>
      <w:pPr>
        <w:pStyle w:val="Normal"/>
        <w:shd w:fill="FFFFFF" w:val="clear"/>
        <w:spacing w:before="0" w:after="240"/>
        <w:jc w:val="both"/>
        <w:rPr/>
      </w:pPr>
      <w:r>
        <w:rPr>
          <w:rFonts w:cs="Formata;Arial" w:ascii="Formata;Arial" w:hAnsi="Formata;Arial"/>
          <w:color w:val="0000FF"/>
          <w:sz w:val="24"/>
          <w:lang w:val="cs-CZ"/>
        </w:rPr>
        <w:t xml:space="preserve">To byl skvělý nápad. A tak Bůh stvořil relativní sféru a spolu s ní </w:t>
      </w:r>
      <w:r>
        <w:rPr>
          <w:rFonts w:cs="Formata;Arial" w:ascii="Formata;Arial" w:hAnsi="Formata;Arial"/>
          <w:b/>
          <w:color w:val="0000FF"/>
          <w:sz w:val="24"/>
          <w:lang w:val="cs-CZ"/>
        </w:rPr>
        <w:t xml:space="preserve">relativní zkušenost. </w:t>
      </w:r>
      <w:r>
        <w:rPr>
          <w:rFonts w:cs="Formata;Arial" w:ascii="Formata;Arial" w:hAnsi="Formata;Arial"/>
          <w:color w:val="0000FF"/>
          <w:sz w:val="24"/>
          <w:lang w:val="cs-CZ"/>
        </w:rPr>
        <w:t>Každá část Boha teď může prožívat sama sebe jako to, čím je ve </w:t>
      </w:r>
      <w:r>
        <w:rPr>
          <w:rFonts w:cs="Formata;Arial" w:ascii="Formata;Arial" w:hAnsi="Formata;Arial"/>
          <w:b/>
          <w:color w:val="0000FF"/>
          <w:sz w:val="24"/>
          <w:lang w:val="cs-CZ"/>
        </w:rPr>
        <w:t>vztahu k </w:t>
      </w:r>
      <w:r>
        <w:rPr>
          <w:rFonts w:cs="Formata;Arial" w:ascii="Formata;Arial" w:hAnsi="Formata;Arial"/>
          <w:color w:val="0000FF"/>
          <w:sz w:val="24"/>
          <w:lang w:val="cs-CZ"/>
        </w:rPr>
        <w:t>tomu, čím je všechno ostatní, a tak může poznat jak individualitu, tak totalit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samozřejmě velice zjednodušené vysvětlení existence. Ale je ti to jas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troc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ti není jas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namená to, že abych mohl prožívat něco „dobrého", musí v mém životě existovat něco „špatn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především, pojmy „dobré" a „špatné" jsou hodnotové soudy, které jsou založeny na vašich představách o sobě samých a o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vím, to vím, ale nechci se vracet na tuto teoretickou úroveň. Nemůžeš mi dát jednoznačnou odpověď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dobře. Odpověď zní ano. Abys mohl prožívat něco, co považuješ za „špatné", musí v tvém životě existovat něco, co považuješ za „dobr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dost vysvětluje. Teď chápu, proč je život často hromada -</w:t>
      </w:r>
    </w:p>
    <w:p>
      <w:pPr>
        <w:pStyle w:val="Normal"/>
        <w:shd w:fill="FFFFFF" w:val="clear"/>
        <w:spacing w:before="0" w:after="240"/>
        <w:jc w:val="both"/>
        <w:rPr/>
      </w:pPr>
      <w:r>
        <w:rPr>
          <w:rFonts w:cs="Formata;Arial" w:ascii="Formata;Arial" w:hAnsi="Formata;Arial"/>
          <w:color w:val="0000FF"/>
          <w:sz w:val="24"/>
          <w:lang w:val="cs-CZ"/>
        </w:rPr>
        <w:t xml:space="preserve">- a právě to bys mohl považovat za „dobré", neboť to „špatné", co v tvém životě musí existovat, nemusí existovat v tvé </w:t>
      </w:r>
      <w:r>
        <w:rPr>
          <w:rFonts w:cs="Formata;Arial" w:ascii="Formata;Arial" w:hAnsi="Formata;Arial"/>
          <w:b/>
          <w:color w:val="0000FF"/>
          <w:sz w:val="24"/>
          <w:lang w:val="cs-CZ"/>
        </w:rPr>
        <w:t xml:space="preserve">bezprostřední </w:t>
      </w:r>
      <w:r>
        <w:rPr>
          <w:rFonts w:cs="Formata;Arial" w:ascii="Formata;Arial" w:hAnsi="Formata;Arial"/>
          <w:color w:val="0000FF"/>
          <w:sz w:val="24"/>
          <w:lang w:val="cs-CZ"/>
        </w:rPr>
        <w:t>přítom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pPr>
      <w:r>
        <w:rPr>
          <w:rFonts w:cs="Formata;Arial" w:ascii="Formata;Arial" w:hAnsi="Formata;Arial"/>
          <w:color w:val="0000FF"/>
          <w:sz w:val="24"/>
          <w:lang w:val="cs-CZ"/>
        </w:rPr>
        <w:t xml:space="preserve">To znamená, že takzvaný opak toho, co chceš prožívat, může existovat buď v tvé minulosti, nebo někde </w:t>
      </w:r>
      <w:r>
        <w:rPr>
          <w:rFonts w:cs="Formata;Arial" w:ascii="Formata;Arial" w:hAnsi="Formata;Arial"/>
          <w:b/>
          <w:color w:val="0000FF"/>
          <w:sz w:val="24"/>
          <w:lang w:val="cs-CZ"/>
        </w:rPr>
        <w:t xml:space="preserve">daleko od tebe </w:t>
      </w:r>
      <w:r>
        <w:rPr>
          <w:rFonts w:cs="Formata;Arial" w:ascii="Formata;Arial" w:hAnsi="Formata;Arial"/>
          <w:color w:val="0000FF"/>
          <w:sz w:val="24"/>
          <w:lang w:val="cs-CZ"/>
        </w:rPr>
        <w:t>- v nějakém vzdáleném místě ve vesmíru. Musí to být však něco, co si uvědomuješ. Musí to být součástí tvého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vůj vesmír není nic jiného než kontextové pole. Je to kontejner, do kterého byla nalita </w:t>
      </w:r>
      <w:r>
        <w:rPr>
          <w:rFonts w:cs="Formata;Arial" w:ascii="Formata;Arial" w:hAnsi="Formata;Arial"/>
          <w:b/>
          <w:color w:val="0000FF"/>
          <w:sz w:val="24"/>
          <w:lang w:val="cs-CZ"/>
        </w:rPr>
        <w:t xml:space="preserve">každá zkušenost, kterou je možné mít. </w:t>
      </w:r>
      <w:r>
        <w:rPr>
          <w:rFonts w:cs="Formata;Arial" w:ascii="Formata;Arial" w:hAnsi="Formata;Arial"/>
          <w:color w:val="0000FF"/>
          <w:sz w:val="24"/>
          <w:lang w:val="cs-CZ"/>
        </w:rPr>
        <w:t xml:space="preserve">Jinými slovy, vesmír </w:t>
      </w:r>
      <w:r>
        <w:rPr>
          <w:rFonts w:cs="Formata;Arial" w:ascii="Formata;Arial" w:hAnsi="Formata;Arial"/>
          <w:b/>
          <w:color w:val="0000FF"/>
          <w:sz w:val="24"/>
          <w:lang w:val="cs-CZ"/>
        </w:rPr>
        <w:t>je totalita toho, c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nými slovy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ej si tomu, jak chceš. V tomto kontextovém poli paměti a vzdálenosti - tedy v tom, čemu říkáte čas a prostor - můžeš najít opak jakékoli zkušenosti, kterou chceš prožít. Nemusíš to k sobě přitahovat. Stačí, když si uvědomuješ, že to existuje. Proto se říká, že „vědomost je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když se chci „dobře bavit", stačí když si </w:t>
      </w:r>
      <w:r>
        <w:rPr>
          <w:rFonts w:cs="Formata;Arial" w:ascii="Formata;Arial" w:hAnsi="Formata;Arial"/>
          <w:b/>
          <w:i/>
          <w:color w:val="800000"/>
          <w:sz w:val="24"/>
          <w:lang w:val="cs-CZ"/>
        </w:rPr>
        <w:t>vzpomenu na </w:t>
      </w:r>
      <w:r>
        <w:rPr>
          <w:rFonts w:cs="Formata;Arial" w:ascii="Formata;Arial" w:hAnsi="Formata;Arial"/>
          <w:i/>
          <w:color w:val="800000"/>
          <w:sz w:val="24"/>
          <w:lang w:val="cs-CZ"/>
        </w:rPr>
        <w:t>něco „nud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bo když chci prožívat, jak „dobrý" je život </w:t>
      </w:r>
      <w:r>
        <w:rPr>
          <w:rFonts w:cs="Formata;Arial" w:ascii="Formata;Arial" w:hAnsi="Formata;Arial"/>
          <w:b/>
          <w:i/>
          <w:color w:val="800000"/>
          <w:sz w:val="24"/>
          <w:lang w:val="cs-CZ"/>
        </w:rPr>
        <w:t xml:space="preserve">tady, </w:t>
      </w:r>
      <w:r>
        <w:rPr>
          <w:rFonts w:cs="Formata;Arial" w:ascii="Formata;Arial" w:hAnsi="Formata;Arial"/>
          <w:i/>
          <w:color w:val="800000"/>
          <w:sz w:val="24"/>
          <w:lang w:val="cs-CZ"/>
        </w:rPr>
        <w:t xml:space="preserve">stačí když si uvědomím, jak „špatný" je někde </w:t>
      </w:r>
      <w:r>
        <w:rPr>
          <w:rFonts w:cs="Formata;Arial" w:ascii="Formata;Arial" w:hAnsi="Formata;Arial"/>
          <w:b/>
          <w:i/>
          <w:color w:val="800000"/>
          <w:sz w:val="24"/>
          <w:lang w:val="cs-CZ"/>
        </w:rPr>
        <w:t>jin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smíš však zapomínat, že „dobré" a „špatné" je založeno na tvých hodnotových soud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závisí na tvém hledisku. Z jiného hlediska může být „dobré" to, co ty považuješ za „špat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Život je jen otázkou hledi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jsi řekl něco velice důležit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še zkušenost závisí na tom, jak se na věci dívá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A jak věci vidíš, to závisí na tom, jak je vidět chc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mu nerozumím. Přece vidíme věci takové, </w:t>
      </w:r>
      <w:r>
        <w:rPr>
          <w:rFonts w:cs="Formata;Arial" w:ascii="Formata;Arial" w:hAnsi="Formata;Arial"/>
          <w:b/>
          <w:i/>
          <w:color w:val="800000"/>
          <w:sz w:val="24"/>
          <w:lang w:val="cs-CZ"/>
        </w:rPr>
        <w:t>jaké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Všemu přisuzujete nějaký význam. To si pamatuj.</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si lidé uvědomí, že všechno má jen takový význam, jaký tomu přisuz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dobře, ale co to má společného s lidskými vztah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Všechno ve vašich vztazích má jen takový význam, jaký tomu přisuzujete. Nic neznamená víc, než co řekneš, že to znamená. To zahrnuje všechno, co děláš a co se ti děje. Můžeš tomu přisoudit jakýkoli význam, ale musíš být opatrný, protože takový význam to pak pro tebe bude mít. A budeš podle toho jednat, budeš se chovat tak, jako by to bylo skuteč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chceš-li v tom mít zmatek, nesmíš zapomínat, že s/s </w:t>
      </w:r>
      <w:r>
        <w:rPr>
          <w:rFonts w:cs="Formata;Arial" w:ascii="Formata;Arial" w:hAnsi="Formata;Arial"/>
          <w:b/>
          <w:color w:val="0000FF"/>
          <w:sz w:val="24"/>
          <w:lang w:val="cs-CZ"/>
        </w:rPr>
        <w:t>to všechno vymysl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se zasmát všemu, co se ti v životě stalo, a můžeš si říci: „To nic není. To mě nemusí znepokojovat. Nic se mi vlastně nestalo.“ Nebo si můžeš říkat: „Je to hrozné. Strašně mi to ublížilo. To nesne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ť už si řekneš cokoli, přesně tak se budeš cít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á vím, obvykle se </w:t>
      </w:r>
      <w:r>
        <w:rPr>
          <w:rFonts w:cs="Formata;Arial" w:ascii="Formata;Arial" w:hAnsi="Formata;Arial"/>
          <w:b/>
          <w:i/>
          <w:color w:val="800000"/>
          <w:sz w:val="24"/>
          <w:lang w:val="cs-CZ"/>
        </w:rPr>
        <w:t xml:space="preserve">snažím </w:t>
      </w:r>
      <w:r>
        <w:rPr>
          <w:rFonts w:cs="Formata;Arial" w:ascii="Formata;Arial" w:hAnsi="Formata;Arial"/>
          <w:i/>
          <w:color w:val="800000"/>
          <w:sz w:val="24"/>
          <w:lang w:val="cs-CZ"/>
        </w:rPr>
        <w:t>říkat to první, ale to druhé často zvítězí. Buďme upřímní. Některé věci člověka prostě bolí. Hod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cit bolesti je aktem zapomětlivosti. Zapomněl jsi, čím jsi, zapomněl jsi, čím je ten druhý, a zapomněl jsi, co tu děláte. Ponořil ses do falešné představy. Prožíváš příběh, který sis vymyslil, jako režizér, který usnul, a teď se mu zdá, že prožívá svůj vlastní scénář.</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scénář prožívat až do hořkého konce, ale stejně už znáš konec, tak jaký to má smys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ale konec neznám. Jaký to bude mít kone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onec je vždycky stejný. Jednoho dne se probudíš - v tomto nebo příštím životě - a uvědomíš si, čím opravdu jsi a čím jsou všichni ostatní, a všem odpustíš a nakonec dosáhneš stadia, kdy pochopíš, že odpuštění není nut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íš si dokonalost celého procesu, pochopíš, jak všechno přispělo k tvému vývoji a poděkuješ všem hercům ve svém scénáři a všichni budete šťastní, protože vás obklopí Boží láska, a ve své lásce k Bohu, který je Životem, budete jeden druhého objím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íš to jis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nic nebylo jistější.</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lidé pochopí význam lidských vztahů i proces Života a svou roli v něm. Budou Životu žehnat a nazývat Jej posvátným, budou se jej účastnit a považovat jej za dobrodružství. Budou jej prožívat a nazývat jej radostí - a pak celý proces dokončí a budou jej nazývat nirvánou... a pak celý proces začnou od začátku v nekonečném koloběhu blaženosti, kterou je Život s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příběh růstu vědomí. Tohle je příběh vývoje lidstva. Tohle je příběh tvéh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é vztahy jsou součástí tohoto příběhu. V minulosti jsi navazoval vztahy z důvodů, o kterých jsi tu před chvílí mluvil. Hledal jste radost a štěstí a doufal, že najdeš naplnění v partnerském vztahu s člověkem, s nímž jsi chtěl strávit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sté jsem nechtěl být s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totéž. Vyjádřeno stručně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je na tom špatn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na tom nic špatného, ale v tomto příběhu je stránka, kterou ti teď ukáž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se nezbavíš opuštěnosti ve svém životě, dokud neskoncuješ s opuštěností uvnitř sv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ůžeš to opako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ítíš-li se opuštěný ve svém nitru, strávíš zbytek života hledáním něčeho, co najít nelze. Nakonec se může stát, že projdeš mnoha vztahy, které budou jen přechod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 jsi četl můj dení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é vztahy netrvají dlouho, protože nevíš, co v nich děláš. Snažíš se najít štěstí, místo abys je vytvořil. Snažíš se najít radost, místo abys ji vytvořil. Snažíš se najít naplnění, místo abys je vytvoř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si, že partnerský vztah je proces objevování, ale tak tomu není. Partnerský vztah je proces tvoř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též lze říci o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á se snažil „vytvořit" radost a štěstí, ale někdy partnerka i </w:t>
      </w:r>
      <w:r>
        <w:rPr>
          <w:rFonts w:cs="Formata;Arial" w:ascii="Formata;Arial" w:hAnsi="Formata;Arial"/>
          <w:b/>
          <w:i/>
          <w:color w:val="800000"/>
          <w:sz w:val="24"/>
          <w:lang w:val="cs-CZ"/>
        </w:rPr>
        <w:t xml:space="preserve">přesto </w:t>
      </w:r>
      <w:r>
        <w:rPr>
          <w:rFonts w:cs="Formata;Arial" w:ascii="Formata;Arial" w:hAnsi="Formata;Arial"/>
          <w:i/>
          <w:color w:val="800000"/>
          <w:sz w:val="24"/>
          <w:lang w:val="cs-CZ"/>
        </w:rPr>
        <w:t>odeš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vzala ti radost a štěstí ze život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amozřejmě.</w:t>
      </w:r>
    </w:p>
    <w:p>
      <w:pPr>
        <w:pStyle w:val="Normal"/>
        <w:shd w:fill="FFFFFF" w:val="clear"/>
        <w:spacing w:before="0" w:after="240"/>
        <w:jc w:val="both"/>
        <w:rPr/>
      </w:pPr>
      <w:r>
        <w:rPr>
          <w:rFonts w:cs="Formata;Arial" w:ascii="Formata;Arial" w:hAnsi="Formata;Arial"/>
          <w:color w:val="0000FF"/>
          <w:sz w:val="24"/>
          <w:lang w:val="cs-CZ"/>
        </w:rPr>
        <w:t>Tak jsi je nikdy neměl. Nikdo ti nemůže vzít to, co máš v </w:t>
      </w:r>
      <w:r>
        <w:rPr>
          <w:rFonts w:cs="Formata;Arial" w:ascii="Formata;Arial" w:hAnsi="Formata;Arial"/>
          <w:b/>
          <w:color w:val="0000FF"/>
          <w:sz w:val="24"/>
          <w:lang w:val="cs-CZ"/>
        </w:rPr>
        <w:t xml:space="preserve">sobě. </w:t>
      </w:r>
      <w:r>
        <w:rPr>
          <w:rFonts w:cs="Formata;Arial" w:ascii="Formata;Arial" w:hAnsi="Formata;Arial"/>
          <w:color w:val="0000FF"/>
          <w:sz w:val="24"/>
          <w:lang w:val="cs-CZ"/>
        </w:rPr>
        <w:t>To si pamatu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stliže mám radost a štěstí „v sobě", tak nepotřebuji partnerský vzta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ztah potřebuješ, abys to mohl </w:t>
      </w:r>
      <w:r>
        <w:rPr>
          <w:rFonts w:cs="Formata;Arial" w:ascii="Formata;Arial" w:hAnsi="Formata;Arial"/>
          <w:b/>
          <w:color w:val="0000FF"/>
          <w:sz w:val="24"/>
          <w:lang w:val="cs-CZ"/>
        </w:rPr>
        <w:t xml:space="preserve">prožívat. </w:t>
      </w:r>
      <w:r>
        <w:rPr>
          <w:rFonts w:cs="Formata;Arial" w:ascii="Formata;Arial" w:hAnsi="Formata;Arial"/>
          <w:color w:val="0000FF"/>
          <w:sz w:val="24"/>
          <w:lang w:val="cs-CZ"/>
        </w:rPr>
        <w:t xml:space="preserve">Vytváříš si vztahy proto, abys mohl prožívat, čím jsi </w:t>
      </w:r>
      <w:r>
        <w:rPr>
          <w:rFonts w:cs="Formata;Arial" w:ascii="Formata;Arial" w:hAnsi="Formata;Arial"/>
          <w:b/>
          <w:color w:val="0000FF"/>
          <w:sz w:val="24"/>
          <w:lang w:val="cs-CZ"/>
        </w:rPr>
        <w:t>uvnitř.</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vztah potřebuji !  Ty mě chceš splé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uješ vztah ve vnějším světě. Je dobré, když máš vztah se mnou, ve svém nitru.</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každému jasné, že všechny vztahy začínají a končí v lidské duši.</w:t>
      </w:r>
    </w:p>
    <w:p>
      <w:pPr>
        <w:pStyle w:val="Normal"/>
        <w:shd w:fill="FFFFFF" w:val="clear"/>
        <w:spacing w:before="0" w:after="240"/>
        <w:jc w:val="both"/>
        <w:rPr/>
      </w:pPr>
      <w:r>
        <w:rPr>
          <w:rFonts w:cs="Formata;Arial" w:ascii="Formata;Arial" w:hAnsi="Formata;Arial"/>
          <w:color w:val="0000FF"/>
          <w:sz w:val="24"/>
          <w:lang w:val="cs-CZ"/>
        </w:rPr>
        <w:t xml:space="preserve">Máš-li ve svém nitru vztah se mnou - se Životem, s Bohem a se Vším, co existuje - pak </w:t>
      </w:r>
      <w:r>
        <w:rPr>
          <w:rFonts w:cs="Formata;Arial" w:ascii="Formata;Arial" w:hAnsi="Formata;Arial"/>
          <w:b/>
          <w:color w:val="0000FF"/>
          <w:sz w:val="24"/>
          <w:lang w:val="cs-CZ"/>
        </w:rPr>
        <w:t xml:space="preserve">budou </w:t>
      </w:r>
      <w:r>
        <w:rPr>
          <w:rFonts w:cs="Formata;Arial" w:ascii="Formata;Arial" w:hAnsi="Formata;Arial"/>
          <w:color w:val="0000FF"/>
          <w:sz w:val="24"/>
          <w:lang w:val="cs-CZ"/>
        </w:rPr>
        <w:t xml:space="preserve">tvé vztahy se vším a s každými zážitky radosti a štěstí - protože jsi </w:t>
      </w:r>
      <w:r>
        <w:rPr>
          <w:rFonts w:cs="Formata;Arial" w:ascii="Formata;Arial" w:hAnsi="Formata;Arial"/>
          <w:b/>
          <w:color w:val="0000FF"/>
          <w:sz w:val="24"/>
          <w:lang w:val="cs-CZ"/>
        </w:rPr>
        <w:t xml:space="preserve">je tam přinesl. </w:t>
      </w:r>
      <w:r>
        <w:rPr>
          <w:rFonts w:cs="Formata;Arial" w:ascii="Formata;Arial" w:hAnsi="Formata;Arial"/>
          <w:color w:val="0000FF"/>
          <w:sz w:val="24"/>
          <w:lang w:val="cs-CZ"/>
        </w:rPr>
        <w:t>Pak prožíváš štěstí v každém okamžiku svého života. Co nemáš v sobě, bez toho nemůžeš žít ve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elice vtipné. Ale jestliže to nemám v </w:t>
      </w:r>
      <w:r>
        <w:rPr>
          <w:rFonts w:cs="Formata;Arial" w:ascii="Formata;Arial" w:hAnsi="Formata;Arial"/>
          <w:b/>
          <w:i/>
          <w:color w:val="800000"/>
          <w:sz w:val="24"/>
          <w:lang w:val="cs-CZ"/>
        </w:rPr>
        <w:t xml:space="preserve">sobě </w:t>
      </w:r>
      <w:r>
        <w:rPr>
          <w:rFonts w:cs="Formata;Arial" w:ascii="Formata;Arial" w:hAnsi="Formata;Arial"/>
          <w:i/>
          <w:color w:val="800000"/>
          <w:sz w:val="24"/>
          <w:lang w:val="cs-CZ"/>
        </w:rPr>
        <w:t xml:space="preserve">a jestliže bez toho „nemohu žít", jak to </w:t>
      </w:r>
      <w:r>
        <w:rPr>
          <w:rFonts w:cs="Formata;Arial" w:ascii="Formata;Arial" w:hAnsi="Formata;Arial"/>
          <w:b/>
          <w:i/>
          <w:color w:val="800000"/>
          <w:sz w:val="24"/>
          <w:lang w:val="cs-CZ"/>
        </w:rPr>
        <w:t>získ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rčitě ne od partnerky. Žádná partnerka takovou tíhu neunese. Když ji na ni uvalíš, okamžitě uteče, protože si uvědomí, že máš v sobě takovou prázdnotu, že by ji nikdy nemohla naplnit, i kdyby chtě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myslem partnerského vztahu je sdílet osobní naplnění, nikoli je hledat. Sdílet radost, nikoli ji hledat. Sdílet štěstí, nikoli je hled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stupuješ-li do partnerského vztahu a nejsi šťastný, nepřinášíš do něj žádné štěstí -a znovu opakuji, že v jakémkoli vztahu najdeš jen to, co do něj sám přines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latí o všem v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ký vztah je vlastně kontextové pole či kontejner, do kterého můžeš nalít všechno, čím jsi. Teprve pak z něj můžeš vytáhnout jakýkoli aspekt svého já, který chceš právě vyjádřit. Z kontejneru nemůžeš vytáhnout něco, co jsi tam předem nedal. Udělal bys velkou chybu, kdybys čekal, že to za tebe udělá někdo ji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krátka a dobře, vztahy jsou založeny na dávání, nikoli na přijímání.</w:t>
      </w:r>
    </w:p>
    <w:p>
      <w:pPr>
        <w:pStyle w:val="Normal"/>
        <w:shd w:fill="FFFFFF" w:val="clear"/>
        <w:spacing w:before="0" w:after="240"/>
        <w:jc w:val="both"/>
        <w:rPr/>
      </w:pPr>
      <w:r>
        <w:rPr>
          <w:rFonts w:cs="Formata;Arial" w:ascii="Formata;Arial" w:hAnsi="Formata;Arial"/>
          <w:color w:val="0000FF"/>
          <w:sz w:val="24"/>
          <w:lang w:val="cs-CZ"/>
        </w:rPr>
        <w:t xml:space="preserve">Na obojím. Ale všechno, co v partnerském vztahu dostaneš, dostaneš </w:t>
      </w:r>
      <w:r>
        <w:rPr>
          <w:rFonts w:cs="Formata;Arial" w:ascii="Formata;Arial" w:hAnsi="Formata;Arial"/>
          <w:b/>
          <w:color w:val="0000FF"/>
          <w:sz w:val="24"/>
          <w:lang w:val="cs-CZ"/>
        </w:rPr>
        <w:t xml:space="preserve">sám od sebe. </w:t>
      </w:r>
      <w:r>
        <w:rPr>
          <w:rFonts w:cs="Formata;Arial" w:ascii="Formata;Arial" w:hAnsi="Formata;Arial"/>
          <w:color w:val="0000FF"/>
          <w:sz w:val="24"/>
          <w:lang w:val="cs-CZ"/>
        </w:rPr>
        <w:t>Jenom si myslíš, že jsi to dostal od partnera. Takže dostáváš jen to, co dáváš. To je tajemstvím lidských vztahů. Jestliže očekáváš, že dostaneš něco, co jsi nebyl schopen dát partnerovi, pak budeš zklamaný - a zklameš i partne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jak mohu dát něco, co nem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schopen dát cokoli, co chceš sám dostat. Od partnera nechceš nic, co bys nemohl dát ty jemu. Můžeš si myslit, že mu to nemůžeš dát, ale tak tomu ve skutečnosti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řemýšlej o možnosti, že jsi vstoupil do partnerského vztahu proto, aby ses </w:t>
      </w:r>
      <w:r>
        <w:rPr>
          <w:rFonts w:cs="Formata;Arial" w:ascii="Formata;Arial" w:hAnsi="Formata;Arial"/>
          <w:b/>
          <w:color w:val="0000FF"/>
          <w:sz w:val="24"/>
          <w:lang w:val="cs-CZ"/>
        </w:rPr>
        <w:t>rozpomenul, jak můžeš být větší, než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smyslem všech partnerských vztahů a celého života. Jak už jsem mnohokrát řekl: „Smyslem tvého života je přetvořit sám sebe podle nejkrásnější verze té nejkrásnější představy, kterou jsi kdy měl o tom, 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 tomu však potřebuji naprostou 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ti ji d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ůh možná, ale ne ti dru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voboda vlastně není něco, co by ti dával Bůh. Já jsem to řekl jen obrazně. Svoboda je to, čím jsi. Bůh je svoboda a ty jsi svoboda. Proto když je tvá svoboda pošlapána, cítíš se uražen a ponížen. Nebylo pošlapáno něco vnějšího. Bylo to tvé já. Svoboda je podstatou tvéh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ova láska a Bůh jsou zaměnitelná. A slova svoboda a Bůh jsou také zaměnitelná. Proto jsou zaměnitelná i slova láska a svoboda. Všechna ta slova znamenají totéž.</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bude každému jasné, že láska a svoboda je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i mi už říkal, ale přineslo mi to jen problém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většina lidí nevěří, že když někoho miluješ, tvoje láska mu dává naprostou 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moment. Co myslíš tou „naprostou svobodou" ?  Svoboda nemůže být jen částečná. Svoboda je jako těhotenství. Nikdo nemůže být jen trochu těhotný. A nikdo nemůže být jen trochu svobodný. Buď jsi svobodný, nebo svobodný ne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vobodný dělat, co ch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ď jsi svobodný, nebo svobodný nejs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ani ty jsi nám nedal takovou 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d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pravda, ale trestáš nás, když ji použij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nedělá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dělají to manžel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tomu skutečně věř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stli tomu věří ?  </w:t>
      </w:r>
      <w:r>
        <w:rPr>
          <w:rFonts w:cs="Formata;Arial" w:ascii="Formata;Arial" w:hAnsi="Formata;Arial"/>
          <w:b/>
          <w:i/>
          <w:color w:val="800000"/>
          <w:sz w:val="24"/>
          <w:lang w:val="cs-CZ"/>
        </w:rPr>
        <w:t xml:space="preserve">Zakoušejí </w:t>
      </w:r>
      <w:r>
        <w:rPr>
          <w:rFonts w:cs="Formata;Arial" w:ascii="Formata;Arial" w:hAnsi="Formata;Arial"/>
          <w:i/>
          <w:color w:val="800000"/>
          <w:sz w:val="24"/>
          <w:lang w:val="cs-CZ"/>
        </w:rPr>
        <w:t>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lidé neprožívají ve svých vztazích svobo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n někteř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všich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bych neřekl. Ne když je partner trestá tím, že odejde nebo že jim ztěžuje život. Ne když jsou trestáni za to, že rádi hrají golf nebo že mají spoustu práce nebo si partnera příliš nevšímají. Nebo když prožijí okamžik lásky s někým jiným.</w:t>
      </w:r>
    </w:p>
    <w:p>
      <w:pPr>
        <w:pStyle w:val="Normal"/>
        <w:shd w:fill="FFFFFF" w:val="clear"/>
        <w:spacing w:before="0" w:after="240"/>
        <w:jc w:val="both"/>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color w:val="0000FF"/>
          <w:sz w:val="24"/>
          <w:lang w:val="cs-CZ"/>
        </w:rPr>
        <w:t>V </w:t>
      </w:r>
      <w:r>
        <w:rPr>
          <w:rFonts w:cs="Formata;Arial" w:ascii="Formata;Arial" w:hAnsi="Formata;Arial"/>
          <w:b/>
          <w:color w:val="0000FF"/>
          <w:sz w:val="24"/>
          <w:lang w:val="cs-CZ"/>
        </w:rPr>
        <w:t>době Nové duchovnosti lidé pochopí, že mají v partnerských vztazích naprostou svobodu, že jim svobodu nikdo nemůže vzít, protože oni sami jsou svobodou, a že každý pokus obviňovat druhého z omezování svobody je projevem zapomnětlivosti.</w:t>
      </w:r>
    </w:p>
    <w:p>
      <w:pPr>
        <w:pStyle w:val="Normal"/>
        <w:shd w:fill="FFFFFF" w:val="clear"/>
        <w:spacing w:before="0" w:after="240"/>
        <w:jc w:val="both"/>
        <w:rPr/>
      </w:pPr>
      <w:r>
        <w:rPr>
          <w:rFonts w:cs="Formata;Arial" w:ascii="Formata;Arial" w:hAnsi="Formata;Arial"/>
          <w:color w:val="0000FF"/>
          <w:sz w:val="24"/>
          <w:lang w:val="cs-CZ"/>
        </w:rPr>
        <w:t xml:space="preserve">Lidské vztahy jsou </w:t>
      </w:r>
      <w:r>
        <w:rPr>
          <w:rFonts w:cs="Formata;Arial" w:ascii="Formata;Arial" w:hAnsi="Formata;Arial"/>
          <w:b/>
          <w:color w:val="0000FF"/>
          <w:sz w:val="24"/>
          <w:lang w:val="cs-CZ"/>
        </w:rPr>
        <w:t>založeny na </w:t>
      </w:r>
      <w:r>
        <w:rPr>
          <w:rFonts w:cs="Formata;Arial" w:ascii="Formata;Arial" w:hAnsi="Formata;Arial"/>
          <w:color w:val="0000FF"/>
          <w:sz w:val="24"/>
          <w:lang w:val="cs-CZ"/>
        </w:rPr>
        <w:t>naprosté svobodě. Tak prostě fung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když manžel řekne manželce, že odchází, protože si ho nevšímá, tak to je svoboda ?  A může se i manželka cítit svobodná být sama sebou v manželském vzta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že ano. Když jí manžel řekne, že potřebuje, aby mu věnovala určitou pozornost, nebo že odejde, a manželka si ho i nadále nevšímá, je to projev jejího svobodného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le pak je za své rozhodnutí </w:t>
      </w:r>
      <w:r>
        <w:rPr>
          <w:rFonts w:cs="Formata;Arial" w:ascii="Formata;Arial" w:hAnsi="Formata;Arial"/>
          <w:b/>
          <w:i/>
          <w:color w:val="800000"/>
          <w:sz w:val="24"/>
          <w:lang w:val="cs-CZ"/>
        </w:rPr>
        <w:t>potrestá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é rozhodnutí má své důsledky. Nicméně důsledky nejsou trestem. Důsledky jsou prostě důsled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a partneři mají svobodu vyjádřit své preference. Tyto preference jsou vyjádřením toho, čím jsou. Tvůj partner nemusí souhlasit s tím, čím jsi, ale musí si to uvědom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chceš-li žít v zakouřeném bytě, můžeš to svobodně říci manželce. Manželka se může svobodně rozhodnout, zda bude v bytě kouřit nebo ne. A ty se můžeš svobodně rozhodnout, zda v bytě zůstaneš nebo odejd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i jeden z vás se nemusí cítit uražen rozhodnutím druhého. Říci, že jsi „hluboce uražen" svobodným rozhodnutím partnerky, znamená popírat, čím oba opravdu jste. Je to projev zapomnětliv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rtnerský vztah je dokonalým vyjádřením svobody. Vztah přestává fungovat ve chvíli, kdy na to partneři zapomenou a začnou se stylizovat do role „obě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když řekneš, že Láska je Svoboda, pak říkáš, že by všichni lidé měli mít možnost svobodně vyjádřit lásku ke komukoli, jakýmkoli způsobem a naprosto beztrestně. Takhle se díváš na manželstv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ak se na manželství dívají někteří lidé, ale já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se na manželství díváš ty ?</w:t>
      </w:r>
    </w:p>
    <w:p>
      <w:pPr>
        <w:pStyle w:val="Normal"/>
        <w:shd w:fill="FFFFFF" w:val="clear"/>
        <w:spacing w:before="0" w:after="240"/>
        <w:jc w:val="both"/>
        <w:rPr/>
      </w:pPr>
      <w:r>
        <w:rPr>
          <w:rFonts w:cs="Formata;Arial" w:ascii="Formata;Arial" w:hAnsi="Formata;Arial"/>
          <w:color w:val="0000FF"/>
          <w:sz w:val="24"/>
          <w:lang w:val="cs-CZ"/>
        </w:rPr>
        <w:t xml:space="preserve">Na manželství se dívám stejně jako na Život. Život prostě </w:t>
      </w:r>
      <w:r>
        <w:rPr>
          <w:rFonts w:cs="Formata;Arial" w:ascii="Formata;Arial" w:hAnsi="Formata;Arial"/>
          <w:b/>
          <w:color w:val="0000FF"/>
          <w:sz w:val="24"/>
          <w:lang w:val="cs-CZ"/>
        </w:rPr>
        <w:t xml:space="preserve">je. </w:t>
      </w:r>
      <w:r>
        <w:rPr>
          <w:rFonts w:cs="Formata;Arial" w:ascii="Formata;Arial" w:hAnsi="Formata;Arial"/>
          <w:color w:val="0000FF"/>
          <w:sz w:val="24"/>
          <w:lang w:val="cs-CZ"/>
        </w:rPr>
        <w:t>A stejně je to s manželstvím. Manželství je tím, čím je, a není tím, čím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kdo rozhoduje o to, čím je ?  Všichni říkají, že o tom rozhoduje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o tom nerozhoduje. Na jakém základě by mohl činit taková rozhodnutí ?  Bůh to nechává na lidech. Manželství je tím, co z něj udělají manžel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společnost musí stanovit nějaká pravid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by chránila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řed kým ?  Před </w:t>
      </w:r>
      <w:r>
        <w:rPr>
          <w:rFonts w:cs="Formata;Arial" w:ascii="Formata;Arial" w:hAnsi="Formata;Arial"/>
          <w:b/>
          <w:color w:val="0000FF"/>
          <w:sz w:val="24"/>
          <w:lang w:val="cs-CZ"/>
        </w:rPr>
        <w:t>sebou samým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d druhý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 kterými druhým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polečnost musí chránit </w:t>
      </w:r>
      <w:r>
        <w:rPr>
          <w:rFonts w:cs="Formata;Arial" w:ascii="Formata;Arial" w:hAnsi="Formata;Arial"/>
          <w:b/>
          <w:i/>
          <w:color w:val="800000"/>
          <w:sz w:val="24"/>
          <w:lang w:val="cs-CZ"/>
        </w:rPr>
        <w:t xml:space="preserve">sama sebe. </w:t>
      </w:r>
      <w:r>
        <w:rPr>
          <w:rFonts w:cs="Formata;Arial" w:ascii="Formata;Arial" w:hAnsi="Formata;Arial"/>
          <w:i/>
          <w:color w:val="800000"/>
          <w:sz w:val="24"/>
          <w:lang w:val="cs-CZ"/>
        </w:rPr>
        <w:t xml:space="preserve">Musí se chránit před </w:t>
      </w:r>
      <w:r>
        <w:rPr>
          <w:rFonts w:cs="Formata;Arial" w:ascii="Formata;Arial" w:hAnsi="Formata;Arial"/>
          <w:b/>
          <w:i/>
          <w:color w:val="800000"/>
          <w:sz w:val="24"/>
          <w:lang w:val="cs-CZ"/>
        </w:rPr>
        <w:t>zhrouce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si myslíš, že by se společnost zhroutila, kdyby měla míň pravide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to si nemyslím. Myslím, že kdyby se nechránila, byla by na tom pravděpodobně lépe. Byla by taková, jaká opravdu je, a ne taková, jak si ji lidé chtějí představ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se tak dívám na lidstvo, řekl bych, že všechny lidské vztahy včetně manželství jsou neustále se měnící proces, v němž nejsou žádná omezení a v němž existuje jediné pravidlo mluvit vždycky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nými slovy ?</w:t>
      </w:r>
    </w:p>
    <w:p>
      <w:pPr>
        <w:pStyle w:val="Normal"/>
        <w:shd w:fill="FFFFFF" w:val="clear"/>
        <w:spacing w:before="0" w:after="240"/>
        <w:jc w:val="both"/>
        <w:rPr/>
      </w:pPr>
      <w:r>
        <w:rPr>
          <w:rFonts w:cs="Formata;Arial" w:ascii="Formata;Arial" w:hAnsi="Formata;Arial"/>
          <w:color w:val="0000FF"/>
          <w:sz w:val="24"/>
          <w:lang w:val="cs-CZ"/>
        </w:rPr>
        <w:t xml:space="preserve">Jinými slovy, každý si může říkat, co chce, dělat, co chce, a být, čím chce. A jestliže to omezuje druhého, druhý to může říci nebo učinit </w:t>
      </w:r>
      <w:r>
        <w:rPr>
          <w:rFonts w:cs="Formata;Arial" w:ascii="Formata;Arial" w:hAnsi="Formata;Arial"/>
          <w:b/>
          <w:color w:val="0000FF"/>
          <w:sz w:val="24"/>
          <w:lang w:val="cs-CZ"/>
        </w:rPr>
        <w:t xml:space="preserve">své </w:t>
      </w:r>
      <w:r>
        <w:rPr>
          <w:rFonts w:cs="Formata;Arial" w:ascii="Formata;Arial" w:hAnsi="Formata;Arial"/>
          <w:color w:val="0000FF"/>
          <w:sz w:val="24"/>
          <w:lang w:val="cs-CZ"/>
        </w:rPr>
        <w:t>vlastní rozhodnutí, a tak celý proces pokračuje - jedno svobodné rozhodnutí za druhým, ve jménu Lásky a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to scénáři nejsou žádné oběti ani zločinci, žádní manželé nebo partneři v „právu" či „neprávu". Jsou tu jen svobodní jedinci, kteří vědomě vytvářejí své vztah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mi nepřipadá příliš romantické. Lidé by rádi věřili, že manželství znamená být „věrný" jedinému člověku do konce života. Rádi by věřili, že by člověk měl intimně milovat jen jediného člověk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myslíš sexuál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ano, myslím sexuálně... a že vyjádřit lásku sexuálním způsobem někomu jinému znamená zradit a hluboce zneuctít partne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je dokonalý scénář pro manželství. Nic z toho, co tu bylo řečeno, tomu neodporuje. Naopak všechno, co tu bylo řečeno, to potvrz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tenhle scénář nedovoluje žádnou svobodu, alespoň ne sexuální 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opak, dovoluje maximální sexuální 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ak to ?  Tento scénář říká, že „vyjádřit lásku sexuálním způsobem někomu jinému znamená zradit a hluboce zneuctít partnera". To mi nepřipadá jako moc velká svobo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do partnerského vztahu vstoupíš svobodně, proč by to nemělo být vyjádřením svobody ?  A když v něm zůstaneš a svobodně dodržuješ všechny vzájemné dohody, proč by to nemělo být svobodným vyjádřením svobod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když dodržuješ vzájemné dohody jen proto, že musíš ?</w:t>
      </w:r>
    </w:p>
    <w:p>
      <w:pPr>
        <w:pStyle w:val="Normal"/>
        <w:shd w:fill="FFFFFF" w:val="clear"/>
        <w:spacing w:before="0" w:after="240"/>
        <w:jc w:val="both"/>
        <w:rPr/>
      </w:pPr>
      <w:r>
        <w:rPr>
          <w:rFonts w:cs="Formata;Arial" w:ascii="Formata;Arial" w:hAnsi="Formata;Arial"/>
          <w:color w:val="0000FF"/>
          <w:sz w:val="24"/>
          <w:lang w:val="cs-CZ"/>
        </w:rPr>
        <w:t xml:space="preserve">Ale ty je dodržovat „nemusíš". Jestliže je dodržuješ, děláš to proto, že to dělat chceš. </w:t>
      </w:r>
      <w:r>
        <w:rPr>
          <w:rFonts w:cs="Formata;Arial" w:ascii="Formata;Arial" w:hAnsi="Formata;Arial"/>
          <w:b/>
          <w:color w:val="0000FF"/>
          <w:sz w:val="24"/>
          <w:lang w:val="cs-CZ"/>
        </w:rPr>
        <w:t>Všechno v </w:t>
      </w:r>
      <w:r>
        <w:rPr>
          <w:rFonts w:cs="Formata;Arial" w:ascii="Formata;Arial" w:hAnsi="Formata;Arial"/>
          <w:color w:val="0000FF"/>
          <w:sz w:val="24"/>
          <w:lang w:val="cs-CZ"/>
        </w:rPr>
        <w:t xml:space="preserve">Životě děláš jen proto, že to dělat chceš. Neexistuje </w:t>
      </w:r>
      <w:r>
        <w:rPr>
          <w:rFonts w:cs="Formata;Arial" w:ascii="Formata;Arial" w:hAnsi="Formata;Arial"/>
          <w:b/>
          <w:color w:val="0000FF"/>
          <w:sz w:val="24"/>
          <w:lang w:val="cs-CZ"/>
        </w:rPr>
        <w:t xml:space="preserve">nic, </w:t>
      </w:r>
      <w:r>
        <w:rPr>
          <w:rFonts w:cs="Formata;Arial" w:ascii="Formata;Arial" w:hAnsi="Formata;Arial"/>
          <w:color w:val="0000FF"/>
          <w:sz w:val="24"/>
          <w:lang w:val="cs-CZ"/>
        </w:rPr>
        <w:t>co by nebylo svobodným rozhodnu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ápu, co říkáš, ale nevím... nepřipadá mi to jako „svoboda", když něco dělám jen proto, abych zachoval partnerský vztah.</w:t>
      </w:r>
    </w:p>
    <w:p>
      <w:pPr>
        <w:pStyle w:val="Normal"/>
        <w:shd w:fill="FFFFFF" w:val="clear"/>
        <w:spacing w:before="0" w:after="240"/>
        <w:jc w:val="both"/>
        <w:rPr/>
      </w:pPr>
      <w:r>
        <w:rPr>
          <w:rFonts w:cs="Formata;Arial" w:ascii="Formata;Arial" w:hAnsi="Formata;Arial"/>
          <w:color w:val="0000FF"/>
          <w:sz w:val="24"/>
          <w:lang w:val="cs-CZ"/>
        </w:rPr>
        <w:t xml:space="preserve">Ale to </w:t>
      </w:r>
      <w:r>
        <w:rPr>
          <w:rFonts w:cs="Formata;Arial" w:ascii="Formata;Arial" w:hAnsi="Formata;Arial"/>
          <w:b/>
          <w:color w:val="0000FF"/>
          <w:sz w:val="24"/>
          <w:lang w:val="cs-CZ"/>
        </w:rPr>
        <w:t xml:space="preserve">je </w:t>
      </w:r>
      <w:r>
        <w:rPr>
          <w:rFonts w:cs="Formata;Arial" w:ascii="Formata;Arial" w:hAnsi="Formata;Arial"/>
          <w:color w:val="0000FF"/>
          <w:sz w:val="24"/>
          <w:lang w:val="cs-CZ"/>
        </w:rPr>
        <w:t>svoboda. Svobodně ses rozhodl žít v partnerském vztahu a svobodně to děláš. Kde a kdy jsi ztratil svobodu ?</w:t>
      </w:r>
    </w:p>
    <w:p>
      <w:pPr>
        <w:pStyle w:val="Normal"/>
        <w:shd w:fill="FFFFFF" w:val="clear"/>
        <w:spacing w:before="0" w:after="240"/>
        <w:jc w:val="both"/>
        <w:rPr/>
      </w:pPr>
      <w:r>
        <w:rPr>
          <w:rFonts w:cs="Arial" w:ascii="Arial" w:hAnsi="Arial"/>
          <w:b/>
          <w:color w:val="0000FF"/>
          <w:sz w:val="24"/>
          <w:lang w:val="cs-CZ"/>
        </w:rPr>
        <w:t>♥</w:t>
      </w:r>
      <w:r>
        <w:rPr>
          <w:rFonts w:eastAsia="Arial" w:cs="Arial" w:ascii="Arial" w:hAnsi="Arial"/>
          <w:b/>
          <w:color w:val="0000FF"/>
          <w:sz w:val="24"/>
          <w:lang w:val="cs-CZ"/>
        </w:rPr>
        <w:t xml:space="preserve"> </w:t>
      </w:r>
      <w:r>
        <w:rPr>
          <w:rFonts w:cs="Arial" w:ascii="Arial" w:hAnsi="Arial"/>
          <w:b/>
          <w:color w:val="0000FF"/>
          <w:sz w:val="24"/>
          <w:lang w:val="cs-CZ"/>
        </w:rPr>
        <w:t>V </w:t>
      </w:r>
      <w:r>
        <w:rPr>
          <w:rFonts w:cs="Formata;Arial" w:ascii="Formata;Arial" w:hAnsi="Formata;Arial"/>
          <w:b/>
          <w:color w:val="0000FF"/>
          <w:sz w:val="24"/>
          <w:lang w:val="cs-CZ"/>
        </w:rPr>
        <w:t>době Nové duchovnosti se partneři nebudou vzájemně obviňovat, protože budou chápat, že partnerský vztah je tvůrčí proces, v němž jsou oba partneři zodpovědní za svá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sobní vztahy jsou výborná cvičiště. Dávají vám možnost oznámit, vyjádřit a prožívat, čím opravdu jste a čím se chcete stát.</w:t>
      </w:r>
    </w:p>
    <w:p>
      <w:pPr>
        <w:pStyle w:val="Normal"/>
        <w:shd w:fill="FFFFFF" w:val="clear"/>
        <w:spacing w:before="0" w:after="240"/>
        <w:jc w:val="both"/>
        <w:rPr/>
      </w:pPr>
      <w:r>
        <w:rPr>
          <w:rFonts w:cs="Formata;Arial" w:ascii="Formata;Arial" w:hAnsi="Formata;Arial"/>
          <w:color w:val="0000FF"/>
          <w:sz w:val="24"/>
          <w:lang w:val="cs-CZ"/>
        </w:rPr>
        <w:t xml:space="preserve">Lidé však obvykle učiní nějaké rozhodnutí a pak říkají, že </w:t>
      </w:r>
      <w:r>
        <w:rPr>
          <w:rFonts w:cs="Formata;Arial" w:ascii="Formata;Arial" w:hAnsi="Formata;Arial"/>
          <w:b/>
          <w:color w:val="0000FF"/>
          <w:sz w:val="24"/>
          <w:lang w:val="cs-CZ"/>
        </w:rPr>
        <w:t>neměli na </w:t>
      </w:r>
      <w:r>
        <w:rPr>
          <w:rFonts w:cs="Formata;Arial" w:ascii="Formata;Arial" w:hAnsi="Formata;Arial"/>
          <w:color w:val="0000FF"/>
          <w:sz w:val="24"/>
          <w:lang w:val="cs-CZ"/>
        </w:rPr>
        <w:t>vybranou. To jim umožňuje tvářit se jako „oběť" a odsuzovat druhého jako „lot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dy se dostaneme do situace, kdy máme na vybranou mezi dvěma nepříliš dobrými možnost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znamená, že nemáte na vybranou. Říkat, že nemáte na vybranou, znamená, že jste se vzdali svobody. Je to projev zapomnětliv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vím. Tohle všechno jsou jen slova. Samozřejmě že mám vždycky na vybranou, ale když jsou obě možnosti mizerné, jaká to je volba ?</w:t>
      </w:r>
    </w:p>
    <w:p>
      <w:pPr>
        <w:pStyle w:val="Normal"/>
        <w:shd w:fill="FFFFFF" w:val="clear"/>
        <w:spacing w:before="0" w:after="240"/>
        <w:jc w:val="both"/>
        <w:rPr/>
      </w:pPr>
      <w:r>
        <w:rPr>
          <w:rFonts w:cs="Formata;Arial" w:ascii="Formata;Arial" w:hAnsi="Formata;Arial"/>
          <w:color w:val="0000FF"/>
          <w:sz w:val="24"/>
          <w:lang w:val="cs-CZ"/>
        </w:rPr>
        <w:t xml:space="preserve">To je </w:t>
      </w:r>
      <w:r>
        <w:rPr>
          <w:rFonts w:cs="Formata;Arial" w:ascii="Formata;Arial" w:hAnsi="Formata;Arial"/>
          <w:b/>
          <w:color w:val="0000FF"/>
          <w:sz w:val="24"/>
          <w:lang w:val="cs-CZ"/>
        </w:rPr>
        <w:t xml:space="preserve">nejlepší </w:t>
      </w:r>
      <w:r>
        <w:rPr>
          <w:rFonts w:cs="Formata;Arial" w:ascii="Formata;Arial" w:hAnsi="Formata;Arial"/>
          <w:color w:val="0000FF"/>
          <w:sz w:val="24"/>
          <w:lang w:val="cs-CZ"/>
        </w:rPr>
        <w:t>volb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vám nabízí nejhorší možnosti v době, kdy jste na pokraji zásadní životní změ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i pamatu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říjemná volba je způsob, jakým tvá duše oznamuje tvé mysli skrze tvé tělo, že musíš zásadně změnit totalitu svéh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osti v takovýchto situacích nejsou „mizerné", jsou prostě kritické. Do takové situace se dostaneš tak šestkrát až sedmkrát za život. Můžeš je spočítat na prstech obou ru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kritické situace vítej, v žádném případě se jim nevyhýbej, neboť ti nabízejí úžasnou příležitost udělat pokrok v osobním vývoji. Tyto situace patří k největším požehnáním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smyslem partnerského vztahu je </w:t>
      </w:r>
      <w:r>
        <w:rPr>
          <w:rFonts w:cs="Formata;Arial" w:ascii="Formata;Arial" w:hAnsi="Formata;Arial"/>
          <w:b/>
          <w:i/>
          <w:color w:val="800000"/>
          <w:sz w:val="24"/>
          <w:lang w:val="cs-CZ"/>
        </w:rPr>
        <w:t>vyvíjet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Proto jsem se tě před chvílí ptal, zda si myslíš, že partnerský vztah není „funkční" jen proto, že „netrvá dlouho". A pak jsem řekl, že „to závisí na jeho smyslu". A ty ses zeptal, „jaký je smysl partnerského vztahu". A teď jsi na svou otázku odpověděl.</w:t>
      </w:r>
    </w:p>
    <w:p>
      <w:pPr>
        <w:pStyle w:val="Normal"/>
        <w:shd w:fill="FFFFFF" w:val="clear"/>
        <w:spacing w:before="0" w:after="240"/>
        <w:jc w:val="both"/>
        <w:rPr/>
      </w:pPr>
      <w:r>
        <w:rPr>
          <w:rFonts w:cs="Formata;Arial" w:ascii="Formata;Arial" w:hAnsi="Formata;Arial"/>
          <w:color w:val="0000FF"/>
          <w:sz w:val="24"/>
          <w:lang w:val="cs-CZ"/>
        </w:rPr>
        <w:t xml:space="preserve">Základním smyslem všeho je </w:t>
      </w:r>
      <w:r>
        <w:rPr>
          <w:rFonts w:cs="Formata;Arial" w:ascii="Formata;Arial" w:hAnsi="Formata;Arial"/>
          <w:b/>
          <w:color w:val="0000FF"/>
          <w:sz w:val="24"/>
          <w:lang w:val="cs-CZ"/>
        </w:rPr>
        <w:t xml:space="preserve">evoluce. </w:t>
      </w:r>
      <w:r>
        <w:rPr>
          <w:rFonts w:cs="Formata;Arial" w:ascii="Formata;Arial" w:hAnsi="Formata;Arial"/>
          <w:color w:val="0000FF"/>
          <w:sz w:val="24"/>
          <w:lang w:val="cs-CZ"/>
        </w:rPr>
        <w:t>A člověk se vyvíjí nejrychleji ve vztahu s druhým člově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svátný vztah začíná tam, kde se tvé nitro setkává s vnějškem druhého člověka a kde se nitro druhého člověka setkává s tvým vnějškem a kde teplo vašich niter rozpustí vaše vnějšky, takže vaše nitra splynou a uvědomí si, že jsou součástí jednoho cel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vyjádřením toho, čemu říkáte Lásk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4" w:name="__RefHeading___Toc134253446"/>
      <w:bookmarkEnd w:id="24"/>
      <w:r>
        <w:rPr>
          <w:rFonts w:cs="Formata;Arial" w:ascii="Formata;Arial" w:hAnsi="Formata;Arial"/>
          <w:color w:val="0000FF"/>
          <w:sz w:val="24"/>
          <w:lang w:val="cs-CZ"/>
        </w:rPr>
        <w:t>(23)</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SEX A DUCHOV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eď si promluvíme o sexu. Proč mají lidé takové problémy se sexem ?  A změní to Nová duchovnos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vám jasně řekne, že vyjádření sexuality je oslavou Život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 a jelikož slova „Život" a „Bůh" jsou zaměnitelná, vyjádření sexuality je oslavou </w:t>
      </w:r>
      <w:r>
        <w:rPr>
          <w:rFonts w:cs="Formata;Arial" w:ascii="Formata;Arial" w:hAnsi="Formata;Arial"/>
          <w:b/>
          <w:i/>
          <w:color w:val="800000"/>
          <w:sz w:val="24"/>
          <w:lang w:val="cs-CZ"/>
        </w:rPr>
        <w:t>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naprosto sprá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proč se tolik lidí za sexualitu styd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že je to naučili. Protože jim to řekli. A někteří dokonce věří, že jim to </w:t>
      </w:r>
      <w:r>
        <w:rPr>
          <w:rFonts w:cs="Formata;Arial" w:ascii="Formata;Arial" w:hAnsi="Formata;Arial"/>
          <w:b/>
          <w:color w:val="0000FF"/>
          <w:sz w:val="24"/>
          <w:lang w:val="cs-CZ"/>
        </w:rPr>
        <w:t>přikázal včerejší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jsem byl členem katolické církve, učil jsem se, že smyslem manželství a sexuality je rozmnožování rasy. Proto byl každý pokus zastavit proces plození považován za maření Boží vůle a tudíž za urážku samotného Boha. Z toho důvodu měly katolické rodiny často pět, šest, sedm nebo osm dě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o mi jasně řečeno, že používání antikoncepčních prostředků je hřích. Bylo mi řečeno, že jediná Bohem povolená forma rodinného plánování je vzdát se pohlavního styku v plodném období menstruačního cyklu a věnovat se sexu v období neplodn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zaostalý a primitivní přístup k nejpřirozenějšímu vyjádření lás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osobně na to nemám žádný názor.</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 nemáš žádný názor na ni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jsem byl malý, učitelé mi říkali, že tělo je něco, za co bych se měl stydět, a proto bych neměl dovolit, aby mě někdo viděl nahého. A také bych neměl chtít vidět tělo druhého člověka. V některých kulturách není dovoleno vidět tělo ani při sexuálním aktu. Musí být tma a partneři musejí být alespoň částečně oble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terá z těchto tabu pomalu upadají v zapomnění, ale mnoho lidí je jimi dodnes ovlivně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š, že je správné, že jsou lidé vedeni k tomu, aby se styděli za sex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není správné ani špatné. Z hlediska toho, čeho chcete dosáhnout, něco prostě funguje a něco ne. Tak čeho chcete dosáhnou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vím. A nejsem si jistý, zda to ví lidstvo. Každý se snaží dělat něco jiného. Já vím jen to, co dělá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co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slavuji své lidství a svou lásku k životu a svou lásku k druhým a svou lásku k sobě tím, že dávám a přijímám tělesnou rozkoš a vyjadřuji společnou extázi jednoty se svou milovanou. Dělám to s dětským úžasem a otevřeností a bez nejmenšího pocitu viny nebo studu.</w:t>
      </w:r>
    </w:p>
    <w:p>
      <w:pPr>
        <w:pStyle w:val="Normal"/>
        <w:shd w:fill="FFFFFF" w:val="clear"/>
        <w:spacing w:before="0" w:after="240"/>
        <w:jc w:val="both"/>
        <w:rPr/>
      </w:pPr>
      <w:r>
        <w:rPr>
          <w:rFonts w:cs="Formata;Arial" w:ascii="Formata;Arial" w:hAnsi="Formata;Arial"/>
          <w:color w:val="0000FF"/>
          <w:sz w:val="24"/>
          <w:lang w:val="cs-CZ"/>
        </w:rPr>
        <w:t xml:space="preserve">A proč nám neřekneš, jak se </w:t>
      </w:r>
      <w:r>
        <w:rPr>
          <w:rFonts w:cs="Formata;Arial" w:ascii="Formata;Arial" w:hAnsi="Formata;Arial"/>
          <w:b/>
          <w:color w:val="0000FF"/>
          <w:sz w:val="24"/>
          <w:lang w:val="cs-CZ"/>
        </w:rPr>
        <w:t xml:space="preserve">opravdu </w:t>
      </w:r>
      <w:r>
        <w:rPr>
          <w:rFonts w:cs="Formata;Arial" w:ascii="Formata;Arial" w:hAnsi="Formata;Arial"/>
          <w:color w:val="0000FF"/>
          <w:sz w:val="24"/>
          <w:lang w:val="cs-CZ"/>
        </w:rPr>
        <w:t>cít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jsem to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i opravdu udělal. A tím by náš rozhovor na tento námět mohl skončit, neboť jsi právě vyjádřil to, co bude učit Nová duchov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prav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u.</w:t>
      </w:r>
    </w:p>
    <w:p>
      <w:pPr>
        <w:pStyle w:val="Normal"/>
        <w:shd w:fill="FFFFFF" w:val="clear"/>
        <w:spacing w:before="0" w:after="240"/>
        <w:jc w:val="both"/>
        <w:rPr/>
      </w:pPr>
      <w:r>
        <w:rPr>
          <w:rFonts w:cs="Arial" w:ascii="Arial" w:hAnsi="Arial"/>
          <w:b/>
          <w:color w:val="0000FF"/>
          <w:sz w:val="24"/>
          <w:lang w:val="cs-CZ"/>
        </w:rPr>
        <w:t>♥</w:t>
      </w:r>
      <w:r>
        <w:rPr>
          <w:rFonts w:eastAsia="Arial" w:cs="Arial" w:ascii="Arial" w:hAnsi="Arial"/>
          <w:b/>
          <w:color w:val="0000FF"/>
          <w:sz w:val="24"/>
          <w:lang w:val="cs-CZ"/>
        </w:rPr>
        <w:t xml:space="preserve"> </w:t>
      </w:r>
      <w:r>
        <w:rPr>
          <w:rFonts w:cs="Arial" w:ascii="Arial" w:hAnsi="Arial"/>
          <w:b/>
          <w:color w:val="0000FF"/>
          <w:sz w:val="24"/>
          <w:lang w:val="cs-CZ"/>
        </w:rPr>
        <w:t>V </w:t>
      </w:r>
      <w:r>
        <w:rPr>
          <w:rFonts w:cs="Formata;Arial" w:ascii="Formata;Arial" w:hAnsi="Formata;Arial"/>
          <w:b/>
          <w:color w:val="0000FF"/>
          <w:sz w:val="24"/>
          <w:lang w:val="cs-CZ"/>
        </w:rPr>
        <w:t>době Nové duchovnosti budete vnímat sexualitu jako radostnou oslavu života a nádherný projev Božství. Budete ji vyjadřovat bez pocitů viny a studu a bez jakéhokoli omezení, kromě toho, které si sami ulož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ylo by krásné, kdybychom žili v takovém svě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Nová duchovnost vám takový svět pomůže vytvo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Už několikrát během tohoto rozhovoru jsi opakoval, že ten den přichází, a já teď vidím, že máš pravdu. Episkopální církev si </w:t>
      </w:r>
      <w:r>
        <w:rPr>
          <w:rFonts w:cs="Formata;Arial" w:ascii="Formata;Arial" w:hAnsi="Formata;Arial"/>
          <w:b/>
          <w:i/>
          <w:color w:val="800000"/>
          <w:sz w:val="24"/>
          <w:lang w:val="cs-CZ"/>
        </w:rPr>
        <w:t xml:space="preserve">právě dnes </w:t>
      </w:r>
      <w:r>
        <w:rPr>
          <w:rFonts w:cs="Formata;Arial" w:ascii="Formata;Arial" w:hAnsi="Formata;Arial"/>
          <w:i/>
          <w:color w:val="800000"/>
          <w:sz w:val="24"/>
          <w:lang w:val="cs-CZ"/>
        </w:rPr>
        <w:t>zvolila svého prvního homosexuálního biskupa. Není to zajímav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že lidstvo začíná přijímat zítřejšího Boha. Někteří velice stateční církevní vůdci veřejně prohlásili, že Bůh nemá nic proti lidem s odlišnou sexuální orientací.</w:t>
      </w:r>
    </w:p>
    <w:p>
      <w:pPr>
        <w:pStyle w:val="Normal"/>
        <w:shd w:fill="FFFFFF" w:val="clear"/>
        <w:spacing w:before="0" w:after="240"/>
        <w:jc w:val="both"/>
        <w:rPr/>
      </w:pPr>
      <w:r>
        <w:rPr>
          <w:rFonts w:cs="Formata;Arial" w:ascii="Formata;Arial" w:hAnsi="Formata;Arial"/>
          <w:color w:val="0000FF"/>
          <w:sz w:val="24"/>
          <w:lang w:val="cs-CZ"/>
        </w:rPr>
        <w:t xml:space="preserve">To je příklad bezpodmínečné lásky, která je darem zítřejšího Boha, jak </w:t>
      </w:r>
      <w:r>
        <w:rPr>
          <w:rFonts w:cs="Formata;Arial" w:ascii="Formata;Arial" w:hAnsi="Formata;Arial"/>
          <w:b/>
          <w:color w:val="0000FF"/>
          <w:sz w:val="24"/>
          <w:lang w:val="cs-CZ"/>
        </w:rPr>
        <w:t xml:space="preserve">všichni </w:t>
      </w:r>
      <w:r>
        <w:rPr>
          <w:rFonts w:cs="Formata;Arial" w:ascii="Formata;Arial" w:hAnsi="Formata;Arial"/>
          <w:color w:val="0000FF"/>
          <w:sz w:val="24"/>
          <w:lang w:val="cs-CZ"/>
        </w:rPr>
        <w:t>brzy pochopíte.</w:t>
      </w:r>
    </w:p>
    <w:p>
      <w:pPr>
        <w:pStyle w:val="Normal"/>
        <w:shd w:fill="FFFFFF" w:val="clear"/>
        <w:spacing w:before="0" w:after="240"/>
        <w:jc w:val="both"/>
        <w:rPr/>
      </w:pPr>
      <w:r>
        <w:rPr>
          <w:rFonts w:cs="Formata;Arial" w:ascii="Formata;Arial" w:hAnsi="Formata;Arial"/>
          <w:i/>
          <w:color w:val="800000"/>
          <w:sz w:val="24"/>
          <w:lang w:val="cs-CZ"/>
        </w:rPr>
        <w:t xml:space="preserve">Někteří lidé však stále ještě věří, že včerejší Bůh nás miluje jen tehdy, když se chováme podle </w:t>
      </w:r>
      <w:r>
        <w:rPr>
          <w:rFonts w:cs="Formata;Arial" w:ascii="Formata;Arial" w:hAnsi="Formata;Arial"/>
          <w:b/>
          <w:i/>
          <w:color w:val="800000"/>
          <w:sz w:val="24"/>
          <w:lang w:val="cs-CZ"/>
        </w:rPr>
        <w:t xml:space="preserve">jeho </w:t>
      </w:r>
      <w:r>
        <w:rPr>
          <w:rFonts w:cs="Formata;Arial" w:ascii="Formata;Arial" w:hAnsi="Formata;Arial"/>
          <w:i/>
          <w:color w:val="800000"/>
          <w:sz w:val="24"/>
          <w:lang w:val="cs-CZ"/>
        </w:rPr>
        <w:t>představ. Odvážný čin episkopální církve nebyl snadný, jak dokazuje následující článek:</w:t>
      </w:r>
    </w:p>
    <w:p>
      <w:pPr>
        <w:pStyle w:val="Normal"/>
        <w:shd w:fill="FFFFFF" w:val="clear"/>
        <w:spacing w:before="0" w:after="240"/>
        <w:ind w:left="567" w:right="567" w:hanging="0"/>
        <w:jc w:val="both"/>
        <w:rPr>
          <w:rFonts w:ascii="Formata;Arial" w:hAnsi="Formata;Arial" w:cs="Formata;Arial"/>
          <w:color w:val="0000FF"/>
          <w:sz w:val="24"/>
          <w:lang w:val="cs-CZ"/>
        </w:rPr>
      </w:pPr>
      <w:r>
        <w:rPr>
          <w:rFonts w:cs="Formata;Arial" w:ascii="Formata;Arial" w:hAnsi="Formata;Arial"/>
          <w:i/>
          <w:color w:val="800000"/>
          <w:sz w:val="24"/>
          <w:lang w:val="cs-CZ"/>
        </w:rPr>
        <w:t>MINNEAPOLIS (6. srpen) - Vůdci episkopální církve schválili zvolení svého prvního homosexuálního biskupa, čímž riskovali možný exodus konzervativců, kteří prohlásili, že jejich smutek nad tímto rozhodnutím je tak hluboký, že jej „nelze vyjádřit slovy".</w:t>
      </w:r>
    </w:p>
    <w:p>
      <w:pPr>
        <w:pStyle w:val="Normal"/>
        <w:shd w:fill="FFFFFF" w:val="clear"/>
        <w:spacing w:before="0" w:after="240"/>
        <w:ind w:left="567" w:right="567" w:hanging="0"/>
        <w:jc w:val="both"/>
        <w:rPr>
          <w:rFonts w:ascii="Formata;Arial" w:hAnsi="Formata;Arial" w:cs="Formata;Arial"/>
          <w:color w:val="0000FF"/>
          <w:sz w:val="24"/>
          <w:lang w:val="cs-CZ"/>
        </w:rPr>
      </w:pPr>
      <w:r>
        <w:rPr>
          <w:rFonts w:cs="Formata;Arial" w:ascii="Formata;Arial" w:hAnsi="Formata;Arial"/>
          <w:i/>
          <w:color w:val="800000"/>
          <w:sz w:val="24"/>
          <w:lang w:val="cs-CZ"/>
        </w:rPr>
        <w:t>V úterý se konalo závěrečné hlasování, které potvrdilo reverenda V G. Robinsona do funkce biskupa.</w:t>
      </w:r>
    </w:p>
    <w:p>
      <w:pPr>
        <w:pStyle w:val="Normal"/>
        <w:shd w:fill="FFFFFF" w:val="clear"/>
        <w:spacing w:before="0" w:after="240"/>
        <w:ind w:left="567" w:right="567" w:hanging="0"/>
        <w:jc w:val="both"/>
        <w:rPr>
          <w:rFonts w:ascii="Formata;Arial" w:hAnsi="Formata;Arial" w:cs="Formata;Arial"/>
          <w:color w:val="0000FF"/>
          <w:sz w:val="24"/>
          <w:lang w:val="cs-CZ"/>
        </w:rPr>
      </w:pPr>
      <w:r>
        <w:rPr>
          <w:rFonts w:cs="Formata;Arial" w:ascii="Formata;Arial" w:hAnsi="Formata;Arial"/>
          <w:i/>
          <w:color w:val="800000"/>
          <w:sz w:val="24"/>
          <w:lang w:val="cs-CZ"/>
        </w:rPr>
        <w:t>Biskupové volili v poměru 62 ku 45. Dva biskupové se zdrželi hlasování, ale podle církevních pravidel se jejich hlasy počítaly jako hlasy „proti".</w:t>
      </w:r>
    </w:p>
    <w:p>
      <w:pPr>
        <w:pStyle w:val="Normal"/>
        <w:shd w:fill="FFFFFF" w:val="clear"/>
        <w:spacing w:before="0" w:after="240"/>
        <w:ind w:left="567" w:right="567" w:hanging="0"/>
        <w:jc w:val="both"/>
        <w:rPr>
          <w:rFonts w:ascii="Formata;Arial" w:hAnsi="Formata;Arial" w:cs="Formata;Arial"/>
          <w:color w:val="0000FF"/>
          <w:sz w:val="24"/>
          <w:lang w:val="cs-CZ"/>
        </w:rPr>
      </w:pPr>
      <w:r>
        <w:rPr>
          <w:rFonts w:cs="Formata;Arial" w:ascii="Formata;Arial" w:hAnsi="Formata;Arial"/>
          <w:i/>
          <w:color w:val="800000"/>
          <w:sz w:val="24"/>
          <w:lang w:val="cs-CZ"/>
        </w:rPr>
        <w:t>Někteří delegáti, kteří byli proti Robinsonovu zvolení, odešli ze shromáždění se slzami v očích.</w:t>
      </w:r>
    </w:p>
    <w:p>
      <w:pPr>
        <w:pStyle w:val="Normal"/>
        <w:shd w:fill="FFFFFF" w:val="clear"/>
        <w:spacing w:before="0" w:after="240"/>
        <w:ind w:left="567" w:right="567" w:hanging="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Toto shromáždění, které schválilo zvolení člověka sexuálně aktivního mimo posvátný svazek manželský, se odchýlilo od historické víry církve Ježíše Krista," řekl pittsburghský biskup Robert Duncan. „Toto shromáždění se oddělilo od milionů anglikánských křesťanů na celém světě.“</w:t>
      </w:r>
    </w:p>
    <w:p>
      <w:pPr>
        <w:pStyle w:val="Normal"/>
        <w:shd w:fill="FFFFFF" w:val="clear"/>
        <w:spacing w:before="0" w:after="240"/>
        <w:ind w:left="567" w:right="567" w:hanging="0"/>
        <w:jc w:val="both"/>
        <w:rPr>
          <w:rFonts w:ascii="Formata;Arial" w:hAnsi="Formata;Arial" w:cs="Formata;Arial"/>
          <w:color w:val="0000FF"/>
          <w:sz w:val="24"/>
          <w:lang w:val="cs-CZ"/>
        </w:rPr>
      </w:pPr>
      <w:r>
        <w:rPr>
          <w:rFonts w:cs="Formata;Arial" w:ascii="Formata;Arial" w:hAnsi="Formata;Arial"/>
          <w:i/>
          <w:color w:val="800000"/>
          <w:sz w:val="24"/>
          <w:lang w:val="cs-CZ"/>
        </w:rPr>
        <w:t>Duncan se obrátil na anglikánskou obec a jejího představeného, arcibiskupa z Canterbury, Rowana Williamse, „aby v tomto mimořádném případě zasáhl".</w:t>
      </w:r>
    </w:p>
    <w:p>
      <w:pPr>
        <w:pStyle w:val="Normal"/>
        <w:shd w:fill="FFFFFF" w:val="clear"/>
        <w:spacing w:before="0" w:after="240"/>
        <w:ind w:left="567" w:right="567" w:hanging="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Kéž má Bůh slitování se svou církví," řekl Duncan. Toto prohlášení podepsalo dalších osmnáct biskup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 že biskup Duncan označil episkopální církev za „církev Boha", je sice zajímavé, ale není to překvapující. Právě tento druh božího </w:t>
      </w:r>
      <w:r>
        <w:rPr>
          <w:rFonts w:cs="Formata;Arial" w:ascii="Formata;Arial" w:hAnsi="Formata;Arial"/>
          <w:b/>
          <w:i/>
          <w:color w:val="800000"/>
          <w:sz w:val="24"/>
          <w:lang w:val="cs-CZ"/>
        </w:rPr>
        <w:t xml:space="preserve">vlastnictví, </w:t>
      </w:r>
      <w:r>
        <w:rPr>
          <w:rFonts w:cs="Formata;Arial" w:ascii="Formata;Arial" w:hAnsi="Formata;Arial"/>
          <w:i/>
          <w:color w:val="800000"/>
          <w:sz w:val="24"/>
          <w:lang w:val="cs-CZ"/>
        </w:rPr>
        <w:t>jež lidé připisují své církvi, je příčinou odloučenosti mezi lid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atolíci říkají, že </w:t>
      </w:r>
      <w:r>
        <w:rPr>
          <w:rFonts w:cs="Formata;Arial" w:ascii="Formata;Arial" w:hAnsi="Formata;Arial"/>
          <w:b/>
          <w:i/>
          <w:color w:val="800000"/>
          <w:sz w:val="24"/>
          <w:lang w:val="cs-CZ"/>
        </w:rPr>
        <w:t xml:space="preserve">jejich </w:t>
      </w:r>
      <w:r>
        <w:rPr>
          <w:rFonts w:cs="Formata;Arial" w:ascii="Formata;Arial" w:hAnsi="Formata;Arial"/>
          <w:i/>
          <w:color w:val="800000"/>
          <w:sz w:val="24"/>
          <w:lang w:val="cs-CZ"/>
        </w:rPr>
        <w:t xml:space="preserve">církev je „jeho církev". Muslimové říkají, že </w:t>
      </w:r>
      <w:r>
        <w:rPr>
          <w:rFonts w:cs="Formata;Arial" w:ascii="Formata;Arial" w:hAnsi="Formata;Arial"/>
          <w:b/>
          <w:i/>
          <w:color w:val="800000"/>
          <w:sz w:val="24"/>
          <w:lang w:val="cs-CZ"/>
        </w:rPr>
        <w:t xml:space="preserve">jejich </w:t>
      </w:r>
      <w:r>
        <w:rPr>
          <w:rFonts w:cs="Formata;Arial" w:ascii="Formata;Arial" w:hAnsi="Formata;Arial"/>
          <w:i/>
          <w:color w:val="800000"/>
          <w:sz w:val="24"/>
          <w:lang w:val="cs-CZ"/>
        </w:rPr>
        <w:t xml:space="preserve">víra je jediná </w:t>
      </w:r>
      <w:r>
        <w:rPr>
          <w:rFonts w:cs="Formata;Arial" w:ascii="Formata;Arial" w:hAnsi="Formata;Arial"/>
          <w:b/>
          <w:i/>
          <w:color w:val="800000"/>
          <w:sz w:val="24"/>
          <w:lang w:val="cs-CZ"/>
        </w:rPr>
        <w:t xml:space="preserve">pravá </w:t>
      </w:r>
      <w:r>
        <w:rPr>
          <w:rFonts w:cs="Formata;Arial" w:ascii="Formata;Arial" w:hAnsi="Formata;Arial"/>
          <w:i/>
          <w:color w:val="800000"/>
          <w:sz w:val="24"/>
          <w:lang w:val="cs-CZ"/>
        </w:rPr>
        <w:t xml:space="preserve">víra Alláhova. Mormoni říkají, že </w:t>
      </w:r>
      <w:r>
        <w:rPr>
          <w:rFonts w:cs="Formata;Arial" w:ascii="Formata;Arial" w:hAnsi="Formata;Arial"/>
          <w:b/>
          <w:i/>
          <w:color w:val="800000"/>
          <w:sz w:val="24"/>
          <w:lang w:val="cs-CZ"/>
        </w:rPr>
        <w:t xml:space="preserve">jejich </w:t>
      </w:r>
      <w:r>
        <w:rPr>
          <w:rFonts w:cs="Formata;Arial" w:ascii="Formata;Arial" w:hAnsi="Formata;Arial"/>
          <w:i/>
          <w:color w:val="800000"/>
          <w:sz w:val="24"/>
          <w:lang w:val="cs-CZ"/>
        </w:rPr>
        <w:t xml:space="preserve">sedmé nebe je </w:t>
      </w:r>
      <w:r>
        <w:rPr>
          <w:rFonts w:cs="Formata;Arial" w:ascii="Formata;Arial" w:hAnsi="Formata;Arial"/>
          <w:b/>
          <w:i/>
          <w:color w:val="800000"/>
          <w:sz w:val="24"/>
          <w:lang w:val="cs-CZ"/>
        </w:rPr>
        <w:t xml:space="preserve">pravé </w:t>
      </w:r>
      <w:r>
        <w:rPr>
          <w:rFonts w:cs="Formata;Arial" w:ascii="Formata;Arial" w:hAnsi="Formata;Arial"/>
          <w:i/>
          <w:color w:val="800000"/>
          <w:sz w:val="24"/>
          <w:lang w:val="cs-CZ"/>
        </w:rPr>
        <w:t xml:space="preserve">Boží nebe. Svědkové Jehovovi říkají, že </w:t>
      </w:r>
      <w:r>
        <w:rPr>
          <w:rFonts w:cs="Formata;Arial" w:ascii="Formata;Arial" w:hAnsi="Formata;Arial"/>
          <w:b/>
          <w:i/>
          <w:color w:val="800000"/>
          <w:sz w:val="24"/>
          <w:lang w:val="cs-CZ"/>
        </w:rPr>
        <w:t xml:space="preserve">vyvolení </w:t>
      </w:r>
      <w:r>
        <w:rPr>
          <w:rFonts w:cs="Formata;Arial" w:ascii="Formata;Arial" w:hAnsi="Formata;Arial"/>
          <w:i/>
          <w:color w:val="800000"/>
          <w:sz w:val="24"/>
          <w:lang w:val="cs-CZ"/>
        </w:rPr>
        <w:t>byli vyvoleni Bohem a že nikdo jiný nepůjde do n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ítřejší Bůh říká, že každá církev je „jeho církev" a každá víra je „jeho víra" a každá duše je boží duše, neboť sdílí s Bohem tutéž duši !  A žádný živý tvor ve vesmíru nestojí mimo společenství bož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i lidé, kteří jsou sexuálně velice aktiv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ěkteří lidé věří, že příliš sexuální aktivity znemožňuje duchovní vývoj. Tito lidé říkají, že duchovnost a sexualita nejdou dohromady. Proto mi odpověz přímo. Oslabuje sexuální energie duchovní energii ?  Vyčerpává celkovou zásobu energie a znemožňuje dosažení duchovního probuz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tomu tak bylo, Život by odporoval samotnému smyslu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myslem Života je vyvíjet se, a kdyby tělesný akt, který vytváří Život a vyjadřuje Lásku, brzdil evoluci, nebyla by to závažná vada v celkovém fungování vesmír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m, 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m tě ujistit, že Život nebyl stvořen tak bezmyšlenkovi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xuální aktivita nebrání duchovnímu probuzení. Na druhé straně je ovšem pravda, že příliš velký důraz na cokoli produkuje nerovnováhu a vyčerpává celkovou energii.</w:t>
      </w:r>
    </w:p>
    <w:p>
      <w:pPr>
        <w:pStyle w:val="Normal"/>
        <w:shd w:fill="FFFFFF" w:val="clear"/>
        <w:spacing w:before="0" w:after="240"/>
        <w:jc w:val="both"/>
        <w:rPr/>
      </w:pPr>
      <w:r>
        <w:rPr>
          <w:rFonts w:cs="Formata;Arial" w:ascii="Formata;Arial" w:hAnsi="Formata;Arial"/>
          <w:color w:val="0000FF"/>
          <w:sz w:val="24"/>
          <w:lang w:val="cs-CZ"/>
        </w:rPr>
        <w:t xml:space="preserve">Příliš práce, příliš jídla, příliš pití, příliš zahradničení, plavání, zábavy, příliš cukru, příliš sexu... příliš </w:t>
      </w:r>
      <w:r>
        <w:rPr>
          <w:rFonts w:cs="Formata;Arial" w:ascii="Formata;Arial" w:hAnsi="Formata;Arial"/>
          <w:b/>
          <w:color w:val="0000FF"/>
          <w:sz w:val="24"/>
          <w:lang w:val="cs-CZ"/>
        </w:rPr>
        <w:t xml:space="preserve">čehokoli - </w:t>
      </w:r>
      <w:r>
        <w:rPr>
          <w:rFonts w:cs="Formata;Arial" w:ascii="Formata;Arial" w:hAnsi="Formata;Arial"/>
          <w:color w:val="0000FF"/>
          <w:sz w:val="24"/>
          <w:lang w:val="cs-CZ"/>
        </w:rPr>
        <w:t xml:space="preserve">dokonce i příliš </w:t>
      </w:r>
      <w:r>
        <w:rPr>
          <w:rFonts w:cs="Formata;Arial" w:ascii="Formata;Arial" w:hAnsi="Formata;Arial"/>
          <w:b/>
          <w:color w:val="0000FF"/>
          <w:sz w:val="24"/>
          <w:lang w:val="cs-CZ"/>
        </w:rPr>
        <w:t xml:space="preserve">duchovního </w:t>
      </w:r>
      <w:r>
        <w:rPr>
          <w:rFonts w:cs="Formata;Arial" w:ascii="Formata;Arial" w:hAnsi="Formata;Arial"/>
          <w:color w:val="0000FF"/>
          <w:sz w:val="24"/>
          <w:lang w:val="cs-CZ"/>
        </w:rPr>
        <w:t>cvičení - produkuje nerovnováhu.</w:t>
      </w:r>
    </w:p>
    <w:p>
      <w:pPr>
        <w:pStyle w:val="Normal"/>
        <w:shd w:fill="FFFFFF" w:val="clear"/>
        <w:spacing w:before="0" w:after="240"/>
        <w:jc w:val="both"/>
        <w:rPr/>
      </w:pPr>
      <w:r>
        <w:rPr>
          <w:rFonts w:cs="Formata;Arial" w:ascii="Formata;Arial" w:hAnsi="Formata;Arial"/>
          <w:color w:val="0000FF"/>
          <w:sz w:val="24"/>
          <w:lang w:val="cs-CZ"/>
        </w:rPr>
        <w:t xml:space="preserve">Buddhovi to bylo jasné. Pochopil, že osvícení nelze dosáhnout nestřídmostí - ale také jej nelze dosáhnout sebetrýzněním. Osvícení lze dosáhnou jen zlatou </w:t>
      </w:r>
      <w:r>
        <w:rPr>
          <w:rFonts w:cs="Formata;Arial" w:ascii="Formata;Arial" w:hAnsi="Formata;Arial"/>
          <w:b/>
          <w:color w:val="0000FF"/>
          <w:sz w:val="24"/>
          <w:lang w:val="cs-CZ"/>
        </w:rPr>
        <w:t xml:space="preserve">střední </w:t>
      </w:r>
      <w:r>
        <w:rPr>
          <w:rFonts w:cs="Formata;Arial" w:ascii="Formata;Arial" w:hAnsi="Formata;Arial"/>
          <w:color w:val="0000FF"/>
          <w:sz w:val="24"/>
          <w:lang w:val="cs-CZ"/>
        </w:rPr>
        <w:t>cestou, když všechno udržujeme v rovnováz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ěchto otázkách lze říci hodně a jelikož osvícení lidstva bude hlavním cílem Nové duchovnosti, promluvíme si o tom na konci tohoto rozhovoru o zítřejším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o tom budeme mluvit teď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le nejdřív skončíme náš rozhovor o sexualitě, ačkoli nevím, zda se mnou budeš spokojen, až se k tomu dostan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č bych s tebou neměl být spokoje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oznáš, až se k tomu dostan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do té doby tu budu sedět jako na jehl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musíš. Nemysli na budoucnost a zůstaň v přítomn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kuji ti. Obvykle na budoucnost nemysl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le všiml jsem si, že to mnozí lidé dělají, místo aby zůstali v přítomném okamžiku. Ačkoli je všechno dokonalé tady a teď, tito lidé přemýšlejí o budouc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to obvykle nedělám, ale tentokrát jsi mě nachytal. Když jsi řekl, že s tebou možná nebudu spokojen, napadlo mě, že musím nastražit uši. A proto jsem se díval trochu dopředu. Ale teď jsem se vrátil do přítomného okamžiku a jsem rád, že aktivní sexuální život nesnižuje duchovní vědomí. Myslím, že jsem to věděl, ale jsem rád, že jsem to slyšel od t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x je něco jiného, než si většina lidí mys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x je synergická výměna energie. Dochází k ní, kdykoli se setkají dva lidé, a nejde o to, zda mají sexuální vztah, ale o to, zda je jejich vztah kvali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každý člověk má sexuální vztah se všemi ostatními lid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rávně. Je totiž nemožné, aby se dva lidé setkali a nevyměnili si energii. K takové výměně musí dojít. K čemu to vede, to záleží na každém z ni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ůže mít člověk sexuální vztah - teď myslím tělesný vztah - s kýmkoli ?  Je to v pořádku ?  Nebo by takový vztah měl být rezervován pro jednoho nebo dva lidi za celý živ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nic, co byste „měli" nebo „neměli" dělat Záleží na tom, jakým chceš být člověkem ve vztahu k této záležit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á to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mi to řek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hci být člověkem, který by nikdy neměl sexuální poměr s někým, kdo si to nepřeje. Chci být takovým člověkem, který se nevnucuje a kterého by ani nenapadlo dělat sexuální návrhy někomu, kdo není dost starý nebo dospělý nebo citově vyrovnaný. A chci být takovým člověkem, který dodržuje své sexuální dohody a na kterého je spoleh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jím bu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á chci, aby takový byl </w:t>
      </w:r>
      <w:r>
        <w:rPr>
          <w:rFonts w:cs="Formata;Arial" w:ascii="Formata;Arial" w:hAnsi="Formata;Arial"/>
          <w:b/>
          <w:i/>
          <w:color w:val="800000"/>
          <w:sz w:val="24"/>
          <w:lang w:val="cs-CZ"/>
        </w:rPr>
        <w:t>každ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chceš ?  Ale každý takový nebude. Ani ty jsi vždycky takový neby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vím. Co by bylo potřeba k tomu, aby nás byla ví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í sebevědomí a lepší porozumění smyslu Života. Až přijmete zítřejšího Boha, pak tohle všechno pochopíte. Budete činit vědomá rozhodnutí v každém okamžiku, včetně rozhodnutí týkající se sex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lidé to dělají už dnes a jejich přechod k vyššímu vědomí otvírá cestu pro Novou duchov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sto je v naší společnosti spousta sexuálních zloči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ůsledkem sexuální represe. Sexuální zločinnost je rozšířená všude, kde je sexualita potlačová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yslíš, že proto má katolická církev tolik problémů s kněžími, kteří se chovají nepřístoj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dá se, že v tomto ohledu nemáme dostatečně jasno. Na jedné straně dovolujeme dětem, aby se dívali na filmy plné násilí, ale když slyšíme o nějakém filmu, ve kterém jsou sexuální scény, cítíme se pohoršeni. Proč se tak chovám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jste zmatení. Sice nenávidíte násilí, ale rádi se na ně díváte. Na druhé straně milujete sex, ale neradi se na něj dív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Mnozí lidé se na sex dívají rádi, ale nejsou ochotni to </w:t>
      </w:r>
      <w:r>
        <w:rPr>
          <w:rFonts w:cs="Formata;Arial" w:ascii="Formata;Arial" w:hAnsi="Formata;Arial"/>
          <w:b/>
          <w:i/>
          <w:color w:val="800000"/>
          <w:sz w:val="24"/>
          <w:lang w:val="cs-CZ"/>
        </w:rPr>
        <w:t xml:space="preserve">přiznat. </w:t>
      </w:r>
      <w:r>
        <w:rPr>
          <w:rFonts w:cs="Formata;Arial" w:ascii="Formata;Arial" w:hAnsi="Formata;Arial"/>
          <w:i/>
          <w:color w:val="800000"/>
          <w:sz w:val="24"/>
          <w:lang w:val="cs-CZ"/>
        </w:rPr>
        <w:t xml:space="preserve">A už vůbec nechtějí, aby se na sex dívaly jejich </w:t>
      </w:r>
      <w:r>
        <w:rPr>
          <w:rFonts w:cs="Formata;Arial" w:ascii="Formata;Arial" w:hAnsi="Formata;Arial"/>
          <w:b/>
          <w:i/>
          <w:color w:val="800000"/>
          <w:sz w:val="24"/>
          <w:lang w:val="cs-CZ"/>
        </w:rPr>
        <w:t xml:space="preserve">děti. </w:t>
      </w:r>
      <w:r>
        <w:rPr>
          <w:rFonts w:cs="Formata;Arial" w:ascii="Formata;Arial" w:hAnsi="Formata;Arial"/>
          <w:i/>
          <w:color w:val="800000"/>
          <w:sz w:val="24"/>
          <w:lang w:val="cs-CZ"/>
        </w:rPr>
        <w:t>Možná bychom měli mít víc zákonů proti sexuálnímu vyjádř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ákony proti sexuálnímu vyjádření nejsou k niče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tože jsou porušován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vlastně posilují naše pocity studu a viny ve vztahu k sexuálnímu ch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ak to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sto by některé zákony měly existovat, například zákon proti znásiln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zákon proti sexuálnímu vyjádření, to je zákon proti fyzickému napadení. Jakýkoli druh fyzického napadení je protizákonný. V tom je lidstvo zajed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co zákony, které zakazují diskriminaci na základě sexuální preference ?  Nebo zákony, které ukládají vyšší tresty za napadení z rasových nebo politických důvodů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i tyto zákony nejsou namířeny proti sexuálnímu vyjádření. Kromě toho si o nich nic nemyslím. To si musíte vyřešit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slední zákon, který zakazoval jednu z forem sexuálního vyjádření, byl zákon proti sodomii, a ten byl zrušen Nejvyšším soudem v roce 2003. Myslím, že sexuální chování dvou dospělých nespadá pod kompetenci zákona - a Nejvyšší soud s tím zjevně souhlasí. Nicméně mnoha lidem se to nelíbi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ás přivádí k naší dřívější diskuzi o tom, že mnozí lidé chtějí, aby byly občanské zákony založeny na náboženských hodnotách. Myslím, že by bylo prospěšné, kdyby si lidstvo uvědomilo, že žádný zákon by neměl zakazovat chování, které nezpůsobuje občanské ško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atří k nim zákon zakazující prostitu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noha zemích je prostituce povole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to vím. Například v Belgii, v Německu nebo v Holandsku se prostituce provozuje jako každý jiný byznys. A výměna peněz za sexuální služby je povolena ve většině zemí na světě. Ovšem ve Spojených státech - s výjimkou Nevady - to povoleno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k co je tedy v případě prostituce rozhodující, morálka nebo </w:t>
      </w:r>
      <w:r>
        <w:rPr>
          <w:rFonts w:cs="Formata;Arial" w:ascii="Formata;Arial" w:hAnsi="Formata;Arial"/>
          <w:b/>
          <w:color w:val="0000FF"/>
          <w:sz w:val="24"/>
          <w:lang w:val="cs-CZ"/>
        </w:rPr>
        <w:t>geografi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ne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ještě nějakou otáz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 pokud jde o sexualitu. Právě jsem si uvědomil, že jsem si v tomto rozhovoru uspokojivě odpověděl na většinu otázek týkajících se sex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tečnost, že sis uspokojivě odpověděl na své vlastní otázky, je známkou toho, že jsi na cestě k mistrov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sem ne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jsem řekl já. Před chvílí jsi našel své vlastní odpovědi na otázky týkající se lidských vztahů, teď jsi našel odpovědi týkající se sexuality a za chvíli zjistíš, že máš své vlastní odpovědi i na nejdůležitější otázku ze vš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zjist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5" w:name="__RefHeading___Toc134253447"/>
      <w:bookmarkEnd w:id="25"/>
      <w:r>
        <w:rPr>
          <w:rFonts w:cs="Formata;Arial" w:ascii="Formata;Arial" w:hAnsi="Formata;Arial"/>
          <w:color w:val="0000FF"/>
          <w:sz w:val="24"/>
          <w:lang w:val="cs-CZ"/>
        </w:rPr>
        <w:t>(24)</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CESTA K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 čem to mluv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šel čas, abychom začali praktikovat první zásadu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terou zása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e veškerou moudrost, kterou kdy budeš potřebovat, najdeš ve svém nitru. Že všichni lidé neustále hovoří s Bohem. Že když upřímně hledáš svou nejvyšší pravdu, vždycky ji najdeš. Stačí naslouchat tomu, co sám říkáš -a pak tomu u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to cítím, to 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me to demonstrovat teď hne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d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Náš rozhovor v této formě skonč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to rozhovoru jsem dovolil, aby ses ptal a já ti odpovídal, jako bych já všechno věděl a jako bys ty nevěděl nic. Tak tomu ovšem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da je, že všichni lidé v sobě mají neobyčejnou moudrost a že to jediné, co musejí udělat, je otevřít se 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mu věřím. Během let jsem tomu začal 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sob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 všech lid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 ale zahrnuješ se mezi ně ?  Mnozí lidé si myslí, že lidé obecně jsou moudří, ale oni sami ne. Mnozí lidé si myslí, že lidé obecně jsou přitažliví a krásní, ale oni sami ne. Mnozí lidé si o druhých myslí to nejlepší, zatímco o sobě si myslí to nejhor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si nemyslím. Do této skupiny nepatřím. Ve vší pokoře bych řekl, že jsem stejně schopný najít v sobě moudrost jako všichni ostatní 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uvidí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máš za lub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ti to řekl. Ty - a všichni ostatní lidé-znáte odpovědi na všechny otázky, které kdy můžete položit A celý tento rozhovor ukončím tím, že ti to dokáž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měníme si rol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ch, Bo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připraven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m, že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H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tak jsi připraven nebo n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edy můžeme začít. Od této chvíle se budu ptát já a ty budeš odpovíd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ozumím.</w:t>
      </w:r>
    </w:p>
    <w:p>
      <w:pPr>
        <w:pStyle w:val="Normal"/>
        <w:shd w:fill="FFFFFF" w:val="clear"/>
        <w:spacing w:before="0" w:after="240"/>
        <w:jc w:val="both"/>
        <w:rPr/>
      </w:pPr>
      <w:r>
        <w:rPr>
          <w:rFonts w:cs="Formata;Arial" w:ascii="Formata;Arial" w:hAnsi="Formata;Arial"/>
          <w:color w:val="0000FF"/>
          <w:sz w:val="24"/>
          <w:lang w:val="cs-CZ"/>
        </w:rPr>
        <w:t>Tak tohle bude nejdůležitější otázka v celém našem rozhovoru. Co je cesta k osvícení ?  Co o </w:t>
      </w:r>
      <w:r>
        <w:rPr>
          <w:rFonts w:cs="Formata;Arial" w:ascii="Formata;Arial" w:hAnsi="Formata;Arial"/>
          <w:b/>
          <w:color w:val="0000FF"/>
          <w:sz w:val="24"/>
          <w:lang w:val="cs-CZ"/>
        </w:rPr>
        <w:t xml:space="preserve">tom </w:t>
      </w:r>
      <w:r>
        <w:rPr>
          <w:rFonts w:cs="Formata;Arial" w:ascii="Formata;Arial" w:hAnsi="Formata;Arial"/>
          <w:color w:val="0000FF"/>
          <w:sz w:val="24"/>
          <w:lang w:val="cs-CZ"/>
        </w:rPr>
        <w:t>řekne zítřejší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bych ti řekl pravdu, už jsem o tom přemýšlel. Dokonce jsem o tom nedávno hovořil se skupinou asi deseti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co jsi jim řekl ?  A co bys k tomu teď dodal ?  Tak mluv. Čekám na odpověď. </w:t>
      </w:r>
      <w:r>
        <w:rPr>
          <w:rFonts w:cs="Formata;Arial" w:ascii="Formata;Arial" w:hAnsi="Formata;Arial"/>
          <w:b/>
          <w:color w:val="0000FF"/>
          <w:sz w:val="24"/>
          <w:lang w:val="cs-CZ"/>
        </w:rPr>
        <w:t>Co je cesta k osvíc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Osvícení" je onen nedefinovatelný mystický zážitek, po němž každý touží a jejž každý hledá. A já chápu důvod tohoto hledání, neboť kdybychom byli všichni osvícení, náš život by byl lepší než dnes, kdy jsme ne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bychom všichni dosáhli osvícení rychle, celý svět by se změnil a my bychom vnímali život jinak. Určitě bychom prožívali méně stresových a konfliktních situací. Na světě by bylo méně násilí, hněvu a všeho, co činí náš život nešťastn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ak lidstvo hledá osvícení od počátku času, od té doby, co jsme si uvědomili, že je možné osvícení dosáhnout - ať už to znamená cokoli.</w:t>
      </w:r>
    </w:p>
    <w:p>
      <w:pPr>
        <w:pStyle w:val="Normal"/>
        <w:shd w:fill="FFFFFF" w:val="clear"/>
        <w:spacing w:before="0" w:after="240"/>
        <w:jc w:val="both"/>
        <w:rPr/>
      </w:pPr>
      <w:r>
        <w:rPr>
          <w:rFonts w:cs="Formata;Arial" w:ascii="Formata;Arial" w:hAnsi="Formata;Arial"/>
          <w:color w:val="0000FF"/>
          <w:sz w:val="24"/>
          <w:lang w:val="cs-CZ"/>
        </w:rPr>
        <w:t xml:space="preserve">Ať už </w:t>
      </w:r>
      <w:r>
        <w:rPr>
          <w:rFonts w:cs="Formata;Arial" w:ascii="Formata;Arial" w:hAnsi="Formata;Arial"/>
          <w:b/>
          <w:color w:val="0000FF"/>
          <w:sz w:val="24"/>
          <w:lang w:val="cs-CZ"/>
        </w:rPr>
        <w:t xml:space="preserve">to </w:t>
      </w:r>
      <w:r>
        <w:rPr>
          <w:rFonts w:cs="Formata;Arial" w:ascii="Formata;Arial" w:hAnsi="Formata;Arial"/>
          <w:color w:val="0000FF"/>
          <w:sz w:val="24"/>
          <w:lang w:val="cs-CZ"/>
        </w:rPr>
        <w:t xml:space="preserve">znamená cokoli ?  Copak ty nevíš, co to znamená </w:t>
      </w:r>
      <w:r>
        <w:rPr>
          <w:rFonts w:cs="Formata;Arial" w:ascii="Formata;Arial" w:hAnsi="Formata;Arial"/>
          <w:b/>
          <w:color w:val="0000FF"/>
          <w:sz w:val="24"/>
          <w:lang w:val="cs-CZ"/>
        </w:rPr>
        <w:t xml:space="preserve">být </w:t>
      </w:r>
      <w:r>
        <w:rPr>
          <w:rFonts w:cs="Formata;Arial" w:ascii="Formata;Arial" w:hAnsi="Formata;Arial"/>
          <w:color w:val="0000FF"/>
          <w:sz w:val="24"/>
          <w:lang w:val="cs-CZ"/>
        </w:rPr>
        <w:t>osvíce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uď trpělivý. Všechno se brzy objasní. Už jsi to někdy slyše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mi to povědom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ní to jako něco, co bys řekl 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Učíš se rychle. Tak pokraču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Hledáme nejen osvícení, ale také </w:t>
      </w:r>
      <w:r>
        <w:rPr>
          <w:rFonts w:cs="Formata;Arial" w:ascii="Formata;Arial" w:hAnsi="Formata;Arial"/>
          <w:b/>
          <w:i/>
          <w:color w:val="800000"/>
          <w:sz w:val="24"/>
          <w:lang w:val="cs-CZ"/>
        </w:rPr>
        <w:t xml:space="preserve">definici </w:t>
      </w:r>
      <w:r>
        <w:rPr>
          <w:rFonts w:cs="Formata;Arial" w:ascii="Formata;Arial" w:hAnsi="Formata;Arial"/>
          <w:i/>
          <w:color w:val="800000"/>
          <w:sz w:val="24"/>
          <w:lang w:val="cs-CZ"/>
        </w:rPr>
        <w:t>osvícení, neboť osvícení nemůžeme dosáhnout, dokud nevíme, co to je. Proto se snažíme osvícení nejdřív definovat. A až nám to bude jasné, až budeme vědět, čeho chceme dosáhnout, teprve pak můžeme přemýšlet o tom, co je k tomu nut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icméně se zdá, že někteří lidé příliš pospíchají. Tito lidé říkají, že vědí, jak osvícení dosáhnout. A tak existuje mnoho „cest k osvícení". Duchovní mistři všech druhů vymýšlejí cesty k osvícení už dlouhá tisícile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aramahansa Yogananda říkal, že zná cestu k osvícení. Saí Baba říkal, že zná cestu k osvícení. Buddha říkal, že zná cestu k osvícení. Maharishi Mahesh Yogi říkal, že zná cestu k osvícení. Svým způsobem to říkali i Ježíš Kristus a Abu al-Qasim Muhammad ibn Abd Allah ibn Abd al-Muttalib ibn Hashim - Muhamma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ajímavé je, že stoupenci všech těchto mistrů říkali, že pouze jejich mistr má pravdu a že jeho cesta je nejlepší a nejrychlejší. Možná ne jediná, ale určitě nejrychlejší. Tvrdili to s velkou naléhavostí. A proto měl každý jít právě touto cestou. Člověk se měl stát katolíkem nebo měl dělat transcendentální meditaci nebo se naučit tchai-ťi - ne někdy, ale </w:t>
      </w:r>
      <w:r>
        <w:rPr>
          <w:rFonts w:cs="Formata;Arial" w:ascii="Formata;Arial" w:hAnsi="Formata;Arial"/>
          <w:b/>
          <w:i/>
          <w:color w:val="800000"/>
          <w:sz w:val="24"/>
          <w:lang w:val="cs-CZ"/>
        </w:rPr>
        <w:t>okamži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o jste měli vstoupit do určité skupiny nebo číst určitou knihu nebo se nechat pokřtít nebo udělat něco, co váš mistr doporučoval jako nejrychlejší cestu k dosažení toho, co všichni chceme - to jest k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Existují však dvě nebezpečí. První je myslit si, že </w:t>
      </w:r>
      <w:r>
        <w:rPr>
          <w:rFonts w:cs="Formata;Arial" w:ascii="Formata;Arial" w:hAnsi="Formata;Arial"/>
          <w:b/>
          <w:i/>
          <w:color w:val="800000"/>
          <w:sz w:val="24"/>
          <w:lang w:val="cs-CZ"/>
        </w:rPr>
        <w:t xml:space="preserve">musíte dělat něco specifického, abyste osvícení dosáhli, </w:t>
      </w:r>
      <w:r>
        <w:rPr>
          <w:rFonts w:cs="Formata;Arial" w:ascii="Formata;Arial" w:hAnsi="Formata;Arial"/>
          <w:i/>
          <w:color w:val="800000"/>
          <w:sz w:val="24"/>
          <w:lang w:val="cs-CZ"/>
        </w:rPr>
        <w:t xml:space="preserve">neboť jinak jej dosáhnout </w:t>
      </w:r>
      <w:r>
        <w:rPr>
          <w:rFonts w:cs="Formata;Arial" w:ascii="Formata;Arial" w:hAnsi="Formata;Arial"/>
          <w:b/>
          <w:i/>
          <w:color w:val="800000"/>
          <w:sz w:val="24"/>
          <w:lang w:val="cs-CZ"/>
        </w:rPr>
        <w:t xml:space="preserve">nelze. </w:t>
      </w:r>
      <w:r>
        <w:rPr>
          <w:rFonts w:cs="Formata;Arial" w:ascii="Formata;Arial" w:hAnsi="Formata;Arial"/>
          <w:i/>
          <w:color w:val="800000"/>
          <w:sz w:val="24"/>
          <w:lang w:val="cs-CZ"/>
        </w:rPr>
        <w:t>Druhé nebezpečí je myslit si, že vaše cesta k osvícení je nejrychlejší a nej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si před dvanácti lety za mnou přišli lidé z hnutí </w:t>
      </w:r>
      <w:r>
        <w:rPr>
          <w:rFonts w:cs="Formata;Arial" w:ascii="Formata;Arial" w:hAnsi="Formata;Arial"/>
          <w:b/>
          <w:i/>
          <w:color w:val="800000"/>
          <w:sz w:val="24"/>
          <w:lang w:val="cs-CZ"/>
        </w:rPr>
        <w:t xml:space="preserve">est. </w:t>
      </w:r>
      <w:r>
        <w:rPr>
          <w:rFonts w:cs="Formata;Arial" w:ascii="Formata;Arial" w:hAnsi="Formata;Arial"/>
          <w:i/>
          <w:color w:val="800000"/>
          <w:sz w:val="24"/>
          <w:lang w:val="cs-CZ"/>
        </w:rPr>
        <w:t>Toto hnutí (Erhard Seminar Training) bylo založeno Wernerem Erhardem před pětadvaceti let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toupenci tohoto hnutí byli přesvědčeni, že to je nejrychlejší cesta k osvícení. Proto začali rekrutovat nové členy. Dělali to s nesmírnou vervou a nemohli pochopit, proč nechápete naléhavost jejich poslání. Dívali se na vás a říkali: „Ty to prostě nechápeš, že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o to přirozené, neboť našli něco, co změnilo jejich život prakticky ze dne na den, a proto vám to chtěli d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Existovalo mnoho cest. Tohle nebyla jediná cesta, ale pravděpodobně to byla nejrychlejší ces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tak jsem se přihlásil do kurzu </w:t>
      </w:r>
      <w:r>
        <w:rPr>
          <w:rFonts w:cs="Formata;Arial" w:ascii="Formata;Arial" w:hAnsi="Formata;Arial"/>
          <w:b/>
          <w:i/>
          <w:color w:val="800000"/>
          <w:sz w:val="24"/>
          <w:lang w:val="cs-CZ"/>
        </w:rPr>
        <w:t xml:space="preserve">est </w:t>
      </w:r>
      <w:r>
        <w:rPr>
          <w:rFonts w:cs="Formata;Arial" w:ascii="Formata;Arial" w:hAnsi="Formata;Arial"/>
          <w:i/>
          <w:color w:val="800000"/>
          <w:sz w:val="24"/>
          <w:lang w:val="cs-CZ"/>
        </w:rPr>
        <w:t xml:space="preserve">a také se stal osvíceným. Ve skutečnosti jsem se stal tak osvíceným, že jsem si uvědomil, že kurz </w:t>
      </w:r>
      <w:r>
        <w:rPr>
          <w:rFonts w:cs="Formata;Arial" w:ascii="Formata;Arial" w:hAnsi="Formata;Arial"/>
          <w:b/>
          <w:i/>
          <w:color w:val="800000"/>
          <w:sz w:val="24"/>
          <w:lang w:val="cs-CZ"/>
        </w:rPr>
        <w:t xml:space="preserve">est </w:t>
      </w:r>
      <w:r>
        <w:rPr>
          <w:rFonts w:cs="Formata;Arial" w:ascii="Formata;Arial" w:hAnsi="Formata;Arial"/>
          <w:i/>
          <w:color w:val="800000"/>
          <w:sz w:val="24"/>
          <w:lang w:val="cs-CZ"/>
        </w:rPr>
        <w:t xml:space="preserve">nepotřebuji - což stoupence </w:t>
      </w:r>
      <w:r>
        <w:rPr>
          <w:rFonts w:cs="Formata;Arial" w:ascii="Formata;Arial" w:hAnsi="Formata;Arial"/>
          <w:b/>
          <w:i/>
          <w:color w:val="800000"/>
          <w:sz w:val="24"/>
          <w:lang w:val="cs-CZ"/>
        </w:rPr>
        <w:t xml:space="preserve">est rozzlobilo, </w:t>
      </w:r>
      <w:r>
        <w:rPr>
          <w:rFonts w:cs="Formata;Arial" w:ascii="Formata;Arial" w:hAnsi="Formata;Arial"/>
          <w:i/>
          <w:color w:val="800000"/>
          <w:sz w:val="24"/>
          <w:lang w:val="cs-CZ"/>
        </w:rPr>
        <w:t>neboť chtěli, abych bral stále pokročilejší kurz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dálo se, že </w:t>
      </w:r>
      <w:r>
        <w:rPr>
          <w:rFonts w:cs="Formata;Arial" w:ascii="Formata;Arial" w:hAnsi="Formata;Arial"/>
          <w:b/>
          <w:i/>
          <w:color w:val="800000"/>
          <w:sz w:val="24"/>
          <w:lang w:val="cs-CZ"/>
        </w:rPr>
        <w:t xml:space="preserve">est </w:t>
      </w:r>
      <w:r>
        <w:rPr>
          <w:rFonts w:cs="Formata;Arial" w:ascii="Formata;Arial" w:hAnsi="Formata;Arial"/>
          <w:i/>
          <w:color w:val="800000"/>
          <w:sz w:val="24"/>
          <w:lang w:val="cs-CZ"/>
        </w:rPr>
        <w:t xml:space="preserve">je program s mnoha úrovněmi. Mohli jste se přihlásit do kurzu první, druhé nebo třetí úrovně - a všechny měli fantastická jména. A když jste jednou začali, nikdy jste nemuseli skončit. Bylo velmi obtížné odejít. A když jste z kurzu odešli, všichni stoupenci hnutí vám dávali najevo, že jste udělali něco velice smutného. Ne sparného, ale smutného. Protože jste nic </w:t>
      </w:r>
      <w:r>
        <w:rPr>
          <w:rFonts w:cs="Formata;Arial" w:ascii="Formata;Arial" w:hAnsi="Formata;Arial"/>
          <w:b/>
          <w:i/>
          <w:color w:val="800000"/>
          <w:sz w:val="24"/>
          <w:lang w:val="cs-CZ"/>
        </w:rPr>
        <w:t>nepochop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ed mnoha lety založil Paramahansa Yogananda Bratrstvo seberealizace (Self-Realization Fellowship). Yogananda učil na Západě od roku 1920 až do své smrti v roce 1952. V roce 1946 vydal svůj životopis </w:t>
      </w:r>
      <w:r>
        <w:rPr>
          <w:rFonts w:cs="Formata;Arial" w:ascii="Formata;Arial" w:hAnsi="Formata;Arial"/>
          <w:b/>
          <w:i/>
          <w:color w:val="800000"/>
          <w:sz w:val="24"/>
          <w:lang w:val="cs-CZ"/>
        </w:rPr>
        <w:t xml:space="preserve">Autobiography of a Yogi. </w:t>
      </w:r>
      <w:r>
        <w:rPr>
          <w:rFonts w:cs="Formata;Arial" w:ascii="Formata;Arial" w:hAnsi="Formata;Arial"/>
          <w:i/>
          <w:color w:val="800000"/>
          <w:sz w:val="24"/>
          <w:lang w:val="cs-CZ"/>
        </w:rPr>
        <w:t>Kniha uvedla do západního světa učení Vé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dyž Yogananda nebo Mistr, jak se mu říkalo, přišel do Ameriky, přinesl techniku „seberealizace", což bylo jeho slovo pro osvícení. Když si uvědomíte své já, stanete se osvícenými. A Mistr o sobě říkal, že je osvícený. A také osvícený </w:t>
      </w:r>
      <w:r>
        <w:rPr>
          <w:rFonts w:cs="Formata;Arial" w:ascii="Formata;Arial" w:hAnsi="Formata;Arial"/>
          <w:b/>
          <w:i/>
          <w:color w:val="800000"/>
          <w:sz w:val="24"/>
          <w:lang w:val="cs-CZ"/>
        </w:rPr>
        <w:t xml:space="preserve">byl. </w:t>
      </w:r>
      <w:r>
        <w:rPr>
          <w:rFonts w:cs="Formata;Arial" w:ascii="Formata;Arial" w:hAnsi="Formata;Arial"/>
          <w:i/>
          <w:color w:val="800000"/>
          <w:sz w:val="24"/>
          <w:lang w:val="cs-CZ"/>
        </w:rPr>
        <w:t xml:space="preserve">A byl osvícený proto, že to </w:t>
      </w:r>
      <w:r>
        <w:rPr>
          <w:rFonts w:cs="Formata;Arial" w:ascii="Formata;Arial" w:hAnsi="Formata;Arial"/>
          <w:b/>
          <w:i/>
          <w:color w:val="800000"/>
          <w:sz w:val="24"/>
          <w:lang w:val="cs-CZ"/>
        </w:rPr>
        <w:t>řík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říci, že to stač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Nerad bych někoho zklamal, ale být osvícený znamená říci, že jste osvícený. Tak je to jednoduché. Ale o tom si ještě promluví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aramahansa učil svou techniku osvícení, která mimo jiné zahrnovala každodenní hlubokou meditaci. Jeho žáci pak jeho techniku učili své žáky a ti ji učili zase své žáky a tak dále, až se Bratrstvo seberealizace rozšířilo po celých Spojených státech a nakonec po celém světě. Bratrstvo funguje dodnes a má mnoho stoupenc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udete-li mluvit s některým z nich, řekne vám: „Tohle je cesta k osvícení. Ukázal nám ji Mistr. Je mnoho dalších cest, tohle není jediná cesta a možná to není ani nejlepší cesta, ale je to nejjistější cesta, kterou známe, a tak se k nám přidej.“ A to je úžasné, protože to je jejich zkušenost, a oni vám o ní upřímně vyprávě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d několika desítkami let se objevil další fascinující muž, který se jmenoval Maharishi a který učil svou cestu k osvícení. Jeho cesta se jmenovala transcendentální meditace neboli TM. Maharishi se spřátelil s Beades, když byli na vrcholu slávy, a velice brzy se stal populárním na celé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aložil ohromné univerzity. Jedna z nich je ve Fairfield ve státě Iowa. Existuje mnoho dalších vzdělávacích středisek a mnoho takzvaných TM Cente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á jsem se naučil transcendentální meditaci od žáků, kteří se ji naučili od dalších žáků, kteří se ji naučili od dalších žáků, kteří se ji naučili od Mistra. Stoupenci hnutí Transcendentální meditace říkají, že transcendentální meditace je nástroj, který vám umožní dosáhnout osvícení ve velice krátké době, </w:t>
      </w:r>
      <w:r>
        <w:rPr>
          <w:rFonts w:cs="Formata;Arial" w:ascii="Formata;Arial" w:hAnsi="Formata;Arial"/>
          <w:b/>
          <w:i/>
          <w:color w:val="800000"/>
          <w:sz w:val="24"/>
          <w:lang w:val="cs-CZ"/>
        </w:rPr>
        <w:t>a oni chtějí, abyste osvícení dosáh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máte k dispozici techniku, která je schopna změnit život, pak je přirozené, že ji chcete sdílet s co nejvíce lidmi. Na tom není nic špatného. Je to velice vzrušující a je to velice krásné. Ale když toho je příliš, jako sexu nebo cukru nebo čehokoli dobrého, může vás to vyvést z rovnováh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Existuje mnoho dalších programů, existuje mnoho dalších cest. Brian Weiss říká ve své knize </w:t>
      </w:r>
      <w:r>
        <w:rPr>
          <w:rFonts w:cs="Formata;Arial" w:ascii="Formata;Arial" w:hAnsi="Formata;Arial"/>
          <w:b/>
          <w:i/>
          <w:color w:val="800000"/>
          <w:sz w:val="24"/>
          <w:lang w:val="cs-CZ"/>
        </w:rPr>
        <w:t xml:space="preserve">Many Lives, Many Masters, </w:t>
      </w:r>
      <w:r>
        <w:rPr>
          <w:rFonts w:cs="Formata;Arial" w:ascii="Formata;Arial" w:hAnsi="Formata;Arial"/>
          <w:i/>
          <w:color w:val="800000"/>
          <w:sz w:val="24"/>
          <w:lang w:val="cs-CZ"/>
        </w:rPr>
        <w:t>že je mnoho cest, které vedou na vrchol hory. Kterou z nich bychom měli doporuč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a to se ptám já </w:t>
      </w:r>
      <w:r>
        <w:rPr>
          <w:rFonts w:cs="Formata;Arial" w:ascii="Formata;Arial" w:hAnsi="Formata;Arial"/>
          <w:b/>
          <w:color w:val="0000FF"/>
          <w:sz w:val="24"/>
          <w:lang w:val="cs-CZ"/>
        </w:rPr>
        <w:t>t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o bychom měli lidi povzbudit, aby vyzkoušeli různé cesty, neboť jestliže mají čisté úmysly, pak si najdou cestu, která pro ně bude nejlepší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ůh říká: „Každý, kdo se mě zeptá, dostane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To řík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zítřejší Bůh odpoví každému z nás způsobem, který nejlépe odpovídá vibracím v centru našeh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nými slovy, Bůh nebo osvícení se objeví v životě každého člověka ve formě, která nejlépe odpovídá jeho minulostí, jeho kultuře, úrovni jeho porozumění, úrovni jeho touhy a ocho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to kniha, kterou bude číst mnoho lidí, spadá do této kategorie. Pro některé lidi bude dokonalým nástrojem komunikace. Pro lidi, kteří ji nedočtou do konce, takovým nástrojem nebu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je mnoho způsobů komunikace a je mnoho disciplín: fyzické disciplíny, duševní disciplíny, duchovní disciplíny a disciplíny, které zahrnují všechny tři aspekty - tělo, mysl a duc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ž jsi tu hovořil o Buddhovi. Ale měli bychom říci celý příbě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menoval se Siddhartha Gautama. Jako mladý muž žil v bohatství a přepychu, neboť jeho otec byl vládcem velkého území. Otec se snažil syna chránit před poznáním okolního světa, a proto ho držel v královské zahradě. Jednoho dne se však Siddhartha odvážil ven a uviděl, jak se žije na uli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ověděl se o existenci nemocí, krutosti, hněvu a všeho negativního, co mu nebylo dovoleno poznat, dokud se nedostal za zdi královské zahrady. A tak se vzdal svého bohatství, své rodiny, své ženy a dětí a odešel hledat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Co mám dělat ?“ ptal se sám sebe. „Co mám dělat ?“ A pak se podrobil řadě přísných fyzických a duševních disciplín. Postil se, meditoval a prováděl všechna možná cvičení. To trvalo asi šest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yhledal různé mistry a vyptával se jich, jak dosáhli osvícení, a začal dělat, co mu řekli, protože je chtěl uctít. Ale nic mu nepřineslo osvícení. Přineslo mu to jen tělesnou slabost a těžký živo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dnoho dne si řekl: „Sednu si pod tenhle strom a budu tu sedět tak dlouho, dokud nedosáhnu osvícení. Už jsem vyzkoušel všechno. Vyzkoušel jsem všechna fyzická cvičení, meditaci i hladovění. A teď tu budu prostě sedět. Jsem unaven a nevstanu, dokud nebudu osvíce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tak seděl pod stromem a nic nedělal. Žádné cvičení, žádná meditace, žádné hladovění. Jen tam seděl a vůbec nic nedělal. To je pro většinu z nás velice obtížné, protože si myslíme, že jestliže chceme dosáhnout osvícení, musíme pro to něco </w:t>
      </w:r>
      <w:r>
        <w:rPr>
          <w:rFonts w:cs="Formata;Arial" w:ascii="Formata;Arial" w:hAnsi="Formata;Arial"/>
          <w:b/>
          <w:i/>
          <w:color w:val="800000"/>
          <w:sz w:val="24"/>
          <w:lang w:val="cs-CZ"/>
        </w:rPr>
        <w:t>děl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uddha tam seděl a seděl, až jednoho dne otevřel oči a uvědomil si, že je osvícený. „Jsem osvícený," řekl si. A lidi se ho začali vyptávat: „Jak jsi to udělal ?  Jak jsi to udělal ?  Nauč nás to, mistře !  Stal ses Buddhou, stal ses osvíceným. V čem je celé tajemství ?  Jak jsi to uděla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Buddha řekl něco pozoruhodného: „Nemusíte dělat nic.“ Představte si to. Po té době tvrdé disciplíny. Po všem tom cvičení, sebeodříkání a hladovění. Buddha si konečně uvědomil, že osvícení nedosáhl ani modlením, ani pálením kadidla ani meditováním. Ničím z toho. Chcete-li, pak toho můžete dosáhnout jakýmkoli z těchto způsobů. Jestliže vám to vyhovuje. Jestliže to je vaše cesta. </w:t>
      </w:r>
      <w:r>
        <w:rPr>
          <w:rFonts w:cs="Formata;Arial" w:ascii="Formata;Arial" w:hAnsi="Formata;Arial"/>
          <w:b/>
          <w:i/>
          <w:color w:val="800000"/>
          <w:sz w:val="24"/>
          <w:lang w:val="cs-CZ"/>
        </w:rPr>
        <w:t>Ale není nutné dělat coko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uddha vlastně řekl: „Jsem osvícený, protože vím, že osvícení znamená, že si uvědomíte, že nemusíte nic dělat, abyste dosáhli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ní to zajímavé ?  V jistém smyslu je smutné, když si uvědomíte, kolik lidí dlouhé roky usilovně cvičí a nakonec zjistí, že osvícení </w:t>
      </w:r>
      <w:r>
        <w:rPr>
          <w:rFonts w:cs="Formata;Arial" w:ascii="Formata;Arial" w:hAnsi="Formata;Arial"/>
          <w:b/>
          <w:i/>
          <w:color w:val="800000"/>
          <w:sz w:val="24"/>
          <w:lang w:val="cs-CZ"/>
        </w:rPr>
        <w:t>vůbec nic nevyžad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enhle rozhovor teď skončím tím, že vám řeknu něco odvážného. Řeknu vám, že jednoho dne i já možná dosáhnu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ožná si myslíte, že žertuji, ale tak tomu není. Mohl bych být osvíceným mistrem a právě tak by jím mohl být kdokoli. A víte, jak poznám, že jsem osvícený ?  Poznám to, až najdu klid a radost a lásku v každém okamžiku. Jako všichni mistři přede mnou i já hledám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 své cestě jsem vyzkoušel všechno. Nejdřív jsem vyzkoušel ortodoxní náboženství. Každý den jsem svědomitě odříkával růženec, protože jsem věřil, že mě Bůh vysly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koušel jsem také hladovění. Zkoušel jsem meditaci. Přečetl jsem každou knihu, která se mi dostala do ruky. Byl jsem v kurzu </w:t>
      </w:r>
      <w:r>
        <w:rPr>
          <w:rFonts w:cs="Formata;Arial" w:ascii="Formata;Arial" w:hAnsi="Formata;Arial"/>
          <w:b/>
          <w:i/>
          <w:color w:val="800000"/>
          <w:sz w:val="24"/>
          <w:lang w:val="cs-CZ"/>
        </w:rPr>
        <w:t xml:space="preserve">est. </w:t>
      </w:r>
      <w:r>
        <w:rPr>
          <w:rFonts w:cs="Formata;Arial" w:ascii="Formata;Arial" w:hAnsi="Formata;Arial"/>
          <w:i/>
          <w:color w:val="800000"/>
          <w:sz w:val="24"/>
          <w:lang w:val="cs-CZ"/>
        </w:rPr>
        <w:t>Učil jsem se transcendentální meditaci. Učil jsem se transakční analýzu. Vyzkoušel jsem mnoho ce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ak jsem měl jednoho dne neobyčejný zážitek, měl jsem pocit, že jsem opustil své tělo. To bylo opravdu zajímavé, protože jsem se o to ani nepokoušel. Snažil jsem se něčeho dosáhnout meditací. Snažil jsem se něčeho dosáhnout hladověním. Snažil jsem se něčeho dosáhnout modlením a cvičením, ale nic mi nepomáhalo dosáhnout, čeho jsem dosáhnout cht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oho dne jsem se prostě snažil usnout. A pak jsem usnul. Ale v tom okamžiku jsem opustil své tělo. A </w:t>
      </w:r>
      <w:r>
        <w:rPr>
          <w:rFonts w:cs="Formata;Arial" w:ascii="Formata;Arial" w:hAnsi="Formata;Arial"/>
          <w:b/>
          <w:i/>
          <w:color w:val="800000"/>
          <w:sz w:val="24"/>
          <w:lang w:val="cs-CZ"/>
        </w:rPr>
        <w:t xml:space="preserve">věděl </w:t>
      </w:r>
      <w:r>
        <w:rPr>
          <w:rFonts w:cs="Formata;Arial" w:ascii="Formata;Arial" w:hAnsi="Formata;Arial"/>
          <w:i/>
          <w:color w:val="800000"/>
          <w:sz w:val="24"/>
          <w:lang w:val="cs-CZ"/>
        </w:rPr>
        <w:t>jsem to. Byl jsem mimo své tělo a uvědomoval si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udu tu popisovat svůj zážitek, ačkoli vám mohu říci, že byl velice reálný - a je pro mě reálný dodnes. Za celý svůj život jsem měl tři takové zážitky A každý z nich mě dovedl do téže sféry: do sféry absolutního - s velkým „A" - vědomí. A když jsem se poprvé vrátil do svého těla, pamatoval jsem si jen tři slova, která mě úplně vyvedla z míry. Chceš je slyše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jatě poslouchá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Na ničem nezáleží.“</w:t>
      </w:r>
    </w:p>
    <w:p>
      <w:pPr>
        <w:pStyle w:val="Normal"/>
        <w:shd w:fill="FFFFFF" w:val="clear"/>
        <w:spacing w:before="0" w:after="240"/>
        <w:jc w:val="both"/>
        <w:rPr/>
      </w:pPr>
      <w:r>
        <w:rPr>
          <w:rFonts w:cs="Formata;Arial" w:ascii="Formata;Arial" w:hAnsi="Formata;Arial"/>
          <w:b/>
          <w:i/>
          <w:color w:val="800000"/>
          <w:sz w:val="24"/>
          <w:lang w:val="cs-CZ"/>
        </w:rPr>
        <w:t xml:space="preserve">Na ničem nezáleží. </w:t>
      </w:r>
      <w:r>
        <w:rPr>
          <w:rFonts w:cs="Formata;Arial" w:ascii="Formata;Arial" w:hAnsi="Formata;Arial"/>
          <w:i/>
          <w:color w:val="800000"/>
          <w:sz w:val="24"/>
          <w:lang w:val="cs-CZ"/>
        </w:rPr>
        <w:t>Jak překvapující poselství dostala moje duše od sjednocené duše, kterou je Život. Na </w:t>
      </w:r>
      <w:r>
        <w:rPr>
          <w:rFonts w:cs="Formata;Arial" w:ascii="Formata;Arial" w:hAnsi="Formata;Arial"/>
          <w:b/>
          <w:i/>
          <w:color w:val="800000"/>
          <w:sz w:val="24"/>
          <w:lang w:val="cs-CZ"/>
        </w:rPr>
        <w:t xml:space="preserve">ničem nezáleží. </w:t>
      </w:r>
      <w:r>
        <w:rPr>
          <w:rFonts w:cs="Formata;Arial" w:ascii="Formata;Arial" w:hAnsi="Formata;Arial"/>
          <w:i/>
          <w:color w:val="800000"/>
          <w:sz w:val="24"/>
          <w:lang w:val="cs-CZ"/>
        </w:rPr>
        <w:t>A stejně jako transcendentální meditace, jako kurzy est a učení Paramahansy Yoganandy i toto poselství změnilo můj život. A tady je hlubší poselství za tím poselst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stliže na ničem nezáleží, pak si mohu svobodně vybrat, na čem bude záležet mně. Jestliže však na něčem záleží, například Bohu, pak se musím snažit zjistit, co to je, protože když to nezjistím, pak budu tím, čemu se říká odsouzený, nebo přinejmenším </w:t>
      </w:r>
      <w:r>
        <w:rPr>
          <w:rFonts w:cs="Formata;Arial" w:ascii="Formata;Arial" w:hAnsi="Formata;Arial"/>
          <w:b/>
          <w:i/>
          <w:color w:val="800000"/>
          <w:sz w:val="24"/>
          <w:lang w:val="cs-CZ"/>
        </w:rPr>
        <w:t>neosvícen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jsem uslyšel ten hlas, který mi řekl, že na ničem nezáleží, uvědomil jsem si, že jsme svobodní zvolit si, na čem nám bude v životě zálež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že tohle mohu říci lidem, kteří se ptají na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ěříte-li, že k osvícení vede jen jediná cesta, která je nejlepší a nejrychlejší a kterou by měl každý znát už v deset hodin zítra dopoledne, začnete žít ve stresu a vaše ego se bude snažit každého přesvědčit, že tomu tak opravdu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Přestanete se chovat jako mistr a začnete se chovat jako někdo, kdo je pod nesmírným tlakem a stresem, protože vám najednou bude záležet na tom, aby </w:t>
      </w:r>
      <w:r>
        <w:rPr>
          <w:rFonts w:cs="Formata;Arial" w:ascii="Formata;Arial" w:hAnsi="Formata;Arial"/>
          <w:b/>
          <w:i/>
          <w:color w:val="800000"/>
          <w:sz w:val="24"/>
          <w:lang w:val="cs-CZ"/>
        </w:rPr>
        <w:t xml:space="preserve">druzí pochopili, </w:t>
      </w:r>
      <w:r>
        <w:rPr>
          <w:rFonts w:cs="Formata;Arial" w:ascii="Formata;Arial" w:hAnsi="Formata;Arial"/>
          <w:i/>
          <w:color w:val="800000"/>
          <w:sz w:val="24"/>
          <w:lang w:val="cs-CZ"/>
        </w:rPr>
        <w:t>co se jim snažíte ří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budete-li si dávat pozor, začnete mít kvóty nebo cíle. Každý týden nebo každý měsíc nebo každý rok budete chtít přesvědčit určité množství lidí. A když svého cíle nedosáhnete, budete si myslit, že jste neodvedli dobrou prá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přece odvádíte dobrou práci, když někoho milujete, aniž od něho něco očekáváte nebo vyžad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Osvícení nemá nic společného s tím, co děláte se svým tělem nebo myslí. Osvícení se týká vaší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úžasná moudrost. Vyjádřil jsi to naprosto jas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kuji ti. Chtěl jsem jen říci, že když někoho miluješ bezpodmínečně a nezištně, pak jsi dosáhl osvícení a ukázal jsi druhým, jak se i oni mohou stát osvícenými. Stejně rychle, jako kdyby použili jakýkoli syst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tejně rychle, jako kdyby použili transcendentální meditaci. Stejně rychle, jako kdyby se stali členy Bratrstva seberealizace. Stejně rychle, jako kdyby brali kurzy </w:t>
      </w:r>
      <w:r>
        <w:rPr>
          <w:rFonts w:cs="Formata;Arial" w:ascii="Formata;Arial" w:hAnsi="Formata;Arial"/>
          <w:b/>
          <w:i/>
          <w:color w:val="800000"/>
          <w:sz w:val="24"/>
          <w:lang w:val="cs-CZ"/>
        </w:rPr>
        <w:t xml:space="preserve">est. </w:t>
      </w:r>
      <w:r>
        <w:rPr>
          <w:rFonts w:cs="Formata;Arial" w:ascii="Formata;Arial" w:hAnsi="Formata;Arial"/>
          <w:i/>
          <w:color w:val="800000"/>
          <w:sz w:val="24"/>
          <w:lang w:val="cs-CZ"/>
        </w:rPr>
        <w:t>A jestliže se naučíte milovat bezpodmínečně sami sebe a všechny ostatní, vyléčíte své já, aniž byste pohnuli prs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teď bych si rád promluvil o zdraví, protože mnozí lidé věn, že člověk </w:t>
      </w:r>
      <w:r>
        <w:rPr>
          <w:rFonts w:cs="Formata;Arial" w:ascii="Formata;Arial" w:hAnsi="Formata;Arial"/>
          <w:b/>
          <w:i/>
          <w:color w:val="800000"/>
          <w:sz w:val="24"/>
          <w:lang w:val="cs-CZ"/>
        </w:rPr>
        <w:t xml:space="preserve">není osvícený, </w:t>
      </w:r>
      <w:r>
        <w:rPr>
          <w:rFonts w:cs="Formata;Arial" w:ascii="Formata;Arial" w:hAnsi="Formata;Arial"/>
          <w:i/>
          <w:color w:val="800000"/>
          <w:sz w:val="24"/>
          <w:lang w:val="cs-CZ"/>
        </w:rPr>
        <w:t>pokud není zdrav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ses opravdu rozjel,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y jsi mi otevřel dveře. Já do nich jen vstoup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pokračuj. Chci slyšet, co nám řekneš o zdra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 podmínkou osvícení dobré zdraví ?  A co to vlastně je dobré zdraví ?  Znamená to mít zdravé tělo ?  Znamená to žít 90 nebo 100 nebo 200 nebo 500 le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Znamená to nemít žádné bolesti ?  Znamená dobré zdraví nepřítomnost jakékoli tělesné nedokonalosti ?  Nebo to znamená cítit se dobře </w:t>
      </w:r>
      <w:r>
        <w:rPr>
          <w:rFonts w:cs="Formata;Arial" w:ascii="Formata;Arial" w:hAnsi="Formata;Arial"/>
          <w:b/>
          <w:i/>
          <w:color w:val="800000"/>
          <w:sz w:val="24"/>
          <w:lang w:val="cs-CZ"/>
        </w:rPr>
        <w:t>bez ohledu na všechno ostat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Co je zdraví, co je optimální zdraví, jestliže to není pocit štěst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nám lidi, kteří každý den cvičí a kteří jsou ve skvělé fyzické kondici, ale jejich srdce a jejich mysl a jejich duše jsou zoufale smut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 také znám lidi, kteří stěží unesou párátko... v tak špatné kondici jsou... ale jejich srdce a jejich mysl a jejich duše jsou veselé a oni jsou šťas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den z těchto lidí se jmenuje Ram Dass. Ram Dass je mistr a já jsem měl to štěstí, že jsem se s ním osobně setkal. Dass učil mnoho lidí a napsal mnoho knih. Jedna z nich se jmenuje </w:t>
      </w:r>
      <w:r>
        <w:rPr>
          <w:rFonts w:cs="Formata;Arial" w:ascii="Formata;Arial" w:hAnsi="Formata;Arial"/>
          <w:b/>
          <w:i/>
          <w:color w:val="800000"/>
          <w:sz w:val="24"/>
          <w:lang w:val="cs-CZ"/>
        </w:rPr>
        <w:t>Be Here Now.</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d dvěma či třemi lety ho ranila mrtvice. Byl ještě mladý; bylo mu teprve třiašedesát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etkal jsem se s ním krátce potom v hotelovém pokoji v Denveru a něco vám musím říci. Ještě nikdy jsem neviděl zdravějšího člově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 tom pokoji jsem seděl s mistrem. „Jak se máte, Rame Dassi ?“ zeptal jsem se ho. „Ú-žas-ně," odpověděl velice pomalu ze své kolečkové žid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to je zdraví... to je zdraví. To je klid. To je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am Dass tam seděl a hovořili jsme. Vyptával jsem se ho na spoustu věcí, protože jsem chtěl vědět, jak se cítí. A on mi trpělivě odpovídal. Podobné otázky musel slyšet už stokrát. Možná tisíckrát. Přesto však pozorně naslouchal, jako by je slyšel poprvé v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S odpovědí nikdy nespěchal. Měl jsem dojem, že o každé odpovědi hluboce přemýšlí, nikoli proto, aby si vzpomněl, jak na podobnou otázku odpověděl v minulosti, ale proto, aby vyjádřil, jak se cítí </w:t>
      </w:r>
      <w:r>
        <w:rPr>
          <w:rFonts w:cs="Formata;Arial" w:ascii="Formata;Arial" w:hAnsi="Formata;Arial"/>
          <w:b/>
          <w:i/>
          <w:color w:val="800000"/>
          <w:sz w:val="24"/>
          <w:lang w:val="cs-CZ"/>
        </w:rPr>
        <w:t>te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Byla to chvíle neuvěřitelné štědrosti. Celou tu dobu mi něco dáv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Máte-li v sobě tolik štěstí, klidu, moudrosti a radosti, že je můžete celý život rozdávat bez ohledu na své problémy, pak jste osvícení. Pak jste opravdoví mistř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se už nestaráte o sebe, ale máte zájem o druhé, pak jste mistř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oneckonců proto jste přišli na tento svět. Nejste tu proto, abyste se „nějak vylepšili" nebo abyste na „sobě pracovali". Přemýšlejte o možnosti, že veškerá práce, kterou kdy budete muset udělat, je už hotová. A to jediné, co teď musíte udělat, je uvědomit si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tento okamžik je okamžikem vašeho osvobození. Můžete se osvobodit od celoživotního hledání osvícení. Můžete zapomenout, že tohle musí vypadat </w:t>
      </w:r>
      <w:r>
        <w:rPr>
          <w:rFonts w:cs="Formata;Arial" w:ascii="Formata;Arial" w:hAnsi="Formata;Arial"/>
          <w:b/>
          <w:i/>
          <w:color w:val="800000"/>
          <w:sz w:val="24"/>
          <w:lang w:val="cs-CZ"/>
        </w:rPr>
        <w:t xml:space="preserve">takhle </w:t>
      </w:r>
      <w:r>
        <w:rPr>
          <w:rFonts w:cs="Formata;Arial" w:ascii="Formata;Arial" w:hAnsi="Formata;Arial"/>
          <w:i/>
          <w:color w:val="800000"/>
          <w:sz w:val="24"/>
          <w:lang w:val="cs-CZ"/>
        </w:rPr>
        <w:t xml:space="preserve">a tamto musí vypadat </w:t>
      </w:r>
      <w:r>
        <w:rPr>
          <w:rFonts w:cs="Formata;Arial" w:ascii="Formata;Arial" w:hAnsi="Formata;Arial"/>
          <w:b/>
          <w:i/>
          <w:color w:val="800000"/>
          <w:sz w:val="24"/>
          <w:lang w:val="cs-CZ"/>
        </w:rPr>
        <w:t xml:space="preserve">onak, </w:t>
      </w:r>
      <w:r>
        <w:rPr>
          <w:rFonts w:cs="Formata;Arial" w:ascii="Formata;Arial" w:hAnsi="Formata;Arial"/>
          <w:i/>
          <w:color w:val="800000"/>
          <w:sz w:val="24"/>
          <w:lang w:val="cs-CZ"/>
        </w:rPr>
        <w:t xml:space="preserve">že k cíli se dostanete jen </w:t>
      </w:r>
      <w:r>
        <w:rPr>
          <w:rFonts w:cs="Formata;Arial" w:ascii="Formata;Arial" w:hAnsi="Formata;Arial"/>
          <w:b/>
          <w:i/>
          <w:color w:val="800000"/>
          <w:sz w:val="24"/>
          <w:lang w:val="cs-CZ"/>
        </w:rPr>
        <w:t xml:space="preserve">touto </w:t>
      </w:r>
      <w:r>
        <w:rPr>
          <w:rFonts w:cs="Formata;Arial" w:ascii="Formata;Arial" w:hAnsi="Formata;Arial"/>
          <w:i/>
          <w:color w:val="800000"/>
          <w:sz w:val="24"/>
          <w:lang w:val="cs-CZ"/>
        </w:rPr>
        <w:t>cestou a ne</w:t>
      </w:r>
      <w:r>
        <w:rPr>
          <w:rFonts w:cs="Formata;Arial" w:ascii="Formata;Arial" w:hAnsi="Formata;Arial"/>
          <w:b/>
          <w:i/>
          <w:color w:val="800000"/>
          <w:sz w:val="24"/>
          <w:lang w:val="cs-CZ"/>
        </w:rPr>
        <w:t xml:space="preserve"> ji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ořád můžete dělat, co jste dělali dosud, ale jestliže vás to otravuje, jak by to mohla být cesta k osvíc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Znám jednoho mistra, který se jmenuje Ilchi Lee. Ten vymyslil úžasnou cestu k osvícení. Říká se jí Dahn Hak a je to proces integrace těla, mysli a ducha, jemuž se můžete věnovat do konce života. Je to úžasná cesta. Vyzkoušel jsem ji. Funguje. Miliony lidí dosahují tímto způsobem osvíce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dnou jsem se doktora Lee zeptal, zda je Dahn Hak nutný k dosažení osvícení. Odpověděl okamžitě: „Ne.“ Nesnažil se nic vysvětlovat. Odpověděl jedním slovem.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a vrchol hory nevede jen jediná cesta. A každý skutečný mistr to 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se dnes osvoboďte. Přestaňte na sobě pracovat tak usilovně, že vám to už nedělá radost. Dělejte něco, co vám přinese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Řeknu vám o něčem, co vám radost přinese. Rozhodněte se, že každý den, každý okamžik, každé slovo bude něčím, co budete sdílet s druhými takovým způsobem, aby věděli, že nemusejí nic dělat, že nemusejí nikam jít a že nemusejí něčím být jen proto, aby byli milováni hned teď. Dejte jim najevo, že jsou dokonalí takoví, jací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Vracejte lidi sobě samým, aby se mohli milovat. Jednejte s nimi takovým způsobem, aby pochopili, že neexistuje nic, co by jim chybělo, nic, co by potřebovali, nic, čím by už nebyli. Chcete vědět, jak nejrychleji poznáte, že jste osvíc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můžeš mi to říci ?  Můžeš mi to opravdu ří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jrychleji poznáte, že jste osvícení, </w:t>
      </w:r>
      <w:r>
        <w:rPr>
          <w:rFonts w:cs="Formata;Arial" w:ascii="Formata;Arial" w:hAnsi="Formata;Arial"/>
          <w:b/>
          <w:i/>
          <w:color w:val="800000"/>
          <w:sz w:val="24"/>
          <w:lang w:val="cs-CZ"/>
        </w:rPr>
        <w:t>když budete dávat druhým najevo, ze i oni jsou osvícení.</w:t>
      </w:r>
    </w:p>
    <w:p>
      <w:pPr>
        <w:pStyle w:val="Normal"/>
        <w:shd w:fill="FFFFFF" w:val="clear"/>
        <w:spacing w:before="0" w:after="240"/>
        <w:jc w:val="both"/>
        <w:rPr/>
      </w:pPr>
      <w:r>
        <w:rPr>
          <w:rFonts w:cs="Formata;Arial" w:ascii="Formata;Arial" w:hAnsi="Formata;Arial"/>
          <w:i/>
          <w:color w:val="800000"/>
          <w:sz w:val="24"/>
          <w:lang w:val="cs-CZ"/>
        </w:rPr>
        <w:t xml:space="preserve">To je poselství zítřejšího Boha. To bude učit Nová duchovnost. Proto je </w:t>
      </w:r>
      <w:r>
        <w:rPr>
          <w:rFonts w:cs="Formata;Arial" w:ascii="Formata;Arial" w:hAnsi="Formata;Arial"/>
          <w:b/>
          <w:i/>
          <w:color w:val="800000"/>
          <w:sz w:val="24"/>
          <w:lang w:val="cs-CZ"/>
        </w:rPr>
        <w:t xml:space="preserve">namaste </w:t>
      </w:r>
      <w:r>
        <w:rPr>
          <w:rFonts w:cs="Formata;Arial" w:ascii="Formata;Arial" w:hAnsi="Formata;Arial"/>
          <w:i/>
          <w:color w:val="800000"/>
          <w:sz w:val="24"/>
          <w:lang w:val="cs-CZ"/>
        </w:rPr>
        <w:t>tak účinným nástrojem, tak smysluplnou výměnou energi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Bůh ve mně vidí a ctí Boha v t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ic jiného nemusíme dělat, pokud to myslíme vážně. Pokud to však říkáme jen proto, že to zní pěkně, pak nám zbývá ještě spousta práce. Jestliže to však myslíme opravdu vážně - jestliže to říkáme opravdu upřímně - pak hledání skončilo a my jsme osvícení.</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6" w:name="__RefHeading___Toc134253448"/>
      <w:bookmarkEnd w:id="26"/>
      <w:r>
        <w:rPr>
          <w:rFonts w:cs="Formata;Arial" w:ascii="Formata;Arial" w:hAnsi="Formata;Arial"/>
          <w:color w:val="0000FF"/>
          <w:sz w:val="24"/>
          <w:lang w:val="cs-CZ"/>
        </w:rPr>
        <w:t>(25)</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SBOHEM A AHO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ak co tomu říkáš ?  Prošel js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šel ?  Neprošel ?  Nemůžeš neprojít. Prošel jsi, jakmile jsi vstoupil do přítomného okamžiku a věnoval mu celé své já. Nic jiného Život nevyžad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e ča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Ano, já vím. Ale ještě nechci skonč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musíme. Byl to dobrý rozhovor. Dlouhý a dobrý. Ale teď musíme skonč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Rád bych všechno shrnul. Je toho tolik. Rád bych ještě zopakoval, v čem se zítřejší Bůh bude lišit od včerejš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dobř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kázal jsi nám nádhernou vizi zítřejšího Boha a řekl jsi nám, jaký bude. Tak tady je shrnutí toho, co jsi řekl:</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1. Zítřejší Bůh od nás nevyžaduje, abychom v něho věřili.</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2. Zítřejší Bůh nemá pohlaví, velikost, tvar, barvu ani žádnou jinou vlastnost individuální živé bytosti.</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3. Zítřejší Bůh mluví neustále s každým člověkem.</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4. Zítřejší Bůh není od ničeho oddělen, je všudypřítomný. Je alfou a omegou, začátkem a koncem - je vším, co kdy bylo, co je a co kdy bude.</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5. Zítřejší Bůh není individuální bytost, nýbrž neobyčejný proces, jemuž se říká Život</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6. Zítřejší Bůh se neustále mění.</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7. Zítřejší Bůh je nepotřebný.</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8. Zítřejší Bůh nevyžaduje, aby mu někdo sloužil, neboť je služebníkem veškerého Života</w:t>
      </w:r>
    </w:p>
    <w:p>
      <w:pPr>
        <w:pStyle w:val="Normal"/>
        <w:shd w:fill="FFFFFF" w:val="clear"/>
        <w:tabs>
          <w:tab w:val="clear" w:pos="720"/>
          <w:tab w:val="left" w:pos="900" w:leader="none"/>
        </w:tabs>
        <w:spacing w:before="0" w:after="240"/>
        <w:ind w:left="1134" w:hanging="567"/>
        <w:jc w:val="both"/>
        <w:rPr/>
      </w:pPr>
      <w:r>
        <w:rPr>
          <w:rFonts w:cs="Arial" w:ascii="Arial" w:hAnsi="Arial"/>
          <w:color w:val="FF0000"/>
          <w:sz w:val="24"/>
          <w:lang w:val="cs-CZ"/>
        </w:rPr>
        <w:t>♥</w:t>
      </w:r>
      <w:r>
        <w:rPr>
          <w:rFonts w:cs="Arial" w:ascii="Arial" w:hAnsi="Arial"/>
          <w:color w:val="FF0000"/>
          <w:sz w:val="24"/>
          <w:lang w:val="cs-CZ"/>
        </w:rPr>
        <w:tab/>
      </w:r>
      <w:r>
        <w:rPr>
          <w:rFonts w:cs="Formata;Arial" w:ascii="Formata;Arial" w:hAnsi="Formata;Arial"/>
          <w:b/>
          <w:color w:val="0000FF"/>
          <w:sz w:val="24"/>
          <w:lang w:val="cs-CZ"/>
        </w:rPr>
        <w:t>9. Zítřejší Bůh každého miluje a nikoho neodsuzuje a netrest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To je neuvěřitelný popis téměř neuvěřitelného Boha. V tomto rozhovoru jsi opakoval, že tento nádherný Bůh bude přijat lidstvem, ale já si pořád ještě nejsem jistý, zda lidi takového Boha budou schopni přijm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ude vaším největším duchovním úkol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 to vyžadovat nezamlžený zrak, neochabující sílu, neobyčejnou odvahu a mimořádnou vytrval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bude to od vás vyžadovat, abyste se smáli tváří v tvář téměř nepřekonatelným překážkám a abyste nikdy nezapomínali, že váš úkol je už hotov. Všechno je jen otázka čas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tu nebudeš ve své dnešní tělesné formě, ale výsledek stejně uvidíš. Zavolám té v pravý okamžik a řeknu ti: „Podívej se. Podívej se, co jsi uvedl do pohybu. Odvedl jsi dobrou práci, příteli země. Odvedl jsi dobrou práci, příteli lidí. Odvedl jsi dobrou práci, příteli Života a Lásky a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jdi a hlásej to všem národům. Založ Občanské hnutí za osvobození duše. Osvoboď lidi od víry v rozhněvaného, trestajícího, krutého a vraždícího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svoboď lidi a zachraň svět. Zachovej svět pro své děti i pro jejich dě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oucnost je tak jasná, když je ozářena tvým světlem. Proto sviť na cestu všem lidem, aby konečně poznali, čím opravdu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 tě dnes žádá i včerejší Bůh, který říká: „Můj čas minul. Přišel čas pro nového Boha To však neznamená, že mě musíte opustit. Já nemohu být opuštěn, neboť jsem vždy s vámi. Váš nový Bůh, zítřejší Bůh, budu já v nové pod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sbohem... a ahoj.</w:t>
      </w:r>
    </w:p>
    <w:p>
      <w:pPr>
        <w:pStyle w:val="Normal"/>
        <w:shd w:fill="FFFFFF" w:val="clear"/>
        <w:spacing w:before="0" w:after="240"/>
        <w:jc w:val="both"/>
        <w:rPr>
          <w:rFonts w:ascii="Formata;Arial" w:hAnsi="Formata;Arial" w:cs="Formata;Arial"/>
          <w:b/>
          <w:b/>
          <w:color w:val="0000FF"/>
          <w:sz w:val="24"/>
          <w:lang w:val="cs-CZ"/>
        </w:rPr>
      </w:pPr>
      <w:r>
        <w:rPr>
          <w:rFonts w:cs="Formata;Arial" w:ascii="Formata;Arial" w:hAnsi="Formata;Arial"/>
          <w:b/>
          <w:color w:val="0000FF"/>
          <w:sz w:val="24"/>
          <w:lang w:val="cs-CZ"/>
        </w:rPr>
        <w:t>Miluji vás.</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7" w:name="__RefHeading___Toc134253449"/>
      <w:bookmarkEnd w:id="27"/>
      <w:r>
        <w:rPr>
          <w:rFonts w:cs="Formata;Arial" w:ascii="Formata;Arial" w:hAnsi="Formata;Arial"/>
          <w:color w:val="0000FF"/>
          <w:sz w:val="24"/>
          <w:lang w:val="cs-CZ"/>
        </w:rPr>
        <w:t>(26)</w:t>
      </w:r>
    </w:p>
    <w:p>
      <w:pPr>
        <w:pStyle w:val="Normal"/>
        <w:keepNext w:val="true"/>
        <w:keepLines/>
        <w:widowControl/>
        <w:shd w:fill="FFFFFF" w:val="clear"/>
        <w:spacing w:before="0" w:after="720"/>
        <w:jc w:val="center"/>
        <w:rPr>
          <w:rFonts w:ascii="Formata;Arial" w:hAnsi="Formata;Arial" w:cs="Formata;Arial"/>
          <w:b/>
          <w:b/>
          <w:i/>
          <w:i/>
          <w:color w:val="0000FF"/>
          <w:sz w:val="32"/>
          <w:lang w:val="cs-CZ"/>
        </w:rPr>
      </w:pPr>
      <w:r>
        <w:rPr>
          <w:rFonts w:cs="Formata;Arial" w:ascii="Formata;Arial" w:hAnsi="Formata;Arial"/>
          <w:b/>
          <w:i/>
          <w:color w:val="0000FF"/>
          <w:sz w:val="32"/>
          <w:lang w:val="cs-CZ"/>
        </w:rPr>
        <w:t>DOSLO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ončím tuto knihu prosbou. Až knihu dočtete a odložíte, prosím vás, nezapomeňte na ni. Prosím vás, nezapomeňte na 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Uvědomte si, že se vám nedostala do ruky bezdůvodně. Je to Život, který volá Život. Je to Láska, která zapaluje Lásku. Je to Bůh, který probouz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osím vás, rozhodněte se, že budete dělat všechno, co je ve vašich silách, abyste osvobodili sebe i ostatní lidi od víry v rozhněvaného, trestajícího, pomstychtivého a krutého Boha. Vstupte do Občanského hnutí za osvobození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Dělejte všechno, co je ve vašich silách. Vaše odhodlání vám ukáže nové příležitosti v každodenním životě. Otevřete oči a uvidíte je všude kolem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ednou z nich je Tým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Když jsem začal přijímat informace v této knize, okamžitě jsem byl inspirován, abych založil Tým lidstva, který' dá lidem příležitost rozšiřovat svou energii - své naděje a sny a lásku. Chtěl jsem, aby se každý člověk mohl zapojit do celosvětového procesu změ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ředstavil jsem si Tým lidstva jako lidové hnutí, které přivede na svět Novou duchovnost - duchovnost založenou na myšlence, že všichni lidé mají právo vyjádřit svou touhou po Bohu jakýmkoli způsobem, aniž by byli odsuzováni nebo napadá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ová duchovnost nepřinese jen náboženskou snášenlivost, ale nabídne lidem nové hodnoty, na jejichž základě se lidstvo bude moci organizovat. Ukáže lidem nové způsoby, jak vytvářet a prožívat politiku, ekonomiku, náboženství a všechny ostatní společenské konstruk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d té doby, co jsem o této myšlence začal hovořit na přednáškách v různých zemích světa, tisíce lidí řekly: „Ano !  Počítej se mnou !  Toho se zúčastn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A teď vás žádám, abyste se stali členy Týmu lidstva. Udělejte to ještě dnes, než na to zapomenete a začnete dělat jiné věci. Podrobnější informace můžete dostat na následující internetové adrese: </w:t>
      </w:r>
      <w:r>
        <w:rPr>
          <w:rFonts w:cs="Formata;Arial" w:ascii="Formata;Arial" w:hAnsi="Formata;Arial"/>
          <w:i/>
          <w:color w:val="800000"/>
          <w:sz w:val="24"/>
          <w:u w:val="single"/>
          <w:lang w:val="en-US" w:eastAsia="en-US"/>
        </w:rPr>
        <w:t>www.HumanitysTeam.com</w:t>
      </w:r>
      <w:r>
        <w:rPr>
          <w:rFonts w:cs="Formata;Arial" w:ascii="Formata;Arial" w:hAnsi="Formata;Arial"/>
          <w:i/>
          <w:color w:val="800000"/>
          <w:sz w:val="24"/>
          <w:lang w:val="en-US" w:eastAsia="en-US"/>
        </w:rPr>
        <w:t>.</w:t>
      </w:r>
      <w:r>
        <w:rPr>
          <w:rFonts w:cs="Formata;Arial" w:ascii="Formata;Arial" w:hAnsi="Formata;Arial"/>
          <w:i/>
          <w:color w:val="800000"/>
          <w:sz w:val="24"/>
          <w:lang w:val="cs-CZ"/>
        </w:rPr>
        <w:t xml:space="preserve"> Také můžete telefonovat na číslo: 1-541-482-0126. Nebo můžete psát na adresu: Humanitys Team, 1257 Siskiyou Blvd., PMB 1150, Ashland, OR 97520.</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Jestliže vás zaujaly myšlenky v této knize, doporučuji vám, abyste se předplatili každodenní motivační e-mail. Zjistíte, že ' to je velice povznášející, a zároveň pomůžete rozšiřovat Novou duchovnost po celém světě, neboť veškeré zisky z této akce půjdou na Tým lidstva. Každodenní e-mail obsahuje nejen stručná poselství a meditace z knih edice HsB, ale také inspirujici slova dalších autorů, jejichž pojetí Boha a Života je v souladu s principy Nové duchovnosti. Předplatné můžete podepsat na internetové adrese </w:t>
      </w:r>
      <w:r>
        <w:rPr>
          <w:rFonts w:cs="Formata;Arial" w:ascii="Formata;Arial" w:hAnsi="Formata;Arial"/>
          <w:i/>
          <w:color w:val="800000"/>
          <w:sz w:val="24"/>
          <w:u w:val="single"/>
          <w:lang w:val="en-US" w:eastAsia="en-US"/>
        </w:rPr>
        <w:t>www.newspirituahty.org</w:t>
      </w:r>
      <w:r>
        <w:rPr>
          <w:rFonts w:cs="Formata;Arial" w:ascii="Formata;Arial" w:hAnsi="Formata;Arial"/>
          <w:i/>
          <w:color w:val="800000"/>
          <w:sz w:val="24"/>
          <w:lang w:val="en-US" w:eastAsia="en-US"/>
        </w:rPr>
        <w:t>.</w:t>
      </w:r>
      <w:r>
        <w:rPr>
          <w:rFonts w:cs="Formata;Arial" w:ascii="Formata;Arial" w:hAnsi="Formata;Arial"/>
          <w:i/>
          <w:color w:val="800000"/>
          <w:sz w:val="24"/>
          <w:lang w:val="cs-CZ"/>
        </w:rPr>
        <w:t xml:space="preserve"> Tato organizace byla založena proto, aby podporovala globální rozšíření Týmu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Jistě si uvědomujete, že kniha, kterou právě držíte v ruce, obsahuje víc než pouhé proroctví. Obsahuje také výzvu. Vyzývá vás k </w:t>
      </w:r>
      <w:r>
        <w:rPr>
          <w:rFonts w:cs="Formata;Arial" w:ascii="Formata;Arial" w:hAnsi="Formata;Arial"/>
          <w:b/>
          <w:i/>
          <w:color w:val="800000"/>
          <w:sz w:val="24"/>
          <w:lang w:val="cs-CZ"/>
        </w:rPr>
        <w:t>zapojení do </w:t>
      </w:r>
      <w:r>
        <w:rPr>
          <w:rFonts w:cs="Formata;Arial" w:ascii="Formata;Arial" w:hAnsi="Formata;Arial"/>
          <w:i/>
          <w:color w:val="800000"/>
          <w:sz w:val="24"/>
          <w:lang w:val="cs-CZ"/>
        </w:rPr>
        <w:t xml:space="preserve">procesu globální změny. Přidejte se k těm, kteří se rozhodli stát se </w:t>
      </w:r>
      <w:r>
        <w:rPr>
          <w:rFonts w:cs="Formata;Arial" w:ascii="Formata;Arial" w:hAnsi="Formata;Arial"/>
          <w:b/>
          <w:i/>
          <w:color w:val="800000"/>
          <w:sz w:val="24"/>
          <w:lang w:val="cs-CZ"/>
        </w:rPr>
        <w:t>nadějí lidstva.</w:t>
      </w:r>
    </w:p>
    <w:p>
      <w:pPr>
        <w:pStyle w:val="Normal"/>
        <w:shd w:fill="FFFFFF" w:val="clear"/>
        <w:spacing w:before="0" w:after="240"/>
        <w:jc w:val="both"/>
        <w:rPr/>
      </w:pPr>
      <w:r>
        <w:rPr>
          <w:rFonts w:cs="Formata;Arial" w:ascii="Formata;Arial" w:hAnsi="Formata;Arial"/>
          <w:i/>
          <w:color w:val="800000"/>
          <w:sz w:val="24"/>
          <w:lang w:val="cs-CZ"/>
        </w:rPr>
        <w:t xml:space="preserve">Je mnoho způsobů, jak můžete rozšiřovat úžasná poselství </w:t>
      </w:r>
      <w:r>
        <w:rPr>
          <w:rFonts w:cs="Formata;Arial" w:ascii="Formata;Arial" w:hAnsi="Formata;Arial"/>
          <w:b/>
          <w:i/>
          <w:color w:val="800000"/>
          <w:sz w:val="24"/>
          <w:lang w:val="cs-CZ"/>
        </w:rPr>
        <w:t xml:space="preserve">zítřejšího Boha. </w:t>
      </w:r>
      <w:r>
        <w:rPr>
          <w:rFonts w:cs="Formata;Arial" w:ascii="Formata;Arial" w:hAnsi="Formata;Arial"/>
          <w:i/>
          <w:color w:val="800000"/>
          <w:sz w:val="24"/>
          <w:lang w:val="cs-CZ"/>
        </w:rPr>
        <w:t>Například skladatele Dona Eatona poselství tak nadchlo, že o něm napsal píseň. Myslím, že by bylo úžasné, kdyby tuto krásnou píseň lidé zpívali každý týden na duchovních shromážděních po celém světě. A vy k tomu můžete přispět. Tady jsou slov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27)</w:t>
      </w:r>
    </w:p>
    <w:p>
      <w:pPr>
        <w:pStyle w:val="Normal"/>
        <w:keepNext w:val="true"/>
        <w:keepLines/>
        <w:widowControl/>
        <w:shd w:fill="FFFFFF" w:val="clear"/>
        <w:spacing w:before="0" w:after="720"/>
        <w:jc w:val="center"/>
        <w:rPr>
          <w:rFonts w:ascii="Formata;Arial" w:hAnsi="Formata;Arial" w:cs="Formata;Arial"/>
          <w:b/>
          <w:b/>
          <w:color w:val="0000FF"/>
          <w:sz w:val="32"/>
          <w:lang w:val="cs-CZ"/>
        </w:rPr>
      </w:pPr>
      <w:r>
        <w:rPr>
          <w:rFonts w:cs="Formata;Arial" w:ascii="Formata;Arial" w:hAnsi="Formata;Arial"/>
          <w:b/>
          <w:color w:val="0000FF"/>
          <w:sz w:val="32"/>
          <w:lang w:val="cs-CZ"/>
        </w:rPr>
        <w:t>NADĚJE LIDSTVA</w:t>
      </w:r>
    </w:p>
    <w:p>
      <w:pPr>
        <w:pStyle w:val="Normal"/>
        <w:shd w:fill="FFFFFF" w:val="clear"/>
        <w:spacing w:before="0" w:after="480"/>
        <w:jc w:val="right"/>
        <w:rPr>
          <w:rFonts w:ascii="Formata;Arial" w:hAnsi="Formata;Arial" w:cs="Formata;Arial"/>
          <w:color w:val="0000FF"/>
          <w:sz w:val="24"/>
          <w:lang w:val="cs-CZ"/>
        </w:rPr>
      </w:pPr>
      <w:r>
        <w:rPr>
          <w:rFonts w:cs="Formata;Arial" w:ascii="Formata;Arial" w:hAnsi="Formata;Arial"/>
          <w:i/>
          <w:color w:val="800000"/>
          <w:sz w:val="24"/>
          <w:lang w:val="cs-CZ"/>
        </w:rPr>
        <w:t xml:space="preserve">(Don </w:t>
      </w:r>
      <w:r>
        <w:rPr>
          <w:rFonts w:cs="Formata;Arial" w:ascii="Formata;Arial" w:hAnsi="Formata;Arial"/>
          <w:i/>
          <w:color w:val="800000"/>
          <w:sz w:val="24"/>
          <w:lang w:val="en-US" w:eastAsia="en-US"/>
        </w:rPr>
        <w:t>Eaton,</w:t>
      </w:r>
      <w:r>
        <w:rPr>
          <w:rFonts w:cs="Formata;Arial" w:ascii="Formata;Arial" w:hAnsi="Formata;Arial"/>
          <w:i/>
          <w:color w:val="800000"/>
          <w:sz w:val="24"/>
          <w:lang w:val="cs-CZ"/>
        </w:rPr>
        <w:t xml:space="preserve"> 2003)</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Vidím tolik zoufalých lidí.</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Ztratili naději a nemohou najít cestu.</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Přesto věřím, že někteří mají oheň v srdci</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A že je pár statečných, kteří řeknou:</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Já jsem naděje lidstva.</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Já jsem posel Světla.</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Moje láska pomůže vyléčit šílenství světa.</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Já jsem svíce uprostřed noci.</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Někdo řekne, že to je arogance či ješitnost,</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Myslit si, že jsme součástí splněných snů.</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Ale myslíte si, že bych v sobě cítil to Světlo,</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Kdybych neviděl jeho zář ve vašem srdci ?</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Vy jste naděje lidstva.</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Vy jste poslové Světla.</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Vaše láska pomůže vyléčit šílenství světa.</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Vy jste svíce uprostřed noci.</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Měl jsem to štěstí, že jsem poznal</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Několik silných a pokorných srdcí,</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Rodinu těch, kteří zaslechli volání.</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Ozářen jejich světlem jsem konečně pochopil,</w:t>
      </w:r>
    </w:p>
    <w:p>
      <w:pPr>
        <w:pStyle w:val="Normal"/>
        <w:shd w:fill="FFFFFF" w:val="clear"/>
        <w:jc w:val="both"/>
        <w:rPr>
          <w:rFonts w:ascii="Formata;Arial" w:hAnsi="Formata;Arial" w:cs="Formata;Arial"/>
          <w:color w:val="0000FF"/>
          <w:sz w:val="24"/>
          <w:lang w:val="cs-CZ"/>
        </w:rPr>
      </w:pPr>
      <w:r>
        <w:rPr>
          <w:rFonts w:cs="Formata;Arial" w:ascii="Formata;Arial" w:hAnsi="Formata;Arial"/>
          <w:b/>
          <w:i/>
          <w:color w:val="0000FF"/>
          <w:sz w:val="24"/>
          <w:lang w:val="cs-CZ"/>
        </w:rPr>
        <w:t>Ze jsme tu všichni z jediného důvodu.</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My jsme naděje lidstva.</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My jsme poslové Světla.</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Naše láska vyléčí šílenství světa.</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t>My jsme svíce uprostřed noci.</w:t>
      </w:r>
    </w:p>
    <w:p>
      <w:pPr>
        <w:pStyle w:val="Normal"/>
        <w:shd w:fill="FFFFFF" w:val="clear"/>
        <w:jc w:val="both"/>
        <w:rPr>
          <w:rFonts w:ascii="Formata;Arial" w:hAnsi="Formata;Arial" w:cs="Formata;Arial"/>
          <w:b/>
          <w:b/>
          <w:i/>
          <w:i/>
          <w:color w:val="0000FF"/>
          <w:sz w:val="24"/>
          <w:lang w:val="cs-CZ"/>
        </w:rPr>
      </w:pPr>
      <w:r>
        <w:rPr>
          <w:rFonts w:cs="Formata;Arial" w:ascii="Formata;Arial" w:hAnsi="Formata;Arial"/>
          <w:b/>
          <w:i/>
          <w:color w:val="0000FF"/>
          <w:sz w:val="24"/>
          <w:lang w:val="cs-CZ"/>
        </w:rPr>
      </w:r>
    </w:p>
    <w:p>
      <w:pPr>
        <w:pStyle w:val="Normal"/>
        <w:shd w:fill="FFFFFF" w:val="clear"/>
        <w:jc w:val="both"/>
        <w:rPr>
          <w:rFonts w:ascii="Formata;Arial" w:hAnsi="Formata;Arial" w:cs="Formata;Arial"/>
          <w:color w:val="0000FF"/>
          <w:sz w:val="24"/>
          <w:lang w:val="cs-CZ"/>
        </w:rPr>
      </w:pPr>
      <w:r>
        <w:rPr>
          <w:rFonts w:cs="Formata;Arial" w:ascii="Formata;Arial" w:hAnsi="Formata;Arial"/>
          <w:i/>
          <w:color w:val="800000"/>
          <w:sz w:val="24"/>
          <w:lang w:val="cs-CZ"/>
        </w:rPr>
        <w:t xml:space="preserve">Takže další způsob, jak můžete přispět k rozšíření poselství zítřejšího Boha, je koupit si noty k této krásné písni a poslat je pěveckým sborům všech kostelů ve vaší komunitě. Také si můžete koupit několik kompaktních disků s nahrávkou, kterou zpívá Don. Disky si můžete objednat elektronickou poštou na adrese: </w:t>
      </w:r>
      <w:r>
        <w:rPr>
          <w:rFonts w:cs="Formata;Arial" w:ascii="Formata;Arial" w:hAnsi="Formata;Arial"/>
          <w:i/>
          <w:color w:val="800000"/>
          <w:sz w:val="24"/>
          <w:u w:val="single"/>
          <w:lang w:val="en-US" w:eastAsia="en-US"/>
        </w:rPr>
        <w:t>eatonsong@aol.com</w:t>
      </w:r>
      <w:r>
        <w:rPr>
          <w:rFonts w:cs="Formata;Arial" w:ascii="Formata;Arial" w:hAnsi="Formata;Arial"/>
          <w:i/>
          <w:color w:val="800000"/>
          <w:sz w:val="24"/>
          <w:lang w:val="en-US" w:eastAsia="en-US"/>
        </w:rPr>
        <w:t>,</w:t>
      </w:r>
      <w:r>
        <w:rPr>
          <w:rFonts w:cs="Formata;Arial" w:ascii="Formata;Arial" w:hAnsi="Formata;Arial"/>
          <w:i/>
          <w:color w:val="800000"/>
          <w:sz w:val="24"/>
          <w:lang w:val="cs-CZ"/>
        </w:rPr>
        <w:t xml:space="preserve"> nebo normální poštou na adrese: 1164 N.W Weybridge Way, Beaverton, OR 97006.</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Kromě toho si můžete koupit samolepky s nápisem BUĎTE NEDĚJÍ LIDSTVA. Ty můžete rozdat přátelům a požádat je, aby si je nalepili na nárazník svého auta. Samolepky objednávejte na internetové adrese </w:t>
      </w:r>
      <w:r>
        <w:rPr>
          <w:rFonts w:cs="Formata;Arial" w:ascii="Formata;Arial" w:hAnsi="Formata;Arial"/>
          <w:i/>
          <w:color w:val="800000"/>
          <w:sz w:val="24"/>
          <w:u w:val="single"/>
          <w:lang w:val="en-US" w:eastAsia="en-US"/>
        </w:rPr>
        <w:t>www.HumanitysTeam.com</w:t>
      </w:r>
      <w:r>
        <w:rPr>
          <w:rFonts w:cs="Formata;Arial" w:ascii="Formata;Arial" w:hAnsi="Formata;Arial"/>
          <w:i/>
          <w:color w:val="800000"/>
          <w:sz w:val="24"/>
          <w:lang w:val="en-US" w:eastAsia="en-US"/>
        </w:rPr>
        <w:t>.</w:t>
      </w:r>
      <w:r>
        <w:rPr>
          <w:rFonts w:cs="Formata;Arial" w:ascii="Formata;Arial" w:hAnsi="Formata;Arial"/>
          <w:i/>
          <w:color w:val="800000"/>
          <w:sz w:val="24"/>
          <w:lang w:val="cs-CZ"/>
        </w:rPr>
        <w:t xml:space="preserve"> A nakonec něco jednoduchého, co můžete udělat během příští hodiny (nebo příštího týdne či příštího měsíce). Dejte tuto knihu příteli. Doporučujte ji všem. Hovořte o ni s každ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taňte se posly světla. Pomáhejte rozšiřovat myšlenky Nové duchov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Nemáte pocit, že jsem vám dal celý seznam úkolů ?  To je dobře !  Přesně to jsem měl v úmyslu !  Chci vás podnítit k </w:t>
      </w:r>
      <w:r>
        <w:rPr>
          <w:rFonts w:cs="Formata;Arial" w:ascii="Formata;Arial" w:hAnsi="Formata;Arial"/>
          <w:b/>
          <w:i/>
          <w:color w:val="800000"/>
          <w:sz w:val="24"/>
          <w:lang w:val="cs-CZ"/>
        </w:rPr>
        <w:t>účasti na procesu duchovní změ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 xml:space="preserve">Neboť jestliže to neudělám teď, kdy tedy ?  A jestliže nepodnítím vás, </w:t>
      </w:r>
      <w:r>
        <w:rPr>
          <w:rFonts w:cs="Formata;Arial" w:ascii="Formata;Arial" w:hAnsi="Formata;Arial"/>
          <w:b/>
          <w:i/>
          <w:color w:val="800000"/>
          <w:sz w:val="24"/>
          <w:lang w:val="cs-CZ"/>
        </w:rPr>
        <w:t xml:space="preserve">koho </w:t>
      </w:r>
      <w:r>
        <w:rPr>
          <w:rFonts w:cs="Formata;Arial" w:ascii="Formata;Arial" w:hAnsi="Formata;Arial"/>
          <w:i/>
          <w:color w:val="800000"/>
          <w:sz w:val="24"/>
          <w:lang w:val="cs-CZ"/>
        </w:rPr>
        <w:t>ted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Právě jsem si vzpomněl na neobyčejná slova, jež pronesl prezident Kennedy při své inauguraci. Umíte si představit, že by něco takového řekl nějaký významný politický vůdce dnes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Ať už jste občané Ameriky nebo občané světa, vyžadujte od nás stejnou sílu a oběti, jaké od vás vyžadujeme my. S dobrým svědomím, jež je naší jedinou odměnou, a s historií, jež bude soudcem našich činů, pojďme vpřed a veďme zemi, kterou milujeme. Můžeme požádat Boha, aby nám požehnal a pomohl, ale nesmíme zapomínat, že Boží práci tady na zemi musíme vykonat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cs-CZ"/>
        </w:rPr>
        <w:t>S tím souhlasím. S tím naprosto souhlasím. A doufám, že s tím souhlasíte i v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shledanou v Týmu lidstv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i/>
          <w:color w:val="800000"/>
          <w:sz w:val="24"/>
          <w:lang w:val="en-US" w:eastAsia="en-US"/>
        </w:rPr>
        <w:t>Neale Donald Walsch Ashland, Oregon</w:t>
      </w:r>
      <w:r>
        <w:rPr>
          <w:rFonts w:cs="Formata;Arial" w:ascii="Formata;Arial" w:hAnsi="Formata;Arial"/>
          <w:i/>
          <w:color w:val="800000"/>
          <w:sz w:val="24"/>
          <w:lang w:val="cs-CZ"/>
        </w:rPr>
        <w:t xml:space="preserve"> listopad 2003</w:t>
      </w:r>
    </w:p>
    <w:p>
      <w:pPr>
        <w:pStyle w:val="Normal"/>
        <w:jc w:val="center"/>
        <w:rPr>
          <w:rFonts w:ascii="Formata;Arial" w:hAnsi="Formata;Arial" w:cs="Formata;Arial"/>
          <w:bCs/>
          <w:i/>
          <w:i/>
          <w:iCs/>
          <w:color w:val="800000"/>
          <w:sz w:val="24"/>
          <w:szCs w:val="24"/>
          <w:lang w:val="cs-CZ"/>
        </w:rPr>
      </w:pPr>
      <w:r>
        <w:rPr>
          <w:rFonts w:cs="Formata;Arial" w:ascii="Formata;Arial" w:hAnsi="Formata;Arial"/>
          <w:bCs/>
          <w:i/>
          <w:iCs/>
          <w:color w:val="800000"/>
          <w:sz w:val="24"/>
          <w:szCs w:val="24"/>
          <w:lang w:val="cs-CZ"/>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keepNext w:val="true"/>
        <w:keepLines/>
        <w:spacing w:before="0" w:after="240"/>
        <w:jc w:val="center"/>
        <w:rPr>
          <w:rFonts w:ascii="Formata;Arial" w:hAnsi="Formata;Arial" w:cs="Formata;Arial"/>
          <w:i/>
          <w:i/>
          <w:color w:val="800000"/>
          <w:sz w:val="24"/>
          <w:lang w:val="cs-CZ"/>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i/>
          <w:i/>
          <w:color w:val="800000"/>
          <w:sz w:val="24"/>
          <w:lang w:val="cs-CZ"/>
        </w:rPr>
      </w:pPr>
      <w:r>
        <w:rPr>
          <w:rFonts w:cs="Formata;Arial" w:ascii="Formata;Arial" w:hAnsi="Formata;Arial"/>
          <w:i/>
          <w:color w:val="800000"/>
          <w:sz w:val="24"/>
          <w:lang w:val="cs-CZ"/>
        </w:rPr>
      </w:r>
    </w:p>
    <w:p>
      <w:pPr>
        <w:pStyle w:val="Footer"/>
        <w:tabs>
          <w:tab w:val="clear" w:pos="4536"/>
          <w:tab w:val="clear" w:pos="9072"/>
        </w:tabs>
        <w:spacing w:before="0" w:after="240"/>
        <w:jc w:val="center"/>
        <w:rPr>
          <w:rFonts w:ascii="Arial" w:hAnsi="Arial" w:cs="Arial"/>
          <w:color w:val="0000FF"/>
          <w:sz w:val="24"/>
          <w:lang w:val="cs-CZ"/>
        </w:rPr>
      </w:pPr>
      <w:r>
        <w:rPr>
          <w:rFonts w:cs="Arial" w:ascii="Arial" w:hAnsi="Arial"/>
          <w:color w:val="0000FF"/>
          <w:sz w:val="24"/>
          <w:lang w:val="cs-CZ"/>
        </w:rPr>
        <w:t>13.5.2006</w:t>
      </w:r>
    </w:p>
    <w:p>
      <w:pPr>
        <w:pStyle w:val="Footer"/>
        <w:tabs>
          <w:tab w:val="clear" w:pos="4536"/>
          <w:tab w:val="clear" w:pos="9072"/>
        </w:tabs>
        <w:spacing w:before="0" w:after="240"/>
        <w:jc w:val="center"/>
        <w:rPr>
          <w:rFonts w:ascii="Arial" w:hAnsi="Arial" w:cs="Arial"/>
          <w:color w:val="008000"/>
          <w:sz w:val="28"/>
          <w:szCs w:val="28"/>
        </w:rPr>
      </w:pPr>
      <w:r>
        <w:rPr>
          <w:rFonts w:cs="Arial" w:ascii="Arial" w:hAnsi="Arial"/>
          <w:color w:val="008000"/>
          <w:sz w:val="28"/>
          <w:szCs w:val="28"/>
        </w:rPr>
        <w:t>IVO A. BENDA</w:t>
      </w:r>
    </w:p>
    <w:sectPr>
      <w:footerReference w:type="default" r:id="rId4"/>
      <w:footerReference w:type="first" r:id="rId5"/>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2"/>
        <w:lang w:val="cs-CZ"/>
      </w:rPr>
      <w:t xml:space="preserve">BŮH NA KTERÉHO ČEKÁME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sz w:val="24"/>
                              <w:lang w:val="cs-CZ"/>
                            </w:rPr>
                          </w:pPr>
                          <w:r>
                            <w:rPr>
                              <w:rStyle w:val="PageNumber"/>
                              <w:rFonts w:cs="Formata;Arial" w:ascii="Formata;Arial" w:hAnsi="Formata;Arial"/>
                              <w:sz w:val="24"/>
                              <w:lang w:val="cs-CZ"/>
                            </w:rPr>
                            <w:fldChar w:fldCharType="begin"/>
                          </w:r>
                          <w:r>
                            <w:rPr>
                              <w:rStyle w:val="PageNumber"/>
                              <w:sz w:val="24"/>
                              <w:rFonts w:cs="Formata;Arial" w:ascii="Formata;Arial" w:hAnsi="Formata;Arial"/>
                              <w:lang w:val="cs-CZ"/>
                            </w:rPr>
                            <w:instrText xml:space="preserve"> PAGE </w:instrText>
                          </w:r>
                          <w:r>
                            <w:rPr>
                              <w:rStyle w:val="PageNumber"/>
                              <w:sz w:val="24"/>
                              <w:rFonts w:cs="Formata;Arial" w:ascii="Formata;Arial" w:hAnsi="Formata;Arial"/>
                              <w:lang w:val="cs-CZ"/>
                            </w:rPr>
                            <w:fldChar w:fldCharType="separate"/>
                          </w:r>
                          <w:r>
                            <w:rPr>
                              <w:rStyle w:val="PageNumber"/>
                              <w:sz w:val="24"/>
                              <w:rFonts w:cs="Formata;Arial" w:ascii="Formata;Arial" w:hAnsi="Formata;Arial"/>
                              <w:lang w:val="cs-CZ"/>
                            </w:rPr>
                            <w:t>191</w:t>
                          </w:r>
                          <w:r>
                            <w:rPr>
                              <w:rStyle w:val="PageNumber"/>
                              <w:sz w:val="24"/>
                              <w:rFonts w:cs="Formata;Arial" w:ascii="Formata;Arial" w:hAnsi="Formata;Arial"/>
                              <w:lang w:val="cs-CZ"/>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Formata;Arial" w:hAnsi="Formata;Arial" w:cs="Formata;Arial"/>
                        <w:sz w:val="24"/>
                        <w:lang w:val="cs-CZ"/>
                      </w:rPr>
                    </w:pPr>
                    <w:r>
                      <w:rPr>
                        <w:rStyle w:val="PageNumber"/>
                        <w:rFonts w:cs="Formata;Arial" w:ascii="Formata;Arial" w:hAnsi="Formata;Arial"/>
                        <w:sz w:val="24"/>
                        <w:lang w:val="cs-CZ"/>
                      </w:rPr>
                      <w:fldChar w:fldCharType="begin"/>
                    </w:r>
                    <w:r>
                      <w:rPr>
                        <w:rStyle w:val="PageNumber"/>
                        <w:sz w:val="24"/>
                        <w:rFonts w:cs="Formata;Arial" w:ascii="Formata;Arial" w:hAnsi="Formata;Arial"/>
                        <w:lang w:val="cs-CZ"/>
                      </w:rPr>
                      <w:instrText xml:space="preserve"> PAGE </w:instrText>
                    </w:r>
                    <w:r>
                      <w:rPr>
                        <w:rStyle w:val="PageNumber"/>
                        <w:sz w:val="24"/>
                        <w:rFonts w:cs="Formata;Arial" w:ascii="Formata;Arial" w:hAnsi="Formata;Arial"/>
                        <w:lang w:val="cs-CZ"/>
                      </w:rPr>
                      <w:fldChar w:fldCharType="separate"/>
                    </w:r>
                    <w:r>
                      <w:rPr>
                        <w:rStyle w:val="PageNumber"/>
                        <w:sz w:val="24"/>
                        <w:rFonts w:cs="Formata;Arial" w:ascii="Formata;Arial" w:hAnsi="Formata;Arial"/>
                        <w:lang w:val="cs-CZ"/>
                      </w:rPr>
                      <w:t>191</w:t>
                    </w:r>
                    <w:r>
                      <w:rPr>
                        <w:rStyle w:val="PageNumber"/>
                        <w:sz w:val="24"/>
                        <w:rFonts w:cs="Formata;Arial" w:ascii="Formata;Arial" w:hAnsi="Formata;Arial"/>
                        <w:lang w:val="cs-CZ"/>
                      </w:rPr>
                      <w:fldChar w:fldCharType="end"/>
                    </w:r>
                  </w:p>
                </w:txbxContent>
              </v:textbox>
              <w10:wrap type="square" side="largest"/>
            </v:rect>
          </w:pict>
        </mc:Fallback>
      </mc:AlternateContent>
    </w:r>
  </w:p>
  <w:p>
    <w:pPr>
      <w:pStyle w:val="Normal"/>
      <w:widowControl/>
      <w:jc w:val="center"/>
      <w:rPr>
        <w:rFonts w:ascii="Arial" w:hAnsi="Arial" w:cs="Arial"/>
        <w:color w:val="000000"/>
        <w:sz w:val="22"/>
      </w:rPr>
    </w:pPr>
    <w:r>
      <w:rPr>
        <w:rFonts w:cs="Arial" w:ascii="Arial" w:hAnsi="Arial"/>
        <w:color w:val="00000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widowControl/>
      <w:numPr>
        <w:ilvl w:val="0"/>
        <w:numId w:val="1"/>
      </w:numPr>
      <w:spacing w:before="0" w:after="720"/>
      <w:jc w:val="center"/>
      <w:outlineLvl w:val="0"/>
    </w:pPr>
    <w:rPr>
      <w:rFonts w:ascii="Formata;Arial" w:hAnsi="Formata;Arial" w:cs="Formata;Arial"/>
      <w:b/>
      <w:i/>
      <w:color w:val="800000"/>
      <w:sz w:val="32"/>
      <w:lang w:val="cs-CZ"/>
    </w:rPr>
  </w:style>
  <w:style w:type="paragraph" w:styleId="Heading2">
    <w:name w:val="Heading 2"/>
    <w:basedOn w:val="Normal"/>
    <w:next w:val="Normal"/>
    <w:qFormat/>
    <w:pPr>
      <w:keepNext w:val="true"/>
      <w:keepLines/>
      <w:widowControl/>
      <w:numPr>
        <w:ilvl w:val="1"/>
        <w:numId w:val="1"/>
      </w:numPr>
      <w:shd w:fill="FFFFFF" w:val="clear"/>
      <w:spacing w:before="0" w:after="720"/>
      <w:jc w:val="center"/>
      <w:outlineLvl w:val="1"/>
    </w:pPr>
    <w:rPr>
      <w:rFonts w:ascii="Formata;Arial" w:hAnsi="Formata;Arial" w:cs="Formata;Arial"/>
      <w:b/>
      <w:i/>
      <w:color w:val="800000"/>
      <w:sz w:val="32"/>
      <w:lang w:val="cs-CZ"/>
    </w:rPr>
  </w:style>
  <w:style w:type="paragraph" w:styleId="Heading7">
    <w:name w:val="Heading 7"/>
    <w:basedOn w:val="Normal"/>
    <w:next w:val="Normal"/>
    <w:qFormat/>
    <w:pPr>
      <w:widowControl/>
      <w:numPr>
        <w:ilvl w:val="6"/>
        <w:numId w:val="1"/>
      </w:numPr>
      <w:spacing w:before="240" w:after="60"/>
      <w:outlineLvl w:val="6"/>
    </w:pPr>
    <w:rPr>
      <w:sz w:val="24"/>
      <w:lang w:val="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00" w:leader="dot"/>
      </w:tabs>
      <w:ind w:left="1100" w:right="925" w:hanging="0"/>
    </w:pPr>
    <w:rPr>
      <w:rFonts w:ascii="Formata;Arial" w:hAnsi="Formata;Arial" w:cs="Formata;Arial"/>
      <w:color w:val="0000FF"/>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cript@cwg.org" TargetMode="External"/><Relationship Id="rId3" Type="http://schemas.openxmlformats.org/officeDocument/2006/relationships/hyperlink" Target="../in/Evolv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19:00Z</dcterms:created>
  <dc:creator>www.andele-svetla.cz   www.cosmic-people.com</dc:creator>
  <dc:description/>
  <dc:language>en-US</dc:language>
  <cp:lastModifiedBy>laska</cp:lastModifiedBy>
  <cp:lastPrinted>2009-05-29T11:19:00Z</cp:lastPrinted>
  <dcterms:modified xsi:type="dcterms:W3CDTF">2009-05-29T09:21:00Z</dcterms:modified>
  <cp:revision>3</cp:revision>
  <dc:subject>www.vesmirni-lide.cz   www.angels-light.org</dc:subject>
  <dc:title>BŮH, NA KTERÉHO ČEKÁME</dc:title>
</cp:coreProperties>
</file>