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VII.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JAKÉ JSOU PRAVÉ DŮVODY EXISTENCE TAK MNOHA ODLIŠNÝCH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A ČASTO PROTIKLADNÝCH NÁBOŽENSTVÍ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A JEJICH POČETNÝCH SEKT NA PLANETĚ ZEMI ?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>Výtah z knihy „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>Hlavní ideje Nového zjevení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>“, str. 44 - 49, VI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ak každý ví, </w:t>
      </w:r>
      <w:r>
        <w:rPr>
          <w:rFonts w:cs="Formata;Arial" w:ascii="Formata;Arial" w:hAnsi="Formata;Arial"/>
          <w:sz w:val="24"/>
          <w:szCs w:val="24"/>
        </w:rPr>
        <w:t xml:space="preserve">existuje na této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planetě</w:t>
      </w:r>
      <w:r>
        <w:rPr>
          <w:rFonts w:cs="Formata;Arial" w:ascii="Formata;Arial" w:hAnsi="Formata;Arial"/>
          <w:sz w:val="24"/>
          <w:szCs w:val="24"/>
        </w:rPr>
        <w:t xml:space="preserve"> několik hlavních </w:t>
      </w:r>
      <w:r>
        <w:rPr>
          <w:rFonts w:cs="Formata;Arial" w:ascii="Formata;Arial" w:hAnsi="Formata;Arial"/>
          <w:b/>
          <w:bCs/>
          <w:sz w:val="24"/>
          <w:szCs w:val="24"/>
        </w:rPr>
        <w:t>náboženských systémů</w:t>
      </w:r>
      <w:r>
        <w:rPr>
          <w:rFonts w:cs="Formata;Arial" w:ascii="Formata;Arial" w:hAnsi="Formata;Arial"/>
          <w:sz w:val="24"/>
          <w:szCs w:val="24"/>
        </w:rPr>
        <w:t xml:space="preserve"> s jim odpovídajícími početnými sektami. Většina z nich má sklon prohlašovat, že vlastní nejpokrokovější, nejsprávnější a pravé poznání 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ohu </w:t>
      </w:r>
      <w:r>
        <w:rPr>
          <w:rFonts w:cs="Formata;Arial" w:ascii="Formata;Arial" w:hAnsi="Formata;Arial"/>
          <w:sz w:val="24"/>
          <w:szCs w:val="24"/>
        </w:rPr>
        <w:t xml:space="preserve">a způsobu praktikování života, který vede ke spasení od zlých a negativních sil a od odporného života plného bídu a strádání. Všechna tato náboženství a jim odpovídající sekty přijaly sadu zavedených pravidel, předpisů, rituálů, obřadností a zásad jejich dodržování a praktikování, za což se jejich následovníkům slibuje věčný život štěstí a požehnání. Všechna z nich odkazují na určité spisy a odvozují se z určitých spisů, které se celkem vzato považují za svaté a za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avé slov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ž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mající poslední slovo absolutní autority, a předpokládá se, že obsahují absolutní pravdu. Všechna z nich vyvinula sobě odpovídající nauky za účelem náležitého výkladu, pochopení a aplikování zjevení, obsažených v těchto svatých spisech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/>
      </w:pPr>
      <w:r>
        <w:rPr/>
        <w:t xml:space="preserve">Protože ale lidé ve svém omezeném a relativním stavu a rozpoložení mají sklon vykládat různá tvrzení v těchto svatých písmech různě, vynacházejí odlišné doktríny a sady pravidel, které se stávají základnou, na které se budují a prosperují odlišné a velmi často protikladné sekty dokonce i uvnitř téhož </w:t>
      </w:r>
      <w:r>
        <w:rPr>
          <w:b/>
          <w:bCs/>
        </w:rPr>
        <w:t>náboženského systém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/>
      </w:pPr>
      <w:r>
        <w:rPr/>
        <w:t xml:space="preserve">Jelikož nejrůznější vykladači těchto svatých písem upadají do iluze, že jejich výklad je pouze tím jediným, který uskutečňuje náležité chápání a praktikování pravdy, stávají se netolerantními a velmi často nenávistnými vůči jakémukoli jinému náboženství a jemu odpovídajícím sektám dokonce i uvnitř jejich vlastního </w:t>
      </w:r>
      <w:r>
        <w:rPr>
          <w:b/>
          <w:bCs/>
        </w:rPr>
        <w:t>náboženského systém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iným společným jmenovatel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všechny tyto náboženské systémy a jim odpovídající sekty mají, je to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šechna učí o Bohu, o duchovním životě a prostředcích uctívání, komunikování a vztahu s Bohem. Vnímání, chápání, uznávání, uctívání tohoto Boha a vztah k Němu, jakož i nutný životní styl odpovídající požadavkům náboženských systémů a jim odpovídajících sekt je od jednoho náboženství k druhému a od jedné sekty ke druhé určován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odlišném smysl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s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odlišným důraze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a to, co je a co není důležité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alším společným jmenovatel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ětšiny z těchto náboženství a jim odpovídajících sekt je to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lidé jsou jimi vyučováni 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zevnějšností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znamená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e většině případů jsou lidé nuceni slepě věřit tomu, co jim jejich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kněž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, duchovní učitelé či vůdci říkají, i když to odporuje logice zdravého rozum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ásledovníkům není dovoleno diskutovat o nauce či jejích důvodech, ale prostě ji přijmout takovou, jaká je. Jediné zdůvodňování a rozumování, které je dovoleno, je takové, které pouze potvrzuje dogmata a doktrínu vlastního systému vír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čkoli některá náboženství Východu zdůrazňují nutnost vcházení d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nalezení skutečné pravdy, která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uvnitř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chápání a definice toho jak dosáhnout náležitého osvícení a poznání ohledné duchovní cesty, je striktně určena pravidly odkázanými někým, kdo byl považován za osvícené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akže jeden je nucen věřit, že cokoli mu tento osvícenec říká a hovoří, aby ze sv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pozic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učinil, je pro každého bez jakýchkoli otázek a pochyb zcela použitelné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 xml:space="preserve">Jestliže účelem každého náboženství a jemu odpovídajících sekt je vyučovat lidi o </w:t>
      </w:r>
      <w:r>
        <w:rPr>
          <w:b/>
          <w:bCs/>
        </w:rPr>
        <w:t>Bohu,</w:t>
      </w:r>
      <w:r>
        <w:rPr/>
        <w:t xml:space="preserve"> duchovním životu a o věcech příbuzných, pak </w:t>
      </w:r>
      <w:r>
        <w:rPr>
          <w:b/>
          <w:bCs/>
          <w:color w:val="FF0000"/>
        </w:rPr>
        <w:t>proč je tomu tak, že existuje tak mnoho odlišných a velmi často nesmiřitelných doktrín a učení ohledně těchto důležitých záležitostí ?</w:t>
      </w:r>
      <w:r>
        <w:rPr/>
        <w:t xml:space="preserve">  </w:t>
      </w:r>
      <w:r>
        <w:rPr>
          <w:b/>
          <w:bCs/>
          <w:color w:val="FF0000"/>
        </w:rPr>
        <w:t>Proč to Nejvyšší dovoluje a toleruje ?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Existuje několik důvodů této situace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 xml:space="preserve">(1)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avá Přirozen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absolutní. Zná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h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absolutním smyslu tudíž vyžaduje být absolutním. A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ikd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ní absolutní, j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ikdo tedy nemůže zná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absolutním smyslu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Lidé jsou tedy relativními k Absolutnímu stavu Nejvyšší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mohou vnímat, znát, chápat a přijíma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oh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pouze ze své relativní pozic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aždá relativní pozice k Absolutnímu stavu zaujímá odlišný úhel pohledu. Žádné dvě osoby nemohou zaujímat přesně tentýž stav a rozpoložení, tudíž žádné dvě oso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oh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ít přesně stejný úhel pohledu ve vztahu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že vnímání, chápání, pociťování, poznání a přijímá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h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ude u každého poněkud nebo zcela odlišné v závislosti na hledisku, z jakého se jeden snaží mít vztah k Absolutnímu stav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řed tím, než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stoupil do své aktivace a dominance, byla taková situace pro všechny ve Stvoř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nejvýš vítaným stavem a rozpoložením. Každý věděl (jak je tomu i dnes v pravém Stvoření), že tyto rozmanitosti a odlišnosti pohledů, vnímání, chápání, poznání, přijetí a hledisek, z nichž se jeden vztahuje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spívaly k principům vzájemného sdílení, k úplně správnému poznání Absolutní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tato situace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pociťova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rozpor, ale jak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hodnotný příspěvek do studnice poznání 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pozice, hlediska, stavu a rozpoložení každé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stliže by si někdo mohl zobrazit situaci, v níž existují nekonečné počty různých lidí a entit ve Stvoření Nejvyššího, a jestliže by každý ochotně, šťastně a rád přispěl svým vnímáním, poznáním, pochopením a přijetím Nejvyššího, pak by jeden pociťoval, že souhrnný součet všech těchto vnímání, znalostí, pochopení a přijetí Nejvyššího by ve svém celku poskytl Absolutní poznání Absolutního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 duchovního sdíl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vzájemný prospěch, společné blaho a užitek pro všechny, protože skrze takové sdílení je každý schopen získat větší poznání (a jeho použití) 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 druhých a o sobě samém. S takovou znalostí a její aplikací se každý stává lepší, šťastnější a duchovnější i užitečnější osobo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 xml:space="preserve">Takže </w:t>
      </w:r>
      <w:r>
        <w:rPr>
          <w:b/>
          <w:bCs/>
        </w:rPr>
        <w:t>původní účel,</w:t>
      </w:r>
      <w:r>
        <w:rPr/>
        <w:t xml:space="preserve"> za jakým bylo </w:t>
      </w:r>
      <w:r>
        <w:rPr>
          <w:b/>
          <w:bCs/>
        </w:rPr>
        <w:t>Nejvyšším</w:t>
      </w:r>
      <w:r>
        <w:rPr/>
        <w:t xml:space="preserve"> dovoleno tak mnoho rozmanitých názorů a náboženství, byl právě tento důvod. Dát lidem příležitost poznat lépe </w:t>
      </w:r>
      <w:r>
        <w:rPr>
          <w:b/>
          <w:bCs/>
        </w:rPr>
        <w:t>Boha,</w:t>
      </w:r>
      <w:r>
        <w:rPr/>
        <w:t xml:space="preserve"> nejen z jejich omezené perspektivy a hlediska, jaké každý z nich zaujímá, ale i z hlediska kohokoli jiného. To jim pomáhá být </w:t>
      </w:r>
      <w:r>
        <w:rPr>
          <w:b/>
          <w:bCs/>
          <w:color w:val="FF00FF"/>
        </w:rPr>
        <w:t>duchovnějšími</w:t>
      </w:r>
      <w:r>
        <w:rPr/>
        <w:t xml:space="preserve"> a více znalými ve všech záležitostech života. To je původní či pozitivní zdroj existence tak mnoha náboženství a jim odpovídajících sekt před takzvaným </w:t>
      </w:r>
      <w:r>
        <w:rPr>
          <w:b/>
          <w:bCs/>
          <w:color w:val="000000"/>
        </w:rPr>
        <w:t>páde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Avšak když takzvaní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sz w:val="24"/>
          <w:szCs w:val="24"/>
        </w:rPr>
        <w:t xml:space="preserve"> učinili rozhodnutí aktivovat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,</w:t>
      </w:r>
      <w:r>
        <w:rPr>
          <w:rFonts w:cs="Formata;Arial" w:ascii="Formata;Arial" w:hAnsi="Formata;Arial"/>
          <w:sz w:val="24"/>
          <w:szCs w:val="24"/>
        </w:rPr>
        <w:t xml:space="preserve"> vychytrale využili situace, aby v lidech rozvinuli negativní a zlý postoj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sebeospravedlnění, sebevýjimečnosti</w:t>
      </w:r>
      <w:r>
        <w:rPr>
          <w:rFonts w:cs="Formata;Arial" w:ascii="Formata;Arial" w:hAnsi="Formata;Arial"/>
          <w:sz w:val="24"/>
          <w:szCs w:val="24"/>
        </w:rPr>
        <w:t xml:space="preserve"> a nenávisti vzhledem ke všemu odlišnému od jejich pozice, hlediska, stavu, názoru a rozpolož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Zkladntext3"/>
        <w:rPr/>
      </w:pPr>
      <w:r>
        <w:rPr/>
        <w:t xml:space="preserve">Takže v procesu „geneze“ </w:t>
      </w:r>
      <w:r>
        <w:rPr>
          <w:b/>
          <w:bCs/>
        </w:rPr>
        <w:t>negativního stavu</w:t>
      </w:r>
      <w:r>
        <w:rPr/>
        <w:t xml:space="preserve"> se všechna náboženství a jim odpovídající sekty staly hlavním hnízdem, ve kterém se zrodily a byly vyvinuly všechny falešné, zvrácené a zdeformované náboženské doktríny a </w:t>
      </w:r>
      <w:r>
        <w:rPr>
          <w:lang w:val="en-US" w:eastAsia="en-US"/>
        </w:rPr>
        <w:t>pseudoduchovní</w:t>
      </w:r>
      <w:r>
        <w:rPr/>
        <w:t xml:space="preserve"> trend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to situace by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ovole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 účelem získání jednoho z nejdůležitější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ch poučení: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Co se stane, když se ztratí náležité chápání potřeb pro rozmanit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trendy;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opírá se homogenita jejich existenčního účelu; a vymýtí se potřeb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, vzájemného sdíle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bez jakýchko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átlaků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beospravedlňující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e postojů jednoho stavu, hlediska, názoru a chápá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Výsledky a následky této situace jsou živě zobrazeny a demonstrovány v krvavých dějinách náboženství člověčenstva na Zemi, ve všech peklech a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óně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intermediálního svět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Toto je takzvaný „</w:t>
      </w:r>
      <w:r>
        <w:rPr>
          <w:rFonts w:cs="Formata;Arial" w:ascii="Formata;Arial" w:hAnsi="Formata;Arial"/>
          <w:b/>
          <w:bCs/>
          <w:sz w:val="24"/>
          <w:szCs w:val="24"/>
        </w:rPr>
        <w:t>negativní</w:t>
      </w:r>
      <w:r>
        <w:rPr>
          <w:rFonts w:cs="Formata;Arial" w:ascii="Formata;Arial" w:hAnsi="Formata;Arial"/>
          <w:color w:val="0000FF"/>
          <w:sz w:val="24"/>
          <w:szCs w:val="24"/>
        </w:rPr>
        <w:t>“ důvod toho, proč existuje tak mnoho náboženství a jim odpovídajících sek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(2) 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ůvodní lidé na planetě Zemi byl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pravým naděle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odráží výrok: „Učiňme člověka k Našemu obrazu, dle Naší podoby;“ (Geneze, kapitola 1, verš 26). Učinit člověka k obraz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ží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namená, kromě mnoha dalších věcí, učinit ho ve stavu úplné svobody a nezávislosti. Učinil člověka d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doby znamená, kromě mnoha jiného, učinit ho kvůli jedinečné, neopakovatelné a velmi zvláštní manifestaci určitých rysů a aspektů Absolutní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relativní kondic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Kvůli této struktuře je nejdůležitější věcí, které lidé musí čelit, ať jakkoli, a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 své svobodě a nezávisl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k obraz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učinili rozhodnutí nejen o tom, zdali chtějí, nebo nechtějí být relativními projevy určitých absolutních aspektu a rysů Absolutní přiroze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Jeho/Její podoby)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le, a to je nejdůležitějš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jaké aspekty a rysy si zvolí, či nezvolí projevit nebo se stát, či nestát jejich konkrétním zobrazením a předvedením či projevení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 xml:space="preserve">Jak si ale nějaká relativní, neabsolutní entita či bytost může zvolit něco z Absolutna, jestliže není k dispozici žádná úplná či okamžitá, subjektivní a přímá znalost všech nekonečných aspektů a rysů Přirozenosti </w:t>
      </w:r>
      <w:r>
        <w:rPr>
          <w:b/>
          <w:bCs/>
        </w:rPr>
        <w:t xml:space="preserve">Nejvyššího </w:t>
      </w:r>
      <w:r>
        <w:rPr/>
        <w:t>?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vním krokem v tomto kritickém a vitálním vztahu je, aby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 vlastní svobodné vůle a volb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z obraz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ouhlasilo být v relativní kondici manifestantem, reprezentantem a ilustrátorem některých aspektů a rysů Absolutní přirozenosti Nejvyššího. Jakmile jedinec souhlasí tak učinit, je v okamžení, uveden ke všem potenciálním a již v relativním stavu a kondici dostupným reprezentacím podoby Nejvyššího a jejích aspektů a rys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ekonečné variety reprezentací rozličných aspektů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ávají popud k vytváření různých náboženství a spiritualistických trendů, které reprezentují tento jeden aspekt a přísluší k tomuto jednomu aspektu z několika určitých aspektů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é, kteří reprezentují určité aspekty, které jsou si navzájem blízké, mají sklon se shromažďovat a sdružovat s ostatními. Čím menší vzájemná blízkost aspektů a rysů, tím menší podobnost a potřeba pro těsnější sdružování. Odtud původ odlišných náboženských systémů a jim odpovídajících početných sek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však tato situace má jinou výhodu: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Konkrétní ilustrace příkladem takových shromáždění, rysů, charakteristik a aspektů Absolutní přirozenosti Nejvyššího poskytuje tomu, kdo si ji případně zvolí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živé zobrazení výsledků svobodné volb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být reprezentantem některých důležitých aspektů Nejvyššího v relativní kondici, stávaje/stávajíc se tak extenzí a procesem Nejvyšší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ýše popsaná situace je sama o sobě a seb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zitiv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poskytuje každému příležitost ocenit, pochopit, respektovat některé jiné aspekty a mít vztah k některým jiným aspektů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neprezentují jiní a jejich duchovní a náboženská sdružení. To značně přispívá k většímu, hlubšímu a lepšímu pozná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statních a sebe sama, což činí jednoho šťastnější, lepší, užitečnější a duchovnější lidskou bytostí a osobo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však po aktivaci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byla tato situace využita k tomu, aby se nesprávně prohlásilo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že aspekt, rys či vlastnost Absolutní přirozenosti Nejvyššího, jak je reprezentován některým náboženstvím nebo sektou či osobou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je buď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nejdůležitějš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ebo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výlučný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nebo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jediný existující</w:t>
      </w:r>
      <w:r>
        <w:rPr>
          <w:rFonts w:cs="Formata;Arial" w:ascii="Formata;Arial" w:hAnsi="Formata;Arial"/>
          <w:b/>
          <w:bCs/>
          <w:sz w:val="24"/>
          <w:szCs w:val="24"/>
        </w:rPr>
        <w:t>, reprezentující tedy veškero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bsolutní přirozenost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-li toto pravda, nemají ovšem žádné jiné aspekty, vlastnosti či rysy Absolutní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ádný užitek či platnost a neměl by se na ně brát zřetel a jejich následovníci by se měli zlikvidovat či by měli zkonvertovat k tomuto jednomu aspektu, který představují ti, kdo proklamují takovou nepravdu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akové prohlašování ovšem vede k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destrukc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ra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jakéhokoli pravého smyslu odlišných náboženských systémů vír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Opakuje se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ejvyšším bylo dovoleno, aby se tak stalo za účelem získání dalšího hlavního, důležitého poučení o negativním stavu: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Co se stan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, jestliže se vyjme jeden aspekt Absolutní přirozenosti Nejvyššího z Jeho/Jejího Nekonečného, Absolutního stavu a prohlásí se z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jediný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dostupný, možný, za výlučný, nejdůležitější či za pouze jediný ve jsoucnu a by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to situace také poskytuje možnost volby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odmítat vše a ilustrovat život nejen falešné a zdeformova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le i žád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Z této pozice se může každý ve Stvoření Nejvyššího na živoucím a živém příkladu poučit o tom, co NEVOLIT. Takže možnost volby nezvolit něco je učiněna vitální možností skrze takto zvrácené a neduchovní náboženské systémy a jejich početné sekty, jak existují na této planet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u w:val="single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3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soucno a by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e formě různ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eke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 jejich početných projevů je možné pouze za podmínky buď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úplného popře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Božího jsoucna a bytí, nebo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bloková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chopnosti nabýt správné poznání a chápání pravé Přirozenosti Nejvyššího. Takže živo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eke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yvěrá ze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stálého fabriková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následného promítání různ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myšlenek, pocitů, pojetí a stavů, které vedou buď ke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konečnému popře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bytí a jsoucna Boha, či k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úplnému zkreslení a falzifikac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áležitého chápání a přijímání Přirozenosti Nejvyšší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Za tímto účelem pekla fabrikují početné náboženské systémy a jim odpovídající početné sekty, do nichž vkládají taková nesprávná a zdeformovaná pojímání a ideje a činí je „svatými“, hodnými všech možných obětí. Avšak hlavním, skrytým účelem všech takových náboženství a jim odpovídajících sekt je udržovat lidi, aby nezíska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áležité a správné pochopení, poznání, přijetí a vztahování vzhledem k pravému Nejvyššímu.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okud mají pekla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úspěch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v zásobování, napájení, udržování a podporování početných odlišných a rozporných náboženských věroučných, systémů víry a jim odpovídajících sekt,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 xml:space="preserve">je zabezpečen a bezpečně zajištěn status </w:t>
      </w:r>
      <w:r>
        <w:rPr>
          <w:rFonts w:cs="Formata;Arial" w:ascii="Formata;Arial" w:hAnsi="Formata;Arial"/>
          <w:b/>
          <w:bCs/>
          <w:sz w:val="24"/>
          <w:szCs w:val="24"/>
          <w:u w:val="single"/>
          <w:lang w:val="en-US" w:eastAsia="en-US"/>
        </w:rPr>
        <w:t>quo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 xml:space="preserve"> a neustálé pokračování negativního stavu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sz w:val="24"/>
          <w:szCs w:val="24"/>
          <w:u w:val="single"/>
        </w:rPr>
      </w:pPr>
      <w:r>
        <w:rPr>
          <w:rFonts w:cs="Formata;Arial" w:ascii="Formata;Arial" w:hAnsi="Formata;Arial"/>
          <w:sz w:val="24"/>
          <w:szCs w:val="24"/>
        </w:rPr>
        <w:t xml:space="preserve">Takže v současné době má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sz w:val="24"/>
          <w:szCs w:val="24"/>
        </w:rPr>
        <w:t xml:space="preserve"> úspěch v nulifikaci každého pozitivního dopadu existence rozličných náboženství a jim odpovídajících sekt na této planetě, jak se popisuje v bodě jedna a dva. </w:t>
      </w:r>
      <w:r>
        <w:rPr>
          <w:rFonts w:cs="Formata;Arial" w:ascii="Formata;Arial" w:hAnsi="Formata;Arial"/>
          <w:b/>
          <w:bCs/>
          <w:sz w:val="24"/>
          <w:szCs w:val="24"/>
        </w:rPr>
        <w:t>Zůstává pouze dopad negativní.</w:t>
      </w:r>
      <w:r>
        <w:rPr>
          <w:rFonts w:cs="Formata;Arial" w:ascii="Formata;Arial" w:hAnsi="Formata;Arial"/>
          <w:sz w:val="24"/>
          <w:szCs w:val="24"/>
        </w:rPr>
        <w:t xml:space="preserve"> Naneštěstí tato situace naznačuje, že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všechny v současnosti existující náboženské systémy a jejich početné sekty jsou pekly buď úplně zfabrikovány, či úplně zkaženy. To znamená, že v současnosti se v nich NEZANECHALO NIC z původního významu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u w:val="single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 tohoto závěru je zřejmé, proč na této planetě </w:t>
      </w:r>
      <w:r>
        <w:rPr>
          <w:rFonts w:cs="Formata;Arial" w:ascii="Formata;Arial" w:hAnsi="Formata;Arial"/>
          <w:sz w:val="24"/>
          <w:szCs w:val="24"/>
        </w:rPr>
        <w:t xml:space="preserve">existuje tak mnoho odlišných a protikladných náboženství a jim odpovídajících sekt: Jsou reflexí pravé povahy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,</w:t>
      </w:r>
      <w:r>
        <w:rPr>
          <w:rFonts w:cs="Formata;Arial" w:ascii="Formata;Arial" w:hAnsi="Formata;Arial"/>
          <w:sz w:val="24"/>
          <w:szCs w:val="24"/>
        </w:rPr>
        <w:t xml:space="preserve"> který je schopen existovat v aktivním a dominantním stavu </w:t>
      </w:r>
      <w:r>
        <w:rPr>
          <w:rFonts w:cs="Formata;Arial" w:ascii="Formata;Arial" w:hAnsi="Formata;Arial"/>
          <w:b/>
          <w:bCs/>
          <w:sz w:val="24"/>
          <w:szCs w:val="24"/>
        </w:rPr>
        <w:t>pouze neustálými úto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náležité vnímání, chápání, poznávání a přijímání pravé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/Jej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incip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/Je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zi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eškeré Stvoř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Jediný způsob, jakým se to může zajistit, je produkcí, fabrikací, podporou a napájením tolika odlišných a protichůdných náboženství a jim odpovídajících sekt, kolik je možné, která by si neustále navzájem šla po krku, jak to krvavé náboženské války na této planetě tak živě ilustruj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éto situaci Nejvyšš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dovol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kračovat za účele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poučení všech ve Stvoření 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působí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ý je skutečný zdroj jeho jsoucna a bytí; jak by se mohl odstranit; proč by se mělo volit neztotožňovat se s ničím negativním; a proč se neangažovat v žádném v současnosti na této planetě existujícím náboženském systému či jemu odpovídající sekt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4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sz w:val="24"/>
          <w:szCs w:val="24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jvětší nebezpečí pro jsoucno a by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 všech jeho </w:t>
      </w:r>
      <w:r>
        <w:rPr>
          <w:rFonts w:cs="Formata;Arial" w:ascii="Formata;Arial" w:hAnsi="Formata;Arial"/>
          <w:b/>
          <w:bCs/>
          <w:sz w:val="24"/>
          <w:szCs w:val="24"/>
        </w:rPr>
        <w:t>pekel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lidská schopnost vejít d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nitra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do s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Niterné mysl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a objevit zde reálnou pravdu o těchto a jiných záležitoste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dobře ví, kde lze najít pravdu. Proto, aby se udrželo a úspěšně pokračovalo jsoucno a bytí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bylo nutné nějak zablokovat cestu d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lidí, do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 učinit je závislými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ch vstupe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aktore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o by </w:t>
      </w:r>
      <w:r>
        <w:rPr>
          <w:rFonts w:cs="Formata;Arial" w:ascii="Formata;Arial" w:hAnsi="Formata;Arial"/>
          <w:b/>
          <w:bCs/>
          <w:sz w:val="24"/>
          <w:szCs w:val="24"/>
        </w:rPr>
        <w:t>negativnímu stavu</w:t>
      </w:r>
      <w:r>
        <w:rPr>
          <w:rFonts w:cs="Formata;Arial" w:ascii="Formata;Arial" w:hAnsi="Formata;Arial"/>
          <w:sz w:val="24"/>
          <w:szCs w:val="24"/>
        </w:rPr>
        <w:t xml:space="preserve"> dovolovalo lidem vnucova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venč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názory, pojetí a životní styly konzistentní s potřebami přežití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,</w:t>
      </w:r>
      <w:r>
        <w:rPr>
          <w:rFonts w:cs="Formata;Arial" w:ascii="Formata;Arial" w:hAnsi="Formata;Arial"/>
          <w:sz w:val="24"/>
          <w:szCs w:val="24"/>
        </w:rPr>
        <w:t xml:space="preserve"> spíše než 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ými, duchovní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třebami lidí samotných.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 xml:space="preserve">Nejlepší způsob, jakým toho dosáhnout, je ZANEPRÁZDNIT lid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zevnějším stavem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 xml:space="preserve"> věcí a učinit, aby ve všech záležitostech života PŘIJA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ZEVNÍ AUTORITU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estliže se někdo naučí soustavně poslouchat či spoléhat na někoho jiného, spíše než na svou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u mysl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a svou vůli,</w:t>
      </w:r>
      <w:r>
        <w:rPr>
          <w:rFonts w:cs="Formata;Arial" w:ascii="Formata;Arial" w:hAnsi="Formata;Arial"/>
          <w:sz w:val="24"/>
          <w:szCs w:val="24"/>
        </w:rPr>
        <w:t xml:space="preserve"> především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 xml:space="preserve">pochybuje o všem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co přichází z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nitra,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z vlastní</w:t>
      </w:r>
      <w:r>
        <w:rPr>
          <w:rFonts w:cs="Formata;Arial" w:ascii="Formata;Arial" w:hAnsi="Formata;Arial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Niterné mysli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, </w:t>
      </w:r>
      <w:r>
        <w:rPr>
          <w:rFonts w:cs="Formata;Arial" w:ascii="Formata;Arial" w:hAnsi="Formata;Arial"/>
          <w:sz w:val="24"/>
          <w:szCs w:val="24"/>
        </w:rPr>
        <w:t xml:space="preserve">a za druhé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učí se důvěřovat pouze tomu, co přichází od někoho jiného, kdo je v pozici autority, která to ví lépe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u w:val="single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Takže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ekla </w:t>
      </w:r>
      <w:r>
        <w:rPr>
          <w:rFonts w:cs="Formata;Arial" w:ascii="Formata;Arial" w:hAnsi="Formata;Arial"/>
          <w:sz w:val="24"/>
          <w:szCs w:val="24"/>
        </w:rPr>
        <w:t xml:space="preserve">zfabrikovala početn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autority</w:t>
      </w:r>
      <w:r>
        <w:rPr>
          <w:rFonts w:cs="Formata;Arial" w:ascii="Formata;Arial" w:hAnsi="Formata;Arial"/>
          <w:sz w:val="24"/>
          <w:szCs w:val="24"/>
        </w:rPr>
        <w:t xml:space="preserve"> ve formě různých filosofií, náboženství, sekt, bratrstev, spirituálních trendů atd., které si nárokují mít nutné poznatky a způsoby pro šťastný a naplněný život každého. A protože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sz w:val="24"/>
          <w:szCs w:val="24"/>
        </w:rPr>
        <w:t xml:space="preserve"> obvykle využívá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myšlení</w:t>
      </w:r>
      <w:r>
        <w:rPr>
          <w:rFonts w:cs="Formata;Arial" w:ascii="Formata;Arial" w:hAnsi="Formata;Arial"/>
          <w:sz w:val="24"/>
          <w:szCs w:val="24"/>
        </w:rPr>
        <w:t xml:space="preserve"> dle přání lidí, aby byli takoví či onací, či konat bohoslužbu tak či onak atd., přizpůsobuje obsah každé náboženské doktríny lidskému myšlení dle přá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 xml:space="preserve">Tímto uspořádáním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sz w:val="24"/>
          <w:szCs w:val="24"/>
        </w:rPr>
        <w:t xml:space="preserve"> dosahuje dvou důležitých věcí: Za prvé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udržuje každého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ějšnostech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v módu uzavř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řístupu k vlastnímu pravému Zdroji, to jest k pravému Nejvyššímu ve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zajišťuje tak, že se nepozná žádná skutečná pravda;</w:t>
      </w:r>
      <w:r>
        <w:rPr>
          <w:rFonts w:cs="Formata;Arial" w:ascii="Formata;Arial" w:hAnsi="Formata;Arial"/>
          <w:sz w:val="24"/>
          <w:szCs w:val="24"/>
        </w:rPr>
        <w:t xml:space="preserve"> a za druhé </w:t>
      </w:r>
      <w:r>
        <w:rPr>
          <w:rFonts w:cs="Formata;Arial" w:ascii="Formata;Arial" w:hAnsi="Formata;Arial"/>
          <w:b/>
          <w:bCs/>
          <w:sz w:val="24"/>
          <w:szCs w:val="24"/>
        </w:rPr>
        <w:t>ustavuje rozporné náboženské systémy víry a jím odpovídající početné sekty, které uvádí lidi do zmatků a zadržují je před získáním náležitého a správného poznání a přijetí pravé Přirozenosti Nejvyšší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to je tedy další důvod a zdroj tak mnohých náboženství a jejich početných sekt v jsoucnu a bytí na této planetě. </w:t>
      </w:r>
      <w:r>
        <w:rPr>
          <w:rFonts w:cs="Formata;Arial" w:ascii="Formata;Arial" w:hAnsi="Formata;Arial"/>
          <w:sz w:val="24"/>
          <w:szCs w:val="24"/>
        </w:rPr>
        <w:t>Tíhne-li kdo odvozovat jakékoli poznatky 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ch činitel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 s úplným přehlíže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ehoko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se spoléhá pouze na ně, skončí v deformacích a nepravdách, které nakonec vedou ke zlým činům a k životu negativi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Zevní faktory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života, jsou-li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 xml:space="preserve">oddělen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od svého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niterného zdroje,</w:t>
      </w:r>
      <w:r>
        <w:rPr>
          <w:rFonts w:cs="Formata;Arial" w:ascii="Formata;Arial" w:hAnsi="Formata;Arial"/>
          <w:color w:val="0000FF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jsou založeny na rozporech a zmatcích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bylo důvodem, proč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hl vzniknout pouze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ejzevnějším stup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voření, který je v nejtěsnější blízkosti </w:t>
      </w:r>
      <w:r>
        <w:rPr>
          <w:rFonts w:cs="Formata;Arial" w:ascii="Formata;Arial" w:hAnsi="Formata;Arial"/>
          <w:sz w:val="24"/>
          <w:szCs w:val="24"/>
        </w:rPr>
        <w:t xml:space="preserve">stavu zmatků a rozporů. Konec konců pravá povaha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sz w:val="24"/>
          <w:szCs w:val="24"/>
        </w:rPr>
        <w:t xml:space="preserve"> je založena na rozporech a zmatcích. Když někdo věří ve zmatky a rozpory, nedostane se mu ničeho více než zmatků a rozporů. V negativním stavu neexistuje jistota o ničem. Nejistota jeho rozpoložení vede k fabrikaci početných náboženských systémů a jim odpovídajících sekt, které odrážejí pravou povahu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: Zmatky, rozpory a nejistot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á je povah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ějšnost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stliže s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odděl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d sv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ho Zdroj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 stav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st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e sídlí pravý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Takové rozpoložení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sz w:val="24"/>
          <w:szCs w:val="24"/>
        </w:rPr>
        <w:t xml:space="preserve"> vede k založení různých frakcí a protichůdných filosofií, pojetí a spiritualistických trendů, které neustále vedou válku proti sobě navzájem, prohlašujíce každá, že má konečné odpovědi pro vyřešení všech nejistot, zmatků, rozporů a problémů negativního stavu. Tato </w:t>
      </w:r>
      <w:r>
        <w:rPr>
          <w:rFonts w:cs="Formata;Arial" w:ascii="Formata;Arial" w:hAnsi="Formata;Arial"/>
          <w:b/>
          <w:bCs/>
          <w:sz w:val="24"/>
          <w:szCs w:val="24"/>
        </w:rPr>
        <w:t>pekelná situace</w:t>
      </w:r>
      <w:r>
        <w:rPr>
          <w:rFonts w:cs="Formata;Arial" w:ascii="Formata;Arial" w:hAnsi="Formata;Arial"/>
          <w:sz w:val="24"/>
          <w:szCs w:val="24"/>
        </w:rPr>
        <w:t xml:space="preserve"> a její politika se promítá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lanetu Zemi</w:t>
      </w:r>
      <w:r>
        <w:rPr>
          <w:rFonts w:cs="Formata;Arial" w:ascii="Formata;Arial" w:hAnsi="Formata;Arial"/>
          <w:sz w:val="24"/>
          <w:szCs w:val="24"/>
        </w:rPr>
        <w:t xml:space="preserve">, kde se objevuje ve formě různých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áboženství </w:t>
      </w:r>
      <w:r>
        <w:rPr>
          <w:rFonts w:cs="Formata;Arial" w:ascii="Formata;Arial" w:hAnsi="Formata;Arial"/>
          <w:sz w:val="24"/>
          <w:szCs w:val="24"/>
        </w:rPr>
        <w:t xml:space="preserve">a jim odpovídajících početných </w:t>
      </w:r>
      <w:r>
        <w:rPr>
          <w:rFonts w:cs="Formata;Arial" w:ascii="Formata;Arial" w:hAnsi="Formata;Arial"/>
          <w:b/>
          <w:bCs/>
          <w:sz w:val="24"/>
          <w:szCs w:val="24"/>
        </w:rPr>
        <w:t>sek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Zkladntext3"/>
        <w:rPr/>
      </w:pPr>
      <w:r>
        <w:rPr/>
        <w:t xml:space="preserve">Takže z tohoto hlediska je velmi zřejmé, že většina ze současně existujících náboženství a jejich sekt na této planetě není ničím jiným, než odrazem statu quo pekel. Jsou přímými fabrikacemi rozličných </w:t>
      </w:r>
      <w:r>
        <w:rPr>
          <w:b/>
          <w:bCs/>
        </w:rPr>
        <w:t>pekelných skupin</w:t>
      </w:r>
      <w:r>
        <w:rPr/>
        <w:t xml:space="preserve"> a </w:t>
      </w:r>
      <w:r>
        <w:rPr>
          <w:b/>
          <w:bCs/>
        </w:rPr>
        <w:t>frakcí</w:t>
      </w:r>
      <w:r>
        <w:rPr/>
        <w:t xml:space="preserve"> za účelem udržování a napájení jejich života a jejich pseudoduchovních filosofií a doktrín, z nichž se odvozují a pro něž se neustále vedou líté duchovní bitv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Opakuje se ještě jednou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ato situace byla Nejvyšším dovolena za účele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poučení všech ve Stvoře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jvyššího o tom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co se stane, když se prav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niterný Zdroj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poznání pravdy a Nejvyššího nebere na zřetel a vše se odvozuje z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zevních činitelů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jejich stavů a rozpoložení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to jsou tedy někter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hlavní opravdové důvody existence tak mnoha rozporných náboženství a jejich početných sekt na této plane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zřejmě nejsou jediné vyčerpávající důvody. Ale znalost toho, co se nyní zde předkládá, je v této době dostatečná k tomu, aby podala představu o co se vůbec jedná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Že současně existující </w:t>
      </w:r>
      <w:r>
        <w:rPr>
          <w:rFonts w:cs="Formata;Arial" w:ascii="Formata;Arial" w:hAnsi="Formata;Arial"/>
          <w:b/>
          <w:bCs/>
          <w:sz w:val="24"/>
          <w:szCs w:val="24"/>
        </w:rPr>
        <w:t>náboženství</w:t>
      </w:r>
      <w:r>
        <w:rPr>
          <w:rFonts w:cs="Formata;Arial" w:ascii="Formata;Arial" w:hAnsi="Formata;Arial"/>
          <w:sz w:val="24"/>
          <w:szCs w:val="24"/>
        </w:rPr>
        <w:t xml:space="preserve"> a jejich početné </w:t>
      </w:r>
      <w:r>
        <w:rPr>
          <w:rFonts w:cs="Formata;Arial" w:ascii="Formata;Arial" w:hAnsi="Formata;Arial"/>
          <w:b/>
          <w:bCs/>
          <w:sz w:val="24"/>
          <w:szCs w:val="24"/>
        </w:rPr>
        <w:t>sekty</w:t>
      </w:r>
      <w:r>
        <w:rPr>
          <w:rFonts w:cs="Formata;Arial" w:ascii="Formata;Arial" w:hAnsi="Formata;Arial"/>
          <w:sz w:val="24"/>
          <w:szCs w:val="24"/>
        </w:rPr>
        <w:t xml:space="preserve"> na této planetě mají negativní původ a povahu, a tudíž nijak nesplňuj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třeb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í, je zcela zřejmé z těch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vou výrok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zde budeme citovat z Bible Svaté. V proroku Jeremiášovi, kapitola 31, verše 33 a 34 lze číst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left="708" w:hanging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>Po těch dnech Hospodin řekne: Vložím Svůj zákon do jejich myslí a zapíšu jej do jejich srdcí; a budu jejich Bůh a oni budou Můj lid.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Verš 34:</w:t>
      </w:r>
    </w:p>
    <w:p>
      <w:pPr>
        <w:pStyle w:val="Normal"/>
        <w:widowControl w:val="false"/>
        <w:ind w:left="708" w:hanging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>Nebude již každý člověk poučovat svého souseda a svého bratra řka: Poznej Hospodina, neboť Mne poznají všichni, od nejmenšího po největšího z nich, říká Hospodin. Neboť jim odpustím jejich nepravost a jejich hřích už nevzpomenu.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Z tohoto výroku (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bude již každý člověk poučovat svého souseda a svého bratra řka: Poznej Hospodina, neboť Mne poznají všichni, od nejmenšího po největšího z nich, říká Hospodi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) je velmi zjevné a zřejmé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kazuje na prav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ý Zdroj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znání Boha, které nevyžaduje žádn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poučová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či spoléhání se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učitel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bo náboženství či sekty nebo cokoli vůbec, kde není nic jiného než zmatek, rozpory, problémy, nepravosti a hříchy, ilustrované životem dětí Izraele, které zde reprezentují veškeré lidstvo na této planet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A jiný citát z Bible Svaté, který je zaznamenán ve Zjevení Ježíše Krista, kapitola 2, verš 22. Zde se praví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odsazen2"/>
        <w:rPr/>
      </w:pPr>
      <w:r>
        <w:rPr/>
        <w:t>„</w:t>
      </w:r>
      <w:r>
        <w:rPr/>
        <w:t>Avšak neviděl jsem v něm žádný chrám, neboť chrámem je Pán Bůh Všemohoucí a Beránek.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>„</w:t>
      </w:r>
      <w:r>
        <w:rPr>
          <w:rFonts w:cs="Formata;Arial" w:ascii="Formata;Arial" w:hAnsi="Formata;Arial"/>
          <w:b/>
          <w:bCs/>
          <w:color w:val="FF0000"/>
        </w:rPr>
        <w:t>Chrám</w:t>
      </w:r>
      <w:r>
        <w:rPr>
          <w:rFonts w:cs="Formata;Arial" w:ascii="Formata;Arial" w:hAnsi="Formata;Arial"/>
          <w:color w:val="0000FF"/>
        </w:rPr>
        <w:t xml:space="preserve">“ v této konotaci reprezentuje </w:t>
      </w:r>
      <w:r>
        <w:rPr>
          <w:rFonts w:cs="Formata;Arial" w:ascii="Formata;Arial" w:hAnsi="Formata;Arial"/>
          <w:b/>
          <w:bCs/>
          <w:color w:val="0000FF"/>
        </w:rPr>
        <w:t>všechna</w:t>
      </w:r>
      <w:r>
        <w:rPr>
          <w:rFonts w:cs="Formata;Arial" w:ascii="Formata;Arial" w:hAnsi="Formata;Arial"/>
          <w:color w:val="0000FF"/>
        </w:rPr>
        <w:t xml:space="preserve"> a vztahuje se na </w:t>
      </w:r>
      <w:r>
        <w:rPr>
          <w:rFonts w:cs="Formata;Arial" w:ascii="Formata;Arial" w:hAnsi="Formata;Arial"/>
          <w:b/>
          <w:bCs/>
          <w:color w:val="0000FF"/>
        </w:rPr>
        <w:t xml:space="preserve">všechna náboženství, sekty, duchovní trendy a jejich různá dogmata a doktríny, které musí být bezpodmínečně zrušeny, aby se ukázala pravá doktrína Nového Jeruzaléma, kterou je pravé Nové zjevení Ježíše Krista a Jeho/Její skutečný druhý příchod v </w:t>
      </w:r>
      <w:r>
        <w:rPr>
          <w:rFonts w:cs="Formata;Arial" w:ascii="Formata;Arial" w:hAnsi="Formata;Arial"/>
          <w:b/>
          <w:bCs/>
          <w:color w:val="FF00FF"/>
        </w:rPr>
        <w:t>Niterné mysli</w:t>
      </w:r>
      <w:r>
        <w:rPr>
          <w:rFonts w:cs="Formata;Arial" w:ascii="Formata;Arial" w:hAnsi="Formata;Arial"/>
          <w:b/>
          <w:bCs/>
          <w:color w:val="0000FF"/>
        </w:rPr>
        <w:t xml:space="preserve"> každého.</w:t>
      </w:r>
      <w:r>
        <w:rPr>
          <w:rFonts w:cs="Formata;Arial" w:ascii="Formata;Arial" w:hAnsi="Formata;Arial"/>
          <w:color w:val="0000FF"/>
        </w:rPr>
        <w:t xml:space="preserve"> Jedině uvnitř vlastní </w:t>
      </w:r>
      <w:r>
        <w:rPr>
          <w:rFonts w:cs="Formata;Arial" w:ascii="Formata;Arial" w:hAnsi="Formata;Arial"/>
          <w:b/>
          <w:bCs/>
          <w:color w:val="FF00FF"/>
        </w:rPr>
        <w:t>Niterné mysli,</w:t>
      </w:r>
      <w:r>
        <w:rPr>
          <w:rFonts w:cs="Formata;Arial" w:ascii="Formata;Arial" w:hAnsi="Formata;Arial"/>
          <w:color w:val="0000FF"/>
        </w:rPr>
        <w:t xml:space="preserve"> kde je a přebývá </w:t>
      </w:r>
      <w:r>
        <w:rPr>
          <w:rFonts w:cs="Formata;Arial" w:ascii="Formata;Arial" w:hAnsi="Formata;Arial"/>
          <w:b/>
          <w:bCs/>
          <w:color w:val="0000FF"/>
        </w:rPr>
        <w:t>Nejvyšší, Pán Ježíš Kristus</w:t>
      </w:r>
      <w:r>
        <w:rPr>
          <w:rFonts w:cs="Formata;Arial" w:ascii="Formata;Arial" w:hAnsi="Formata;Arial"/>
          <w:color w:val="0000FF"/>
        </w:rPr>
        <w:t xml:space="preserve"> (</w:t>
      </w:r>
      <w:r>
        <w:rPr>
          <w:rFonts w:cs="Formata;Arial" w:ascii="Formata;Arial" w:hAnsi="Formata;Arial"/>
          <w:b/>
          <w:bCs/>
          <w:color w:val="FF0000"/>
        </w:rPr>
        <w:t>beránek</w:t>
      </w:r>
      <w:r>
        <w:rPr>
          <w:rFonts w:cs="Formata;Arial" w:ascii="Formata;Arial" w:hAnsi="Formata;Arial"/>
          <w:color w:val="0000FF"/>
        </w:rPr>
        <w:t xml:space="preserve"> - </w:t>
      </w:r>
      <w:r>
        <w:rPr>
          <w:rFonts w:cs="Formata;Arial" w:ascii="Formata;Arial" w:hAnsi="Formata;Arial"/>
          <w:b/>
          <w:bCs/>
          <w:color w:val="0000FF"/>
        </w:rPr>
        <w:t>Božské lid</w:t>
      </w:r>
      <w:r>
        <w:rPr>
          <w:rFonts w:cs="Formata;Arial" w:ascii="Formata;Arial" w:hAnsi="Formata;Arial"/>
          <w:color w:val="0000FF"/>
        </w:rPr>
        <w:t xml:space="preserve">ství a </w:t>
      </w:r>
      <w:r>
        <w:rPr>
          <w:rFonts w:cs="Formata;Arial" w:ascii="Formata;Arial" w:hAnsi="Formata;Arial"/>
          <w:b/>
          <w:bCs/>
          <w:color w:val="0000FF"/>
        </w:rPr>
        <w:t>Lidské Božství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olor w:val="0000FF"/>
        </w:rPr>
        <w:t>Nejvyššího</w:t>
      </w:r>
      <w:r>
        <w:rPr>
          <w:rFonts w:cs="Formata;Arial" w:ascii="Formata;Arial" w:hAnsi="Formata;Arial"/>
          <w:color w:val="0000FF"/>
        </w:rPr>
        <w:t xml:space="preserve">), </w:t>
      </w:r>
      <w:r>
        <w:rPr>
          <w:rFonts w:cs="Formata;Arial" w:ascii="Formata;Arial" w:hAnsi="Formata;Arial"/>
          <w:b/>
          <w:bCs/>
          <w:color w:val="0000FF"/>
        </w:rPr>
        <w:t>Duch Svatý,</w:t>
      </w:r>
      <w:r>
        <w:rPr>
          <w:rFonts w:cs="Formata;Arial" w:ascii="Formata;Arial" w:hAnsi="Formata;Arial"/>
          <w:color w:val="0000FF"/>
        </w:rPr>
        <w:t xml:space="preserve"> Jeden </w:t>
      </w:r>
      <w:r>
        <w:rPr>
          <w:rFonts w:cs="Formata;Arial" w:ascii="Formata;Arial" w:hAnsi="Formata;Arial"/>
          <w:b/>
          <w:bCs/>
          <w:color w:val="0000FF"/>
        </w:rPr>
        <w:t>Bůh</w:t>
      </w:r>
      <w:r>
        <w:rPr>
          <w:rFonts w:cs="Formata;Arial" w:ascii="Formata;Arial" w:hAnsi="Formata;Arial"/>
          <w:color w:val="0000FF"/>
        </w:rPr>
        <w:t xml:space="preserve"> Nedělitelný, je možno objevit pravé poznání </w:t>
      </w:r>
      <w:r>
        <w:rPr>
          <w:rFonts w:cs="Formata;Arial" w:ascii="Formata;Arial" w:hAnsi="Formata;Arial"/>
          <w:b/>
          <w:bCs/>
          <w:color w:val="0000FF"/>
        </w:rPr>
        <w:t xml:space="preserve">Boha </w:t>
      </w:r>
      <w:r>
        <w:rPr>
          <w:rFonts w:cs="Formata;Arial" w:ascii="Formata;Arial" w:hAnsi="Formata;Arial"/>
          <w:color w:val="0000FF"/>
        </w:rPr>
        <w:t xml:space="preserve">přímo od </w:t>
      </w:r>
      <w:r>
        <w:rPr>
          <w:rFonts w:cs="Formata;Arial" w:ascii="Formata;Arial" w:hAnsi="Formata;Arial"/>
          <w:b/>
          <w:bCs/>
          <w:color w:val="0000FF"/>
        </w:rPr>
        <w:t>Boha</w:t>
      </w:r>
      <w:r>
        <w:rPr>
          <w:rFonts w:cs="Formata;Arial" w:ascii="Formata;Arial" w:hAnsi="Formata;Arial"/>
          <w:color w:val="0000FF"/>
        </w:rPr>
        <w:t xml:space="preserve"> a žít pravý život nezamořené, neznečištěné a neotrávené </w:t>
      </w:r>
      <w:r>
        <w:rPr>
          <w:rFonts w:cs="Formata;Arial" w:ascii="Formata;Arial" w:hAnsi="Formata;Arial"/>
          <w:b/>
          <w:bCs/>
          <w:color w:val="FF00FF"/>
        </w:rPr>
        <w:t>duchovnosti.</w:t>
      </w:r>
      <w:r>
        <w:rPr>
          <w:rFonts w:cs="Formata;Arial" w:ascii="Formata;Arial" w:hAnsi="Formata;Arial"/>
          <w:color w:val="0000FF"/>
        </w:rPr>
        <w:t>“</w:t>
      </w:r>
    </w:p>
    <w:p>
      <w:pPr>
        <w:pStyle w:val="TextBody"/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b/>
          <w:b/>
          <w:bCs/>
          <w:color w:val="FF0000"/>
          <w:sz w:val="40"/>
          <w:szCs w:val="40"/>
          <w:lang w:val="en-US" w:eastAsia="en-US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TextBody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ormat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HLAVNÍ IDEJE NOVÉHO ZJEVENÍ</w:t>
    </w:r>
    <w:r>
      <w:rPr>
        <w:rFonts w:cs="Arial" w:ascii="Arial" w:hAnsi="Arial"/>
      </w:rPr>
      <w:t xml:space="preserve">                                       www.</w:t>
    </w:r>
    <w:r>
      <w:rPr>
        <w:rFonts w:cs="Arial" w:ascii="Arial" w:hAnsi="Arial"/>
        <w:sz w:val="22"/>
        <w:szCs w:val="22"/>
      </w:rPr>
      <w:t xml:space="preserve">andele-svetla.cz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rFonts w:ascii="Formata;Arial" w:hAnsi="Formata;Arial" w:cs="Formata;Arial"/>
      <w:sz w:val="24"/>
      <w:szCs w:val="24"/>
    </w:rPr>
  </w:style>
  <w:style w:type="paragraph" w:styleId="Zkladntextodsazen2">
    <w:name w:val="Základní text odsazený 2"/>
    <w:basedOn w:val="Normal"/>
    <w:qFormat/>
    <w:pPr>
      <w:widowControl w:val="false"/>
      <w:ind w:left="708" w:hanging="0"/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28:00Z</dcterms:created>
  <dc:creator>www.andele-svetla.cz   www.cosmic-people.com</dc:creator>
  <dc:description/>
  <dc:language>en-US</dc:language>
  <cp:lastModifiedBy>laska</cp:lastModifiedBy>
  <dcterms:modified xsi:type="dcterms:W3CDTF">2009-07-21T12:28:00Z</dcterms:modified>
  <cp:revision>3</cp:revision>
  <dc:subject>www.vesmirni-lide.cz   www.angels-light.org</dc:subject>
  <dc:title>HLAVNÍ IDEJE NOVHÉ ZJEVENÍ - Kapitola 7</dc:title>
</cp:coreProperties>
</file>